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209120801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900098474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165588764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756649066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354895334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2015699917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343939364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499019954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991890553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2070304932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936741478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217421973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1842124380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27627410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220918702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217033277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1219138144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1934693468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20535252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455412349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184094340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