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Язык разметки  математических докуме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матический язык Markup (MathMl) является XML прикладной программой, поз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ляющей описывать математические структуры и выражения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ель MathMl состои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том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тобы дать возможность осуществлять специфические математические проек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ы в Web-сет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1  Математические идеи и их запись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личие математики от других наук состоит в  использовании комплекса высок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витой системы символических записей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матические идеи и записи,  с п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щью которых они излагаются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уществуют независимо друг от друга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ногие положения элементарной математики можно записать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спользуя обычны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ова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днако умение представлять идеи в символьной форме является основны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анализе и оперировании данными в математик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математике соглашения о форме записей носят комплексный характер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рифме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еские выражения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писываются с использованием цифр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менных 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ндартного набора знаков для обозначения арифметических операц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м не менее трудности возникают при попытках облечь в письменную форму 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 наиболее простые из математических выражений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сюда следует необходимос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здания системы символьных записей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торая могла бы использоваться во все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ире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развитие форм математической записи существенный вклад внесла технолог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вязи.В своем развитии она прошла путь от глиняных планшетов и папирусов д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чатного способа представления информации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 математические записи велись с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ем возможностей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оставляемых технологией связи на различных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ременных этап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е время возникла новая среда связи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ленная ЭВМ с сетев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уктурой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открывает новые возможности для передачи и представления мат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ической информ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2   Цели проек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2.1  Предпосылки создания MathMl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воначально WWW предназначалась для ученых. Но в ходе использования WWW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яснилось,   что информация, передаваемая по ее каналам, представляет интере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только для специалистов. Но возможности включения математических выражени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HTML оказались очень ограниченными. Статьи записывались в закодирова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е, основу которой составляли наборы символов ASCII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егодня HTML позволяет передавать математические сообщения, однако механизмы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х создания и последующей обработки настолько сложны, что попытки пользоват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ей включить в сообщение даже самые простые формулы заканчиваются неудаче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смотря на широкое распространение Web, недостаток поддержки научной связи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граничивает сферу ее примен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2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блемы, возникающие при записи математических выражений, можно разделить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две группы : проблемы кодирования и проблемы реализации. Проблемы, связа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включением в документ математических записей как иллюстрационного матери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а, относятся к проблемам реал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последнее время первостепенную важность приобретают различные способы а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матической  обработки данных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этому решение проблемы кодирования математических записей для Web важнее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ем разрешение проблемы реализации, но и ее нельзя игнориро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2.3   Цели проекта MathML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ель проекта состоит в разработке прикладных программ, подходящих как для об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ения, так и для поддержки научной связи, с чьей помощью можно работать с матр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ами, последовательностями и рядами, осуществлять редактирование математиче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их выражений. Предусматривается поддержка просмотра длинных выражений, предо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вление возможностей использования макрокоманд, новых схем исполнения, новы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имвол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2.4   Цели реализ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так, цель проекта MathML - разрешение проблемы кодирования математиче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ели реализации - это краткое описание функциональных возможностей MathML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*  Печать MathML уравнений должна осуществляться на принтерах с высоко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решающей способностью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*  При работе с математическими записями возможно использование мыш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*  Связь MathML записей с прикладными программами осуществляется через окн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смотра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уществление целей реализации может обеспечить расширение области исполь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ования HTML документов. Пользователи получат возможность просматривать их 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терактивном режиме, делать распечатки и пр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днако для наиболее полной реализации возможностей электронных докум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обеспечить взаимодействие между ними и  HTML математическими док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нтам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3    Примеры применения математических структур на Web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рос на эффективные средства электронной научной связи высок. Количество лю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ей, пользующихся услугами электронной связи, постоянно растет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3.1  Образов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е время  идет активный процесс включения интерактивных материал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учебную программу. Однако строгие временные и технические ограничения создаю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рудности при использовании интерактивных материалов на занятиях по матема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еским дисциплина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пример, осуществить проверку экзаменационных ответов на ПК невозможно без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мения записывать математические выражения на языке, понятном машине. Следующи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агом использования новых технологий в области образования является создание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терактивных учебн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3.2  Научные исследов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сегодняшний день существует около дюжины электронных математических изд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й. В них содержится большое количество математических записей, выполненных на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TeX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уществует версия "химического" markup языка - CML, основой которого такж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является XML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3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ющая проблема электронной связи и сопутствующих ей приложений - несовме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имость различных систем. Например, статьи, выполненные в Tex, несовместимы с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тьями, набранными в Word. Результатами подобной несовместимости являются труд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сти в передаче и использовании информ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3.4   Публик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о недавнего времени электронные журналы не пользовались популярностью из-з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казанных выше причин, однако с развитием markup языков  ситуация начинает м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яться.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4   Web и математический markup язык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матические записи более, чем текст, трудны для обработки. Но, опираясь на с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ществующие markup схемы и функциональные возможности HTML, MathML обеспечивает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ддержку связи при работе с математическими объектами на Web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1  Связь MathML c другими математическими markup языками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TeX является одним из наиболее влиятельных математических markup языков 2-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следних десятилет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X ,без сомнения, оказал существенное влияние на MathML. Однако есть несколько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спектов, которые не позволяют использовать TeX для работы в Web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м не менее,TeX установил стандарты качества визуального исполнения, которы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ует MathML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орым markup языком, оказавшим существенное влияние на развитие MathML, яв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тся ISO 12083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снове ISO 12083 лежит TeX, что означает наличие у ISO 12083 недостатков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Tex, однако ISO 12083 более подходит для автоматической обработки данных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4.2   XML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дополнение к вышесказанному, MathML должен согласовываться и с существую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щей HTML средо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дним из способов согласования является развитие XML - упрощенного вариан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GML, разработанного для Web. XML позволяет вводить и использовать новые отме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и. В то же время XML синтаксис тщательно определяет структуру документа, чт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легчает автоматическую обработку и сопровождение больших массивов данных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XML подходит для разметки сложных и специализированных данных. В силу вышеск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нного MathML можно определить как XML прикладную программу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4.3   Реализац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XML предоставляет способ определения структуры и синтаксиса. Механизмы обр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отки и представления информации MathML требуют детальной разработк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обработки данных MathML необходимо расширить возможности окон просмотр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5     Общие принципы MathML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5.1   Кодирование информ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уществует глубокая связь между математическими идеями и их записью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матическая запись, выполненная с соблюдением правил, исключает двоякое тол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в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некоторых случаях символическая и математическая структура записи эквив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ентны. В подобных ситуациях  MathML  предлагает использовать отметки типа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P&gt;,&lt;MFRAC&gt; и &lt;MROW&gt;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смотрим пример : &lt; (x + 2)^2 &gt;.Используя отметки MathML, его можно зап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ть так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(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)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дополнение к отметкам представления MathML содержит еще примерно 50 различ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ых отметок. Используя эти отметки, предыдущий пример можно закодировать так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x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PLU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POWER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2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увеличения пользовательской аудитории необходимо расширение возможносте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MathML. К ним относятся и задачи по усовершенствованию механизма интерфейс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      Основы практического использования MathML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этом разделе представлен краткий обзор принципов работы MathML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1     Использование отметок представления MathML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метки представления MathML используются для описания структуры математиче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й записи. Рассмотрим пример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 x ^ 2 + 4x + 4 = 0 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4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O&gt;&amp;InvisibleTimes;&lt;/MO&gt;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4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=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десь стоит обратить внимание на два аспекта: во-первых, в примере присутств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ют отметки типа MI,MN,MO и "вложенные" отметки типа MSUP и MROW, а во-вторых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метки типа MROW используются для обозначения условия, в данном случае пред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вленного  операндом "="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метки, содержащие данные, указывают на их тип. Например, отметка MI указывает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идентификатор или переменную, а отметка MN - на номер. Другие отметки  обоз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чают схему размещения. Каждая схема размещения содержит определенное числ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двыражений в сторогом порядке. Например,MSUP схема должна содержать в точ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сти два подвыра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 x = (-b + - sqrt( b ^ 2 - 4ac)) / 2a 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=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ROW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-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b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O&gt;&amp;PlusMinus&lt;/MO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SQR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b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-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4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InvisibleTimes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I&gt;a&lt;/MI&gt;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InvisibleTimes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c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SQR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InvisibleTimes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a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этом примере следует обратить внимание на то, что знак "плюс/минус" - сп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иальный поименованный объект. MathML предоставляет большой список имен мат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ических объект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Простая матрица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A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=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[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ABLE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D&gt;&lt;MI&gt;x&lt;/MI&gt;&lt;/MTD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D&gt;&lt;MI&gt;y&lt;/MI&gt;&lt;/MTD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T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D&gt;&lt;MI&gt;z&lt;/MI&gt;&lt;/MTD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D&gt;&lt;MI&gt;w&lt;/MI&gt;&lt;/MTD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T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TABLE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]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2     Использование MathML согласных отметок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 x ^ 2 + 4x + 4 = 0 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POWER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PLU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4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TIME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PLU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4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метки EXPR используются в том случае, когда содержание носит математическ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характер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MathML имеются также и пустые отметки. В  XML  пустые  отметки  имеют вид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.../&gt;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помощи отметок содержания MathML можно описать основные математическ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ъекты, однако часто возникают ситуации, когда используются как отметки содер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ания, так и отметки предста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 x = (- b + - sqrt(b ^ 2 - 4ac)) / 2a 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-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b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O&gt;&amp;PlusMinus&lt;/MO&gt;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QR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b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POWER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/EXPR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NU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4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TIME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a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TIME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c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QR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OVER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TIMES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a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смотрим пример использования отметки SEMANTICS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 Интеграл 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SEMANTICS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B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int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t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UB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dd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IN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LOWLIMI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LOWLIMI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UPLIMI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t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UPLIMI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1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OVER/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BVAR&gt;x&lt;/BVA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IN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EXP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SEMANTICS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      Отметки предста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     Введ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.1   Элементы предста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лементы представления соответствуют конструкциям традиционной математиче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й записи и позволяют описывать синтаксическую структуру математического в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жения. Например, структура This улучшает качество математической записи и в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х случаях, когда не известена, например, разрешающая способность монитор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.2   Типы элементов предста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лементы представления можно разделить на два класса : лексемы и схемы раз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щения. Существует также набор пустых элементов, используемых вместе с конкре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й схемой размещ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 лексемы (в синтаксическом смысле),включенные в математическое выражение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лжны быть помечены MathML отметками лексем. Типы MathML лексем : идентифик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ры (переменные, имена функций и т.д.),числа, операторы, заграждающие метки (н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мер, круглые скобки) и строковые литералы. Для представления текста нематем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ического характера используются элементы лексе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хемы размещения - конструкторы выражений традиционных математических зап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е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.3   XML атрибу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проекту XML атрибуты должны иметь вид : attr = "..." .Атрибуты,чь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определено как числовое, могут быть целыми числами или числами с пл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ающей запятой. Существуют атрибуты со значениями , связанными с определенны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рифтом.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.4   Пробел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умолчанию XML процессоры удаляют конечные пробелы, символы "новой строки"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кладки (позиции табуляции) и сокращают любое внутреннее незаполненное прос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анство до одиночного пробела (" ").В случае необходимости использование выш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численных символов возможно после их кодирования и указания для них сбыл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ие объект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.5   Требуемые парамет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ольшинство из описанных элементов требуют определенного числа параметр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,2 или 3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MathML содержит универсальный элемент раэделителя &lt; SEP/&gt;,игнорируемый эл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нтами предста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.6   Пустые эле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инственным пустым элементом лексемы является &lt;MSPACE/&gt;.Пустые эле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PRESCRIPTS/&gt; и &lt;NONE/&gt; могут быть включены только в определенную схему раз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щения.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7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которые элементы, например,&lt;MOVER&gt; используются для "украшения" оператор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1.8   Резюм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ексемы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       идентифика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       номер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      оператор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       заграждающая метк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EXT&gt;    текс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PACE/&gt;  пробел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&gt;       литерал стро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щая схема размещения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TYLE&gt;   изменение сти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ERROR&gt;   включение сообщения о синтаксической ошибк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PHANTOM&gt; при сохранении размера содержание становится невидимы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     горизонтальная группировка любого числа подвыраж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RAC&gt;    формирование дроби из двух подвыраж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QRT&gt;    формирование знака квадратного корня (радикала без индекс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OT&gt;    формирование радикала с определенным индексо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блицы и матрицы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ABLE&gt;   таблица или матриц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R&gt;      строка в таблице или матриц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D&gt;      одно вхождение в таблицу или матриц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     Лексем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лексемы можно включать любое количество символов, в том числе позволите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ть лексемы без содерж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1   &lt;MI&gt; - идентифика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дентификаторы включают в себя переменные, имена функций и символьные констан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ы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amevaluesdefaultfontsizenumber (points)inheritedfontweightplain|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boldinheritedfontslantplain |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italicautomaticfontfamilystringinheritedfontcolor#rrggbbinherited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дентификаторы символа Single по умолчанию выводятся в курсивном шрифте, си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льные идентификаторы выводятся в ненаклонном шрифте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&amp;pi;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D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sin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sin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ApplyFunction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кст, который нужно обработать как символ, должен быть представлен в виде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ROW&gt;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1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...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n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2   &lt;MN&gt; - номер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 лексемы, в отличии от &lt;MI&gt;,обычно представлены в ненаклонном шрифте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0.123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1,000,00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N&gt;2.1e10&lt;/MN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3   &lt;MO&gt; - опера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ексемы, являющиеся операторами, относятся к типу &lt;MO&gt;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le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sum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.NOT.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4   &lt;MF&gt; - заграждающие мет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ные пары заграждающих меток должны быть включены в качестве перв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 и последнего элементов в схему &lt;MROW&gt;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смотрим примеры выражений, содержащих заграждающие метки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a + b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E&gt;(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a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b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)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[0,1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[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,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1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)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1.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ханизмы исполнения операторов и заграждающих меток  идентичны и более слож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ы по сравнению с другими маркерам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ногие математические символы типа интегрального символа, знака "+",круглы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кобок и т.д. имеют заданные по умолчанию атрибуты, которые могут включатьс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&lt;MO&gt; и &lt;MF&gt; схемы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ногие операторы в каждой конкретной форме могут использоваться по-разному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к "+",например, в зависимости от ситуации может быть как префиксом, так и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фиксо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сли оператор является первым подвыражением в &lt;MROW&gt; и его длина превышае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диницу, то используется префиксная форма; если же оператор является послед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им подвыражением в &lt;MROW&gt;,то правилами предусматривается использование пос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иксной формы. Инфиксная форма для операторов, включенных в схему типа &lt;MROW&gt;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 использу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сли возникает ситуация выбора одной из нескольких форм и не дано никаки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олнительных указаний, то право ее остается за пользователем.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уществуют четыре атрибута, регулирующие соотношениями между размерами  оп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торов ,заграждающих меток и других элементов : stretchy, symmetric, maxsize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minsize. Например, если для символа maxsize="3",это означает, что его разме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гут превысить стандартные не более,  чем в три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смотрим пример: установить максимальный размер круглой скобк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 maxsize="1"&gt;(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RAC&gt;&lt;MI&gt;a&lt;/MI&gt;&lt;MI&gt;b&lt;/MI&gt;&lt;/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 maxsize="1"&gt;)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5   &lt;MTEXT&gt; - текс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ексема &lt;MTEXT&gt; используется для представления текста нематематического х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ктер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т элемент часто используется для включения  в документ "невидимых симв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ов"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, входящие в схемы типа &lt;MTEXT&gt;, могут быть включены в схему типа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FRAC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ROW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EXT&gt;&amp;thickspace;&lt;/MTEX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a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b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меры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TEXT&gt;Theorem 1:&lt;/MTEXT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TEXT&gt;&amp;thinspace;&lt;/MTEXT&gt;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EXT&gt;&amp;alignmentmarker;&amp;thickspace;&lt;/MTEX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TEXT&gt;/* a comment */&lt;/MTEX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6   &lt;MSPACE/&gt; - пробел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SPACE/&gt; - пустой элемент, задающий пустое пространство любого желаемого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мер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2.7   &lt;MS&gt; - строковый литерал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&gt; используется для включения в выражения "строковых литералов".&lt;MS&gt; сок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щает пробелы по умолчанию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к правило, тексты, которые необходимо внедрить в математический документ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аще включаются в схемы типа &lt;MTEXT&gt;,&lt;MO&gt;,&lt;MI&gt;,а не в схемы типа &lt;MS&gt;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оковые литералы отображаются заключенными в двойные кавычк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&lt;Изображение: [Graphics: presentationngr6. gif]&gt;" можно представить как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there exists 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 &amp;delta;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&amp;gt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 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such that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f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af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(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)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&amp;lt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1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/MROW&gt;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      Общая схема размещ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мимо лексем существует несколько семейств элементов представления MathML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дно из таких семейств связано с различными схемами создания сценариев, др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е - с таблицами и матрицами. Существуют элементы, с чьей помощью описываютс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схемы записи дробей, радикалов и т.д., происходит поиск и обработк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шибок и пр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.1   &lt;MSTYLE&gt; - изменения сти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TYLE&gt; используется для внесения изменений в содерж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мер изменения размеров круглой скобки, записанный с использованием &lt;MO&gt; 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,можно переписать с &lt;MSTYLE&gt;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TYLE maxsize="1"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(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RAC&gt;&lt;MI&gt;a&lt;/MI&gt;&lt;MI&gt;b&lt;/MI&gt;&lt;/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)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TYLE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.2   &lt;MERROR&gt; - включение сообщения об ошибка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общение о синтаксической ошибке может быть произведено путем измен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нового цвета, высвечивания изображения или подчеркивания ошибки красны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вето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дача этого элемента состоит в обеспечении механизма сообщения о синтакс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еских ошибках при совместной работе MathML с другими прикладными програ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м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.3.  &lt;MPHANTOM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PHANTOM&gt; может использоваться для выравнивания частей выражения и измен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ия позиций символ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.4    &lt;MROW&gt; - горизонтальная группировка подвыраж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сколько операторов могут быть включены в схему типа &lt;MROW&gt; только в том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учае, когда они принадлежат к одному типу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ировка преследует следующие цели: улучшение визуального представл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упрощение обработки информации различными средствами, предназначенными д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й цел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&lt;Изображение: [Graphics;presentationgr10.gif]&gt; может быть записан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к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&amp;InvisibleTimes; 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y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-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z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.5   &lt;MFRAC&gt; - формирование дроби из двух подвыраж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RAC&gt; numerator(знаменатель)  denominator(числитель) &lt;/MFRAC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.6   &lt;MSQRT&gt; и &lt;MROOT&gt; - формирование радикал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хема &lt;MSQRT&gt; используется для вывода квадратных корней, а схема &lt;MROOT&gt; 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я вывода радикалов с индексам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QRT&gt; base &lt;/MSQR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OT&gt; base index &lt;/MROOT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лучшей фиксации абстрактной структуры записи MathML обеспечивает специ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изированную схему создания сценар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метки представления используются описания структуры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Изображение: [Graphics:presentationgr12.gif]&gt; может быть представлено в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ющем виде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(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+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y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F&gt;)&lt;/MF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2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4.1   &lt;MSUB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B&gt; base subscript &lt;/MSUB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4.2   &lt;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P&gt; base  superscript &lt;/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4.3   &lt;MSUB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BSUP&gt; base subscript  superscript &lt;/MSUB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теграл при помощи &lt;MSUBSUP&gt; можно записать следующим образом 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B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&amp;int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0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N&gt;1&lt;/MN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UB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 &amp;ee;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SUP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&amp;it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&gt; &amp;dd;&lt;/MO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I&gt;x&lt;/MI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/MROW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4.4   &lt;MUNDE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MUNDER&gt; base underscript &lt;/MUNDER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4.5   &lt;MOVE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OVER&gt; base overscript &lt;/MOVER&gt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6   &lt;MUNDEROVER&gt;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MUNDEROVER&gt; base underscript  overscript &lt;/MUNDEROVER&gt;</w:t>
      </w:r>
    </w:p>
    <w:sectPr>
      <w:footerReference w:type="default" r:id="rId2"/>
      <w:type w:val="nextPage"/>
      <w:pgSz w:w="11906" w:h="16838"/>
      <w:pgMar w:left="1701" w:right="567" w:gutter="0" w:header="0" w:top="1134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786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18.45pt;mso-wrap-distance-left:0pt;mso-wrap-distance-right:0pt;mso-wrap-distance-top:0pt;mso-wrap-distance-bottom:0pt;margin-top:0.05pt;mso-position-vertical-relative:text;margin-left:43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680" w:right="680" w:hanging="0"/>
      <w:jc w:val="center"/>
      <w:outlineLvl w:val="0"/>
    </w:pPr>
    <w:rPr>
      <w:rFonts w:ascii="Times New Roman CE" w:hAnsi="Times New Roman CE" w:eastAsia="Times New Roman CE" w:cs="Times New Roman CE"/>
      <w:caps/>
      <w:kern w:val="2"/>
      <w:sz w:val="32"/>
      <w:szCs w:val="32"/>
      <w:vertAlign w:val="subscript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îðåìà"/>
    <w:basedOn w:val="Normal"/>
    <w:next w:val="Normal"/>
    <w:qFormat/>
    <w:pPr>
      <w:spacing w:before="0" w:after="120"/>
      <w:ind w:left="993" w:right="284" w:hanging="709"/>
    </w:pPr>
    <w:rPr>
      <w:rFonts w:ascii="Arial Cyr" w:hAnsi="Arial Cyr" w:eastAsia="Arial Cyr" w:cs="Arial Cyr"/>
      <w:sz w:val="22"/>
      <w:szCs w:val="22"/>
    </w:rPr>
  </w:style>
  <w:style w:type="paragraph" w:styleId="1">
    <w:name w:val="Ñòèëü1"/>
    <w:basedOn w:val="Normal"/>
    <w:next w:val="Normal"/>
    <w:qFormat/>
    <w:pPr/>
    <w:rPr>
      <w:rFonts w:ascii="Times New Roman Cyr" w:hAnsi="Times New Roman Cyr" w:eastAsia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6:00:00Z</dcterms:created>
  <dc:creator>Alexandre Katalov</dc:creator>
  <dc:description/>
  <dc:language>en-US</dc:language>
  <cp:lastModifiedBy>Alexandre Katalov</cp:lastModifiedBy>
  <dcterms:modified xsi:type="dcterms:W3CDTF">1999-05-14T06:00:00Z</dcterms:modified>
  <cp:revision>2</cp:revision>
  <dc:subject/>
  <dc:title> </dc:title>
</cp:coreProperties>
</file>