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40"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простого текстового редактора</w:t>
      </w:r>
    </w:p>
    <w:p>
      <w:pPr>
        <w:pStyle w:val="Normal"/>
        <w:widowControl/>
        <w:ind w:hanging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hanging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Поместите компонент Bevel (на странице Additional) на новую форму и присвойте его свойству Align значение alTop.</w:t>
      </w:r>
    </w:p>
    <w:p>
      <w:pPr>
        <w:pStyle w:val="Normal"/>
        <w:widowControl/>
        <w:ind w:hanging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омпонент Bevel поместите четыре кнопки. Озаглавьте их &amp;0реn..., &amp;Save, Save &amp;As... и E&amp;xit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точие в конце имени представляет собой секретный код Windows, означающий, что щелчок на кнопке вызовет еще один диалог, а не приведет к немедленному выполнению некоторого действия.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оместите на форму компонент Memo и установите следующим обра</w:t>
        <w:softHyphen/>
        <w:t>зом его свойства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войств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Значени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lign                             alClient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crollBars                     ssBoth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nes                          (пусто)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Измените заголовок формы на My Editor. Затем поместите на форму компонент OpenDialog и присвойте его свойствам следующие значе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Свойств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начение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fault Ext                                                  ТХТ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ptions.ofHideReadOnly                            True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ptions.ofFileMustExist                             True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ptions.ofNoReadOnlyReturn              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rue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itle                                                            Open Text File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Для того чтобы открыть окно Filter Editor (Редактор фильтра), дважды щелкните на свойстве Filter.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Заполните две первые строки в колонке Filter Name (Имя фильтра) на</w:t>
        <w:softHyphen/>
        <w:t>званиями фильтров Text files и All files, а в колонке Filter (Фильтр) вве</w:t>
        <w:softHyphen/>
        <w:t>дите соответствующие фильтры: *.ТХТ и *.*.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Поместите на форму компонент SaveDialog и установите для его свойств такие значения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Свойство                                     Значение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fault Ext                                     ТХТ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ptions.ofHideReadOnly          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rue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ptions.ofOverwritePrompt         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rue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ptions.ofNoReadOnlyReturn    </w:t>
      </w: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rue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itle                 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ave Text File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Введите тот же набор фильтров, что и для диалога открытия файла.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Создайте обработчик события OnClick для кнопки Exit, содержащий одну команду      Close;</w:t>
      </w:r>
    </w:p>
    <w:p>
      <w:pPr>
        <w:pStyle w:val="Normal"/>
        <w:widowControl/>
        <w:ind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 Для обработчика события OnClick кнопки Open используйте следую</w:t>
        <w:softHyphen/>
        <w:t>щие строки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TH OpenDialog1 DO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Execute THEN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Lines.LoadFromFile(Filename)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istoryList.Add(Filename)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ption:='My Editor-'+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xtractFilename(Filename)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veDialog1.Filename:=Filename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Filename: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’’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hanging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. Дважды щелкните на кнопке Save и введите следующую строку в каче</w:t>
        <w:softHyphen/>
        <w:t>стве ее обработчика события OnClick:                               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emo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ines.SaveToFile( SaveDialog1.Filename);</w:t>
      </w:r>
    </w:p>
    <w:p>
      <w:pPr>
        <w:pStyle w:val="Normal"/>
        <w:widowControl/>
        <w:ind w:hanging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. Наконец, для кнопки Save As укажите следующее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ITH SaveDialog1 DO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Execute THEN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Lines.SaveToFile(Filename)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ption:='My Editor - ' +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xtractFilename(Filename)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оздали простой текстовый редактор. Он по</w:t>
        <w:softHyphen/>
        <w:t>зволяет загружать, редактировать и сохранять небольшие и средние файлы. Воз</w:t>
        <w:softHyphen/>
        <w:t>можности этого редактора приблизительно такие же, как и у приложения Notepad (Блокнот) Windows. Можно вырезать, копировать и вставлять текст, используя стандартные комбинации клавиш Windows. Имя каждого открытого файла добав</w:t>
        <w:softHyphen/>
        <w:t>ляется в список диалога открытия файла на случай, если вам потребуется открыть его снова. Этот проект нам еще понадобится, поэтому сохраним его. Назовем мо</w:t>
        <w:softHyphen/>
        <w:t>дуль MYEDITU.PAS, а главный проект — MYEDIT.PRJ.</w:t>
      </w:r>
    </w:p>
    <w:p>
      <w:pPr>
        <w:pStyle w:val="Normal"/>
        <w:widowControl/>
        <w:ind w:firstLine="2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алог выбора шрифт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.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рузите опять проект MyEdit и поместите на форму компонент FontDialog. Переместите кнопку Exit вправо и вставьте кнопку с заголовком &amp;Font между кнопками Save As и Exit. В обработчик события OnClick новой кнопки поместите следующий код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TH FontDialog1 DO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Execute THEN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Font:= Font;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ующую строку поместите в обработчик события OnApply компонента FontDialog: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Font:= FontDialog1.Font;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устите программу и загрузите файл. С помощью кнопки Font выберите ка</w:t>
        <w:softHyphen/>
        <w:t>кой-нибудь шрифт. Используя все возможности, создайте самый необычный вари</w:t>
        <w:softHyphen/>
        <w:t>ант. Содержимое файла будет отображаться выбранным вами шрифтом с примене</w:t>
        <w:softHyphen/>
        <w:t>нием указанного размера, стиля и цвета. Опять откройте диалог выбора шрифта и переместите его так, чтобы он не закрывал самого окна редактора. Внесите не</w:t>
        <w:softHyphen/>
        <w:t>сколько изменений в окне диалога и щелкните на кнопке Apply (Применить). Из</w:t>
        <w:softHyphen/>
        <w:t>менения станут действительными немедленно, а диалог Font (Шрифт) не закроет</w:t>
        <w:softHyphen/>
        <w:t>ся. Это упрощает испытание различных возможностей. Обратите внимание, что в этом примере программы, после того как была использована кнопка Apply (При</w:t>
        <w:softHyphen/>
        <w:t>менить), вы никак не сможете отменить внесенные изменения. С другой стороны, это не такая уж и большая беда — если не устраивает только что выбранный шрифт, можно вернуть шрифт, использовавшийся раньше.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раните обновленный проект MyEdit, обладающий теперь возможностью из</w:t>
        <w:softHyphen/>
        <w:t>менять шрифты.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Memo не обладает способно</w:t>
        <w:softHyphen/>
        <w:t>стью отображать больше одного шрифта сразу. Для этого существуют другие компоненты.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28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обавим в свою программу диалог выбора цвета.</w:t>
      </w:r>
    </w:p>
    <w:p>
      <w:pPr>
        <w:pStyle w:val="Normal"/>
        <w:widowControl/>
        <w:ind w:hanging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Поместите на форму диалог выбора цвета (компонент ColorDialog) и присвойте его свойству Color значение clWhite.</w:t>
      </w:r>
    </w:p>
    <w:p>
      <w:pPr>
        <w:pStyle w:val="Normal"/>
        <w:widowControl/>
        <w:ind w:hanging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Установите свойство Ctl3D формы в False, а в качестве константы цве</w:t>
        <w:softHyphen/>
        <w:t>та формы также выберите clWhite.</w:t>
      </w:r>
    </w:p>
    <w:p>
      <w:pPr>
        <w:pStyle w:val="Normal"/>
        <w:widowControl/>
        <w:ind w:hanging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оместите на форму новую кнопку, назовите её Color.</w:t>
      </w:r>
    </w:p>
    <w:p>
      <w:pPr>
        <w:pStyle w:val="Normal"/>
        <w:widowControl/>
        <w:ind w:hanging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обработчик события OnClick формы поместите следующие строки: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olorDialog1.Execute THEN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orm1.Color := ColorDialog1.Color;</w:t>
      </w:r>
    </w:p>
    <w:p>
      <w:pPr>
        <w:pStyle w:val="Normal"/>
        <w:widowControl/>
        <w:ind w:hanging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Запустите программу.</w:t>
      </w:r>
    </w:p>
    <w:p>
      <w:pPr>
        <w:pStyle w:val="Normal"/>
        <w:widowControl/>
        <w:ind w:firstLine="2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алог выбора принтер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рузите опять проект MyEdit и поместите на него диалог настройки принтера компонент PrinterSetupDialog1. Компонент Bevel расположите таким образом, чтобы осталось место для второго ряда кнопок, где разместите две новые кнопки, оза-аавленные &amp;Print... и P&amp;rint Setup.... Создайте обработчик события OnClick кнопки Print Setup с единственной строкой кода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PrinterSetupDialog1.Execute;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пустите программу и щелкните на кнопке Print Setup (кнопка Print пока еще делать ничего не может). Появится диалог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одготовка к печат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Print Setup (Настройка принтера) используется для выбора и конфигурации принтера. Когда дело дойдет до печати, в действие вступит диалог Print (Печать).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ект MyEdit добавьте компонент PrintDialog, оставив все его свойства со значениями, установленными по умолчанию. Дважды щелкните на кнопке Print, и замените пару begin—end следующим кодом: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R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utput: TextFile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       :  LongInt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PrintDialog1.Execute THEN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ssignPrn (POutput)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write (POutput)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inter.Canvas.Font: = Memo1.Font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OR N: = 0 to Memo1.Lines.Count – 1 DO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riteln(POutput, Memo1.Lines [N])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seFile (POutput)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йдите в верхнюю часть модуля и добавьте Printers в оператор uses. (Найди</w:t>
        <w:softHyphen/>
        <w:t>те строку в начале файла, начинающуюся со слова uses. После этого слова добавьте имя модуля и запятую.) Выберите на форме компонент FontDialog и присвойте его свойству Device значение fdBoth, чтобы ограничить выбор шрифтами, которые го</w:t>
        <w:softHyphen/>
        <w:t>дятся и для экрана, и для принтера.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только что добавили в ваш редактор возможность печати. Этот редактор не позволяет печатать несколько копий или направлять их в подбор, но вы сможете распечатать содержимое редактора любым шрифтом. А с помощью диалога Print Setup (Выбор принтера) вы сможете выбрать принтер, ориентацию бумаги и пара</w:t>
        <w:softHyphen/>
        <w:t>метры конфигурации, соответствующие вашему принтеру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алог поиска  и  замены текст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рузите проект MyEdit и установите свойство HideSelection компонента Memo в False. На форме разместите компоненты FindDialog и ReplaceDialog и выберите их оба. Дважды щелкните на свойстве Options и установите frHideMatchCase, frHideWholeWord и frHideUpDown в True. Добавьте во второй ряд кнопки с заголовками Fi&amp;nd... и &amp;Replace... Для события OnClick кнопки Find используйте следующую строку: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indDialogl.Execute;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для кнопки Replace следующую строку: </w:t>
      </w:r>
    </w:p>
    <w:p>
      <w:pPr>
        <w:pStyle w:val="Normal"/>
        <w:widowControl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placeDialogl.Execute;</w:t>
      </w:r>
    </w:p>
    <w:p>
      <w:pPr>
        <w:pStyle w:val="Normal"/>
        <w:widowControl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ерите компонент FindDialog, перейдите на страницу Events и дважды щелк</w:t>
        <w:softHyphen/>
        <w:t>ните на событии OnFind. Вставленную Delphi пару begin—end замените следую</w:t>
        <w:softHyphen/>
        <w:t>щим блоком кода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VAR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Buff, P, FT: Pchar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uffLen : Word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ITH Sender AS TFindDialog DO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Mem (FT, Length (FindText) + 1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rPCopy (FT, FindText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uffLen := Memo1.GetTextLen + 1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etMem (Buff, BuffLen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GetTextBuff (Buff, BuffLen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: = Buff + Memo1.SelStart + Memo1.SelLength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: = StrPos (P, FT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 P = NIL THEN MessageBeep (0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LSE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SelStart: = P-Buff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SelLength: = Length (FindText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reeMem (FT, Length (FindText) + 1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reeMem (Buff, BuffLen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закончите, щелкните на компоненте ReplaceDialog, перейдите на страницу Events в окне Object Inspector и щелкните на кнопке раскрытия списка обработчика события OnFind. Из появившегося списка выберите только что созданный обработчик события для FindDialog. Теперь создайте обработчик события OnReplace со следующими строками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WITH Sender AS TReplaceDialog DO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HILE  True DO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GIN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 Memo1.SelText &lt;&gt; FindText THEN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indDialog1Find (Sender)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 Memo1.SelLength = 0 THEN Break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mo1.SelText: = ReplaceText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NOT (frReplaceAll IN Options) THEN Break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раните программу, запустите ее и загрузите текстовый файл. Замените в нем все точки на восклицательные знаки и сохраните его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Зад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здайте форму для открытия графических файлов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tLeast" w:line="280" w:before="8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3:10:00Z</dcterms:created>
  <dc:creator>INET06</dc:creator>
  <dc:description/>
  <dc:language>en-US</dc:language>
  <cp:lastModifiedBy>INET06</cp:lastModifiedBy>
  <dcterms:modified xsi:type="dcterms:W3CDTF">1999-04-27T10:26:00Z</dcterms:modified>
  <cp:revision>5</cp:revision>
  <dc:subject/>
  <dc:title>Остальные подсвойства Options</dc:title>
</cp:coreProperties>
</file>