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Образования РФ</w:t>
      </w:r>
    </w:p>
    <w:p>
      <w:pPr>
        <w:pStyle w:val="TextBody"/>
        <w:jc w:val="center"/>
        <w:rPr/>
      </w:pPr>
      <w:r>
        <w:rPr/>
        <w:t>Санкт-Петербургский государственный Инженерно-Экономический универси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Кафедра коммерческой деятельности и предпринимательства</w:t>
      </w:r>
    </w:p>
    <w:p>
      <w:pPr>
        <w:pStyle w:val="TextBody"/>
        <w:jc w:val="center"/>
        <w:rPr/>
      </w:pPr>
      <w:r>
        <w:rPr/>
        <w:t>Факультет предпринимательства и финансов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ОТЧЁ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 дисциплине: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«Компьютерные технологии в коммерции»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на тем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сравнение поисковых систем «Гарант» и «Консультант»</w:t>
      </w:r>
    </w:p>
    <w:p>
      <w:pPr>
        <w:pStyle w:val="TextBody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ыполнила: студентка 4 курса, гр. 3292</w:t>
      </w:r>
    </w:p>
    <w:p>
      <w:pPr>
        <w:pStyle w:val="TextBody"/>
        <w:rPr/>
      </w:pPr>
      <w:r>
        <w:rPr/>
        <w:t>Харькина Анна Алексеевн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Проверила: Чернорез Елена Владимировн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Санкт-Петербург </w:t>
      </w:r>
    </w:p>
    <w:p>
      <w:pPr>
        <w:pStyle w:val="TextBody"/>
        <w:jc w:val="both"/>
        <w:rPr/>
      </w:pPr>
      <w:r>
        <w:rPr/>
        <w:t xml:space="preserve">2003 </w:t>
      </w:r>
      <w:r>
        <w:br w:type="page"/>
      </w:r>
    </w:p>
    <w:p>
      <w:pPr>
        <w:pStyle w:val="TextBody"/>
        <w:jc w:val="center"/>
        <w:rPr/>
      </w:pPr>
      <w:r>
        <w:rPr/>
        <w:br/>
        <w:t>В данной работе я буду сравнивать две информационные поисковые системы: «Гарант» и «Консультант». Сравнение будет происходить по следующим критерия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Интерфейс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Поиск документ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Папка документ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Установление закладок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бновлени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Истор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Помощь для конечного пользовател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ИНТЕРФЕЙ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/>
        <w:drawing>
          <wp:inline distT="0" distB="0" distL="0" distR="0">
            <wp:extent cx="5821680" cy="273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2"/>
        <w:rPr/>
      </w:pPr>
      <w:r>
        <w:rPr/>
        <w:t>Интерфейс программы «Консультант» с первого взгляда мне показался наименее удобным, чем у «Гаранта», т. к. в «Гаранте» легче ориентироваться по разделам и просмотреть нужные документы. Так же «Гарант» позволяет организовать наиболее разнообразный поиск документов, например, при нажатии на вкладку «поиск по реквизитам» появляется диалоговое окно, в котором можно выбрать из имеющихся списков тип документов, соответствующих запросу. В «Консультанте» же, это всё более обобщено, и с первого раза трудно сразу сориентироваться и найти то, что нужно.</w:t>
      </w:r>
    </w:p>
    <w:p>
      <w:pPr>
        <w:pStyle w:val="Normal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</w:rPr>
        <w:t>ПОИСК ДОКУМЕНТОВ.</w:t>
      </w:r>
      <w:r>
        <w:rPr/>
        <w:drawing>
          <wp:inline distT="0" distB="0" distL="0" distR="0">
            <wp:extent cx="5822315" cy="294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3" t="14528" r="14365" b="18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Поисковые возможности системы «Консультант» позволяют найти документ или подборку документов по любым характеристикам: от официальных реквизитов документов до отдельных слов, встречающихся в текстах. Поэтому успешно работать с системой могут и юристы-профессионалы, и пользователи без специального юридического образования. Следовательно, если разобраться в интерфейсе, то поиск получается значительно проще, чем в «Гаранте»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В «Гаранте» тоже удобно, но прежде чем найти нужный документ, необходимо зайти в ту вкладку, которой этот документ соответствует. Например, поиск по «словарю терминов» позволяет организовать собственно поиск по словарю терминов и поиск контекста. А поиск по источнику опубликования позволяет ступенчато выбрать этот источник: сначала предоставлен список журналов и др. печатных изданий, затем год издания, месяц, номер, названия ста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US"/>
        </w:rPr>
      </w:pPr>
      <w:r>
        <w:rPr/>
        <w:drawing>
          <wp:inline distT="0" distB="0" distL="0" distR="0">
            <wp:extent cx="582168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Что ещё удобно в «Консультанте» - возможность одновременного использования всех видов поиск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По реквизитам документов: даёт возможность найти необходимые документы по реквизитам. При проведении поиска заполняется карточка запроса, в которой указываются один или несколько известных пользователю реквизитов: тематика документа, вид документа, принявший орган, дата принятия, номер документа, дата регистрации в Минюсте, регистрационный номер, название докумен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По тематике: позволяет найти документ по тематическому рубрикатору, основанному на общеправовом классификаторе отраслей законодательства и имеющему 4 уровня детализ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По названию: позволяет найти необходимый документ по любым словам или словосочетаниям, встречающимся в его названии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По ключевым словам: вспомогательный вид поиска по выбранным специалистами «Консультант» ключевым словам, описывающим основные пон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Помощь при формировании запроса: при каждом изменении или введении любого параметра поиска система мгновенно показывает количество документов, удовлетворяющих формируемому запросу. Это даёт возможность понять, стоит ли дальше уточнять запрос или можно воспользоваться полученной выборкой.</w:t>
      </w:r>
    </w:p>
    <w:p>
      <w:pPr>
        <w:pStyle w:val="2"/>
        <w:rPr/>
      </w:pPr>
      <w:r>
        <w:rPr/>
        <w:t xml:space="preserve">Если у пользователя установлено несколько систем «Консультант», то поиск документов возможен в нескольких базах одновременно. Для проведения такого поиска используются все стандартные методы и приёмы технологии «Консультант» включая сложный поиск по тексту. Система предоставляет результаты поиска в удобном структурированном виде. Найденные документы автоматически распределяются по спискам, составленным в соответствии с теми информационными массивами, по которым проводился поиск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АПКА ДОКУМЕНТОВ.</w:t>
      </w:r>
    </w:p>
    <w:p>
      <w:pPr>
        <w:pStyle w:val="2"/>
        <w:rPr/>
      </w:pPr>
      <w:r>
        <w:rPr/>
        <w:drawing>
          <wp:inline distT="0" distB="0" distL="0" distR="0">
            <wp:extent cx="5822315" cy="2501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41" t="16383" r="10028" b="1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t xml:space="preserve">В «Гаранте», чтобы положить документы в папку надо использовать пункт меню «документы» - «положить в папку». Появляется диалоговое окно, где нужно выбрать нужную папку или создать новую. Для просмотра папок надо использовать пункт меню «документы» - «выбрать из папки». </w:t>
      </w:r>
    </w:p>
    <w:p>
      <w:pPr>
        <w:pStyle w:val="2"/>
        <w:rPr>
          <w:lang w:val="en-US"/>
        </w:rPr>
      </w:pPr>
      <w:r>
        <w:rPr/>
        <w:drawing>
          <wp:inline distT="0" distB="0" distL="0" distR="0">
            <wp:extent cx="5821680" cy="269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В «Консультанте» чтобы положить любой документ в папку, надо в меню «вид» щёлкнуть «текст» - «сохранить папку». В результате появляется диалоговое окно, в котором, указав папку, где будет располагаться данный документ, надо щёлкнуть «занести». Обе программы в этом отношении удобны, т. к. пользователь может создавать свои собственные подборки документов по какой-либо проблеме. При этом поиск возможен как по всей базе, так и по конкретным папкам. В системах реализованы операции пересечения и объединения папок документов. Пользователи, работающие на различных компьютерах, могут обмениваться папками документов. Это позволяет организовать коллективную работу нескольких специалистов над общей проблемой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УСТАНОВЛЕНИЕ ЗАКЛАДОК.</w:t>
      </w:r>
    </w:p>
    <w:p>
      <w:pPr>
        <w:pStyle w:val="2"/>
        <w:rPr/>
      </w:pPr>
      <w:r>
        <w:rPr/>
        <w:drawing>
          <wp:inline distT="0" distB="0" distL="0" distR="0">
            <wp:extent cx="5822315" cy="2501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141" t="17406" r="10028" b="16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t>в «Консультанте» закладка представляет собой выделенную строку, которую можно поставить в любом месте документа. Потом по списку закладок пользователь может моментально вернуться в выбранный им документ, в отмеченное закладкой место. Находясь в любом документе можно вставить в него закладку, использую пункт меню «правка» - «поставить закладку». При этом появляется диалоговое окно, где можно выбрать в какую папку с закладками поместить данный документ, для этого так же можно создать новую папку.</w:t>
      </w:r>
    </w:p>
    <w:p>
      <w:pPr>
        <w:pStyle w:val="2"/>
        <w:rPr>
          <w:lang w:val="en-US"/>
        </w:rPr>
      </w:pPr>
      <w:r>
        <w:rPr/>
        <w:drawing>
          <wp:inline distT="0" distB="0" distL="0" distR="0">
            <wp:extent cx="5821680" cy="2520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В «Гаранте» для совершения данной операции, надо, находясь в документе, щёлкнуть по пункту меню «документ» -  «установить закладку» и нажать в появившемся окне «ОК». для просмотра закладок можно использовать пункт меню «документы» - «просмотреть закладки».</w:t>
      </w:r>
    </w:p>
    <w:p>
      <w:pPr>
        <w:pStyle w:val="2"/>
        <w:rPr/>
      </w:pPr>
      <w:r>
        <w:rPr/>
        <w:t>Я считаю, что установление закладок в «Консультанте» удобнее, т. к. они проще устанавливаются, а так же пользователь по своему вкусу может выбрать привычный цвет, шрифт и разме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БНОВЛ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«Консультанте» пользователь по своему желанию может выбрать для себя наиболее удобную схему обновления информации:</w:t>
      </w:r>
    </w:p>
    <w:p>
      <w:pPr>
        <w:pStyle w:val="2"/>
        <w:numPr>
          <w:ilvl w:val="0"/>
          <w:numId w:val="1"/>
        </w:numPr>
        <w:rPr/>
      </w:pPr>
      <w:r>
        <w:rPr/>
        <w:t xml:space="preserve">Ежедневное обновление. Производится с использованием средств телекоммуникации. При этом часто новая информация приходит к пользователю быстрее, чем через ведомственные рассылки и публикации в прессе. </w:t>
      </w:r>
    </w:p>
    <w:p>
      <w:pPr>
        <w:pStyle w:val="2"/>
        <w:numPr>
          <w:ilvl w:val="0"/>
          <w:numId w:val="1"/>
        </w:numPr>
        <w:rPr/>
      </w:pPr>
      <w:r>
        <w:rPr/>
        <w:t xml:space="preserve">Еженедельное обновление. При таком варианте обновления в офис пользователя один или два раза в неделю приезжает сервисный инженер обслуживающего центра с сети «Консультант» и производит обновление информации с переносного носителя. </w:t>
      </w:r>
    </w:p>
    <w:p>
      <w:pPr>
        <w:pStyle w:val="2"/>
        <w:rPr>
          <w:lang w:val="en-US"/>
        </w:rPr>
      </w:pPr>
      <w:r>
        <w:rPr/>
        <w:t>Технология «Консультант» позволяет поддерживать документы системы в актуальном состоянии в соответствии с изменениями текущего законодательства, что при ежедневном обновлении исключает возможность использования устаревшей информации. В систему оперативно вносится вся информация: от новых источников опубликования до создания актуализированных текстов редакции документов.</w:t>
      </w:r>
    </w:p>
    <w:p>
      <w:pPr>
        <w:pStyle w:val="2"/>
        <w:rPr/>
      </w:pPr>
      <w:r>
        <w:rPr/>
        <w:t xml:space="preserve">В «Гаранте» при открытии вкладки «Обновление» появляется диалоговое окно с пунктами: новые документы (разделение документов по периодам включения в базу), горячая информация (2 пункта: горячая информация; горячая информация по г. Санкт-Петербург. Эти вкладки позволяют получить недавно вышедшие документы и информацию о том, как стать пользователем системы «Гарант»), информация о комплекте (Это помощь к установке системы «Гарант»), получить обновление (используется для обновления системы). </w:t>
      </w:r>
    </w:p>
    <w:p>
      <w:pPr>
        <w:pStyle w:val="2"/>
        <w:rPr/>
      </w:pPr>
      <w:r>
        <w:rPr/>
        <w:t>Система обновления в «Консультанте» проще, удобнее и многофункциональнее, чем в «Гаранте». Все пользователи «Консультант» каждый месяц получают бюллетень, предоставляющий информацию о новых разработках и возможностях системы, полезные советы и рекомендац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СТОРИЯ.</w:t>
      </w:r>
    </w:p>
    <w:p>
      <w:pPr>
        <w:pStyle w:val="2"/>
        <w:rPr>
          <w:lang w:val="en-US"/>
        </w:rPr>
      </w:pPr>
      <w:r>
        <w:rPr/>
        <w:t>«История» в «Консультанте» включает список запросов, которые сделал пользователь с указанием даты, количества найденных документов и реквизитов поиска. Щёлкнув по любому запросу, можно получить список документов, соответствующих ему.</w:t>
      </w:r>
    </w:p>
    <w:p>
      <w:pPr>
        <w:pStyle w:val="2"/>
        <w:rPr>
          <w:lang w:val="en-US"/>
        </w:rPr>
      </w:pPr>
      <w:r>
        <w:rPr/>
        <w:drawing>
          <wp:inline distT="0" distB="0" distL="0" distR="0">
            <wp:extent cx="5821680" cy="228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В «Гаранте» история представлена в несколько ином виде, но по назначению и работе она мало чем отличается от истории в «Консультанте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МОЩЬ ДЛЯ КОНЕЧНОГО ПОЛЬЗОВАТЕЛ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евиз поисковой программы «Консультант»: «У пользователей не должно быть никаких проблем с доступом к открытой правовой информации. Это проблемы тех, кто производит и обслуживает справочные правовые системы». Развита постоянная сервисная поддержка пользователя, интуитивно понятные принципы работы с системами. Обучение основам работы за 20 минут. Мгновенный поиск по словам и словосочетаниям, запрос любого уровня сложности. Позвонив в региональный информационный центр, можно заказать бесплатную демонстрацию системы «Консультант» прямо в своём офисе. При этом на компьютер будет установлена демонстрационная версия, которая является полным каталогом всех документов системы. В случае приобретения системы сотрудники «Консультант» установят её и обучат работе с ней. Так же в обслуживающем центре сети всегда можно получить необходимую информацию.</w:t>
      </w:r>
    </w:p>
    <w:p>
      <w:pPr>
        <w:pStyle w:val="2"/>
        <w:rPr/>
      </w:pPr>
      <w:r>
        <w:rPr/>
        <w:t>В «Гаранте» сервис так же высокого уровня и доступен для быстрого обучения, но сотрудники не помогают, например, восстановить систему после поломки. К тому же на мой взгляд, в «Консультанте» лучше обучающие программы и она более настроена на конечного пользователя, чем др. справочно-правовые систем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ВОД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равнительная характеристика двух информационно-правовых систем «Гарант» и «Консультант» показала, что «Консультант» является наиболее удобным и функциональным средством получения самой полной и достоверной правовой информации. Справочная система «Консультант» не только предоставляет пользователю всё законодательство России, но и даёт руководство по её применению. Высокая квалификация юристов «Консультант» подтверждена победой в тендере на разработку системы классификации правовых актов РФ. Тендор проведён Российским фондом правовых рефор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36:00Z</dcterms:created>
  <dc:creator>Анна</dc:creator>
  <dc:description/>
  <dc:language>en-US</dc:language>
  <cp:lastModifiedBy>Анна</cp:lastModifiedBy>
  <dcterms:modified xsi:type="dcterms:W3CDTF">2003-03-23T15:43:00Z</dcterms:modified>
  <cp:revision>7</cp:revision>
  <dc:subject/>
  <dc:title/>
</cp:coreProperties>
</file>