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социологии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Реферат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Изменения функций семьи в </w:t>
      </w:r>
      <w:r>
        <w:rPr>
          <w:b/>
          <w:bCs/>
          <w:sz w:val="44"/>
          <w:lang w:val="en-US"/>
        </w:rPr>
        <w:t>XX</w:t>
      </w:r>
      <w:r>
        <w:rPr>
          <w:b/>
          <w:bCs/>
          <w:sz w:val="44"/>
        </w:rPr>
        <w:t xml:space="preserve"> век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студентка факультета</w:t>
      </w:r>
    </w:p>
    <w:p>
      <w:pPr>
        <w:pStyle w:val="Normal"/>
        <w:ind w:left="5760" w:hanging="0"/>
        <w:rPr/>
      </w:pPr>
      <w:r>
        <w:rPr>
          <w:sz w:val="28"/>
        </w:rPr>
        <w:t xml:space="preserve">естествознания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2/3 группы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Даркина М.Ю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ндидат социологических наук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старший преподаватель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федры экономики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и социологии труд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раваева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рома, 2002 г.</w:t>
      </w:r>
      <w:r>
        <w:br w:type="page"/>
      </w:r>
    </w:p>
    <w:p>
      <w:pPr>
        <w:pStyle w:val="TextBodyIndent"/>
        <w:spacing w:lineRule="auto" w:line="240"/>
        <w:rPr/>
      </w:pPr>
      <w:r>
        <w:rPr/>
        <w:t>Социальная практика показывает, что для человеческого общества жизненно важно упорядочить, регламентировать и закрепить некоторые социально-значимые отношения, сделать их обязательными для членов общества. Базисным элементом регулирования общественной жизни являются социальные институты.</w:t>
      </w:r>
    </w:p>
    <w:p>
      <w:pPr>
        <w:pStyle w:val="TextBodyIndent"/>
        <w:spacing w:lineRule="auto" w:line="240"/>
        <w:rPr/>
      </w:pPr>
      <w:r>
        <w:rPr/>
        <w:t>Классическим примером простого социального института является институт семьи.</w:t>
      </w:r>
    </w:p>
    <w:p>
      <w:pPr>
        <w:pStyle w:val="TextBodyIndent"/>
        <w:spacing w:lineRule="auto" w:line="240"/>
        <w:rPr/>
      </w:pPr>
      <w:r>
        <w:rPr/>
        <w:t>Семья представляет собой комплексное социальное явление, в котором сплелись воедино многообразные формы общественных отношений и процессов и которому присущи многочисленные социальные функции. Трудно найти другую социальную группу, в которой удовлетворялось бы столько разнообразных человеческих и общественных потребностей, в которой  разворачиваются основные процессы человеческой жизни и которая настолько связана с жизнью каждого индивида, что накладывается отпечаток на все его развитие.</w:t>
      </w:r>
    </w:p>
    <w:p>
      <w:pPr>
        <w:pStyle w:val="TextBodyIndent"/>
        <w:spacing w:lineRule="auto" w:line="240"/>
        <w:rPr/>
      </w:pPr>
      <w:r>
        <w:rPr/>
        <w:t>С точки зрения содержания, структуры и формы семья есть исторически изменяющаяся социальная группа, уни</w:t>
        <w:softHyphen/>
        <w:t>версальными признаками которой являются гетеросексуальная связь, система родственных отношений, обеспечение и развитие социальных и индивидуальных качеств личности и осуществление определенной экономической деятельности. Семья есть социальная группа, в которой мужчины и женщины удовлетворяют естественные половые и иные (духовные, этические, эстетические) потребности и обеспечивают воспро</w:t>
        <w:softHyphen/>
        <w:t>изводство общества путем рождения потомства. Она является основой как для удовлетворения половых потребностей, так и для реализации социальных и индивидуальных качеств лич</w:t>
        <w:softHyphen/>
        <w:t>ности. Но точно так же в семье осуществляются и определен</w:t>
        <w:softHyphen/>
        <w:t>ные виды экономической деятельности (производительно-потребительские или только потребительские).</w:t>
      </w:r>
    </w:p>
    <w:p>
      <w:pPr>
        <w:pStyle w:val="Normal"/>
        <w:ind w:firstLine="567"/>
        <w:jc w:val="both"/>
        <w:rPr/>
      </w:pPr>
      <w:r>
        <w:rPr>
          <w:sz w:val="28"/>
        </w:rPr>
        <w:t>Социологическая дефиниция семьи как парциальной социальной группы указывает на то, что характер отношений в семье, структура и форма исторически изменчивы; отчего и:</w:t>
      </w:r>
    </w:p>
    <w:p>
      <w:pPr>
        <w:pStyle w:val="TextBodyIndent"/>
        <w:spacing w:lineRule="auto" w:line="240"/>
        <w:rPr/>
      </w:pPr>
      <w:r>
        <w:rPr/>
        <w:t>сама семья является исторически изменчивой социальной группой. Одновременно социологическая дефиниция семьи указывает на ее биологическую, биосоциальную и экономи</w:t>
        <w:softHyphen/>
        <w:t>ческую основу.</w:t>
      </w:r>
    </w:p>
    <w:p>
      <w:pPr>
        <w:pStyle w:val="FR1"/>
        <w:spacing w:lineRule="auto" w:line="240"/>
        <w:ind w:firstLine="567"/>
        <w:rPr/>
      </w:pPr>
      <w:r>
        <w:rPr>
          <w:sz w:val="28"/>
        </w:rPr>
        <w:t>Как парциальная социальная группа семья осуществляет ряд функции, важнейшими из которых являются:</w:t>
      </w:r>
      <w:r>
        <w:br w:type="page"/>
      </w:r>
    </w:p>
    <w:p>
      <w:pPr>
        <w:pStyle w:val="FR1"/>
        <w:spacing w:lineRule="auto" w:line="240"/>
        <w:ind w:firstLine="567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240"/>
        <w:gridCol w:w="4320"/>
      </w:tblGrid>
      <w:tr>
        <w:trPr>
          <w:tblHeader w:val="true"/>
          <w:trHeight w:val="11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фера семей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ственные фун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ые функ</w:t>
              <w:softHyphen/>
              <w:t>ции</w:t>
            </w:r>
          </w:p>
        </w:tc>
      </w:tr>
      <w:tr>
        <w:trPr>
          <w:trHeight w:val="1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продуктив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Биологическое воспроиз</w:t>
              <w:softHyphen/>
              <w:t>водство об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Удовлетворение потреб</w:t>
              <w:softHyphen/>
              <w:t>ности в детях</w:t>
            </w:r>
          </w:p>
        </w:tc>
      </w:tr>
      <w:tr>
        <w:trPr>
          <w:trHeight w:val="1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Воспита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циализация молодого поко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Удовлетворение потреб</w:t>
              <w:softHyphen/>
              <w:t>ности в родительстве.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Хозяйственно-бы</w:t>
              <w:softHyphen/>
              <w:t>т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rPr/>
            </w:pPr>
            <w:r>
              <w:rPr>
                <w:sz w:val="28"/>
              </w:rPr>
              <w:t>Поддержание физического здоровья членов общества, уход за деть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лучение хозяйствен</w:t>
              <w:softHyphen/>
              <w:t>но-бытовых услуг одни</w:t>
              <w:softHyphen/>
              <w:t>ми членами семьи от дру</w:t>
              <w:softHyphen/>
              <w:t>гих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Эконом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Экономическая поддержка несовершеннолетних и не</w:t>
              <w:softHyphen/>
              <w:t>трудоспособные членов об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лучение материаль</w:t>
              <w:softHyphen/>
              <w:t>ных средств одними членами семьи от других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фера первичного социального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Моральная регламентация поведения членов семьи в различных сферах, от</w:t>
              <w:softHyphen/>
              <w:t>ветственность и обяза</w:t>
              <w:softHyphen/>
              <w:t>тельства родителей перед деть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Формирование и поддер</w:t>
              <w:softHyphen/>
              <w:t>жание правовых и мо</w:t>
              <w:softHyphen/>
              <w:t>ральных санкций за нару</w:t>
              <w:softHyphen/>
              <w:t>шение социальных норм в общественной жизни и семейных отношениях</w:t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фера духовного об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Развитие личности членов семь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Духовное взаимообо</w:t>
              <w:softHyphen/>
              <w:t>гащение членов семьи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Социально-ста</w:t>
              <w:softHyphen/>
              <w:t>ту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едоставление социаль</w:t>
              <w:softHyphen/>
              <w:t>ного статуса членам се</w:t>
              <w:softHyphen/>
              <w:t>мьи. Воспроизводство со</w:t>
              <w:softHyphen/>
              <w:t>циальной струк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Удовлетворение пот</w:t>
              <w:softHyphen/>
              <w:t>ребности в социальном продвижении</w:t>
            </w:r>
          </w:p>
        </w:tc>
      </w:tr>
      <w:tr>
        <w:trPr>
          <w:trHeight w:val="9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Сфера семей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ественные фун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ивидуальные функ</w:t>
              <w:softHyphen/>
              <w:t>ции</w:t>
            </w:r>
          </w:p>
        </w:tc>
      </w:tr>
      <w:tr>
        <w:trPr>
          <w:trHeight w:val="1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суг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Организация рациональ</w:t>
              <w:softHyphen/>
              <w:t>ного досуга. Социальный контроль в сфере дос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Удовлетворение потребностей в совместном проведении досуга</w:t>
            </w:r>
          </w:p>
        </w:tc>
      </w:tr>
      <w:tr>
        <w:trPr>
          <w:trHeight w:val="2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Эмоцион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Эмоциональная стабили</w:t>
              <w:softHyphen/>
              <w:t>зация индивидов и их пси</w:t>
              <w:softHyphen/>
              <w:t>хологическая терап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Получение индивидами психологической защи</w:t>
              <w:softHyphen/>
              <w:t>ты, эмоциональной поддержки в семье. Удовлет</w:t>
              <w:softHyphen/>
              <w:t>ворение потребности в личном счастье и любви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ексу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ексуальный контро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Удовлетворение сек</w:t>
              <w:softHyphen/>
              <w:t>суальных потребностей</w:t>
            </w:r>
          </w:p>
        </w:tc>
      </w:tr>
    </w:tbl>
    <w:p>
      <w:pPr>
        <w:pStyle w:val="TextBodyIndent"/>
        <w:spacing w:lineRule="auto" w:line="240"/>
        <w:rPr/>
      </w:pPr>
      <w:r>
        <w:rPr/>
        <w:t>Функции семьи в ходе истории изменяются, как изменяется и сама семья. Так, на</w:t>
        <w:softHyphen/>
        <w:t>пример, в период, когда семья отличалась примитивной орга</w:t>
        <w:softHyphen/>
        <w:t>низацией, ее функции не обособлялись резко от обществен</w:t>
        <w:softHyphen/>
        <w:t>ных, ибо слабо вооруженный технически и слабо защищенный человек не мог жить и трудиться лишь в рамках семьи. Позже семья становится «малым обществом» и в значительной мере освобождает человека от зависимости от общества в це</w:t>
        <w:softHyphen/>
        <w:t>лом (патриархальная семья). В конце концов опять происходит значительное переплетение функций семьи и общества, и последнее берет на себя значительную часть функции семьи.</w:t>
      </w:r>
    </w:p>
    <w:p>
      <w:pPr>
        <w:pStyle w:val="TextBodyIndent"/>
        <w:spacing w:lineRule="auto" w:line="240"/>
        <w:rPr/>
      </w:pPr>
      <w:r>
        <w:rPr/>
        <w:t>Социолог А.Г. Харчев считает ре</w:t>
        <w:softHyphen/>
        <w:t>продуктивную функцию семьи главной общественной функцией, в основе которой лежит инстинктивное стремление человекам продолжению своего рода. Но роль семьи не сводится к роли «биологической» фабрики. Выполняя эту функцию, семья является ответственной за физическое, пси</w:t>
        <w:softHyphen/>
        <w:t>хическое и интеллектуальное развитие ребенка, она высту</w:t>
        <w:softHyphen/>
        <w:t>пает своеобразным регулятором рождаемости. В настоящее время демографы отмечают снижение рождаемости в Рос</w:t>
        <w:softHyphen/>
        <w:t>сии. Так, в 1995 году новорожденные составили 9,3 на одну тысячу населения, в 1996 - 9,0; в 1997 - 8 новорожденных.</w:t>
      </w:r>
    </w:p>
    <w:p>
      <w:pPr>
        <w:pStyle w:val="TextBodyIndent"/>
        <w:spacing w:lineRule="auto" w:line="240"/>
        <w:rPr/>
      </w:pPr>
      <w:r>
        <w:rPr/>
        <w:t>Человек приобретает ценность для общества только тогда, когда он становится личностью, и становление ее требует целенаправленного, систематичного воздействия. Именно, семья с ее постоянным и естественным характером воздействия призвана формировать черты характера, убе</w:t>
        <w:softHyphen/>
        <w:t>ждения, взгляды, мировоззрение-ребенка. Поэтому выде</w:t>
        <w:softHyphen/>
        <w:t>ление воспитательной функции семьи как основной имеет общественный смысл.</w:t>
      </w:r>
    </w:p>
    <w:p>
      <w:pPr>
        <w:pStyle w:val="TextBodyIndent"/>
        <w:spacing w:lineRule="auto" w:line="240"/>
        <w:rPr/>
      </w:pPr>
      <w:r>
        <w:rPr/>
        <w:t>Для каждого человека семья выполняет эмоциональ</w:t>
        <w:softHyphen/>
        <w:t>ную и рекреативную функции, защищающие человека от стрессовых и экстремальных ситуаций. Уют и тепло до</w:t>
        <w:softHyphen/>
        <w:t>машнего очага, реализация потребности человека в дове</w:t>
        <w:softHyphen/>
        <w:t>рительном и эмоциональном общении, сочувствие, сопе</w:t>
        <w:softHyphen/>
        <w:t>реживание, поддержка - все это позволяет человеку быть более стойким к условиям современной неспокойной жиз</w:t>
        <w:softHyphen/>
        <w:t>ни. Сущность и содержание экономической функции со</w:t>
        <w:softHyphen/>
        <w:t>стоит в ведении не только общего хозяйства, но и в эко</w:t>
        <w:softHyphen/>
        <w:t>номической поддержке детей и других членов семьи в пе</w:t>
        <w:softHyphen/>
        <w:t>риод их нетрудоспособности.</w:t>
      </w:r>
    </w:p>
    <w:p>
      <w:pPr>
        <w:pStyle w:val="TextBodyIndent"/>
        <w:spacing w:lineRule="auto" w:line="240"/>
        <w:rPr/>
      </w:pPr>
      <w:r>
        <w:rPr/>
        <w:t>В период социально-экономических преобразований в обществе -претерпевают изменения и функции семьи. Ве</w:t>
        <w:softHyphen/>
        <w:t>дущей историческом прошлом являлась экономическая функция семьи, подчиняющая себе все остальные: глава семьи - мужчина - был организатором общего труда, дети рано включались в жизнь взрослых. Экономическая функ</w:t>
        <w:softHyphen/>
        <w:t>ция всецело определяла воспитательную и репродуктив</w:t>
        <w:softHyphen/>
        <w:t>ную функции. В настоящее время экономическая функция семьи не отмерла, но изменилась. Наиболее полно, на наш взгляд, функции современной семьи представлены фин</w:t>
        <w:softHyphen/>
        <w:t>ским педагогом Ю. Хямяляйнен. Выделяя периоды форми</w:t>
        <w:softHyphen/>
        <w:t>рования семьи, он отмечает, что для каждого этапа семей</w:t>
        <w:softHyphen/>
        <w:t>ных отношений характерны определенные функции, что может быть представлено следующей таблицей.</w:t>
      </w:r>
    </w:p>
    <w:p>
      <w:pPr>
        <w:pStyle w:val="Normal"/>
        <w:spacing w:before="160" w:after="0"/>
        <w:rPr/>
      </w:pPr>
      <w:r>
        <w:rPr/>
        <w:t>0сновные периоды  развития семьи и функции членов семь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870"/>
        <w:gridCol w:w="3870"/>
      </w:tblGrid>
      <w:tr>
        <w:trPr>
          <w:tblHeader w:val="true"/>
          <w:trHeight w:val="44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Стадии семьи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Основные функции семьи</w:t>
            </w:r>
          </w:p>
        </w:tc>
      </w:tr>
      <w:tr>
        <w:trPr>
          <w:tblHeader w:val="true"/>
          <w:trHeight w:val="345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Родительские функц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Функции ребенка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. Этап формирования семь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Осознание партнерских отношении, укрепление взаи</w:t>
              <w:softHyphen/>
              <w:t>моотношений между супру</w:t>
              <w:softHyphen/>
              <w:t>гами; создание сексуальных отношении, удовлетворяющих обоих; развитие взаи</w:t>
              <w:softHyphen/>
              <w:t>мопонимания, которое по</w:t>
              <w:softHyphen/>
              <w:t>зволяет каждому свободно проявлять свои чувства; налаживание отношении с родителями и другими род</w:t>
              <w:softHyphen/>
              <w:t>ственниками, удовлетво</w:t>
              <w:softHyphen/>
              <w:t>ряющих обе стороны; рас</w:t>
              <w:softHyphen/>
              <w:t>пределение времени между домом и работой; выработ</w:t>
              <w:softHyphen/>
              <w:t>ка порядка принятия реше</w:t>
              <w:softHyphen/>
              <w:t>ний, удовлетворяющих обе стороны; беседы между суп</w:t>
              <w:softHyphen/>
              <w:t>ругами о будущем семь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I. Семья, ждущая ребенка, семья с младен</w:t>
              <w:softHyphen/>
              <w:t>цем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Привыкание к мысли о бе</w:t>
              <w:softHyphen/>
              <w:t>ременности и рождении ребенка; подготовка к ма</w:t>
              <w:softHyphen/>
              <w:t>теринству и отцовству, привыкание к роли отца и матери; привыкание к но</w:t>
              <w:softHyphen/>
              <w:t>вой жизни, связанной с по</w:t>
              <w:softHyphen/>
              <w:t>явлением ребенка; создание в семье атмосферы, благо</w:t>
              <w:softHyphen/>
              <w:t>приятной и для семьи, и для ребенка; забота о по</w:t>
              <w:softHyphen/>
              <w:t>требностях ребенка;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szCs w:val="16"/>
              </w:rPr>
              <w:t>рас</w:t>
              <w:softHyphen/>
              <w:t>пределение обязанностей по дому и уходу за ребен</w:t>
              <w:softHyphen/>
              <w:t>ком, не перегружающее ни одного из родител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Ребенок зависим от матери и начинает доверять ей; появление привязанностей; овладение навыками про</w:t>
              <w:softHyphen/>
              <w:t>стейшего социального взаимодействия; приспо</w:t>
              <w:softHyphen/>
              <w:t>собление к ожиданиям дру</w:t>
              <w:softHyphen/>
              <w:t>гих людей; развитие коор</w:t>
              <w:softHyphen/>
              <w:t>динации движений рук и глаз; нахождение удобного ритма смены покоя и дей</w:t>
              <w:softHyphen/>
              <w:t>ствия; овладение словами, короткими фразами, речью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II. Семья с ребенком дошкольного возраст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</w:rPr>
              <w:t>Развитие интересов и потребности ребенка; преодоление чувства пресыщения материнством (отцовством) и раздражения по поводу хронической нехватки времени для собст</w:t>
              <w:softHyphen/>
              <w:t>венных нужд; поиск кварти</w:t>
              <w:softHyphen/>
              <w:t>ры, соответствующей потребностям семьи; привы</w:t>
              <w:softHyphen/>
              <w:t>кание к чрезвычайно воз</w:t>
              <w:softHyphen/>
              <w:t xml:space="preserve">росшим с появлением в доме ребенка материальным затратам; распределение </w:t>
            </w:r>
            <w:r>
              <w:rPr>
                <w:sz w:val="28"/>
              </w:rPr>
              <w:t>обязанностей и ответствен</w:t>
              <w:softHyphen/>
              <w:t>ности между родителями в постоянно меняющихся си</w:t>
              <w:softHyphen/>
              <w:t>туациях; поддержка сексу</w:t>
              <w:softHyphen/>
              <w:t>альных отношений, удовле</w:t>
              <w:softHyphen/>
              <w:t>творяющих обоих, и беседы о будущих детях; дальней</w:t>
              <w:softHyphen/>
              <w:t>шее развитие взаимоотно</w:t>
              <w:softHyphen/>
              <w:t>шений в семье - открытых, позволяющих супругам го</w:t>
              <w:softHyphen/>
              <w:t>ворить на самые разные те</w:t>
              <w:softHyphen/>
              <w:t>мы; развитие отношении с родителями в связи с появ</w:t>
              <w:softHyphen/>
              <w:t>лением ребенка и выполне</w:t>
              <w:softHyphen/>
              <w:t>нием ими новой роли; со</w:t>
              <w:softHyphen/>
              <w:t>хранение прежнего круга друзей и своих увлечений вне дома (в зависимости от возможностей семьи); вы</w:t>
              <w:softHyphen/>
              <w:t>работка образа жизни се</w:t>
              <w:softHyphen/>
              <w:t>мьи, формирование семей</w:t>
              <w:softHyphen/>
              <w:t>ных традиций, беседы роди</w:t>
              <w:softHyphen/>
              <w:t>телей о воспитании дет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Преодоление противоречия между желанием быть всегда с объектом своей привязанности и невозможностью этого; привыкание к самостоятельности; выполнение требований взрослого по соблюдению чистоты (опрятность во время еды, гигиена половых органов); проявление интереса к товарищам по играм; стремление быть как мама или как папа</w:t>
            </w:r>
          </w:p>
        </w:tc>
      </w:tr>
      <w:tr>
        <w:trPr>
          <w:trHeight w:val="62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IV</w:t>
            </w:r>
            <w:r>
              <w:rPr>
                <w:sz w:val="28"/>
                <w:szCs w:val="16"/>
              </w:rPr>
              <w:t>. Семья школьник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спитать у детей интерес к научным и практическим знаниям; поддержка увле</w:t>
              <w:softHyphen/>
              <w:t>чений ребенка; дальнейшее развитие взаимоотношений в семье (открытость, от</w:t>
              <w:softHyphen/>
              <w:t>кровенность); забота о супружеских отношениях и личной жизни родителей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16"/>
              </w:rPr>
            </w:pPr>
            <w:r>
              <w:rPr>
                <w:sz w:val="28"/>
              </w:rPr>
              <w:t>сотрудничество с родителями других школьников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навыков, необ</w:t>
              <w:softHyphen/>
              <w:t>ходимых для школьного образования; стремление быть полноправным и го</w:t>
              <w:softHyphen/>
              <w:t>товым к сотрудничеству членом семьи; постепенный отход от родителей, осознание себя как личности, которую любят и уважают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16"/>
              </w:rPr>
            </w:pPr>
            <w:r>
              <w:rPr>
                <w:sz w:val="28"/>
              </w:rPr>
              <w:t>включение в группу свер</w:t>
              <w:softHyphen/>
              <w:t>стников, совместная с ними деятельность; знакомство с правилами поведения и моралью группы; расширение словарного запаса и развитие речи, позволяю</w:t>
              <w:softHyphen/>
              <w:t>щие четко излагать свои мысли; осознание значения причинно-следственных связей и формирование на</w:t>
              <w:softHyphen/>
              <w:t>учной картины мира</w:t>
            </w:r>
          </w:p>
        </w:tc>
      </w:tr>
      <w:tr>
        <w:trPr>
          <w:trHeight w:val="703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V</w:t>
            </w:r>
            <w:r>
              <w:rPr>
                <w:sz w:val="28"/>
                <w:szCs w:val="16"/>
              </w:rPr>
              <w:t>. Семья с ребенком старшего школьного возраст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ответственности и свободы действии ребенку по мере взросления и разви</w:t>
              <w:softHyphen/>
              <w:t>тия его самосто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новому перио</w:t>
              <w:softHyphen/>
              <w:t>ду жизни семьи; определе</w:t>
              <w:softHyphen/>
              <w:t>ние функций семьи, распре</w:t>
              <w:softHyphen/>
              <w:t>деление обязанностей и раз</w:t>
              <w:softHyphen/>
              <w:t>деление ответственности между членами семьи; под</w:t>
              <w:softHyphen/>
              <w:t>держка открытости во взаимоотношениях между разными поколениями в семье; воспитание взросле</w:t>
              <w:softHyphen/>
              <w:t>ющих детей на достойных образцах, на собственном примере - взрослого мужчи</w:t>
              <w:softHyphen/>
              <w:t>ны, любящего супруга, но знающего меру отца (взрос</w:t>
              <w:softHyphen/>
              <w:t>лой женщины, жены, мате</w:t>
              <w:softHyphen/>
              <w:t>ри); понимание и принятие индивидуальности ребенка, доверие и уважение к нему как к уникальной личност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ожительное отношение к собственному полу и происходящим физиологи</w:t>
              <w:softHyphen/>
              <w:t>ческим изменениям; прояс</w:t>
              <w:softHyphen/>
              <w:t>нение для себя роли муж</w:t>
              <w:softHyphen/>
              <w:t>чины и женщины; ощуще</w:t>
              <w:softHyphen/>
              <w:t>ние принадлежности к сво</w:t>
              <w:softHyphen/>
              <w:t>ему поколению; достиже</w:t>
              <w:softHyphen/>
              <w:t>ние эмоциональной незави</w:t>
              <w:softHyphen/>
              <w:t>симости, отход от родите</w:t>
              <w:softHyphen/>
              <w:t>лей; выбор профессии, стремление к материальной независимости; подготовка к дружбе со сверстником противоположного пола, браку, созданию семьи; по</w:t>
              <w:softHyphen/>
              <w:t>степенное формирование собственного мировоззре</w:t>
              <w:softHyphen/>
              <w:t>ния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VI</w:t>
            </w:r>
            <w:r>
              <w:rPr>
                <w:sz w:val="28"/>
                <w:szCs w:val="16"/>
              </w:rPr>
              <w:t>. Семья со взрослы ребенком, входящим в мир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рыв от взрослеющего ребенка, способность отка</w:t>
              <w:softHyphen/>
              <w:t>заться от прежней власти над ним; внушение ребенку, что в любых жизненных ситуациях он всегда полу</w:t>
              <w:softHyphen/>
              <w:t>чит утешение и помощь под родительским кровом; соз</w:t>
              <w:softHyphen/>
              <w:t>дание благожелательной -обстановки для новых членов семьи, пришедших в нее через брачные связи; забота о супружеских отношениях при новой структуре семь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койное вступление в но</w:t>
              <w:softHyphen/>
              <w:t>вую стадию брака и подго</w:t>
              <w:softHyphen/>
              <w:t>товка к выполнению роли бабушки и дедушки; созда</w:t>
              <w:softHyphen/>
              <w:t xml:space="preserve">ние хороших отношений между собственной семьей и </w:t>
            </w:r>
            <w:r>
              <w:rPr>
                <w:sz w:val="28"/>
                <w:szCs w:val="18"/>
              </w:rPr>
              <w:t>семьей взрослого ребенка; уважение самостоятельно</w:t>
              <w:softHyphen/>
              <w:t>сти и индивидуальности обеих сем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ские функции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VII. Се</w:t>
              <w:softHyphen/>
              <w:t>мья сред</w:t>
              <w:softHyphen/>
              <w:t>него воз</w:t>
              <w:softHyphen/>
              <w:t>раста («пустое гнездо»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Обновление супружеских отношений; приспособле</w:t>
              <w:softHyphen/>
              <w:t>ние к возрастным физиоло</w:t>
              <w:softHyphen/>
              <w:t>гическим изменениям; творческое, радостное ис</w:t>
              <w:softHyphen/>
              <w:t>пользование большого ко</w:t>
              <w:softHyphen/>
              <w:t>личества свободного вре</w:t>
              <w:softHyphen/>
              <w:t>мени; укрепление взаимо</w:t>
              <w:softHyphen/>
              <w:t>отношений с родственни</w:t>
              <w:softHyphen/>
              <w:t>ками и друзьями; вхожде</w:t>
              <w:softHyphen/>
              <w:t>ние в роль бабушки (дедушки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VIII. По</w:t>
              <w:softHyphen/>
              <w:t>старев</w:t>
              <w:softHyphen/>
              <w:t>шая се</w:t>
              <w:softHyphen/>
              <w:t>мь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Осознание собственного отношения к смерти и оди</w:t>
              <w:softHyphen/>
              <w:t>ночеству; изменение дома в соответствии с потребностями пожилых людей; приспособление к жизни на пенсии; воспитание готов</w:t>
              <w:softHyphen/>
              <w:t>ности по мере уменьшения собственных сил принять помощь других людей; -подчинение своих увлече</w:t>
              <w:softHyphen/>
              <w:t>ний и дел своему возрасту; подготовление к неизбеж</w:t>
              <w:softHyphen/>
              <w:t>ному концу жизни, обретение веры, которая поможет спокойно дожить годы и спокойно умереть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Наряду с функциями по развитию собственной се</w:t>
              <w:softHyphen/>
              <w:t>мейной жизни проявление заботы о престарелых ро</w:t>
              <w:softHyphen/>
              <w:t>дителях; помощь им, если это необходимо, матери</w:t>
              <w:softHyphen/>
              <w:t>альная и духовная; подго</w:t>
              <w:softHyphen/>
              <w:t>товка к окончательному уходу родителей; подго</w:t>
              <w:softHyphen/>
              <w:t>товка своих детей к потере бабушки (дедушки)</w:t>
            </w:r>
          </w:p>
        </w:tc>
      </w:tr>
    </w:tbl>
    <w:p>
      <w:pPr>
        <w:pStyle w:val="TextBodyIndent"/>
        <w:spacing w:lineRule="auto" w:line="240"/>
        <w:rPr/>
      </w:pPr>
      <w:r>
        <w:rPr/>
        <w:t>Анализируя таблицу, можно сделать вывод, что в раз</w:t>
        <w:softHyphen/>
        <w:t>личные периоды становления и развития семьи функции ее членов меняются.</w:t>
      </w:r>
    </w:p>
    <w:p>
      <w:pPr>
        <w:pStyle w:val="TextBodyIndent"/>
        <w:spacing w:lineRule="auto" w:line="240"/>
        <w:rPr/>
      </w:pPr>
      <w:r>
        <w:rPr/>
        <w:t>Изменения происходят и в отношениях мужчин и женщин в семье. Их взаимоотношения, а также отношения раз</w:t>
        <w:softHyphen/>
        <w:t>ных поколений, степеней родства, родителей и детей разного пола и возраста не заданы жестко их положением в семейном клане. Теперь трудно выделить, кто кого «главнее» и в семье. Изменяется сам тип зависимости в семье людей друг от друга. Социологи говорят о том, что мужские и жен</w:t>
        <w:softHyphen/>
        <w:t>ские роли сейчас тяготеют к симметрии, меняются представ</w:t>
        <w:softHyphen/>
        <w:t>ления о том, как должны вести себя муж и жена. Социолог В. Голофаст отмечает следующую тенденцию развития от</w:t>
        <w:softHyphen/>
        <w:t>ношений в семье: от «иерархической» логики различий меж</w:t>
        <w:softHyphen/>
        <w:t>ду полами к логике индивидуальных особенностей и способ</w:t>
        <w:softHyphen/>
        <w:t>ностей, к учету реального соотношения семейных и внесемейных ролей женщины, мужчины и ребенка. Автор утвер</w:t>
        <w:softHyphen/>
        <w:t>ждает, что относительная автономия каждого в семье, общее признание его права на личные интересы скрепляют семью.</w:t>
      </w:r>
    </w:p>
    <w:p>
      <w:pPr>
        <w:pStyle w:val="TextBodyIndent"/>
        <w:spacing w:lineRule="auto" w:line="240"/>
        <w:rPr/>
      </w:pPr>
      <w:r>
        <w:rPr/>
        <w:t>Социологи отмечают тот факт, что семья особо чувст</w:t>
        <w:softHyphen/>
        <w:t>вительна ко всякого рода реформаторским изменениям государственного масштаба, например безработице, росту цен и т.</w:t>
      </w:r>
      <w:r>
        <w:rPr>
          <w:lang w:val="en-US" w:eastAsia="en-US"/>
        </w:rPr>
        <w:t xml:space="preserve"> </w:t>
      </w:r>
      <w:r>
        <w:rPr/>
        <w:t>д. Так, по данным Госкомстата РФ на начало 1996 года 63% населения имели доходы ниже среднего уровня. В настоящее время эти цифры имеют тенденцию к росту. И.</w:t>
      </w:r>
      <w:r>
        <w:rPr>
          <w:lang w:val="en-US" w:eastAsia="en-US"/>
        </w:rPr>
        <w:t xml:space="preserve"> </w:t>
      </w:r>
      <w:r>
        <w:rPr/>
        <w:t>Ф.</w:t>
      </w:r>
      <w:r>
        <w:rPr>
          <w:lang w:val="en-US" w:eastAsia="en-US"/>
        </w:rPr>
        <w:t xml:space="preserve"> </w:t>
      </w:r>
      <w:r>
        <w:rPr/>
        <w:t>Дементьева говорит о возникновении новых нетипич</w:t>
        <w:softHyphen/>
        <w:t>ных проблем воспитательного характера вследствие раз</w:t>
        <w:softHyphen/>
        <w:t>личных материальных и психологических трудностей, пе</w:t>
        <w:softHyphen/>
        <w:t>реживаемых семьей. Неуверенные в себе родители переста</w:t>
        <w:softHyphen/>
        <w:t>ют быть авторитетом и образцом для подражания у своих детей. Авторитет матери меняется в зависимости от сферы ее деятельности. Подростки порой выполняют непрестиж</w:t>
        <w:softHyphen/>
        <w:t>ную, неквалифицированную работу, но выгодную в денеж</w:t>
        <w:softHyphen/>
        <w:t>ном отношении и их заработок может приближаться к за</w:t>
        <w:softHyphen/>
        <w:t>работку родителей или даже превышать его. Это один из факторов, способствующих падению авторитета родителей в глазах подростка. У детей происходит смещение в системе жизненных ценностей. Подобная тенденция не только со</w:t>
        <w:softHyphen/>
        <w:t>кращает воспитательные возможности семьи, но и приво</w:t>
        <w:softHyphen/>
        <w:t>дит к снижению интеллектуального потенциала общества.</w:t>
      </w:r>
    </w:p>
    <w:p>
      <w:pPr>
        <w:pStyle w:val="TextBodyIndent"/>
        <w:spacing w:lineRule="auto" w:line="240"/>
        <w:rPr/>
      </w:pPr>
      <w:r>
        <w:rPr/>
        <w:t>Помимо падения рождаемости отмечается и такой негативный: факт в институте семьи,</w:t>
      </w:r>
      <w:r>
        <w:rPr>
          <w:lang w:val="en-US" w:eastAsia="en-US"/>
        </w:rPr>
        <w:t xml:space="preserve"> </w:t>
      </w:r>
      <w:r>
        <w:rPr/>
        <w:t>как увеличение числа разводов. В</w:t>
      </w:r>
      <w:r>
        <w:rPr>
          <w:lang w:val="en-US" w:eastAsia="en-US"/>
        </w:rPr>
        <w:t xml:space="preserve"> </w:t>
      </w:r>
      <w:r>
        <w:rPr/>
        <w:t>ряде работ рассматриваются отрицательные последствия  разводов: ухудшение  воспитания детей, увеличение случаев их психических заболеваний, алкоголизм  родителей, разрушение кровнородственных связей, ухудшение материального положения, дисгармония воспроизводства населения (Н.</w:t>
      </w:r>
      <w:r>
        <w:rPr>
          <w:lang w:val="en-US" w:eastAsia="en-US"/>
        </w:rPr>
        <w:t xml:space="preserve"> </w:t>
      </w:r>
      <w:r>
        <w:rPr/>
        <w:t>Я.</w:t>
      </w:r>
      <w:r>
        <w:rPr>
          <w:lang w:val="en-US" w:eastAsia="en-US"/>
        </w:rPr>
        <w:t xml:space="preserve"> </w:t>
      </w:r>
      <w:r>
        <w:rPr/>
        <w:t>Соловьев, В.</w:t>
      </w:r>
      <w:r>
        <w:rPr>
          <w:lang w:val="en-US" w:eastAsia="en-US"/>
        </w:rPr>
        <w:t xml:space="preserve"> </w:t>
      </w:r>
      <w:r>
        <w:rPr/>
        <w:t>А.</w:t>
      </w:r>
      <w:r>
        <w:rPr>
          <w:lang w:val="en-US" w:eastAsia="en-US"/>
        </w:rPr>
        <w:t xml:space="preserve"> </w:t>
      </w:r>
      <w:r>
        <w:rPr/>
        <w:t>Сысенко и др.).</w:t>
      </w:r>
    </w:p>
    <w:p>
      <w:pPr>
        <w:pStyle w:val="TextBodyIndent"/>
        <w:spacing w:lineRule="auto" w:line="240"/>
        <w:rPr/>
      </w:pPr>
      <w:r>
        <w:rPr/>
        <w:t>Влияние распада семьи на детей дошкольного возрас</w:t>
        <w:softHyphen/>
        <w:t>та изучалось в частности Т.</w:t>
      </w:r>
      <w:r>
        <w:rPr>
          <w:lang w:val="en-US" w:eastAsia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</w:t>
      </w:r>
      <w:r>
        <w:rPr/>
        <w:t>Гавриловой. Она выявила, что при нарушении контактов с родителями у детей возникают наиболее острые переживания, поскольку для ре</w:t>
        <w:softHyphen/>
        <w:t>бенка распад семьи - это ломка устойчивой семейной структуры, привычных отношений с родителями, конфликт между привязанностью, к отцу и матери. Развод ставит перед ребенком непосильные для его возраста задачи: ориентацию в новой ролевой структуре без ее прежней определенности, принятие новых отношений с разведенными родителями. Дети 2,</w:t>
      </w:r>
      <w:r>
        <w:rPr>
          <w:lang w:val="en-US" w:eastAsia="en-US"/>
        </w:rPr>
        <w:t xml:space="preserve"> </w:t>
      </w:r>
      <w:r>
        <w:rPr/>
        <w:t>5-3 лет реагируют на распад семьи плачем, агрессивностью, нарушениями памяти, внимания, расстройством сна. Этот вывод подтверждается и зарубежными исследователями: эмоциональное здоровье детей самым непосредственным образом связано сосуществованием постоянно действующего общения ребенка с обоими родителями (3.</w:t>
      </w:r>
      <w:r>
        <w:rPr>
          <w:lang w:val="en-US" w:eastAsia="en-US"/>
        </w:rPr>
        <w:t xml:space="preserve"> </w:t>
      </w:r>
      <w:r>
        <w:rPr/>
        <w:t>Матейчек, А.</w:t>
      </w:r>
      <w:r>
        <w:rPr>
          <w:lang w:val="en-US" w:eastAsia="en-US"/>
        </w:rPr>
        <w:t xml:space="preserve"> </w:t>
      </w:r>
      <w:r>
        <w:rPr/>
        <w:t>Николи). Развод порождает у ребенка чувство одиночества, ощущение собственной не</w:t>
        <w:softHyphen/>
        <w:t>полноценности.</w:t>
      </w:r>
    </w:p>
    <w:p>
      <w:pPr>
        <w:pStyle w:val="TextBodyIndent"/>
        <w:spacing w:lineRule="auto" w:line="240"/>
        <w:rPr/>
      </w:pPr>
      <w:r>
        <w:rPr/>
        <w:t>Снижение рождаемости и высокий уровень разводов - показатели кризиса семьи. Причины этого раскрываются в Конвенции ООН о правах ребенка (1992), а также в Док</w:t>
        <w:softHyphen/>
        <w:t>ладе государств-участников в соответствии со ст. 44 кон</w:t>
        <w:softHyphen/>
        <w:t>венции—добавление по РФ, в работах социологов, демографов; К ним относятся: кризисное состояние социально-экономической сферы и неблагоприятные изменения со</w:t>
        <w:softHyphen/>
        <w:t>става населения, что связано с демографическим «эхом» войны. Институт семьи пострадал от войн, репрессий.</w:t>
      </w:r>
    </w:p>
    <w:p>
      <w:pPr>
        <w:pStyle w:val="TextBodyIndent"/>
        <w:spacing w:lineRule="auto" w:line="240"/>
        <w:rPr/>
      </w:pPr>
      <w:r>
        <w:rPr/>
        <w:t>В 80-е годы в СССР была создана «Служба семьи» -система учреждений и общественных организаций, на</w:t>
        <w:softHyphen/>
        <w:t>правленная на создание благоприятных условий для со</w:t>
        <w:softHyphen/>
        <w:t>вершенствования, развития и укрепления семьи, наиболее полной реализации ее целей и задач. Появляются новые подразделения «Службы семьи»: особое внимание уделя</w:t>
        <w:softHyphen/>
        <w:t>ется семьям беженцев, мигрантов, безработных; создаются центры социальной адаптации и реабилитации для детей с недостатками психического и физического развития. Намечаются различные пути оказания: помощи семье, поскольку  семья - уникальное явление, она играет особую роль в жизни общества, выполняет одну из важнейших функций - воспитательную.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 xml:space="preserve">Гаспарян Ю.Л. Семья на пороге </w:t>
      </w:r>
      <w:r>
        <w:rPr>
          <w:lang w:val="en-US"/>
        </w:rPr>
        <w:t>XXI</w:t>
      </w:r>
      <w:r>
        <w:rPr/>
        <w:t xml:space="preserve"> века (социологические проблемы) – Санкт-Петербург: ТОО ТК «Петрополис», 1999. – 320 с. (стр. 13, 55-57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Зверева О.Л., Гашечева А.Н. Семейная педагогика и домашнее воспитание: Учебное пособие для студентов средних педагогических учебных заведений. – М.: Изд. цент «Академия», 1999. – 160 с. (стр. 7-14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Комаров М.С. Введение в социологию: Учебник для высших учебных заведений. – М.: Наука, 1994. – 317 с. (стр. 207-210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аркович Д.Ж. Общая социология: Учебник. Изд. 3-е переработанное и дополненное / перевод с сербского. – М.: Гуманитарный изд. центр ВЛАДОС, 1998. – 432 с. (стр. 239-247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Радугин А.А., Радугин К.А. Социология: курс лекций. – 3-е изд., переработанное и дополненное. – М.: Центр, 2000. – 244 с. (стр. 150-159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16:00Z</dcterms:created>
  <dc:creator>Artem</dc:creator>
  <dc:description/>
  <dc:language>en-US</dc:language>
  <cp:lastModifiedBy>Artem</cp:lastModifiedBy>
  <dcterms:modified xsi:type="dcterms:W3CDTF">2002-05-14T15:13:00Z</dcterms:modified>
  <cp:revision>93</cp:revision>
  <dc:subject/>
  <dc:title>Реферат</dc:title>
</cp:coreProperties>
</file>