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 xml:space="preserve">МОСКОВСКИЙ ЭКСТЕРНЫЙ 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ГУМАНИТАРНЫЙ УНИВЕРСИТЕТ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FF"/>
          <w:sz w:val="26"/>
          <w:szCs w:val="26"/>
        </w:rPr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Академия педагогики</w:t>
      </w:r>
    </w:p>
    <w:p>
      <w:pPr>
        <w:pStyle w:val="Style13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Факультет психологии</w:t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spacing w:lineRule="auto" w:line="360"/>
        <w:jc w:val="center"/>
        <w:rPr>
          <w:rFonts w:ascii="Arial Cyr" w:hAnsi="Arial Cyr" w:eastAsia="Arial Cyr" w:cs="Arial Cyr"/>
          <w:color w:val="auto"/>
          <w:spacing w:val="20"/>
          <w:sz w:val="28"/>
          <w:szCs w:val="28"/>
        </w:rPr>
      </w:pPr>
      <w:r>
        <w:rPr>
          <w:rFonts w:eastAsia="Arial Cyr" w:cs="Arial Cyr" w:ascii="Arial Cyr" w:hAnsi="Arial Cyr"/>
          <w:color w:val="auto"/>
          <w:spacing w:val="20"/>
          <w:sz w:val="28"/>
          <w:szCs w:val="28"/>
        </w:rPr>
        <w:t xml:space="preserve">Реферат по курсу </w:t>
      </w:r>
    </w:p>
    <w:p>
      <w:pPr>
        <w:pStyle w:val="Style13"/>
        <w:spacing w:lineRule="auto" w:line="360"/>
        <w:jc w:val="center"/>
        <w:rPr>
          <w:rFonts w:ascii="Arial Cyr" w:hAnsi="Arial Cyr" w:eastAsia="Arial Cyr" w:cs="Arial Cyr"/>
          <w:color w:val="auto"/>
          <w:spacing w:val="30"/>
          <w:sz w:val="30"/>
          <w:szCs w:val="30"/>
        </w:rPr>
      </w:pPr>
      <w:r>
        <w:rPr>
          <w:rFonts w:eastAsia="Arial Cyr" w:cs="Arial Cyr" w:ascii="Arial Cyr" w:hAnsi="Arial Cyr"/>
          <w:color w:val="auto"/>
          <w:spacing w:val="30"/>
          <w:sz w:val="30"/>
          <w:szCs w:val="30"/>
        </w:rPr>
        <w:t>“</w:t>
      </w:r>
      <w:r>
        <w:rPr>
          <w:rFonts w:eastAsia="Arial Cyr" w:cs="Arial Cyr" w:ascii="Arial Cyr" w:hAnsi="Arial Cyr"/>
          <w:color w:val="auto"/>
          <w:spacing w:val="30"/>
          <w:sz w:val="30"/>
          <w:szCs w:val="30"/>
        </w:rPr>
        <w:t>Методики экстренной психологической помощи”</w:t>
      </w:r>
    </w:p>
    <w:p>
      <w:pPr>
        <w:pStyle w:val="Style13"/>
        <w:rPr>
          <w:rFonts w:ascii="Arial Cyr" w:hAnsi="Arial Cyr" w:eastAsia="Arial Cyr" w:cs="Arial Cyr"/>
          <w:color w:val="auto"/>
          <w:spacing w:val="30"/>
          <w:sz w:val="20"/>
          <w:szCs w:val="20"/>
        </w:rPr>
      </w:pPr>
      <w:r>
        <w:rPr>
          <w:rFonts w:eastAsia="Arial Cyr" w:cs="Arial Cyr" w:ascii="Arial Cyr" w:hAnsi="Arial Cyr"/>
          <w:color w:val="auto"/>
          <w:spacing w:val="30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color w:val="auto"/>
          <w:sz w:val="20"/>
          <w:szCs w:val="20"/>
        </w:rPr>
      </w:pPr>
      <w:r>
        <w:rPr>
          <w:rFonts w:eastAsia="Arial Cyr" w:cs="Arial Cyr" w:ascii="Arial Cyr" w:hAnsi="Arial Cyr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8"/>
          <w:szCs w:val="28"/>
        </w:rPr>
      </w:r>
    </w:p>
    <w:p>
      <w:pPr>
        <w:pStyle w:val="Style13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tabs>
          <w:tab w:val="clear" w:pos="720"/>
          <w:tab w:val="left" w:pos="1701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 xml:space="preserve">Фамилия, и.о. студента </w:t>
        <w:tab/>
      </w:r>
      <w:r>
        <w:rPr>
          <w:rFonts w:eastAsia="Arial Cyr" w:cs="Arial Cyr" w:ascii="Arial Cyr" w:hAnsi="Arial Cyr"/>
          <w:color w:val="auto"/>
        </w:rPr>
        <w:t xml:space="preserve"> </w:t>
      </w:r>
    </w:p>
    <w:p>
      <w:pPr>
        <w:pStyle w:val="Style13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Студенческий билет</w:t>
        <w:tab/>
        <w:tab/>
      </w:r>
    </w:p>
    <w:p>
      <w:pPr>
        <w:pStyle w:val="Style13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Преподаватель</w:t>
        <w:tab/>
        <w:tab/>
        <w:tab/>
        <w:t>______________________</w:t>
      </w:r>
    </w:p>
    <w:p>
      <w:pPr>
        <w:pStyle w:val="Style13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Рецензент</w:t>
        <w:tab/>
        <w:tab/>
        <w:tab/>
        <w:tab/>
        <w:t>______________________</w:t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3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auto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1999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Методики экстренной психологической помощи "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ория стресса Г. Селье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сведения о стрессе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акции организма на стресс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способы борьбы со стрессом</w:t>
      </w:r>
    </w:p>
    <w:p>
      <w:pPr>
        <w:pStyle w:val="Midhead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с кризисами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понятия о кризисах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вства в кризисе</w:t>
      </w:r>
    </w:p>
    <w:p>
      <w:pPr>
        <w:pStyle w:val="Midhead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сти консультации клиентов в состоянии кризиса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рименение НЛП как экстренной методики психологической помощ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jc w:val="center"/>
        <w:rPr/>
      </w:pPr>
      <w:r>
        <w:rPr>
          <w:rFonts w:eastAsia="Arial Cyr" w:cs="Arial Cyr" w:ascii="Arial Cyr" w:hAnsi="Arial Cyr"/>
        </w:rPr>
        <w:t>1. Теория стресса Г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Селье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сведения о стрессе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есс – это состояние психофизиологического напряжения, возникающее у человека под влиянием любых сильных воздействий и сопровождающееся мобилизацией защитных систем организма и психики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Понятие "стресс" введено в 1936 г. канадским физиологом Г. Селье. Различается </w:t>
        <w:br/>
        <w:t xml:space="preserve">эустресс – нормальный стресс, служащий целям сохранения и поддержания жизни, и </w:t>
        <w:br/>
        <w:t>дистресс – патологический стресс, проявляющийся в болезненных симптомах. В обыденном сознании закрепилось в основном второе представление о стрессе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елье считает стресс неотъемлемым атрибутом жизнедеятельности. Человек не может полноценно функционировать, если на его органы чувств не действует достаточное число соответствующих раздражителей. В этом случае организм реагирует состоянием стресса, которое играет мобилизующую и поэтому положительную роль. С другой стороны, раздражители повышенной интенсивности или возникающие в чрезмерном количестве могут вызвать дистресс и повлечь соматическое заболевание, деформации психики и даже гибель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пособность реагировать на интенсивные внешние раздражители определяется индивидуально-психологическими особенностями конкретной личности: психофизиологической конституцией, чувствительностью к воздействиям (сензитивностью), особенностями мотивационной и эмоционально-волевой сферы. Чтобы внешние воздействия не вызывали дистресс, необходимо формирование у личности таких качеств, как самообладание, дисциплинированность, стремление к преодолению препятствий и т.д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Таким образом, стресс – это напряженное состояние организма, т.е. неспецифический ответ организма на предъявленное ему требование (стрессовую ситуацию). Под воздействием стресса организм человека испытывает стрессовое напряжение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реди признаков стрессового напряжения выделяются: невозможность сосредоточиться; частые ошибки в работе; ухудшение памяти; частое возникновение чувства усталости; быстрая речь; мысли часто улетучиваются; довольно часто появляются боли (голова, спина, область желудка); повышенная возбудимость; работа не доставляет прежней радости; потеря чувства юмора; резкое возрастание количества выкуриваемых сигарет; пристрастие к алкогольным напиткам; постоянное ощущение недоедания или пропадание аппетита; невозможность вовремя закончить работу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Так как стресс возник главным образом именно от восприятия угрозы, то его возникновение в определенной ситуации может возникать по субъективным причинам, связанным с особенностями данной личности. Те или иные условия вызывают эмоциональное напряжение в результате несоответствия этим условиям эмоционального механизма индивида. Тревога – это ощущение неопределенной угрозы, неопределенное беспокойство. Тревога представляет из себя наиболее сильно действующий механизм психического стресса. Тревога может играть охранительную и мотивационную роль. Но если тревога не адекватна ситуации, то она препятствует адаптации. Таким образом, тревога лежит в основе любых изменений психического состояния и поведения, обусловленных психическим стрессом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Организация эмоционального стресса предполагает фрустрацию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Совокупность фрустрации, тревоги, а также их взаимосвязь с аллопсихической и интрапсихической адаптациями и составляет основное тело стресса</w:t>
      </w:r>
      <w:r>
        <w:rPr>
          <w:rFonts w:eastAsia="Arial Cyr" w:cs="Arial Cyr" w:ascii="Arial Cyr" w:hAnsi="Arial Cyr"/>
          <w:i/>
          <w:iCs/>
        </w:rPr>
        <w:t>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следования выявили, что молодёжь менее подвержена воздействию внешней тревоги, чем люди старшего поколения, потому что она более адаптивна. Из этого следует сделать вывод о том, что чем гибче выстроена нервно-психическая система человека, чем он моложе и имеет сознание, свободное от предрассудков, тем легче происходит процесс адаптации и менее болезненно переносятся стрессовые ситуации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Некоторые жизненные ситуации, вызывающие стресс, можно предвидеть. Например, смену фаз развития и становления семьи или же биологически обусловленные изменения в организме, характерные для каждого из нас. Другие ситуации неожиданны и непредсказуемы, особенно внезапные (несчастные случаи, природные катаклизмы, смерть близкого человека). Существуют еще ситуации, обусловленные поведением человека, принятием определенных решений, определенным ходом событий (развод, смена места работы или места жительства и т.п.). Каждая из подобных ситуаций способна вызвать душевный дискомфорт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Г. Селье выдвинул гипотезу о том, что старение — итог всех стрессов, которым подвергался организм в течении своей жизни. Оно соответствует “фазе истощения” общего адаптационного синдрома, который в некотором смысле представляет собой ускоренную версию нормального старения. Любой стресс, особенно вызванный бесплодными усилиями, оставляет после себя необратимые химические изменения; их накопление обуславливает признаки старения в тканях. Успешная деятельность, какой бы она не была, оставляет меньше последствий старения, следовательно, по Селье, можно долго и счастливо жить, если выбрать подходящую для себя работу и удачно с ней справляться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 практической точки зрения, избыточный стресс, являясь чрезмерным психологическим или физиологическим напряжением, вызывает психосоматические заболевания, а его психологические проявления включают раздражительность, потерю аппетита, депрессию и пониженный интерес к межличностным и сексуальным отношениям и др. Снижая эффективность и благополучие индивидуума, чрезмерный стресс дорого обходится организациям – увеличивает затраты на достижение целей организаций и снижает качество жизни для большого числа работников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акции организма на стресс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мотрим возможные реакции организма на стресс:</w:t>
      </w:r>
    </w:p>
    <w:p>
      <w:pPr>
        <w:pStyle w:val="Style14"/>
        <w:rPr/>
      </w:pPr>
      <w:r>
        <w:rPr>
          <w:rFonts w:eastAsia="Arial Cyr" w:cs="Arial Cyr" w:ascii="Arial Cyr" w:hAnsi="Arial Cyr"/>
          <w:i/>
          <w:iCs/>
        </w:rPr>
        <w:t>Реакция стресса</w:t>
      </w:r>
      <w:r>
        <w:rPr>
          <w:rFonts w:eastAsia="Arial Cyr" w:cs="Arial Cyr" w:ascii="Arial Cyr" w:hAnsi="Arial Cyr"/>
        </w:rPr>
        <w:t>. Человек сознательно или подсознательно старается приспособиться к совершенно новой ситуации. Затем наступает выравнивание, или адаптация. Человек либо обретает равновесие в создавшейся ситуации и стресс не дает никаких последствий, либо не адаптируется к ней – это так называемая мал-адаптация (плохая адаптация). Как следствие этого могут возникнуть различные психические или физические отклонения.</w:t>
      </w:r>
    </w:p>
    <w:p>
      <w:pPr>
        <w:pStyle w:val="Style14"/>
        <w:rPr/>
      </w:pPr>
      <w:r>
        <w:rPr>
          <w:rFonts w:eastAsia="Arial Cyr" w:cs="Arial Cyr" w:ascii="Arial Cyr" w:hAnsi="Arial Cyr"/>
          <w:i/>
          <w:iCs/>
        </w:rPr>
        <w:t xml:space="preserve">Пассивность. </w:t>
      </w:r>
      <w:r>
        <w:rPr>
          <w:rFonts w:eastAsia="Arial Cyr" w:cs="Arial Cyr" w:ascii="Arial Cyr" w:hAnsi="Arial Cyr"/>
        </w:rPr>
        <w:t>Она проявляется у человека, адаптационный резерв которого недостаточен и организм не способен противостоять стрессу. Возникает состояние беспомощности, безнадежности, депрессии. Но такая стрессовая реакция может быть преходящей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Две другие реакции активные и подчинены воле человека.</w:t>
      </w:r>
    </w:p>
    <w:p>
      <w:pPr>
        <w:pStyle w:val="Style14"/>
        <w:rPr/>
      </w:pPr>
      <w:r>
        <w:rPr>
          <w:rFonts w:eastAsia="Arial Cyr" w:cs="Arial Cyr" w:ascii="Arial Cyr" w:hAnsi="Arial Cyr"/>
          <w:i/>
          <w:iCs/>
        </w:rPr>
        <w:t>Активная защита от стресса</w:t>
      </w:r>
      <w:r>
        <w:rPr>
          <w:rFonts w:eastAsia="Arial Cyr" w:cs="Arial Cyr" w:ascii="Arial Cyr" w:hAnsi="Arial Cyr"/>
        </w:rPr>
        <w:t>. Человек меняет сферу деятельности и находит что-то более полезное и подходящее для достижения душевного равновесия, способствующее улучшению состояния здоровья.</w:t>
      </w:r>
    </w:p>
    <w:p>
      <w:pPr>
        <w:pStyle w:val="Style14"/>
        <w:rPr/>
      </w:pPr>
      <w:r>
        <w:rPr>
          <w:rFonts w:eastAsia="Arial Cyr" w:cs="Arial Cyr" w:ascii="Arial Cyr" w:hAnsi="Arial Cyr"/>
          <w:i/>
          <w:iCs/>
        </w:rPr>
        <w:t xml:space="preserve">Активная релаксация (расслабление), </w:t>
      </w:r>
      <w:r>
        <w:rPr>
          <w:rFonts w:eastAsia="Arial Cyr" w:cs="Arial Cyr" w:ascii="Arial Cyr" w:hAnsi="Arial Cyr"/>
        </w:rPr>
        <w:t>которая повышает природную адаптацию человеческого организма – как психическую, так и физическую. Эта реакция наиболее действенная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способы борьбы со стрессом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тресс может быть вызван факторами, связанными с работой и деятельностью организации или событиями личной жизни человека. При психологическом консультировании страдающих от чрезмерного стресса на рабочем можно давать следующие советы: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Разработайте систему приоритетов в своей работе. 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учитесь говорить “нет”, когда достигнете предела, после которого вы уже не можете взять на себя больше работы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Наладьте особенно эффективные и надежные отношения с вашим начальником. 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е соглашайтесь с кем-либо, кто начинает выставлять противоречивые требования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5. Сообщите своему боссу и сотрудникам, когда вы почувствуете, что ожидания или стандарты оценки задания не ясны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6. Найдите день время для отключения и отдыха. К другим факторам, связанным с понижением вероятности стресса, относятся соблюдение надлежащего питания, поддержание себя в форме с помощью физических упражнений и достижение общего равновесия в жизни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тресс могут вызывать и личностные факторы. Чтобы предотвратить дальнейшие последствия, способствующие возникновению различных психических отклонений и психосоматических заболеваний, психолог-консультант может дать ряд рекомендаций, которые помогут своевременно подготовиться к стрессогенному событию или жизненной ситуации и ослабить их негативное воздействие на организм: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1. Собрать достаточную информацию о возможности наступления подобных ситуаций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одумать способы предупреждения конкретных жизненных опасностей, попытаться найти способы их смягчения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3. Не пытаться в преддверии самого события делать поспешные умозаключения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ознать, что большую часть вызывающих стресс ситуаций клиент способен решить сам, не прибегая к помощи психолога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5. Стремиться активно вмешиваться в ситуацию, вызывающую стресс. Активный образ жизни способствует созданию в организме защитного фона против стресса, улучшая деятельность адаптационных организмов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6. Понять и принять, что серьезные перемены – это неотъемлемая часть жизни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 Помнить, что стрессогенными жизненными ситуациями быстрее и лучше овладевают те, кто умеет использовать методы релаксации. 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/>
      </w:pPr>
      <w:r>
        <w:rPr>
          <w:rFonts w:eastAsia="Arial Cyr" w:cs="Arial Cyr" w:ascii="Arial Cyr" w:hAnsi="Arial Cyr"/>
        </w:rPr>
        <w:t>Можно выделить четыре основных метода борьбы со стрессом: релаксация, противострессовый распорядок дня, оказание первой помощи при остром стрессе и аутоанализ личного стресса. Использование этих методов при необходимости доступно каждому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Одним из эффективных средств защиты от стресса является релаксация. Согласно теории Г. Селье, автоматическая реакция тревоги состоит из трех последовательных фаз: импульс, стресс, адаптация. Следовательно, если человек хочет направить свои усилия на сохранение здоровья, то на стрессовый импульс он должен осознанно отвечать релаксацией. С помощью этого вида активной защиты человек может помешать воздействию стрессового импульса, задержать его или ослабить стресс, предотвратив тем самым психосоматические нарушения в организме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Дыхание может стать затруднённым и тяжёлым при физическом напряжении или в стрессовой ситуации. Человек имеет возможность, сознательно управляя дыханием использовать его для успокоения, для снятия напряжения – как мышечного, так и психического, таким образом, ауторегуляция дыхания может стать действенным средством борьбы со стрессом, наряду с релаксацией и концентрацией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Обнаружить и объяснить реакции своего организма на стрессовые ситуации помогает метод аутоанализа личного стресса посредством ведения “дневника стрессов”. Метод этот требует фиксации в дневнике в течение нескольких недель того, когда и при каких обстоятельствах были обнаружены признаки стресса. Анализ записей в дневнике помогает просто и быстро определять, какие события или жизненные ситуации способствуют возникновению стресса. Именно регулярно повторяющиеся ситуации, описанные в дневнике, могут быть причиной возникновения стресса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тем, что основное направление реферата – это именно экстренные методики психологической помощи, я рассмотрю методы первой помощи при остром стрессе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Неожиданно оказываясь в стрессовой ситуации, для начала нужно собрать в кулак всю свою волю и скомандовать себе остановиться, чтобы резко затормозить развитие острого стресса. Чтобы суметь выйти из состояния острого стресса и успокоиться, необходимо найти эффективный способ самопомощи, чтобы в критической ситуации быстро сориентироваться, прибегнув к этому методу помощи при остром стрессе: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отивострессовое дыхание;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Релаксация;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3. Рациональное восприятие окружающей обстановки;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мена обстановки;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5. Заняться любой (отвлекающей) деятельностью. В условиях стрессовой ситуации это выполняет роль “громоотвода”, помогая отвлечься от внутреннего напряжения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7. Локальная концентрация (помогает вытеснить из сознания внутренний диалог, насыщенный стрессом).</w:t>
      </w:r>
    </w:p>
    <w:p>
      <w:pPr>
        <w:pStyle w:val="Normal"/>
        <w:ind w:right="27"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Style14"/>
        <w:rPr/>
      </w:pPr>
      <w:r>
        <w:rPr>
          <w:rFonts w:eastAsia="Arial Cyr" w:cs="Arial Cyr" w:ascii="Arial Cyr" w:hAnsi="Arial Cyr"/>
        </w:rPr>
        <w:t>Основной вывод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можно сформулировать таким образом. Стресс – это неизбежность, о которой необходимо знать и всегда помнить. При этом стресс можно предвидеть, можно подготовиться к его приходу и постараться эффективно справиться с ним. </w:t>
      </w:r>
    </w:p>
    <w:p>
      <w:pPr>
        <w:pStyle w:val="Normal"/>
        <w:tabs>
          <w:tab w:val="clear" w:pos="720"/>
          <w:tab w:val="left" w:pos="644" w:leader="none"/>
        </w:tabs>
        <w:ind w:left="284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44" w:leader="none"/>
        </w:tabs>
        <w:ind w:left="284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Midhead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Работа с кризисами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е понятия о кризисах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Кризис по определению означает "развилку на дороге" или поворотную точку, подразумевает напряженное, тревожное состояние, которое не может переносится безразлично. Кризис ограничен во времени: что-то должно измениться, нельзя оставаться в кризисе постоянно. Решение любого кризиса может быть достигнуто только решимостью на какое-либо действие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Возрастными кризисами условно называются переходные этапы от одного возрастного этапа к другому. В детской психологии эмпирически отмечалась неравномерность детского развития, наличие особых, сложных моментов становления личности. Различают три возрастных кризиса: 3 года, 7 лет и 13 лет. Нередко возрастные кризисы сопровождаются проявлением отрицательных черт поведения (конфликтность в общении, упрямство, негативизм и т.п.). Источник этого явления – противоречие между возросшими физическими и духовными возможностями ребёнка и ранее сложившимися видами деятельности, формами взаимоотношений с окружающими, приёмами педагогического воздействия. Негативные проявления возрастных кризисов не являются неизбежными. Гибкая смена воспитательных воздействий, учёт происходящих перемен могут значительно смягчить протекание кризиса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жизни человека кризисы отмечаются как результат изменения хода событий вследствие какой-либо потери. Любой клиент может быть в кризисной ситуации, поэтому каждый консультант должен уметь узнавать признаки кризиса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Динамику кризиса упрощённо можно представить следующим образом. В начальной стадии внешние или внутренние события становятся слишком сильны. Человек понимает, что он проиграл чему-то, с чем не смог справиться, имея уже готовые привычные средства, ресурсы, т.е. используя уже имеющиеся модели поведения или обращаясь к тем, кому доверяет. Если на этой стадии работа с собственными ресурсами проходит для человека с пользой или приносит успокаивающий эффект, то кризис проходит. Если привычные ресурсы не помогают, то разворачивается кризис. Первоначально возрастают чувство дискомфорта и тревожности, т.е. увеличивается напряжение. Далее человек может обратиться за помощью к неизвестным ранее людям и социальным институтам. Тут он находится на стадии кризиса, называемой “поворотная точка”. На этой стадии возникает риск суицида. Если кто-то вмешается на этих стадиях, то можно придти к решению кризисной ситуации. Следующий этап кризиса – это реорганизация. Клиенту необходима помощь в нахождении новых внутренних или внешних ресурсов или пересмотр тех возможностей, которые, казалось бы, провалились. Завершающая стадия кризиса – восстановление, когда клиент восстанавливает нормальный уровень функционирования и ощущение жизненной стабильности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Эффективная терапия кризисов фокусируется на чувствах, которые человек испытывает в настоящий момент, и на событиях ближайшего прошлого. Рассматривается, что человек чувствует сейчас, взаимоотношения на сейчас, возможные ресурсы на сейчас и все это вместе на тот момент, когда начался кризис. Значит, в этом состоит отличие методик экстренной психологической помощи от других форм психотерапии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увства в кризисе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Для успешной кризисной терапии требуется, чтобы психолог-консультант знал, что человек в кризисном состоянии находится во власти чувств. Задача психолога – объяснить клиенту его чувства, а не воздействовать на его поведение. Клиент ведёт себя в соответствии с тем, что он чувствует. Клиент, обращающийся за психологической помощью в условиях кризиса, как правило, испытывает определённую гамму чувств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</w:rPr>
        <w:t>главное чувство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это тревога. Она помогает в мобилизации против угрозы, но в то же время создает замешательство, искаженные и негативные суждения, сомнительные решения и пораженческое поведени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</w:rPr>
        <w:t>беспомощность. Когда почва уходит из-под ног, происходящие внешние события и множество незнакомых эмоций продуцируют чувство беспомощ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аль обычно отмечается как результат переживания утрат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</w:rPr>
        <w:t>часто встречается чувство стыда – когда человек чувствует себя некомпетентным и зависимым от други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rial Cyr" w:cs="Arial Cyr" w:ascii="Arial Cyr" w:hAnsi="Arial Cyr"/>
        </w:rPr>
        <w:t>гнев обычно является компонентом тех состояний, которые могут быть адресованы другим людям, событиям или же себе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читаю важным отметить тот факт, что человек в кризисе испытывает амбивалентные чувства. В нём борются противоположные устремления: зависимости и независимости, уверенности в своих силах со стремлением переложить ответственность на других, эмоционального контроля с его потерей. Все эти чувства вызывают в человеке снижение самооценки; человек находит упорядоченный и тщательно сконструированный мир шатким и непонятным; теряет доверие к собственным суждениям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енности консультации клиентов в состоянии кризиса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Выделяют три важных качества для эффективности психологического консультирования: уважение (отношение к клиенту как к нормальному человеку); добродушие (консультант должен быть человечным, подлинным); эмпатия (способность достоверно понимать клиента и возвращать это понимание обратно клиенту). Другими словами, консультант должен уметь встать на позицию клиента.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деляют четыре стадии кризисной терапии. Обязательная стадия, которую необходимо достигать – это принятие решения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тадия 1 – Принятие. Эта первая стадия направлена на установление контакта с клиентом. В начале беседы он может находиться в нерешительности, замешательстве, связанном с тревогой, гневом, печалью, сомнениями, чувством вины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тадия 2 – Проблема. Задача этой стадии – помочь клиенту в определении и прояснении проблемы и конфликта, связанного с проблемой. Конфликт может иметь много причин. В конце клиент должен обозначить свою проблему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Стадия 3 – Альтернативы. Задача этой стадии – облегчить клиенту исследование возможных альтернатив, их возможные последствия. Очень важно помнить, что мы не имеем всех ответов и не можем позволять себе говорить другим, как им строить свою жизнь. Право на решение принадлежит клиенту. Консультант подводит его к проблеме с его собственными силами и ресурсами. Если клиент решает эту проблему, то более вероятно, что со следующей кризисной ситуацией он справится сам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Стадия 4 – Принятие решения. Решение приходит, когда клиент чувствует, что кризис превратился во вполне управляемую проблему. Если кризис имеет затяжной характер, то консультант должен оставить возможность для повторного обращения в кризисной ситуации. Клиент должен подойти к проблеме со своими собственными силами и почувствовать себя над ситуацией, будучи готовым продолжать свою собственную жизнь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Следующие факторы считаются в первую очередь необходимыми для консультации клиента в состоянии кризиса: слушание, принятие, эмпатия и конгруэнтность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Правильное слушание клиента – это поддержка (установление контакта с клиентом через принятие и уважение без оценочных суждений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 слушание без оценки идей или поступков. Слушание клиента должно быть система</w:t>
        <w:softHyphen/>
        <w:t>тическим и полным понимания, то есть не должно быть небрежным или частичным. Слушание подразумевает умение воздерживаться от авторитарно-директивной манеры речи; умение отказаться от сосредоточенности на самом себе и упрямства; воздержание от полного или частичного отрицания, от суждений; предоставление возможностей задать полезные вопросы и проявить ответные реакции; предоставление клиенту независимости и автономии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Следующее требование – принятие, то есть уважение его как человека, несмотря на то, что он говорит или как ведет себя. Важно не делать оценочных суждений, не брать на себя роль судьи. Следующий фактор – эмпатия. Психотерапевт должен “отражать” наиболее важные утверждения клиента, как бы становясь “зеркалом” для клиента, облекая в слова то, что клиент ещё не может ясно сказать. Наконец, конгруэнтность и личная подлинность играют решающую роль. 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рименение НЛП как экстренной методики психологической помощи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>Хотя НЛП не ограничивается психотерапией, но в НЛП разработан ряд мощных психотерапевтических техник. Касаемо темы реферата, рассмотрим технику избавления от фобий как пример экстренной психологической помощи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События прошлого могут создавать затруднения при выборе реакции в настоящем. Это событие может создать фобию: предмет или ситуация вызывает внезапное паническое состояние, потому что он ассоциируется с прошлой травмой. Фобия является сильной обусловленной реакцией, закрепившейся, как правило, после единственного переживания. Люди никогда не забывают проявлять фобические реакции. Фобии могут принимать самые разнообразные формы: боязнь пауков или открытых пространств, страх перед полетами и т.д. Какой бы ни была причина, реакцией является подавляющее беспокойство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>Техника излечения фобии начинается с того, чтобы вновь пережить неприятные ощущения от прошлого события, вспомнив его в виде ассоциированной картинки. Клиент должен “быть” там, глядя на все, что его окружало, своими собственными глазами и переживая те ощущения вновь. Диссоциация позволяет сглаживать неприятные ощущения, связанные с прошлыми событиями. Приведу основные принципы вкратце: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1. Психотерапевт устанавливает, например, кинестетический якорь на состояние безопасности. Он может попросить клиента подумать о прошлом опыте, когда он чувствовал себя в безопасности, и далее закрепить эти уверенность и спокойствие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2. Клиента просят вообразить себя находящимся в кино или смотрящим телевизор с неподвижным, застывшим изображением на экране. Когда это будет сделано, он должен мысленно выплыть из своего тела, чтобы увидеть себя, смотрящего на экран, со стороны. 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3. Пусть клиент начинает возвращаться назад по своей временной линии к тому неприятному событию или к самому первому случаю, положившему начало фобии. Если ему нелегко найти первый случай, он должен остановиться на самом раннем. Пусть клиент "просмотрит фильм" об этом неприятном событии, начиная с того момента, когда он был еще в безопасности перед случившимся, и заканчивая тем кадром, когда опасность уже миновала и он снова оказался в безопасности. Если в какой-то момент клиент снова провалится в ощущение страха, психотерапевт возвращает его в состояние “здесь и сейчас”, используя “якорь”. Этот этап будет завершен, когда клиент просмотрит фильм полностью, будучи в состоянии комфорта. 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 Наконец, клиент должен вообразить себя переходящим на экран, чтобы передать более молодому самому себе ту поддержку и одобрение, в которых тот нуждается. </w:t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литературы:</w:t>
      </w:r>
    </w:p>
    <w:p>
      <w:pPr>
        <w:pStyle w:val="Style1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1. В. Вебер. </w:t>
      </w:r>
      <w:r>
        <w:rPr>
          <w:rFonts w:eastAsia="Arial Cyr" w:cs="Arial Cyr" w:ascii="Arial Cyr" w:hAnsi="Arial Cyr"/>
          <w:b/>
          <w:bCs/>
        </w:rPr>
        <w:t xml:space="preserve">"Важные шаги к помогающему диалогу. Программа тренинга, основанная на практическом опыте" </w:t>
      </w:r>
      <w:r>
        <w:rPr>
          <w:rFonts w:eastAsia="Arial Cyr" w:cs="Arial Cyr" w:ascii="Arial Cyr" w:hAnsi="Arial Cyr"/>
        </w:rPr>
        <w:t>/ Под общей редакцией В. Кагана и Е. Креславского. – СПб., 1998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2. </w:t>
      </w:r>
      <w:r>
        <w:rPr>
          <w:rFonts w:eastAsia="Arial Cyr" w:cs="Arial Cyr" w:ascii="Arial Cyr" w:hAnsi="Arial Cyr"/>
          <w:b/>
          <w:bCs/>
        </w:rPr>
        <w:t xml:space="preserve">"Руководство по телефонному консультированию". </w:t>
      </w:r>
      <w:r>
        <w:rPr>
          <w:rFonts w:eastAsia="Arial Cyr" w:cs="Arial Cyr" w:ascii="Arial Cyr" w:hAnsi="Arial Cyr"/>
        </w:rPr>
        <w:t>М, 1994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3. </w:t>
      </w:r>
      <w:r>
        <w:rPr>
          <w:rFonts w:eastAsia="Arial Cyr" w:cs="Arial Cyr" w:ascii="Arial Cyr" w:hAnsi="Arial Cyr"/>
          <w:b/>
          <w:bCs/>
        </w:rPr>
        <w:t xml:space="preserve">"Стресс жизни" (сборник) </w:t>
      </w:r>
      <w:r>
        <w:rPr>
          <w:rFonts w:eastAsia="Arial Cyr" w:cs="Arial Cyr" w:ascii="Arial Cyr" w:hAnsi="Arial Cyr"/>
        </w:rPr>
        <w:t xml:space="preserve">/ (О. Грегор. </w:t>
      </w:r>
      <w:r>
        <w:rPr>
          <w:rFonts w:eastAsia="Arial Cyr" w:cs="Arial Cyr" w:ascii="Arial Cyr" w:hAnsi="Arial Cyr"/>
          <w:b/>
          <w:bCs/>
        </w:rPr>
        <w:t>“Как противостоять стрессу”</w:t>
      </w:r>
      <w:r>
        <w:rPr>
          <w:rFonts w:eastAsia="Arial Cyr" w:cs="Arial Cyr" w:ascii="Arial Cyr" w:hAnsi="Arial Cyr"/>
        </w:rPr>
        <w:t>.</w:t>
        <w:br/>
        <w:t xml:space="preserve"> Г. Селье. </w:t>
      </w:r>
      <w:r>
        <w:rPr>
          <w:rFonts w:eastAsia="Arial Cyr" w:cs="Arial Cyr" w:ascii="Arial Cyr" w:hAnsi="Arial Cyr"/>
          <w:b/>
          <w:bCs/>
        </w:rPr>
        <w:t>“Стресс без болезней”</w:t>
      </w:r>
      <w:r>
        <w:rPr>
          <w:rFonts w:eastAsia="Arial Cyr" w:cs="Arial Cyr" w:ascii="Arial Cyr" w:hAnsi="Arial Cyr"/>
        </w:rPr>
        <w:t>). СПб, 1994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rial Cyr" w:cs="Arial Cyr" w:ascii="Arial Cyr" w:hAnsi="Arial Cyr"/>
          <w:b/>
          <w:bCs/>
        </w:rPr>
        <w:t xml:space="preserve">"Психотерапевтическая энциклопедия". </w:t>
      </w:r>
      <w:r>
        <w:rPr>
          <w:rFonts w:eastAsia="Arial Cyr" w:cs="Arial Cyr" w:ascii="Arial Cyr" w:hAnsi="Arial Cyr"/>
        </w:rPr>
        <w:t>СПб, 1998.</w:t>
      </w:r>
    </w:p>
    <w:p>
      <w:pPr>
        <w:pStyle w:val="Style14"/>
        <w:rPr/>
      </w:pPr>
      <w:r>
        <w:rPr>
          <w:rFonts w:eastAsia="Arial Cyr" w:cs="Arial Cyr" w:ascii="Arial Cyr" w:hAnsi="Arial Cyr"/>
        </w:rPr>
        <w:t xml:space="preserve">5. Дж. О'Коннор и Дж. Сеймор. </w:t>
      </w:r>
      <w:r>
        <w:rPr>
          <w:rFonts w:eastAsia="Arial Cyr" w:cs="Arial Cyr" w:ascii="Arial Cyr" w:hAnsi="Arial Cyr"/>
          <w:b/>
          <w:bCs/>
        </w:rPr>
        <w:t xml:space="preserve">“Введение в нейролингвистическое программирование </w:t>
      </w:r>
      <w:r>
        <w:rPr>
          <w:rFonts w:eastAsia="Arial Cyr" w:cs="Arial Cyr" w:ascii="Arial Cyr" w:hAnsi="Arial Cyr"/>
        </w:rPr>
        <w:t>(Новейшая психология личного мастерства)</w:t>
      </w:r>
      <w:r>
        <w:rPr>
          <w:rFonts w:eastAsia="Arial Cyr" w:cs="Arial Cyr" w:ascii="Arial Cyr" w:hAnsi="Arial Cyr"/>
          <w:b/>
          <w:bCs/>
        </w:rPr>
        <w:t>”.</w:t>
      </w:r>
    </w:p>
    <w:p>
      <w:pPr>
        <w:pStyle w:val="Style14"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др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">
    <w:charset w:val="01"/>
    <w:family w:val="decorative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JournalC"/>
    <w:charset w:val="01"/>
    <w:family w:val="auto"/>
    <w:pitch w:val="variable"/>
  </w:font>
  <w:font w:name="FranklinGothicDemiC">
    <w:charset w:val="01"/>
    <w:family w:val="decorative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QuantAntiquaC" w:hAnsi="QuantAntiquaC" w:eastAsia="QuantAntiquaC" w:cs="QuantAntiquaC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"/>
    <w:qFormat/>
    <w:pPr>
      <w:widowControl/>
      <w:bidi w:val="0"/>
    </w:pPr>
    <w:rPr>
      <w:rFonts w:ascii="Journal;JournalC" w:hAnsi="Journal;JournalC" w:eastAsia="Journal;JournalC" w:cs="Journal;JournalC"/>
      <w:b/>
      <w:bCs/>
      <w:color w:val="000000"/>
      <w:sz w:val="24"/>
      <w:szCs w:val="24"/>
      <w:lang w:val="ru-RU" w:eastAsia="zh-CN" w:bidi="hi-IN"/>
    </w:rPr>
  </w:style>
  <w:style w:type="paragraph" w:styleId="Midhead">
    <w:name w:val="mid-head"/>
    <w:basedOn w:val="Normal"/>
    <w:next w:val="Style14"/>
    <w:qFormat/>
    <w:pPr>
      <w:spacing w:lineRule="auto" w:line="360" w:before="0" w:after="80"/>
      <w:ind w:firstLine="284"/>
    </w:pPr>
    <w:rPr>
      <w:rFonts w:ascii="FranklinGothicDemiC" w:hAnsi="FranklinGothicDemiC" w:eastAsia="FranklinGothicDemiC" w:cs="FranklinGothicDemiC"/>
      <w:sz w:val="24"/>
      <w:szCs w:val="24"/>
    </w:rPr>
  </w:style>
  <w:style w:type="paragraph" w:styleId="Style14">
    <w:name w:val="àáçàö"/>
    <w:basedOn w:val="Normal"/>
    <w:qFormat/>
    <w:pPr>
      <w:spacing w:lineRule="auto" w:line="360" w:before="0" w:after="120"/>
      <w:ind w:firstLine="284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bidi w:val="0"/>
    </w:pPr>
    <w:rPr>
      <w:rFonts w:ascii="Courier New" w:hAnsi="Courier New" w:eastAsia="Courier New" w:cs="Courier New"/>
      <w:color w:val="auto"/>
      <w:sz w:val="12"/>
      <w:szCs w:val="12"/>
      <w:lang w:val="ru-RU" w:eastAsia="zh-CN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7:30:00Z</dcterms:created>
  <dc:creator>Trickster</dc:creator>
  <dc:description/>
  <cp:keywords>МЭГУ Академия педагогики кафедра психологии Луньков Лосева</cp:keywords>
  <dc:language>en-US</dc:language>
  <cp:lastModifiedBy>designer</cp:lastModifiedBy>
  <cp:lastPrinted>1999-04-22T11:36:00Z</cp:lastPrinted>
  <dcterms:modified xsi:type="dcterms:W3CDTF">1999-07-15T05:09:00Z</dcterms:modified>
  <cp:revision>85</cp:revision>
  <dc:subject>Методики экстренной психологической помощи</dc:subject>
  <dc:title/>
</cp:coreProperties>
</file>