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i/>
          <w:sz w:val="32"/>
          <w:lang w:val="en-US"/>
        </w:rPr>
        <w:t xml:space="preserve">           </w:t>
      </w:r>
      <w:r>
        <w:rPr>
          <w:rFonts w:cs="Arial" w:ascii="Arial" w:hAnsi="Arial"/>
          <w:b/>
          <w:i/>
          <w:sz w:val="32"/>
        </w:rPr>
        <w:t>Невроз в трактовке Альфреда Ад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 xml:space="preserve">Адлер Альфред австрийский психиатр Альфред Адлер (Alfred Adler, 1870-1937) начинал как сподвижник Фрейда, но впоследствии опроверг его взгляды на сексуальность и создал собственную школу индивидуальной психологии. Адлер полагал, что неврозы не следствие подавленной сексуальности, а реакция на чувство неполноценности. 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</w:t>
      </w:r>
      <w:r>
        <w:rPr>
          <w:rFonts w:cs="Arial" w:ascii="Arial" w:hAnsi="Arial"/>
          <w:b/>
          <w:i/>
          <w:sz w:val="32"/>
        </w:rPr>
        <w:t>1.Фиктивный финализм.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Г. Вейтингер</w:t>
      </w:r>
      <w:r>
        <w:rPr>
          <w:rFonts w:cs="Arial" w:ascii="Arial" w:hAnsi="Arial"/>
          <w:sz w:val="32"/>
        </w:rPr>
        <w:t>: Люди живут фиктивными целями, Не имеющими соответствий с д-ностью. Эти фикции – например, ,, все люди созданы равными’’,  ,,честность – лучшая политика’’ – не дают возможности эффективно взаимодействовать с реальностью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eastAsia="Tahoma"/>
        </w:rPr>
        <w:t xml:space="preserve">    </w:t>
      </w:r>
      <w:r>
        <w:rPr/>
        <w:t>Эта финальная цель может быть фикцией, но здоровый человек может от неё освободиться и смело встретить реальность – невротик на это не способен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32"/>
        </w:rPr>
        <w:t xml:space="preserve">                </w:t>
      </w:r>
      <w:r>
        <w:rPr>
          <w:rFonts w:cs="Tahoma" w:ascii="Tahoma" w:hAnsi="Tahoma"/>
          <w:b/>
          <w:i/>
          <w:sz w:val="32"/>
        </w:rPr>
        <w:t>2.Стремление к превосходству.</w:t>
      </w:r>
      <w:r>
        <w:rPr>
          <w:rFonts w:cs="Tahoma" w:ascii="Tahoma" w:hAnsi="Tahoma"/>
          <w:i/>
          <w:sz w:val="32"/>
        </w:rPr>
        <w:t xml:space="preserve">  </w:t>
      </w:r>
    </w:p>
    <w:p>
      <w:pPr>
        <w:pStyle w:val="2"/>
        <w:rPr/>
      </w:pPr>
      <w:r>
        <w:rPr>
          <w:rFonts w:eastAsia="Tahoma"/>
        </w:rPr>
        <w:t xml:space="preserve">  </w:t>
      </w:r>
      <w:r>
        <w:rPr/>
        <w:t>С рождения до смерти стремление к превосходству ведёт человека на более высокие стадии развития.</w:t>
      </w:r>
    </w:p>
    <w:p>
      <w:pPr>
        <w:pStyle w:val="Normal"/>
        <w:rPr/>
      </w:pPr>
      <w:r>
        <w:rPr>
          <w:rFonts w:cs="Tahoma" w:ascii="Tahoma" w:hAnsi="Tahoma"/>
          <w:b/>
          <w:i/>
          <w:sz w:val="32"/>
          <w:u w:val="single"/>
        </w:rPr>
        <w:t xml:space="preserve">НО!!! </w:t>
      </w:r>
      <w:r>
        <w:rPr>
          <w:rFonts w:cs="Tahoma" w:ascii="Tahoma" w:hAnsi="Tahoma"/>
          <w:i/>
          <w:sz w:val="32"/>
        </w:rPr>
        <w:t xml:space="preserve">Невротик стремится к самоуважению, силе, самовозвышению, преследует </w:t>
      </w:r>
      <w:r>
        <w:rPr>
          <w:rFonts w:cs="Tahoma" w:ascii="Tahoma" w:hAnsi="Tahoma"/>
          <w:i/>
          <w:sz w:val="32"/>
          <w:u w:val="single"/>
        </w:rPr>
        <w:t>эгоистические цели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32"/>
        </w:rPr>
        <w:t xml:space="preserve">   </w:t>
      </w:r>
      <w:r>
        <w:rPr>
          <w:rFonts w:cs="Tahoma" w:ascii="Tahoma" w:hAnsi="Tahoma"/>
          <w:i/>
          <w:sz w:val="32"/>
        </w:rPr>
        <w:t xml:space="preserve">Цели здорового человека </w:t>
      </w:r>
      <w:r>
        <w:rPr>
          <w:rFonts w:cs="Tahoma" w:ascii="Tahoma" w:hAnsi="Tahoma"/>
          <w:b/>
          <w:i/>
          <w:sz w:val="32"/>
        </w:rPr>
        <w:t>социальны.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32"/>
        </w:rPr>
        <w:t xml:space="preserve">              </w:t>
      </w:r>
      <w:r>
        <w:rPr>
          <w:b/>
          <w:i/>
          <w:sz w:val="32"/>
        </w:rPr>
        <w:t>3.Чувство неполноценности и компенсаци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Чувство неполноценности не является признаком  патологии .Но оно может быть ненормально преувеличено балованием или отвержением ребёнка – могут возникать аномалии по типу комплекса неполноценности или компенсаторного комплекса превосходства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Impact" w:ascii="Impact" w:hAnsi="Impact"/>
          <w:i/>
        </w:rPr>
        <w:t>4. Жизненный стиль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Жизненный стиль – компенсация конкретной неполноценности. Жизненный стиль физически слабого ребёнка – совершение того,что может сильный( Наполеон – маленький, Гитлер - импотент). Неумный ребёнок  будет стремится к интеллектуалтному превосходству                               </w:t>
      </w: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b/>
        </w:rPr>
        <w:t>5. Особенности переживаний каждого ребёнка как члена                                                             социальной группы.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Первенец – старший</w:t>
      </w:r>
      <w:r>
        <w:rPr>
          <w:rFonts w:cs="Times New Roman" w:ascii="Times New Roman" w:hAnsi="Times New Roman"/>
        </w:rPr>
        <w:t xml:space="preserve"> – максимум внимания до рождения второго – низвергнут, должен делиться с ним родительской привязанностью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>ненависть к людям;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2.стремление защититься от поворотов судьбы;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3.чувство опасности;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i/>
        </w:rPr>
        <w:t>Невротики, убийцы, извращенцы т т.д.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 xml:space="preserve">Второй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 xml:space="preserve">средний </w:t>
      </w:r>
      <w:r>
        <w:rPr>
          <w:rFonts w:cs="Times New Roman" w:ascii="Times New Roman" w:hAnsi="Times New Roman"/>
        </w:rPr>
        <w:t>ребён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-зуются амбициозностью. Он постоянно хочет обогнать старшего (бунт, зависть, НО!! – лучше адаптирован, чем старший и младший сиблинг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Младший -</w:t>
      </w:r>
      <w:r>
        <w:rPr>
          <w:rFonts w:cs="Times New Roman" w:ascii="Times New Roman" w:hAnsi="Times New Roman"/>
        </w:rPr>
        <w:t xml:space="preserve"> ,,испорченный’’ (см. </w:t>
      </w:r>
      <w:r>
        <w:rPr>
          <w:rFonts w:cs="Times New Roman" w:ascii="Times New Roman" w:hAnsi="Times New Roman"/>
          <w:b/>
        </w:rPr>
        <w:t xml:space="preserve">первенец). </w:t>
      </w:r>
      <w:r>
        <w:rPr>
          <w:rFonts w:cs="Times New Roman" w:ascii="Times New Roman" w:hAnsi="Times New Roman"/>
        </w:rPr>
        <w:t>Невротичный и дезадаптированный взрослы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i/>
          <w:u w:val="single"/>
        </w:rPr>
        <w:t>Избалованность</w:t>
      </w:r>
      <w:r>
        <w:rPr>
          <w:rFonts w:cs="Times New Roman" w:ascii="Times New Roman" w:hAnsi="Times New Roman"/>
          <w:i/>
        </w:rPr>
        <w:t xml:space="preserve"> Адлер считал величайшим проклятием  - у избалованных детей не развивается социальное чувство. Это – деспоты, жаждущие приспособления общества к их эгоистическим желаниям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u w:val="single"/>
        </w:rPr>
        <w:t>Отвержение</w:t>
      </w:r>
      <w:r>
        <w:rPr>
          <w:rFonts w:cs="Times New Roman" w:ascii="Times New Roman" w:hAnsi="Times New Roman"/>
          <w:i/>
        </w:rPr>
        <w:t xml:space="preserve"> приводит к озлоблению – отверженные люди становятся врагами общества, желающими отомстить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Неполноценность  - </w:t>
      </w:r>
      <w:r>
        <w:rPr>
          <w:rFonts w:cs="Times New Roman" w:ascii="Times New Roman" w:hAnsi="Times New Roman"/>
          <w:i/>
        </w:rPr>
        <w:t>при встрече с жизнью такие дети чувствуют свою неадекватностью НО в случае поддержки родителей они могут компенсировать н. И обратить слабость в силу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b/>
        </w:rPr>
        <w:t>Эти три условия  продуцируют ошибочное представление о мире и находят воплощение в патологическом жизненном стиле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4-08T11:50:00Z</dcterms:created>
  <dc:creator>BEETTLE JUCE - OUR KORESH</dc:creator>
  <dc:description/>
  <dc:language>en-US</dc:language>
  <cp:lastModifiedBy>BEETTLE JUCE - OUR KORESH</cp:lastModifiedBy>
  <dcterms:modified xsi:type="dcterms:W3CDTF">2094-04-08T12:57:00Z</dcterms:modified>
  <cp:revision>2</cp:revision>
  <dc:subject/>
  <dc:title>           Невроз в трактовке Альфреда Адлера</dc:title>
</cp:coreProperties>
</file>