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b w:val="false"/>
          <w:b w:val="false"/>
          <w:sz w:val="28"/>
          <w:szCs w:val="28"/>
          <w:lang w:val="en-US"/>
        </w:rPr>
      </w:pPr>
      <w:r>
        <w:rPr>
          <w:b w:val="false"/>
          <w:sz w:val="28"/>
          <w:szCs w:val="28"/>
        </w:rPr>
        <w:t>С.Б. Дворко</w:t>
      </w:r>
    </w:p>
    <w:p>
      <w:pPr>
        <w:pStyle w:val="Normal"/>
        <w:spacing w:lineRule="auto" w:line="360"/>
        <w:jc w:val="center"/>
        <w:rPr>
          <w:b/>
          <w:b/>
          <w:sz w:val="28"/>
          <w:szCs w:val="28"/>
        </w:rPr>
      </w:pPr>
      <w:r>
        <w:rPr>
          <w:b/>
          <w:sz w:val="28"/>
          <w:szCs w:val="28"/>
        </w:rPr>
        <w:t>Структура</w:t>
      </w:r>
    </w:p>
    <w:p>
      <w:pPr>
        <w:pStyle w:val="Normal"/>
        <w:spacing w:lineRule="auto" w:line="360"/>
        <w:jc w:val="center"/>
        <w:rPr>
          <w:sz w:val="28"/>
          <w:szCs w:val="28"/>
        </w:rPr>
      </w:pPr>
      <w:r>
        <w:rPr>
          <w:b/>
          <w:sz w:val="28"/>
          <w:szCs w:val="28"/>
        </w:rPr>
        <w:t>книги «О воспитании сознания»</w:t>
      </w:r>
    </w:p>
    <w:p>
      <w:pPr>
        <w:pStyle w:val="Normal"/>
        <w:spacing w:lineRule="auto" w:line="360"/>
        <w:ind w:left="1790"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Степени проявления сознания:</w:t>
      </w:r>
    </w:p>
    <w:p>
      <w:pPr>
        <w:pStyle w:val="Normal"/>
        <w:numPr>
          <w:ilvl w:val="1"/>
          <w:numId w:val="2"/>
        </w:numPr>
        <w:spacing w:lineRule="auto" w:line="360"/>
        <w:jc w:val="both"/>
        <w:rPr/>
      </w:pPr>
      <w:r>
        <w:rPr>
          <w:sz w:val="28"/>
          <w:szCs w:val="28"/>
        </w:rPr>
        <w:t>Первичная:</w:t>
      </w:r>
    </w:p>
    <w:p>
      <w:pPr>
        <w:pStyle w:val="Normal"/>
        <w:spacing w:lineRule="auto" w:line="360"/>
        <w:ind w:left="1790" w:hanging="0"/>
        <w:jc w:val="both"/>
        <w:rPr>
          <w:sz w:val="28"/>
          <w:szCs w:val="28"/>
          <w:lang w:val="en-US"/>
        </w:rPr>
      </w:pPr>
      <w:r>
        <w:rPr>
          <w:sz w:val="28"/>
          <w:szCs w:val="28"/>
        </w:rPr>
        <w:tab/>
        <w:tab/>
        <w:t xml:space="preserve"> пути развития:</w:t>
      </w:r>
    </w:p>
    <w:p>
      <w:pPr>
        <w:pStyle w:val="Normal"/>
        <w:spacing w:lineRule="auto" w:line="360"/>
        <w:ind w:left="1790" w:hanging="0"/>
        <w:jc w:val="both"/>
        <w:rPr/>
      </w:pPr>
      <w:r>
        <w:rPr>
          <w:sz w:val="28"/>
          <w:szCs w:val="28"/>
        </w:rPr>
        <w:tab/>
        <w:tab/>
        <w:tab/>
        <w:t>- инстинкты;</w:t>
      </w:r>
    </w:p>
    <w:p>
      <w:pPr>
        <w:pStyle w:val="Normal"/>
        <w:spacing w:lineRule="auto" w:line="360"/>
        <w:ind w:left="1790" w:hanging="0"/>
        <w:jc w:val="both"/>
        <w:rPr/>
      </w:pPr>
      <w:r>
        <w:rPr>
          <w:sz w:val="28"/>
          <w:szCs w:val="28"/>
        </w:rPr>
        <w:t xml:space="preserve"> </w:t>
      </w:r>
      <w:r>
        <w:rPr>
          <w:sz w:val="28"/>
          <w:szCs w:val="28"/>
        </w:rPr>
        <w:tab/>
        <w:tab/>
        <w:tab/>
        <w:t>- навыки;</w:t>
      </w:r>
    </w:p>
    <w:p>
      <w:pPr>
        <w:pStyle w:val="Normal"/>
        <w:numPr>
          <w:ilvl w:val="1"/>
          <w:numId w:val="2"/>
        </w:numPr>
        <w:spacing w:lineRule="auto" w:line="360"/>
        <w:jc w:val="both"/>
        <w:rPr/>
      </w:pPr>
      <w:r>
        <w:rPr>
          <w:sz w:val="28"/>
          <w:szCs w:val="28"/>
        </w:rPr>
        <w:t>Разумная (информационное восприятие)</w:t>
      </w:r>
    </w:p>
    <w:p>
      <w:pPr>
        <w:pStyle w:val="Normal"/>
        <w:numPr>
          <w:ilvl w:val="1"/>
          <w:numId w:val="2"/>
        </w:numPr>
        <w:spacing w:lineRule="auto" w:line="360"/>
        <w:jc w:val="both"/>
        <w:rPr/>
      </w:pPr>
      <w:r>
        <w:rPr>
          <w:sz w:val="28"/>
          <w:szCs w:val="28"/>
        </w:rPr>
        <w:t>Духовная (интуитивно-разумное восприятие энергии)</w:t>
      </w:r>
    </w:p>
    <w:p>
      <w:pPr>
        <w:pStyle w:val="Normal"/>
        <w:numPr>
          <w:ilvl w:val="1"/>
          <w:numId w:val="2"/>
        </w:numPr>
        <w:spacing w:lineRule="auto" w:line="360"/>
        <w:jc w:val="both"/>
        <w:rPr>
          <w:sz w:val="28"/>
          <w:szCs w:val="28"/>
        </w:rPr>
      </w:pPr>
      <w:r>
        <w:rPr>
          <w:sz w:val="28"/>
          <w:szCs w:val="28"/>
        </w:rPr>
        <w:t>Единство (становление энергией)</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Формы проявления сознания:</w:t>
      </w:r>
    </w:p>
    <w:p>
      <w:pPr>
        <w:pStyle w:val="Normal"/>
        <w:numPr>
          <w:ilvl w:val="1"/>
          <w:numId w:val="2"/>
        </w:numPr>
        <w:spacing w:lineRule="auto" w:line="360"/>
        <w:jc w:val="both"/>
        <w:rPr>
          <w:sz w:val="28"/>
          <w:szCs w:val="28"/>
        </w:rPr>
      </w:pPr>
      <w:r>
        <w:rPr>
          <w:sz w:val="28"/>
          <w:szCs w:val="28"/>
        </w:rPr>
        <w:t>Уровни общения:</w:t>
      </w:r>
    </w:p>
    <w:p>
      <w:pPr>
        <w:pStyle w:val="Normal"/>
        <w:spacing w:lineRule="auto" w:line="360"/>
        <w:ind w:left="1790" w:hanging="0"/>
        <w:jc w:val="both"/>
        <w:rPr>
          <w:sz w:val="28"/>
          <w:szCs w:val="28"/>
        </w:rPr>
      </w:pPr>
      <w:r>
        <w:rPr>
          <w:sz w:val="28"/>
          <w:szCs w:val="28"/>
        </w:rPr>
        <w:tab/>
        <w:tab/>
        <w:t>- Телесный;</w:t>
      </w:r>
    </w:p>
    <w:p>
      <w:pPr>
        <w:pStyle w:val="Normal"/>
        <w:spacing w:lineRule="auto" w:line="360"/>
        <w:ind w:left="1790" w:hanging="0"/>
        <w:jc w:val="both"/>
        <w:rPr>
          <w:sz w:val="28"/>
          <w:szCs w:val="28"/>
        </w:rPr>
      </w:pPr>
      <w:r>
        <w:rPr>
          <w:sz w:val="28"/>
          <w:szCs w:val="28"/>
        </w:rPr>
        <w:tab/>
        <w:tab/>
        <w:t>- Разумный;</w:t>
      </w:r>
    </w:p>
    <w:p>
      <w:pPr>
        <w:pStyle w:val="Normal"/>
        <w:spacing w:lineRule="auto" w:line="360"/>
        <w:ind w:left="1790" w:hanging="0"/>
        <w:jc w:val="both"/>
        <w:rPr>
          <w:sz w:val="28"/>
          <w:szCs w:val="28"/>
        </w:rPr>
      </w:pPr>
      <w:r>
        <w:rPr>
          <w:sz w:val="28"/>
          <w:szCs w:val="28"/>
        </w:rPr>
        <w:tab/>
        <w:tab/>
        <w:t>- Культурный;</w:t>
      </w:r>
    </w:p>
    <w:p>
      <w:pPr>
        <w:pStyle w:val="Normal"/>
        <w:spacing w:lineRule="auto" w:line="360"/>
        <w:ind w:left="1790" w:hanging="0"/>
        <w:jc w:val="both"/>
        <w:rPr>
          <w:sz w:val="28"/>
          <w:szCs w:val="28"/>
        </w:rPr>
      </w:pPr>
      <w:r>
        <w:rPr>
          <w:sz w:val="28"/>
          <w:szCs w:val="28"/>
        </w:rPr>
        <w:tab/>
        <w:tab/>
        <w:t>- Психологический;</w:t>
      </w:r>
    </w:p>
    <w:p>
      <w:pPr>
        <w:pStyle w:val="Normal"/>
        <w:spacing w:lineRule="auto" w:line="360"/>
        <w:ind w:left="1790" w:hanging="0"/>
        <w:jc w:val="both"/>
        <w:rPr>
          <w:sz w:val="28"/>
          <w:szCs w:val="28"/>
        </w:rPr>
      </w:pPr>
      <w:r>
        <w:rPr>
          <w:sz w:val="28"/>
          <w:szCs w:val="28"/>
        </w:rPr>
        <w:tab/>
        <w:tab/>
        <w:t>- Духовный;</w:t>
      </w:r>
    </w:p>
    <w:p>
      <w:pPr>
        <w:pStyle w:val="Normal"/>
        <w:spacing w:lineRule="auto" w:line="360"/>
        <w:ind w:left="1790" w:hanging="0"/>
        <w:jc w:val="both"/>
        <w:rPr>
          <w:sz w:val="28"/>
          <w:szCs w:val="28"/>
        </w:rPr>
      </w:pPr>
      <w:r>
        <w:rPr>
          <w:sz w:val="28"/>
          <w:szCs w:val="28"/>
        </w:rPr>
        <w:tab/>
        <w:tab/>
        <w:t>- Сознательный;</w:t>
      </w:r>
    </w:p>
    <w:p>
      <w:pPr>
        <w:pStyle w:val="Normal"/>
        <w:numPr>
          <w:ilvl w:val="1"/>
          <w:numId w:val="2"/>
        </w:numPr>
        <w:spacing w:lineRule="auto" w:line="360"/>
        <w:jc w:val="both"/>
        <w:rPr>
          <w:sz w:val="28"/>
          <w:szCs w:val="28"/>
        </w:rPr>
      </w:pPr>
      <w:r>
        <w:rPr>
          <w:sz w:val="28"/>
          <w:szCs w:val="28"/>
        </w:rPr>
        <w:t>Формы творчества:</w:t>
      </w:r>
    </w:p>
    <w:p>
      <w:pPr>
        <w:pStyle w:val="Normal"/>
        <w:spacing w:lineRule="auto" w:line="360"/>
        <w:ind w:left="1790" w:hanging="0"/>
        <w:jc w:val="both"/>
        <w:rPr>
          <w:sz w:val="28"/>
          <w:szCs w:val="28"/>
        </w:rPr>
      </w:pPr>
      <w:r>
        <w:rPr>
          <w:sz w:val="28"/>
          <w:szCs w:val="28"/>
        </w:rPr>
        <w:tab/>
        <w:tab/>
        <w:t>- Конечная форма:</w:t>
      </w:r>
    </w:p>
    <w:p>
      <w:pPr>
        <w:pStyle w:val="Normal"/>
        <w:spacing w:lineRule="auto" w:line="360"/>
        <w:ind w:left="1790" w:hanging="0"/>
        <w:jc w:val="both"/>
        <w:rPr>
          <w:sz w:val="28"/>
          <w:szCs w:val="28"/>
        </w:rPr>
      </w:pPr>
      <w:r>
        <w:rPr>
          <w:sz w:val="28"/>
          <w:szCs w:val="28"/>
        </w:rPr>
        <w:tab/>
        <w:tab/>
        <w:tab/>
        <w:t>-</w:t>
      </w:r>
      <w:r>
        <w:rPr>
          <w:szCs w:val="28"/>
        </w:rPr>
        <w:t xml:space="preserve"> </w:t>
      </w:r>
      <w:r>
        <w:rPr>
          <w:sz w:val="28"/>
          <w:szCs w:val="28"/>
        </w:rPr>
        <w:t>Рабочее творчество по принуждению;</w:t>
      </w:r>
    </w:p>
    <w:p>
      <w:pPr>
        <w:pStyle w:val="Normal"/>
        <w:spacing w:lineRule="auto" w:line="360"/>
        <w:ind w:left="1790" w:hanging="0"/>
        <w:jc w:val="both"/>
        <w:rPr/>
      </w:pPr>
      <w:r>
        <w:rPr>
          <w:sz w:val="28"/>
          <w:szCs w:val="28"/>
        </w:rPr>
        <w:tab/>
        <w:tab/>
        <w:tab/>
        <w:t xml:space="preserve">- Свободное рабочее творчество; </w:t>
      </w:r>
    </w:p>
    <w:p>
      <w:pPr>
        <w:pStyle w:val="Normal"/>
        <w:spacing w:lineRule="auto" w:line="360"/>
        <w:ind w:left="1790" w:hanging="0"/>
        <w:jc w:val="both"/>
        <w:rPr/>
      </w:pPr>
      <w:r>
        <w:rPr>
          <w:sz w:val="28"/>
          <w:szCs w:val="28"/>
        </w:rPr>
        <w:tab/>
        <w:tab/>
        <w:tab/>
        <w:t xml:space="preserve">- Искусство; </w:t>
      </w:r>
    </w:p>
    <w:p>
      <w:pPr>
        <w:pStyle w:val="Normal"/>
        <w:spacing w:lineRule="auto" w:line="360"/>
        <w:ind w:left="1790" w:hanging="0"/>
        <w:jc w:val="both"/>
        <w:rPr>
          <w:sz w:val="28"/>
          <w:szCs w:val="28"/>
        </w:rPr>
      </w:pPr>
      <w:r>
        <w:rPr>
          <w:sz w:val="28"/>
          <w:szCs w:val="28"/>
        </w:rPr>
        <w:tab/>
        <w:tab/>
        <w:tab/>
        <w:t>- Природное творчество;</w:t>
      </w:r>
    </w:p>
    <w:p>
      <w:pPr>
        <w:pStyle w:val="Normal"/>
        <w:spacing w:lineRule="auto" w:line="360"/>
        <w:ind w:left="1790" w:hanging="0"/>
        <w:jc w:val="both"/>
        <w:rPr>
          <w:sz w:val="28"/>
          <w:szCs w:val="28"/>
        </w:rPr>
      </w:pPr>
      <w:r>
        <w:rPr>
          <w:sz w:val="28"/>
          <w:szCs w:val="28"/>
        </w:rPr>
        <w:tab/>
        <w:tab/>
        <w:t>- Мгновенная форма:</w:t>
      </w:r>
    </w:p>
    <w:p>
      <w:pPr>
        <w:pStyle w:val="Normal"/>
        <w:spacing w:lineRule="auto" w:line="360"/>
        <w:ind w:left="1790" w:hanging="0"/>
        <w:jc w:val="both"/>
        <w:rPr>
          <w:sz w:val="28"/>
          <w:szCs w:val="28"/>
          <w:lang w:val="en-US"/>
        </w:rPr>
      </w:pPr>
      <w:r>
        <w:rPr>
          <w:sz w:val="28"/>
          <w:szCs w:val="28"/>
        </w:rPr>
        <w:tab/>
        <w:tab/>
        <w:tab/>
        <w:t>-</w:t>
      </w:r>
      <w:r>
        <w:rPr>
          <w:b/>
          <w:szCs w:val="28"/>
        </w:rPr>
        <w:t xml:space="preserve"> </w:t>
      </w:r>
      <w:r>
        <w:rPr>
          <w:sz w:val="28"/>
          <w:szCs w:val="28"/>
        </w:rPr>
        <w:t>Мыслетворчества;</w:t>
      </w:r>
    </w:p>
    <w:p>
      <w:pPr>
        <w:pStyle w:val="Normal"/>
        <w:spacing w:lineRule="auto" w:line="360"/>
        <w:ind w:left="1790" w:hanging="0"/>
        <w:jc w:val="both"/>
        <w:rPr>
          <w:sz w:val="28"/>
          <w:szCs w:val="28"/>
          <w:lang w:val="en-US"/>
        </w:rPr>
      </w:pPr>
      <w:r>
        <w:rPr>
          <w:sz w:val="28"/>
          <w:szCs w:val="28"/>
          <w:lang w:val="en-US"/>
        </w:rPr>
        <w:tab/>
        <w:tab/>
        <w:tab/>
      </w:r>
      <w:r>
        <w:rPr>
          <w:sz w:val="28"/>
          <w:szCs w:val="28"/>
        </w:rPr>
        <w:t>- Эгоистичной эзотерической практики;</w:t>
      </w:r>
    </w:p>
    <w:p>
      <w:pPr>
        <w:pStyle w:val="Normal"/>
        <w:spacing w:lineRule="auto" w:line="360"/>
        <w:ind w:left="1790" w:hanging="0"/>
        <w:jc w:val="both"/>
        <w:rPr/>
      </w:pPr>
      <w:r>
        <w:rPr>
          <w:sz w:val="28"/>
          <w:szCs w:val="28"/>
        </w:rPr>
        <w:tab/>
        <w:tab/>
        <w:tab/>
        <w:t>- Благой эзотерической практики;</w:t>
      </w:r>
    </w:p>
    <w:p>
      <w:pPr>
        <w:pStyle w:val="Normal"/>
        <w:spacing w:lineRule="auto" w:line="360"/>
        <w:ind w:left="1790" w:hanging="0"/>
        <w:jc w:val="both"/>
        <w:rPr>
          <w:sz w:val="28"/>
          <w:szCs w:val="28"/>
        </w:rPr>
      </w:pPr>
      <w:r>
        <w:rPr>
          <w:sz w:val="28"/>
          <w:szCs w:val="28"/>
        </w:rPr>
        <w:tab/>
        <w:tab/>
        <w:tab/>
        <w:t>- Проявления Единства;</w:t>
      </w:r>
    </w:p>
    <w:p>
      <w:pPr>
        <w:pStyle w:val="Normal"/>
        <w:numPr>
          <w:ilvl w:val="0"/>
          <w:numId w:val="2"/>
        </w:numPr>
        <w:spacing w:lineRule="auto" w:line="360"/>
        <w:jc w:val="both"/>
        <w:rPr>
          <w:sz w:val="28"/>
          <w:szCs w:val="28"/>
        </w:rPr>
      </w:pPr>
      <w:r>
        <w:rPr>
          <w:sz w:val="28"/>
          <w:szCs w:val="28"/>
        </w:rPr>
        <w:t>Группы направлений реализации воспитательного процесса:</w:t>
      </w:r>
    </w:p>
    <w:p>
      <w:pPr>
        <w:pStyle w:val="Normal"/>
        <w:numPr>
          <w:ilvl w:val="1"/>
          <w:numId w:val="2"/>
        </w:numPr>
        <w:spacing w:lineRule="auto" w:line="360"/>
        <w:jc w:val="both"/>
        <w:rPr>
          <w:sz w:val="28"/>
          <w:szCs w:val="28"/>
        </w:rPr>
      </w:pPr>
      <w:r>
        <w:rPr>
          <w:sz w:val="28"/>
          <w:szCs w:val="28"/>
        </w:rPr>
        <w:t>Тоталитарная (группа):</w:t>
      </w:r>
    </w:p>
    <w:p>
      <w:pPr>
        <w:pStyle w:val="Normal"/>
        <w:spacing w:lineRule="auto" w:line="360"/>
        <w:ind w:left="2124" w:firstLine="708"/>
        <w:jc w:val="both"/>
        <w:rPr>
          <w:sz w:val="28"/>
          <w:szCs w:val="28"/>
        </w:rPr>
      </w:pPr>
      <w:r>
        <w:rPr>
          <w:sz w:val="28"/>
          <w:szCs w:val="28"/>
        </w:rPr>
        <w:t>- Линейный (направление)</w:t>
      </w:r>
    </w:p>
    <w:p>
      <w:pPr>
        <w:pStyle w:val="Normal"/>
        <w:spacing w:lineRule="auto" w:line="360"/>
        <w:ind w:left="2124" w:firstLine="708"/>
        <w:jc w:val="both"/>
        <w:rPr>
          <w:sz w:val="28"/>
          <w:szCs w:val="28"/>
        </w:rPr>
      </w:pPr>
      <w:r>
        <w:rPr>
          <w:sz w:val="28"/>
          <w:szCs w:val="28"/>
        </w:rPr>
        <w:t>- Образный (направление)</w:t>
      </w:r>
    </w:p>
    <w:p>
      <w:pPr>
        <w:pStyle w:val="Normal"/>
        <w:spacing w:lineRule="auto" w:line="360"/>
        <w:ind w:left="2124" w:firstLine="708"/>
        <w:jc w:val="both"/>
        <w:rPr>
          <w:sz w:val="28"/>
          <w:szCs w:val="28"/>
        </w:rPr>
      </w:pPr>
      <w:r>
        <w:rPr>
          <w:sz w:val="28"/>
          <w:szCs w:val="28"/>
        </w:rPr>
        <w:t>- Идеологический (направление)</w:t>
      </w:r>
    </w:p>
    <w:p>
      <w:pPr>
        <w:pStyle w:val="Normal"/>
        <w:numPr>
          <w:ilvl w:val="1"/>
          <w:numId w:val="2"/>
        </w:numPr>
        <w:spacing w:lineRule="auto" w:line="360"/>
        <w:jc w:val="both"/>
        <w:rPr>
          <w:sz w:val="28"/>
          <w:szCs w:val="28"/>
        </w:rPr>
      </w:pPr>
      <w:r>
        <w:rPr>
          <w:sz w:val="28"/>
          <w:szCs w:val="28"/>
        </w:rPr>
        <w:t>Культурная (группа):</w:t>
      </w:r>
    </w:p>
    <w:p>
      <w:pPr>
        <w:pStyle w:val="Normal"/>
        <w:spacing w:lineRule="auto" w:line="360"/>
        <w:ind w:left="2124" w:firstLine="708"/>
        <w:jc w:val="both"/>
        <w:rPr>
          <w:sz w:val="28"/>
          <w:szCs w:val="28"/>
        </w:rPr>
      </w:pPr>
      <w:r>
        <w:rPr>
          <w:sz w:val="28"/>
          <w:szCs w:val="28"/>
        </w:rPr>
        <w:t xml:space="preserve">- Созерцание (направление) </w:t>
      </w:r>
    </w:p>
    <w:p>
      <w:pPr>
        <w:pStyle w:val="Normal"/>
        <w:spacing w:lineRule="auto" w:line="360"/>
        <w:ind w:left="2124" w:firstLine="708"/>
        <w:jc w:val="both"/>
        <w:rPr>
          <w:sz w:val="28"/>
          <w:szCs w:val="28"/>
        </w:rPr>
      </w:pPr>
      <w:r>
        <w:rPr>
          <w:sz w:val="28"/>
          <w:szCs w:val="28"/>
        </w:rPr>
        <w:t xml:space="preserve">- Рассудительность (направление) </w:t>
      </w:r>
    </w:p>
    <w:p>
      <w:pPr>
        <w:pStyle w:val="Normal"/>
        <w:spacing w:lineRule="auto" w:line="360"/>
        <w:ind w:left="2124" w:firstLine="708"/>
        <w:jc w:val="both"/>
        <w:rPr>
          <w:sz w:val="28"/>
          <w:szCs w:val="28"/>
        </w:rPr>
      </w:pPr>
      <w:r>
        <w:rPr>
          <w:sz w:val="28"/>
          <w:szCs w:val="28"/>
        </w:rPr>
        <w:t>- Социализация (направление)</w:t>
      </w:r>
    </w:p>
    <w:p>
      <w:pPr>
        <w:pStyle w:val="Normal"/>
        <w:numPr>
          <w:ilvl w:val="1"/>
          <w:numId w:val="2"/>
        </w:numPr>
        <w:spacing w:lineRule="auto" w:line="360"/>
        <w:jc w:val="both"/>
        <w:rPr>
          <w:sz w:val="28"/>
          <w:szCs w:val="28"/>
        </w:rPr>
      </w:pPr>
      <w:r>
        <w:rPr>
          <w:sz w:val="28"/>
          <w:szCs w:val="28"/>
        </w:rPr>
        <w:t>Духовная (группа):</w:t>
      </w:r>
    </w:p>
    <w:p>
      <w:pPr>
        <w:pStyle w:val="Normal"/>
        <w:spacing w:lineRule="auto" w:line="360"/>
        <w:ind w:left="2832" w:hanging="0"/>
        <w:jc w:val="both"/>
        <w:rPr>
          <w:sz w:val="28"/>
          <w:szCs w:val="28"/>
        </w:rPr>
      </w:pPr>
      <w:r>
        <w:rPr>
          <w:sz w:val="28"/>
          <w:szCs w:val="28"/>
        </w:rPr>
        <w:t>- Индуктивность (направление)</w:t>
      </w:r>
    </w:p>
    <w:p>
      <w:pPr>
        <w:pStyle w:val="Normal"/>
        <w:spacing w:lineRule="auto" w:line="360"/>
        <w:ind w:left="2832" w:hanging="0"/>
        <w:jc w:val="both"/>
        <w:rPr>
          <w:sz w:val="28"/>
          <w:szCs w:val="28"/>
        </w:rPr>
      </w:pPr>
      <w:r>
        <w:rPr>
          <w:sz w:val="28"/>
          <w:szCs w:val="28"/>
        </w:rPr>
        <w:t>- Индивидуализация (направление)</w:t>
      </w:r>
    </w:p>
    <w:p>
      <w:pPr>
        <w:pStyle w:val="Normal"/>
        <w:spacing w:lineRule="auto" w:line="360"/>
        <w:ind w:left="2832" w:hanging="0"/>
        <w:jc w:val="both"/>
        <w:rPr>
          <w:sz w:val="28"/>
          <w:szCs w:val="28"/>
        </w:rPr>
      </w:pPr>
      <w:r>
        <w:rPr>
          <w:sz w:val="28"/>
          <w:szCs w:val="28"/>
        </w:rPr>
        <w:t>- Творчество (направление)</w:t>
      </w:r>
    </w:p>
    <w:p>
      <w:pPr>
        <w:pStyle w:val="Normal"/>
        <w:numPr>
          <w:ilvl w:val="1"/>
          <w:numId w:val="2"/>
        </w:numPr>
        <w:spacing w:lineRule="auto" w:line="360"/>
        <w:jc w:val="both"/>
        <w:rPr>
          <w:sz w:val="28"/>
          <w:szCs w:val="28"/>
        </w:rPr>
      </w:pPr>
      <w:r>
        <w:rPr>
          <w:sz w:val="28"/>
          <w:szCs w:val="28"/>
        </w:rPr>
        <w:t>Божественная (группа):</w:t>
      </w:r>
    </w:p>
    <w:p>
      <w:pPr>
        <w:pStyle w:val="Normal"/>
        <w:spacing w:lineRule="auto" w:line="360"/>
        <w:ind w:left="2832" w:hanging="0"/>
        <w:jc w:val="both"/>
        <w:rPr>
          <w:sz w:val="28"/>
          <w:szCs w:val="28"/>
        </w:rPr>
      </w:pPr>
      <w:r>
        <w:rPr>
          <w:sz w:val="28"/>
          <w:szCs w:val="28"/>
        </w:rPr>
        <w:t>- Самосозерцание (направление)</w:t>
      </w:r>
    </w:p>
    <w:p>
      <w:pPr>
        <w:pStyle w:val="Normal"/>
        <w:spacing w:lineRule="auto" w:line="360"/>
        <w:ind w:left="2832" w:hanging="0"/>
        <w:jc w:val="both"/>
        <w:rPr>
          <w:sz w:val="28"/>
          <w:szCs w:val="28"/>
        </w:rPr>
      </w:pPr>
      <w:r>
        <w:rPr>
          <w:sz w:val="28"/>
          <w:szCs w:val="28"/>
        </w:rPr>
        <w:t>- Миросозерцание (направление)</w:t>
      </w:r>
    </w:p>
    <w:p>
      <w:pPr>
        <w:pStyle w:val="Normal"/>
        <w:spacing w:lineRule="auto" w:line="360"/>
        <w:ind w:left="2832" w:hanging="0"/>
        <w:jc w:val="both"/>
        <w:rPr>
          <w:sz w:val="28"/>
          <w:szCs w:val="28"/>
          <w:lang w:val="en-US"/>
        </w:rPr>
      </w:pPr>
      <w:r>
        <w:rPr>
          <w:sz w:val="28"/>
          <w:szCs w:val="28"/>
        </w:rPr>
        <w:t>- Растворение (направление)</w:t>
      </w:r>
    </w:p>
    <w:p>
      <w:pPr>
        <w:pStyle w:val="Normal"/>
        <w:spacing w:lineRule="auto" w:line="360"/>
        <w:ind w:left="2832" w:hanging="0"/>
        <w:jc w:val="both"/>
        <w:rPr>
          <w:sz w:val="28"/>
          <w:szCs w:val="28"/>
          <w:lang w:val="en-US"/>
        </w:rPr>
      </w:pPr>
      <w:r>
        <w:rPr>
          <w:sz w:val="28"/>
          <w:szCs w:val="28"/>
          <w:lang w:val="en-US"/>
        </w:rPr>
      </w:r>
    </w:p>
    <w:p>
      <w:pPr>
        <w:pStyle w:val="Normal"/>
        <w:numPr>
          <w:ilvl w:val="0"/>
          <w:numId w:val="2"/>
        </w:numPr>
        <w:spacing w:lineRule="auto" w:line="360"/>
        <w:jc w:val="both"/>
        <w:rPr>
          <w:sz w:val="28"/>
          <w:szCs w:val="28"/>
        </w:rPr>
      </w:pPr>
      <w:r>
        <w:rPr>
          <w:sz w:val="28"/>
          <w:szCs w:val="28"/>
        </w:rPr>
        <w:t>Предпосылки воспитательного процесса:</w:t>
      </w:r>
    </w:p>
    <w:p>
      <w:pPr>
        <w:pStyle w:val="Normal"/>
        <w:numPr>
          <w:ilvl w:val="1"/>
          <w:numId w:val="2"/>
        </w:numPr>
        <w:spacing w:lineRule="auto" w:line="360"/>
        <w:jc w:val="both"/>
        <w:rPr>
          <w:sz w:val="28"/>
          <w:szCs w:val="28"/>
        </w:rPr>
      </w:pPr>
      <w:r>
        <w:rPr>
          <w:sz w:val="28"/>
          <w:szCs w:val="28"/>
        </w:rPr>
        <w:t>Способности воспитуемого:</w:t>
      </w:r>
    </w:p>
    <w:p>
      <w:pPr>
        <w:pStyle w:val="Normal"/>
        <w:spacing w:lineRule="auto" w:line="360"/>
        <w:ind w:left="2124" w:hanging="0"/>
        <w:jc w:val="both"/>
        <w:rPr>
          <w:sz w:val="28"/>
          <w:szCs w:val="28"/>
        </w:rPr>
      </w:pPr>
      <w:r>
        <w:rPr>
          <w:sz w:val="28"/>
          <w:szCs w:val="28"/>
        </w:rPr>
        <w:t>- Природные (врожденные):</w:t>
      </w:r>
    </w:p>
    <w:p>
      <w:pPr>
        <w:pStyle w:val="Normal"/>
        <w:spacing w:lineRule="auto" w:line="360"/>
        <w:ind w:left="2124" w:hanging="0"/>
        <w:jc w:val="both"/>
        <w:rPr/>
      </w:pPr>
      <w:r>
        <w:rPr>
          <w:sz w:val="28"/>
          <w:szCs w:val="28"/>
        </w:rPr>
        <w:tab/>
        <w:tab/>
        <w:t>- Степень сознания (духовные достоинства)</w:t>
      </w:r>
    </w:p>
    <w:p>
      <w:pPr>
        <w:pStyle w:val="Normal"/>
        <w:spacing w:lineRule="auto" w:line="360"/>
        <w:ind w:left="2124" w:hanging="0"/>
        <w:jc w:val="both"/>
        <w:rPr/>
      </w:pPr>
      <w:r>
        <w:rPr>
          <w:sz w:val="28"/>
          <w:szCs w:val="28"/>
        </w:rPr>
        <w:tab/>
        <w:tab/>
        <w:t>- Физическая форма (телесные достоинства)</w:t>
      </w:r>
    </w:p>
    <w:p>
      <w:pPr>
        <w:pStyle w:val="Normal"/>
        <w:spacing w:lineRule="auto" w:line="360"/>
        <w:ind w:left="2124" w:hanging="0"/>
        <w:jc w:val="both"/>
        <w:rPr/>
      </w:pPr>
      <w:r>
        <w:rPr>
          <w:sz w:val="28"/>
          <w:szCs w:val="28"/>
        </w:rPr>
        <w:tab/>
        <w:tab/>
        <w:t xml:space="preserve">- Генетические наклонности (психические (душевные) </w:t>
      </w:r>
    </w:p>
    <w:p>
      <w:pPr>
        <w:pStyle w:val="Normal"/>
        <w:spacing w:lineRule="auto" w:line="360"/>
        <w:ind w:left="6372" w:firstLine="708"/>
        <w:jc w:val="both"/>
        <w:rPr>
          <w:sz w:val="28"/>
          <w:szCs w:val="28"/>
        </w:rPr>
      </w:pPr>
      <w:r>
        <w:rPr>
          <w:sz w:val="28"/>
          <w:szCs w:val="28"/>
        </w:rPr>
        <w:t>достоинства)</w:t>
      </w:r>
    </w:p>
    <w:p>
      <w:pPr>
        <w:pStyle w:val="Normal"/>
        <w:spacing w:lineRule="auto" w:line="360"/>
        <w:ind w:left="2124" w:hanging="0"/>
        <w:jc w:val="both"/>
        <w:rPr>
          <w:sz w:val="28"/>
          <w:szCs w:val="28"/>
        </w:rPr>
      </w:pPr>
      <w:r>
        <w:rPr>
          <w:sz w:val="28"/>
          <w:szCs w:val="28"/>
        </w:rPr>
        <w:t>- Благоприобретенные:</w:t>
      </w:r>
    </w:p>
    <w:p>
      <w:pPr>
        <w:pStyle w:val="Normal"/>
        <w:spacing w:lineRule="auto" w:line="360"/>
        <w:ind w:left="2124" w:hanging="0"/>
        <w:jc w:val="both"/>
        <w:rPr/>
      </w:pPr>
      <w:r>
        <w:rPr>
          <w:sz w:val="28"/>
          <w:szCs w:val="28"/>
        </w:rPr>
        <w:tab/>
        <w:tab/>
        <w:t>- Степень сознания (духовные достоинства)</w:t>
      </w:r>
    </w:p>
    <w:p>
      <w:pPr>
        <w:pStyle w:val="Normal"/>
        <w:spacing w:lineRule="auto" w:line="360"/>
        <w:ind w:left="2124" w:hanging="0"/>
        <w:jc w:val="both"/>
        <w:rPr/>
      </w:pPr>
      <w:r>
        <w:rPr>
          <w:sz w:val="28"/>
          <w:szCs w:val="28"/>
        </w:rPr>
        <w:tab/>
        <w:tab/>
        <w:t>- Физическая форма (телесные достоинства)</w:t>
      </w:r>
    </w:p>
    <w:p>
      <w:pPr>
        <w:pStyle w:val="Normal"/>
        <w:spacing w:lineRule="auto" w:line="360"/>
        <w:jc w:val="both"/>
        <w:rPr/>
      </w:pPr>
      <w:r>
        <w:rPr>
          <w:sz w:val="28"/>
          <w:szCs w:val="28"/>
        </w:rPr>
        <w:tab/>
        <w:tab/>
        <w:tab/>
        <w:tab/>
        <w:t xml:space="preserve">- Знания общества (разумные достоинства культуры </w:t>
        <w:tab/>
        <w:tab/>
        <w:tab/>
        <w:tab/>
        <w:tab/>
        <w:tab/>
        <w:t xml:space="preserve">  общества):</w:t>
      </w:r>
    </w:p>
    <w:p>
      <w:pPr>
        <w:pStyle w:val="Normal"/>
        <w:spacing w:lineRule="auto" w:line="360"/>
        <w:ind w:left="2124" w:hanging="0"/>
        <w:jc w:val="both"/>
        <w:rPr>
          <w:sz w:val="28"/>
          <w:szCs w:val="28"/>
        </w:rPr>
      </w:pPr>
      <w:r>
        <w:rPr>
          <w:sz w:val="28"/>
          <w:szCs w:val="28"/>
        </w:rPr>
        <w:tab/>
        <w:tab/>
        <w:tab/>
        <w:t>- Научные</w:t>
      </w:r>
    </w:p>
    <w:p>
      <w:pPr>
        <w:pStyle w:val="Normal"/>
        <w:spacing w:lineRule="auto" w:line="360"/>
        <w:ind w:left="2124" w:hanging="0"/>
        <w:jc w:val="both"/>
        <w:rPr>
          <w:sz w:val="28"/>
          <w:szCs w:val="28"/>
        </w:rPr>
      </w:pPr>
      <w:r>
        <w:rPr>
          <w:sz w:val="28"/>
          <w:szCs w:val="28"/>
        </w:rPr>
        <w:tab/>
        <w:tab/>
        <w:tab/>
        <w:t>- Мусические (искусство)</w:t>
      </w:r>
    </w:p>
    <w:p>
      <w:pPr>
        <w:pStyle w:val="Normal"/>
        <w:spacing w:lineRule="auto" w:line="360"/>
        <w:ind w:left="2124" w:hanging="0"/>
        <w:jc w:val="both"/>
        <w:rPr>
          <w:sz w:val="28"/>
          <w:szCs w:val="28"/>
        </w:rPr>
      </w:pPr>
      <w:r>
        <w:rPr>
          <w:sz w:val="28"/>
          <w:szCs w:val="28"/>
        </w:rPr>
        <w:tab/>
        <w:tab/>
        <w:tab/>
        <w:t>- Национальные (фольклорные и этнические)</w:t>
      </w:r>
    </w:p>
    <w:p>
      <w:pPr>
        <w:pStyle w:val="Normal"/>
        <w:spacing w:lineRule="auto" w:line="360"/>
        <w:ind w:left="2124" w:hanging="0"/>
        <w:jc w:val="both"/>
        <w:rPr>
          <w:sz w:val="28"/>
          <w:szCs w:val="28"/>
        </w:rPr>
      </w:pPr>
      <w:r>
        <w:rPr>
          <w:sz w:val="28"/>
          <w:szCs w:val="28"/>
        </w:rPr>
        <w:tab/>
        <w:tab/>
        <w:tab/>
        <w:t>- Социальные (законы и этические нормы)</w:t>
      </w:r>
    </w:p>
    <w:p>
      <w:pPr>
        <w:pStyle w:val="Normal"/>
        <w:spacing w:lineRule="auto" w:line="360"/>
        <w:ind w:left="2124" w:hanging="0"/>
        <w:jc w:val="both"/>
        <w:rPr>
          <w:sz w:val="28"/>
          <w:szCs w:val="28"/>
        </w:rPr>
      </w:pPr>
      <w:r>
        <w:rPr>
          <w:sz w:val="28"/>
          <w:szCs w:val="28"/>
        </w:rPr>
        <w:tab/>
        <w:tab/>
        <w:tab/>
        <w:t>- Оккультные (мистические и религиозные)</w:t>
      </w:r>
    </w:p>
    <w:p>
      <w:pPr>
        <w:pStyle w:val="Normal"/>
        <w:spacing w:lineRule="auto" w:line="360"/>
        <w:ind w:left="2124" w:hanging="0"/>
        <w:jc w:val="both"/>
        <w:rPr>
          <w:sz w:val="28"/>
          <w:szCs w:val="28"/>
        </w:rPr>
      </w:pPr>
      <w:r>
        <w:rPr>
          <w:sz w:val="28"/>
          <w:szCs w:val="28"/>
        </w:rPr>
      </w:r>
    </w:p>
    <w:p>
      <w:pPr>
        <w:pStyle w:val="Normal"/>
        <w:numPr>
          <w:ilvl w:val="0"/>
          <w:numId w:val="3"/>
        </w:numPr>
        <w:tabs>
          <w:tab w:val="clear" w:pos="720"/>
          <w:tab w:val="left" w:pos="2160" w:leader="none"/>
        </w:tabs>
        <w:spacing w:lineRule="auto" w:line="360"/>
        <w:ind w:left="2160" w:hanging="360"/>
        <w:jc w:val="both"/>
        <w:rPr>
          <w:sz w:val="28"/>
          <w:szCs w:val="28"/>
        </w:rPr>
      </w:pPr>
      <w:r>
        <w:rPr>
          <w:sz w:val="28"/>
          <w:szCs w:val="28"/>
        </w:rPr>
        <w:t>Механика передачи Знания:</w:t>
      </w:r>
    </w:p>
    <w:p>
      <w:pPr>
        <w:pStyle w:val="Normal"/>
        <w:spacing w:lineRule="auto" w:line="360"/>
        <w:ind w:left="1800" w:hanging="0"/>
        <w:jc w:val="both"/>
        <w:rPr>
          <w:sz w:val="28"/>
          <w:szCs w:val="28"/>
        </w:rPr>
      </w:pPr>
      <w:r>
        <w:rPr>
          <w:sz w:val="28"/>
          <w:szCs w:val="28"/>
        </w:rPr>
        <w:tab/>
        <w:t xml:space="preserve">- </w:t>
      </w:r>
      <w:r>
        <w:rPr>
          <w:b/>
          <w:sz w:val="28"/>
          <w:szCs w:val="28"/>
        </w:rPr>
        <w:t>Инструменты работы со Знанием:</w:t>
      </w:r>
    </w:p>
    <w:p>
      <w:pPr>
        <w:pStyle w:val="Normal"/>
        <w:spacing w:lineRule="auto" w:line="360"/>
        <w:ind w:left="1800" w:hanging="0"/>
        <w:jc w:val="both"/>
        <w:rPr>
          <w:sz w:val="28"/>
          <w:szCs w:val="28"/>
        </w:rPr>
      </w:pPr>
      <w:r>
        <w:rPr>
          <w:sz w:val="28"/>
          <w:szCs w:val="28"/>
        </w:rPr>
        <w:tab/>
        <w:tab/>
        <w:t>- Этапы работы:</w:t>
      </w:r>
    </w:p>
    <w:p>
      <w:pPr>
        <w:pStyle w:val="Normal"/>
        <w:spacing w:lineRule="auto" w:line="360"/>
        <w:ind w:left="2690" w:hanging="0"/>
        <w:jc w:val="both"/>
        <w:rPr/>
      </w:pPr>
      <w:r>
        <w:rPr>
          <w:sz w:val="28"/>
          <w:szCs w:val="28"/>
        </w:rPr>
        <w:tab/>
        <w:tab/>
        <w:t xml:space="preserve">- Созерцание знаний; </w:t>
      </w:r>
    </w:p>
    <w:p>
      <w:pPr>
        <w:pStyle w:val="Normal"/>
        <w:spacing w:lineRule="auto" w:line="360"/>
        <w:ind w:left="2690" w:hanging="0"/>
        <w:jc w:val="both"/>
        <w:rPr>
          <w:sz w:val="28"/>
          <w:szCs w:val="28"/>
        </w:rPr>
      </w:pPr>
      <w:r>
        <w:rPr>
          <w:sz w:val="28"/>
          <w:szCs w:val="28"/>
        </w:rPr>
        <w:tab/>
        <w:tab/>
        <w:t>- Вмещение знаний;</w:t>
      </w:r>
    </w:p>
    <w:p>
      <w:pPr>
        <w:pStyle w:val="Normal"/>
        <w:spacing w:lineRule="auto" w:line="360"/>
        <w:ind w:left="2690" w:hanging="0"/>
        <w:jc w:val="both"/>
        <w:rPr>
          <w:sz w:val="28"/>
          <w:szCs w:val="28"/>
        </w:rPr>
      </w:pPr>
      <w:r>
        <w:rPr>
          <w:sz w:val="28"/>
          <w:szCs w:val="28"/>
        </w:rPr>
        <w:tab/>
        <w:tab/>
        <w:t>- Применение знаний;</w:t>
      </w:r>
    </w:p>
    <w:p>
      <w:pPr>
        <w:pStyle w:val="Normal"/>
        <w:spacing w:lineRule="auto" w:line="360"/>
        <w:ind w:left="2690" w:hanging="0"/>
        <w:jc w:val="both"/>
        <w:rPr>
          <w:sz w:val="28"/>
          <w:szCs w:val="28"/>
        </w:rPr>
      </w:pPr>
      <w:r>
        <w:rPr>
          <w:sz w:val="28"/>
          <w:szCs w:val="28"/>
        </w:rPr>
        <w:tab/>
        <w:tab/>
        <w:t>- Творчество единства Знания;</w:t>
      </w:r>
    </w:p>
    <w:p>
      <w:pPr>
        <w:pStyle w:val="Normal"/>
        <w:spacing w:lineRule="auto" w:line="360"/>
        <w:ind w:left="2160" w:hanging="0"/>
        <w:jc w:val="both"/>
        <w:rPr>
          <w:sz w:val="28"/>
          <w:szCs w:val="28"/>
        </w:rPr>
      </w:pPr>
      <w:r>
        <w:rPr>
          <w:sz w:val="28"/>
          <w:szCs w:val="28"/>
        </w:rPr>
        <w:tab/>
        <w:t>- Способы работы:</w:t>
      </w:r>
    </w:p>
    <w:p>
      <w:pPr>
        <w:pStyle w:val="Normal"/>
        <w:spacing w:lineRule="auto" w:line="360"/>
        <w:ind w:left="2160" w:hanging="0"/>
        <w:jc w:val="both"/>
        <w:rPr>
          <w:sz w:val="28"/>
          <w:szCs w:val="28"/>
        </w:rPr>
      </w:pPr>
      <w:r>
        <w:rPr>
          <w:sz w:val="28"/>
          <w:szCs w:val="28"/>
        </w:rPr>
        <w:tab/>
        <w:tab/>
        <w:t>- Ум;</w:t>
      </w:r>
    </w:p>
    <w:p>
      <w:pPr>
        <w:pStyle w:val="Normal"/>
        <w:spacing w:lineRule="auto" w:line="360"/>
        <w:ind w:left="2160" w:hanging="0"/>
        <w:jc w:val="both"/>
        <w:rPr>
          <w:sz w:val="28"/>
          <w:szCs w:val="28"/>
        </w:rPr>
      </w:pPr>
      <w:r>
        <w:rPr>
          <w:sz w:val="28"/>
          <w:szCs w:val="28"/>
        </w:rPr>
        <w:tab/>
        <w:tab/>
        <w:t>- Интуиция;</w:t>
      </w:r>
    </w:p>
    <w:p>
      <w:pPr>
        <w:pStyle w:val="Normal"/>
        <w:spacing w:lineRule="auto" w:line="360"/>
        <w:ind w:left="2160" w:hanging="0"/>
        <w:jc w:val="both"/>
        <w:rPr>
          <w:sz w:val="28"/>
          <w:szCs w:val="28"/>
        </w:rPr>
      </w:pPr>
      <w:r>
        <w:rPr>
          <w:sz w:val="28"/>
          <w:szCs w:val="28"/>
        </w:rPr>
        <w:tab/>
        <w:tab/>
        <w:t>- Разум;</w:t>
      </w:r>
    </w:p>
    <w:p>
      <w:pPr>
        <w:pStyle w:val="Normal"/>
        <w:spacing w:lineRule="auto" w:line="360"/>
        <w:ind w:left="2160" w:hanging="0"/>
        <w:jc w:val="both"/>
        <w:rPr>
          <w:sz w:val="28"/>
          <w:szCs w:val="28"/>
          <w:lang w:val="en-US"/>
        </w:rPr>
      </w:pPr>
      <w:r>
        <w:rPr>
          <w:sz w:val="28"/>
          <w:szCs w:val="28"/>
        </w:rPr>
        <w:tab/>
        <w:tab/>
        <w:t>- Энергетика;</w:t>
      </w:r>
    </w:p>
    <w:p>
      <w:pPr>
        <w:pStyle w:val="Normal"/>
        <w:spacing w:lineRule="auto" w:line="360"/>
        <w:ind w:left="2160" w:hanging="0"/>
        <w:jc w:val="both"/>
        <w:rPr>
          <w:sz w:val="28"/>
          <w:szCs w:val="28"/>
        </w:rPr>
      </w:pPr>
      <w:r>
        <w:rPr>
          <w:sz w:val="28"/>
          <w:szCs w:val="28"/>
        </w:rPr>
        <w:tab/>
        <w:t>- Ступени мировоззрения:</w:t>
      </w:r>
    </w:p>
    <w:p>
      <w:pPr>
        <w:pStyle w:val="Normal"/>
        <w:spacing w:lineRule="auto" w:line="360"/>
        <w:ind w:left="2690" w:hanging="0"/>
        <w:jc w:val="both"/>
        <w:rPr>
          <w:sz w:val="28"/>
          <w:szCs w:val="28"/>
        </w:rPr>
      </w:pPr>
      <w:r>
        <w:rPr>
          <w:sz w:val="28"/>
          <w:szCs w:val="28"/>
        </w:rPr>
        <w:tab/>
        <w:tab/>
        <w:t>- Рассудительно-логическое;</w:t>
      </w:r>
    </w:p>
    <w:p>
      <w:pPr>
        <w:pStyle w:val="Normal"/>
        <w:spacing w:lineRule="auto" w:line="360"/>
        <w:ind w:left="2690" w:hanging="0"/>
        <w:jc w:val="both"/>
        <w:rPr>
          <w:sz w:val="28"/>
          <w:szCs w:val="28"/>
        </w:rPr>
      </w:pPr>
      <w:r>
        <w:rPr>
          <w:sz w:val="28"/>
          <w:szCs w:val="28"/>
        </w:rPr>
        <w:tab/>
        <w:tab/>
        <w:t>- Интуитивное;</w:t>
      </w:r>
    </w:p>
    <w:p>
      <w:pPr>
        <w:pStyle w:val="Normal"/>
        <w:spacing w:lineRule="auto" w:line="360"/>
        <w:ind w:left="2690" w:hanging="0"/>
        <w:jc w:val="both"/>
        <w:rPr>
          <w:sz w:val="28"/>
          <w:szCs w:val="28"/>
        </w:rPr>
      </w:pPr>
      <w:r>
        <w:rPr>
          <w:sz w:val="28"/>
          <w:szCs w:val="28"/>
        </w:rPr>
        <w:tab/>
        <w:tab/>
        <w:t>- Космогенез;</w:t>
      </w:r>
    </w:p>
    <w:p>
      <w:pPr>
        <w:pStyle w:val="Normal"/>
        <w:spacing w:lineRule="auto" w:line="360"/>
        <w:ind w:left="2690" w:hanging="0"/>
        <w:jc w:val="both"/>
        <w:rPr>
          <w:sz w:val="28"/>
          <w:szCs w:val="28"/>
        </w:rPr>
      </w:pPr>
      <w:r>
        <w:rPr>
          <w:sz w:val="28"/>
          <w:szCs w:val="28"/>
        </w:rPr>
        <w:tab/>
        <w:tab/>
        <w:t>- Единство;</w:t>
      </w:r>
    </w:p>
    <w:p>
      <w:pPr>
        <w:pStyle w:val="Normal"/>
        <w:spacing w:lineRule="auto" w:line="360"/>
        <w:ind w:left="1790" w:hanging="0"/>
        <w:jc w:val="both"/>
        <w:rPr>
          <w:b/>
          <w:b/>
          <w:sz w:val="28"/>
          <w:szCs w:val="28"/>
        </w:rPr>
      </w:pPr>
      <w:r>
        <w:rPr>
          <w:sz w:val="28"/>
          <w:szCs w:val="28"/>
        </w:rPr>
        <w:tab/>
      </w:r>
      <w:r>
        <w:rPr>
          <w:b/>
          <w:sz w:val="28"/>
          <w:szCs w:val="28"/>
        </w:rPr>
        <w:t xml:space="preserve">- Принципы воспитания </w:t>
      </w:r>
      <w:r>
        <w:rPr>
          <w:sz w:val="28"/>
          <w:szCs w:val="28"/>
        </w:rPr>
        <w:t>(всего 31 принцип):</w:t>
      </w:r>
    </w:p>
    <w:p>
      <w:pPr>
        <w:pStyle w:val="Normal"/>
        <w:spacing w:lineRule="auto" w:line="360"/>
        <w:ind w:left="1790" w:hanging="0"/>
        <w:jc w:val="both"/>
        <w:rPr>
          <w:sz w:val="28"/>
          <w:szCs w:val="28"/>
        </w:rPr>
      </w:pPr>
      <w:r>
        <w:rPr>
          <w:sz w:val="28"/>
          <w:szCs w:val="28"/>
        </w:rPr>
        <w:t>(Практика реализуется через все направления информационного восприятия человека)</w:t>
      </w:r>
    </w:p>
    <w:p>
      <w:pPr>
        <w:pStyle w:val="Normal"/>
        <w:spacing w:lineRule="auto" w:line="360"/>
        <w:ind w:left="1790" w:hanging="0"/>
        <w:jc w:val="both"/>
        <w:rPr/>
      </w:pPr>
      <w:r>
        <w:rPr>
          <w:sz w:val="28"/>
          <w:szCs w:val="28"/>
        </w:rPr>
        <w:tab/>
        <w:t xml:space="preserve">- </w:t>
      </w:r>
      <w:r>
        <w:rPr>
          <w:b/>
          <w:sz w:val="28"/>
          <w:szCs w:val="28"/>
        </w:rPr>
        <w:t>Логику</w:t>
      </w:r>
      <w:r>
        <w:rPr>
          <w:sz w:val="28"/>
          <w:szCs w:val="28"/>
        </w:rPr>
        <w:t xml:space="preserve"> (языковые устойчивые формы получения информации)</w:t>
      </w:r>
    </w:p>
    <w:p>
      <w:pPr>
        <w:pStyle w:val="Normal"/>
        <w:spacing w:lineRule="auto" w:line="360"/>
        <w:ind w:left="1790" w:hanging="0"/>
        <w:jc w:val="both"/>
        <w:rPr>
          <w:sz w:val="28"/>
          <w:szCs w:val="28"/>
        </w:rPr>
      </w:pPr>
      <w:r>
        <w:rPr>
          <w:sz w:val="28"/>
          <w:szCs w:val="28"/>
        </w:rPr>
        <w:t xml:space="preserve"> </w:t>
      </w:r>
      <w:r>
        <w:rPr>
          <w:sz w:val="28"/>
          <w:szCs w:val="28"/>
        </w:rPr>
        <w:t>(цифры, буквы, знаки, слова, жесты, музыкальные мелодии, образы)</w:t>
      </w:r>
      <w:r>
        <w:rPr>
          <w:b/>
          <w:sz w:val="28"/>
          <w:szCs w:val="28"/>
        </w:rPr>
        <w:t>:</w:t>
      </w:r>
    </w:p>
    <w:p>
      <w:pPr>
        <w:pStyle w:val="Normal"/>
        <w:spacing w:lineRule="auto" w:line="360"/>
        <w:ind w:left="1416" w:firstLine="708"/>
        <w:jc w:val="both"/>
        <w:rPr>
          <w:sz w:val="28"/>
          <w:szCs w:val="28"/>
        </w:rPr>
      </w:pPr>
      <w:r>
        <w:rPr>
          <w:sz w:val="28"/>
          <w:szCs w:val="28"/>
        </w:rPr>
        <w:tab/>
        <w:t>- Системы принципов воспитания (логики):</w:t>
      </w:r>
    </w:p>
    <w:p>
      <w:pPr>
        <w:pStyle w:val="Normal"/>
        <w:spacing w:lineRule="auto" w:line="360"/>
        <w:ind w:left="2498" w:firstLine="334"/>
        <w:jc w:val="both"/>
        <w:rPr>
          <w:sz w:val="28"/>
          <w:szCs w:val="28"/>
        </w:rPr>
      </w:pPr>
      <w:r>
        <w:rPr>
          <w:sz w:val="28"/>
          <w:szCs w:val="28"/>
        </w:rPr>
        <w:tab/>
        <w:t>- Догматичная (система):</w:t>
      </w:r>
    </w:p>
    <w:p>
      <w:pPr>
        <w:pStyle w:val="Normal"/>
        <w:spacing w:lineRule="auto" w:line="360"/>
        <w:ind w:left="1790" w:hanging="0"/>
        <w:jc w:val="both"/>
        <w:rPr>
          <w:sz w:val="28"/>
          <w:szCs w:val="28"/>
        </w:rPr>
      </w:pPr>
      <w:r>
        <w:rPr>
          <w:sz w:val="28"/>
          <w:szCs w:val="28"/>
        </w:rPr>
        <w:tab/>
        <w:tab/>
        <w:tab/>
        <w:tab/>
        <w:t>- Принцип эволюции</w:t>
      </w:r>
    </w:p>
    <w:p>
      <w:pPr>
        <w:pStyle w:val="Normal"/>
        <w:spacing w:lineRule="auto" w:line="360"/>
        <w:ind w:left="1790" w:hanging="0"/>
        <w:jc w:val="both"/>
        <w:rPr>
          <w:sz w:val="28"/>
          <w:szCs w:val="28"/>
        </w:rPr>
      </w:pPr>
      <w:r>
        <w:rPr>
          <w:sz w:val="28"/>
          <w:szCs w:val="28"/>
        </w:rPr>
        <w:tab/>
        <w:tab/>
        <w:tab/>
        <w:tab/>
        <w:t>- Принцип сравнения</w:t>
      </w:r>
    </w:p>
    <w:p>
      <w:pPr>
        <w:pStyle w:val="Normal"/>
        <w:spacing w:lineRule="auto" w:line="360"/>
        <w:ind w:left="1790" w:hanging="0"/>
        <w:jc w:val="both"/>
        <w:rPr>
          <w:sz w:val="28"/>
          <w:szCs w:val="28"/>
        </w:rPr>
      </w:pPr>
      <w:r>
        <w:rPr>
          <w:sz w:val="28"/>
          <w:szCs w:val="28"/>
        </w:rPr>
        <w:tab/>
        <w:tab/>
        <w:tab/>
        <w:tab/>
        <w:t>- Принцип гипноза</w:t>
        <w:tab/>
      </w:r>
    </w:p>
    <w:p>
      <w:pPr>
        <w:pStyle w:val="Normal"/>
        <w:spacing w:lineRule="auto" w:line="360"/>
        <w:ind w:left="1790" w:hanging="0"/>
        <w:jc w:val="both"/>
        <w:rPr>
          <w:sz w:val="28"/>
          <w:szCs w:val="28"/>
        </w:rPr>
      </w:pPr>
      <w:r>
        <w:rPr>
          <w:sz w:val="28"/>
          <w:szCs w:val="28"/>
        </w:rPr>
        <w:tab/>
        <w:tab/>
        <w:tab/>
        <w:tab/>
        <w:t>- Принцип веры</w:t>
      </w:r>
    </w:p>
    <w:p>
      <w:pPr>
        <w:pStyle w:val="Normal"/>
        <w:spacing w:lineRule="auto" w:line="360"/>
        <w:ind w:left="1790" w:hanging="0"/>
        <w:jc w:val="both"/>
        <w:rPr>
          <w:sz w:val="28"/>
          <w:szCs w:val="28"/>
        </w:rPr>
      </w:pPr>
      <w:r>
        <w:rPr>
          <w:sz w:val="28"/>
          <w:szCs w:val="28"/>
        </w:rPr>
        <w:tab/>
        <w:tab/>
        <w:tab/>
        <w:t>- Рассудительная (система):</w:t>
      </w:r>
    </w:p>
    <w:p>
      <w:pPr>
        <w:pStyle w:val="Normal"/>
        <w:spacing w:lineRule="auto" w:line="360"/>
        <w:ind w:left="1790" w:hanging="0"/>
        <w:jc w:val="both"/>
        <w:rPr/>
      </w:pPr>
      <w:r>
        <w:rPr>
          <w:sz w:val="28"/>
          <w:szCs w:val="28"/>
        </w:rPr>
        <w:tab/>
        <w:tab/>
        <w:tab/>
        <w:tab/>
        <w:t xml:space="preserve">- Принцип информирования: - линейный, </w:t>
        <w:tab/>
        <w:tab/>
        <w:tab/>
        <w:tab/>
        <w:tab/>
        <w:tab/>
        <w:t xml:space="preserve">                                               - мировоззренческий;</w:t>
      </w:r>
    </w:p>
    <w:p>
      <w:pPr>
        <w:pStyle w:val="Normal"/>
        <w:spacing w:lineRule="auto" w:line="360"/>
        <w:ind w:left="1790" w:hanging="0"/>
        <w:jc w:val="both"/>
        <w:rPr>
          <w:sz w:val="28"/>
          <w:szCs w:val="28"/>
        </w:rPr>
      </w:pPr>
      <w:r>
        <w:rPr>
          <w:sz w:val="28"/>
          <w:szCs w:val="28"/>
        </w:rPr>
        <w:tab/>
        <w:tab/>
        <w:tab/>
        <w:tab/>
        <w:t>- Принцип логики</w:t>
      </w:r>
    </w:p>
    <w:p>
      <w:pPr>
        <w:pStyle w:val="Normal"/>
        <w:spacing w:lineRule="auto" w:line="360"/>
        <w:ind w:left="1790" w:hanging="0"/>
        <w:jc w:val="both"/>
        <w:rPr>
          <w:sz w:val="28"/>
          <w:szCs w:val="28"/>
        </w:rPr>
      </w:pPr>
      <w:r>
        <w:rPr>
          <w:sz w:val="28"/>
          <w:szCs w:val="28"/>
        </w:rPr>
        <w:tab/>
        <w:tab/>
        <w:tab/>
        <w:tab/>
        <w:t>- Принцип образа</w:t>
      </w:r>
    </w:p>
    <w:p>
      <w:pPr>
        <w:pStyle w:val="Normal"/>
        <w:spacing w:lineRule="auto" w:line="360"/>
        <w:ind w:left="1790" w:hanging="0"/>
        <w:jc w:val="both"/>
        <w:rPr>
          <w:sz w:val="28"/>
          <w:szCs w:val="28"/>
        </w:rPr>
      </w:pPr>
      <w:r>
        <w:rPr>
          <w:sz w:val="28"/>
          <w:szCs w:val="28"/>
        </w:rPr>
        <w:tab/>
        <w:tab/>
        <w:tab/>
        <w:tab/>
        <w:t>- Принцип практики;</w:t>
      </w:r>
    </w:p>
    <w:p>
      <w:pPr>
        <w:pStyle w:val="Normal"/>
        <w:spacing w:lineRule="auto" w:line="360"/>
        <w:ind w:left="1790" w:hanging="0"/>
        <w:jc w:val="both"/>
        <w:rPr>
          <w:sz w:val="28"/>
          <w:szCs w:val="28"/>
        </w:rPr>
      </w:pPr>
      <w:r>
        <w:rPr>
          <w:sz w:val="28"/>
          <w:szCs w:val="28"/>
        </w:rPr>
        <w:tab/>
        <w:tab/>
        <w:tab/>
        <w:t>- Интуитивная (система):</w:t>
      </w:r>
    </w:p>
    <w:p>
      <w:pPr>
        <w:pStyle w:val="Normal"/>
        <w:spacing w:lineRule="auto" w:line="360"/>
        <w:ind w:left="1790" w:hanging="0"/>
        <w:jc w:val="both"/>
        <w:rPr>
          <w:sz w:val="28"/>
          <w:szCs w:val="28"/>
        </w:rPr>
      </w:pPr>
      <w:r>
        <w:rPr>
          <w:sz w:val="28"/>
          <w:szCs w:val="28"/>
        </w:rPr>
        <w:tab/>
        <w:tab/>
        <w:tab/>
        <w:tab/>
        <w:t>- Принцип канального восприятия</w:t>
      </w:r>
    </w:p>
    <w:p>
      <w:pPr>
        <w:pStyle w:val="Normal"/>
        <w:spacing w:lineRule="auto" w:line="360"/>
        <w:ind w:left="1790" w:hanging="0"/>
        <w:jc w:val="both"/>
        <w:rPr>
          <w:sz w:val="28"/>
          <w:szCs w:val="28"/>
        </w:rPr>
      </w:pPr>
      <w:r>
        <w:rPr>
          <w:sz w:val="28"/>
          <w:szCs w:val="28"/>
        </w:rPr>
        <w:tab/>
        <w:tab/>
        <w:tab/>
        <w:tab/>
        <w:t>- Принцип индукции</w:t>
      </w:r>
    </w:p>
    <w:p>
      <w:pPr>
        <w:pStyle w:val="Normal"/>
        <w:spacing w:lineRule="auto" w:line="360"/>
        <w:jc w:val="both"/>
        <w:rPr>
          <w:sz w:val="28"/>
          <w:szCs w:val="28"/>
          <w:lang w:val="en-US"/>
        </w:rPr>
      </w:pPr>
      <w:r>
        <w:rPr>
          <w:sz w:val="28"/>
          <w:szCs w:val="28"/>
        </w:rPr>
        <w:tab/>
        <w:tab/>
        <w:tab/>
        <w:tab/>
        <w:tab/>
        <w:tab/>
        <w:t>- Принцип творчества;</w:t>
      </w:r>
    </w:p>
    <w:p>
      <w:pPr>
        <w:pStyle w:val="Normal"/>
        <w:spacing w:lineRule="auto" w:line="360"/>
        <w:ind w:left="1790" w:hanging="0"/>
        <w:jc w:val="both"/>
        <w:rPr>
          <w:sz w:val="28"/>
          <w:szCs w:val="28"/>
        </w:rPr>
      </w:pPr>
      <w:r>
        <w:rPr>
          <w:sz w:val="28"/>
          <w:szCs w:val="28"/>
        </w:rPr>
        <w:tab/>
        <w:t xml:space="preserve">- </w:t>
      </w:r>
      <w:r>
        <w:rPr>
          <w:b/>
          <w:sz w:val="28"/>
          <w:szCs w:val="28"/>
        </w:rPr>
        <w:t>Ощущения:</w:t>
      </w:r>
    </w:p>
    <w:p>
      <w:pPr>
        <w:pStyle w:val="Normal"/>
        <w:spacing w:lineRule="auto" w:line="360"/>
        <w:ind w:left="1416" w:firstLine="708"/>
        <w:jc w:val="both"/>
        <w:rPr/>
      </w:pPr>
      <w:r>
        <w:rPr>
          <w:sz w:val="28"/>
          <w:szCs w:val="28"/>
        </w:rPr>
        <w:tab/>
        <w:tab/>
        <w:t>- Системы принципов воспитания:</w:t>
      </w:r>
    </w:p>
    <w:p>
      <w:pPr>
        <w:pStyle w:val="Normal"/>
        <w:spacing w:lineRule="auto" w:line="360"/>
        <w:ind w:left="2498" w:firstLine="334"/>
        <w:jc w:val="both"/>
        <w:rPr/>
      </w:pPr>
      <w:r>
        <w:rPr>
          <w:sz w:val="28"/>
          <w:szCs w:val="28"/>
        </w:rPr>
        <w:tab/>
        <w:tab/>
        <w:t>- Догматичная (система):</w:t>
      </w:r>
    </w:p>
    <w:p>
      <w:pPr>
        <w:pStyle w:val="Normal"/>
        <w:spacing w:lineRule="auto" w:line="360"/>
        <w:ind w:left="1790" w:hanging="0"/>
        <w:jc w:val="both"/>
        <w:rPr>
          <w:sz w:val="28"/>
          <w:szCs w:val="28"/>
        </w:rPr>
      </w:pPr>
      <w:r>
        <w:rPr>
          <w:sz w:val="28"/>
          <w:szCs w:val="28"/>
        </w:rPr>
        <w:tab/>
        <w:tab/>
        <w:tab/>
        <w:tab/>
        <w:t>- Принцип эволюции</w:t>
      </w:r>
    </w:p>
    <w:p>
      <w:pPr>
        <w:pStyle w:val="Normal"/>
        <w:spacing w:lineRule="auto" w:line="360"/>
        <w:ind w:left="1790" w:hanging="0"/>
        <w:jc w:val="both"/>
        <w:rPr>
          <w:sz w:val="28"/>
          <w:szCs w:val="28"/>
        </w:rPr>
      </w:pPr>
      <w:r>
        <w:rPr>
          <w:sz w:val="28"/>
          <w:szCs w:val="28"/>
        </w:rPr>
        <w:tab/>
        <w:tab/>
        <w:tab/>
        <w:tab/>
        <w:t>- Принцип сравнения</w:t>
      </w:r>
    </w:p>
    <w:p>
      <w:pPr>
        <w:pStyle w:val="Normal"/>
        <w:spacing w:lineRule="auto" w:line="360"/>
        <w:ind w:left="1790" w:hanging="0"/>
        <w:jc w:val="both"/>
        <w:rPr>
          <w:sz w:val="28"/>
          <w:szCs w:val="28"/>
        </w:rPr>
      </w:pPr>
      <w:r>
        <w:rPr>
          <w:sz w:val="28"/>
          <w:szCs w:val="28"/>
        </w:rPr>
        <w:tab/>
        <w:tab/>
        <w:tab/>
        <w:tab/>
        <w:t>- Принцип гипноза</w:t>
        <w:tab/>
      </w:r>
    </w:p>
    <w:p>
      <w:pPr>
        <w:pStyle w:val="Normal"/>
        <w:spacing w:lineRule="auto" w:line="360"/>
        <w:ind w:left="1790" w:hanging="0"/>
        <w:jc w:val="both"/>
        <w:rPr>
          <w:sz w:val="28"/>
          <w:szCs w:val="28"/>
        </w:rPr>
      </w:pPr>
      <w:r>
        <w:rPr>
          <w:sz w:val="28"/>
          <w:szCs w:val="28"/>
        </w:rPr>
        <w:tab/>
        <w:tab/>
        <w:tab/>
        <w:tab/>
        <w:t>- Принцип веры</w:t>
      </w:r>
    </w:p>
    <w:p>
      <w:pPr>
        <w:pStyle w:val="Normal"/>
        <w:spacing w:lineRule="auto" w:line="360"/>
        <w:ind w:left="1790" w:hanging="0"/>
        <w:jc w:val="both"/>
        <w:rPr>
          <w:sz w:val="28"/>
          <w:szCs w:val="28"/>
        </w:rPr>
      </w:pPr>
      <w:r>
        <w:rPr>
          <w:sz w:val="28"/>
          <w:szCs w:val="28"/>
        </w:rPr>
        <w:tab/>
        <w:tab/>
        <w:tab/>
        <w:t>- Рассудительная (система):</w:t>
      </w:r>
    </w:p>
    <w:p>
      <w:pPr>
        <w:pStyle w:val="Normal"/>
        <w:spacing w:lineRule="auto" w:line="360"/>
        <w:ind w:left="1790" w:hanging="0"/>
        <w:jc w:val="both"/>
        <w:rPr>
          <w:sz w:val="28"/>
          <w:szCs w:val="28"/>
        </w:rPr>
      </w:pPr>
      <w:r>
        <w:rPr>
          <w:sz w:val="28"/>
          <w:szCs w:val="28"/>
        </w:rPr>
        <w:tab/>
        <w:tab/>
        <w:tab/>
        <w:tab/>
        <w:t>- Принцип информирования</w:t>
      </w:r>
    </w:p>
    <w:p>
      <w:pPr>
        <w:pStyle w:val="Normal"/>
        <w:spacing w:lineRule="auto" w:line="360"/>
        <w:ind w:left="1790" w:hanging="0"/>
        <w:jc w:val="both"/>
        <w:rPr>
          <w:sz w:val="28"/>
          <w:szCs w:val="28"/>
        </w:rPr>
      </w:pPr>
      <w:r>
        <w:rPr>
          <w:sz w:val="28"/>
          <w:szCs w:val="28"/>
        </w:rPr>
        <w:tab/>
        <w:tab/>
        <w:tab/>
        <w:tab/>
        <w:t>- Принцип логики</w:t>
      </w:r>
    </w:p>
    <w:p>
      <w:pPr>
        <w:pStyle w:val="Normal"/>
        <w:spacing w:lineRule="auto" w:line="360"/>
        <w:ind w:left="1790" w:hanging="0"/>
        <w:jc w:val="both"/>
        <w:rPr>
          <w:sz w:val="28"/>
          <w:szCs w:val="28"/>
        </w:rPr>
      </w:pPr>
      <w:r>
        <w:rPr>
          <w:sz w:val="28"/>
          <w:szCs w:val="28"/>
        </w:rPr>
        <w:tab/>
        <w:tab/>
        <w:tab/>
        <w:tab/>
        <w:t>- Принцип образа</w:t>
      </w:r>
    </w:p>
    <w:p>
      <w:pPr>
        <w:pStyle w:val="Normal"/>
        <w:spacing w:lineRule="auto" w:line="360"/>
        <w:ind w:left="1790" w:hanging="0"/>
        <w:jc w:val="both"/>
        <w:rPr>
          <w:sz w:val="28"/>
          <w:szCs w:val="28"/>
        </w:rPr>
      </w:pPr>
      <w:r>
        <w:rPr>
          <w:sz w:val="28"/>
          <w:szCs w:val="28"/>
        </w:rPr>
        <w:tab/>
        <w:tab/>
        <w:tab/>
        <w:t>- Интуитивная (система):</w:t>
      </w:r>
    </w:p>
    <w:p>
      <w:pPr>
        <w:pStyle w:val="Normal"/>
        <w:spacing w:lineRule="auto" w:line="360"/>
        <w:ind w:left="1790" w:hanging="0"/>
        <w:jc w:val="both"/>
        <w:rPr>
          <w:sz w:val="28"/>
          <w:szCs w:val="28"/>
        </w:rPr>
      </w:pPr>
      <w:r>
        <w:rPr>
          <w:sz w:val="28"/>
          <w:szCs w:val="28"/>
        </w:rPr>
        <w:tab/>
        <w:tab/>
        <w:tab/>
        <w:tab/>
        <w:t>- Принцип канального восприятия</w:t>
      </w:r>
    </w:p>
    <w:p>
      <w:pPr>
        <w:pStyle w:val="Normal"/>
        <w:spacing w:lineRule="auto" w:line="360"/>
        <w:ind w:left="1790" w:hanging="0"/>
        <w:jc w:val="both"/>
        <w:rPr>
          <w:sz w:val="28"/>
          <w:szCs w:val="28"/>
        </w:rPr>
      </w:pPr>
      <w:r>
        <w:rPr>
          <w:sz w:val="28"/>
          <w:szCs w:val="28"/>
        </w:rPr>
        <w:tab/>
        <w:tab/>
        <w:tab/>
        <w:tab/>
        <w:t>- Принцип индукции</w:t>
      </w:r>
    </w:p>
    <w:p>
      <w:pPr>
        <w:pStyle w:val="Normal"/>
        <w:spacing w:lineRule="auto" w:line="360"/>
        <w:jc w:val="both"/>
        <w:rPr>
          <w:sz w:val="28"/>
          <w:szCs w:val="28"/>
        </w:rPr>
      </w:pPr>
      <w:r>
        <w:rPr>
          <w:sz w:val="28"/>
          <w:szCs w:val="28"/>
        </w:rPr>
        <w:tab/>
        <w:tab/>
        <w:tab/>
        <w:tab/>
        <w:tab/>
        <w:tab/>
        <w:t>- Принцип творчества</w:t>
      </w:r>
    </w:p>
    <w:p>
      <w:pPr>
        <w:pStyle w:val="Normal"/>
        <w:spacing w:lineRule="auto" w:line="360"/>
        <w:ind w:left="1790" w:hanging="0"/>
        <w:jc w:val="both"/>
        <w:rPr>
          <w:sz w:val="28"/>
          <w:szCs w:val="28"/>
        </w:rPr>
      </w:pPr>
      <w:r>
        <w:rPr>
          <w:sz w:val="28"/>
          <w:szCs w:val="28"/>
        </w:rPr>
        <w:tab/>
        <w:t xml:space="preserve">- </w:t>
      </w:r>
      <w:r>
        <w:rPr>
          <w:b/>
          <w:sz w:val="28"/>
          <w:szCs w:val="28"/>
        </w:rPr>
        <w:t>Энергия:</w:t>
      </w:r>
    </w:p>
    <w:p>
      <w:pPr>
        <w:pStyle w:val="Normal"/>
        <w:spacing w:lineRule="auto" w:line="360"/>
        <w:ind w:left="1416" w:firstLine="708"/>
        <w:jc w:val="both"/>
        <w:rPr>
          <w:sz w:val="28"/>
          <w:szCs w:val="28"/>
        </w:rPr>
      </w:pPr>
      <w:r>
        <w:rPr>
          <w:sz w:val="28"/>
          <w:szCs w:val="28"/>
        </w:rPr>
        <w:tab/>
        <w:t>- Системы принципов воспитания:</w:t>
      </w:r>
    </w:p>
    <w:p>
      <w:pPr>
        <w:pStyle w:val="Normal"/>
        <w:spacing w:lineRule="auto" w:line="360"/>
        <w:ind w:left="2498" w:firstLine="334"/>
        <w:jc w:val="both"/>
        <w:rPr/>
      </w:pPr>
      <w:r>
        <w:rPr>
          <w:sz w:val="28"/>
          <w:szCs w:val="28"/>
        </w:rPr>
        <w:tab/>
        <w:tab/>
        <w:t>- Управленческая (система):</w:t>
      </w:r>
    </w:p>
    <w:p>
      <w:pPr>
        <w:pStyle w:val="Normal"/>
        <w:spacing w:lineRule="auto" w:line="360"/>
        <w:ind w:left="1790" w:hanging="0"/>
        <w:jc w:val="both"/>
        <w:rPr>
          <w:sz w:val="28"/>
          <w:szCs w:val="28"/>
        </w:rPr>
      </w:pPr>
      <w:r>
        <w:rPr>
          <w:sz w:val="28"/>
          <w:szCs w:val="28"/>
        </w:rPr>
        <w:tab/>
        <w:tab/>
        <w:tab/>
        <w:tab/>
        <w:t>- Принцип эволюции</w:t>
      </w:r>
    </w:p>
    <w:p>
      <w:pPr>
        <w:pStyle w:val="Normal"/>
        <w:spacing w:lineRule="auto" w:line="360"/>
        <w:ind w:left="1790" w:hanging="0"/>
        <w:jc w:val="both"/>
        <w:rPr>
          <w:sz w:val="28"/>
          <w:szCs w:val="28"/>
        </w:rPr>
      </w:pPr>
      <w:r>
        <w:rPr>
          <w:sz w:val="28"/>
          <w:szCs w:val="28"/>
        </w:rPr>
        <w:tab/>
        <w:tab/>
        <w:tab/>
        <w:tab/>
        <w:t>- Принцип сравнения</w:t>
      </w:r>
    </w:p>
    <w:p>
      <w:pPr>
        <w:pStyle w:val="Normal"/>
        <w:spacing w:lineRule="auto" w:line="360"/>
        <w:ind w:left="1790" w:hanging="0"/>
        <w:jc w:val="both"/>
        <w:rPr>
          <w:sz w:val="28"/>
          <w:szCs w:val="28"/>
        </w:rPr>
      </w:pPr>
      <w:r>
        <w:rPr>
          <w:sz w:val="28"/>
          <w:szCs w:val="28"/>
        </w:rPr>
        <w:tab/>
        <w:tab/>
        <w:tab/>
        <w:tab/>
        <w:t>- Принцип внушения</w:t>
        <w:tab/>
      </w:r>
    </w:p>
    <w:p>
      <w:pPr>
        <w:pStyle w:val="Normal"/>
        <w:spacing w:lineRule="auto" w:line="360"/>
        <w:ind w:left="1790" w:hanging="0"/>
        <w:jc w:val="both"/>
        <w:rPr>
          <w:sz w:val="28"/>
          <w:szCs w:val="28"/>
        </w:rPr>
      </w:pPr>
      <w:r>
        <w:rPr>
          <w:sz w:val="28"/>
          <w:szCs w:val="28"/>
        </w:rPr>
        <w:tab/>
        <w:tab/>
        <w:tab/>
        <w:tab/>
        <w:t>- Принцип доверия</w:t>
      </w:r>
    </w:p>
    <w:p>
      <w:pPr>
        <w:pStyle w:val="Normal"/>
        <w:spacing w:lineRule="auto" w:line="360"/>
        <w:ind w:left="1790" w:hanging="0"/>
        <w:jc w:val="both"/>
        <w:rPr>
          <w:sz w:val="28"/>
          <w:szCs w:val="28"/>
        </w:rPr>
      </w:pPr>
      <w:r>
        <w:rPr>
          <w:sz w:val="28"/>
          <w:szCs w:val="28"/>
        </w:rPr>
        <w:tab/>
        <w:tab/>
        <w:tab/>
        <w:t>- Разумная (система):</w:t>
      </w:r>
    </w:p>
    <w:p>
      <w:pPr>
        <w:pStyle w:val="Normal"/>
        <w:spacing w:lineRule="auto" w:line="360"/>
        <w:ind w:left="1790" w:hanging="0"/>
        <w:jc w:val="both"/>
        <w:rPr>
          <w:sz w:val="28"/>
          <w:szCs w:val="28"/>
        </w:rPr>
      </w:pPr>
      <w:r>
        <w:rPr>
          <w:sz w:val="28"/>
          <w:szCs w:val="28"/>
        </w:rPr>
        <w:tab/>
        <w:tab/>
        <w:tab/>
        <w:tab/>
        <w:t>- Принцип информирования</w:t>
      </w:r>
    </w:p>
    <w:p>
      <w:pPr>
        <w:pStyle w:val="Normal"/>
        <w:spacing w:lineRule="auto" w:line="360"/>
        <w:ind w:left="1790" w:hanging="0"/>
        <w:jc w:val="both"/>
        <w:rPr>
          <w:sz w:val="28"/>
          <w:szCs w:val="28"/>
        </w:rPr>
      </w:pPr>
      <w:r>
        <w:rPr>
          <w:sz w:val="28"/>
          <w:szCs w:val="28"/>
        </w:rPr>
        <w:tab/>
        <w:tab/>
        <w:tab/>
        <w:tab/>
        <w:t>- Принцип логики</w:t>
      </w:r>
    </w:p>
    <w:p>
      <w:pPr>
        <w:pStyle w:val="Normal"/>
        <w:spacing w:lineRule="auto" w:line="360"/>
        <w:ind w:left="1790" w:hanging="0"/>
        <w:jc w:val="both"/>
        <w:rPr>
          <w:sz w:val="28"/>
          <w:szCs w:val="28"/>
        </w:rPr>
      </w:pPr>
      <w:r>
        <w:rPr>
          <w:sz w:val="28"/>
          <w:szCs w:val="28"/>
        </w:rPr>
        <w:tab/>
        <w:tab/>
        <w:tab/>
        <w:tab/>
        <w:t>- Принцип образа</w:t>
      </w:r>
    </w:p>
    <w:p>
      <w:pPr>
        <w:pStyle w:val="Normal"/>
        <w:spacing w:lineRule="auto" w:line="360"/>
        <w:ind w:left="1790" w:hanging="0"/>
        <w:jc w:val="both"/>
        <w:rPr>
          <w:sz w:val="28"/>
          <w:szCs w:val="28"/>
        </w:rPr>
      </w:pPr>
      <w:r>
        <w:rPr>
          <w:sz w:val="28"/>
          <w:szCs w:val="28"/>
        </w:rPr>
        <w:tab/>
        <w:tab/>
        <w:tab/>
        <w:t>- Интуиция (система):</w:t>
      </w:r>
    </w:p>
    <w:p>
      <w:pPr>
        <w:pStyle w:val="Normal"/>
        <w:spacing w:lineRule="auto" w:line="360"/>
        <w:ind w:left="1790" w:hanging="0"/>
        <w:jc w:val="both"/>
        <w:rPr>
          <w:sz w:val="28"/>
          <w:szCs w:val="28"/>
        </w:rPr>
      </w:pPr>
      <w:r>
        <w:rPr>
          <w:sz w:val="28"/>
          <w:szCs w:val="28"/>
        </w:rPr>
        <w:tab/>
        <w:tab/>
        <w:tab/>
        <w:tab/>
        <w:t>- Принцип дыхания</w:t>
      </w:r>
    </w:p>
    <w:p>
      <w:pPr>
        <w:pStyle w:val="Normal"/>
        <w:spacing w:lineRule="auto" w:line="360"/>
        <w:ind w:left="1790" w:hanging="0"/>
        <w:jc w:val="both"/>
        <w:rPr>
          <w:sz w:val="28"/>
          <w:szCs w:val="28"/>
        </w:rPr>
      </w:pPr>
      <w:r>
        <w:rPr>
          <w:sz w:val="28"/>
          <w:szCs w:val="28"/>
        </w:rPr>
        <w:tab/>
        <w:tab/>
        <w:tab/>
        <w:tab/>
        <w:t>- Принцип любви</w:t>
      </w:r>
    </w:p>
    <w:p>
      <w:pPr>
        <w:pStyle w:val="Normal"/>
        <w:spacing w:lineRule="auto" w:line="360"/>
        <w:jc w:val="both"/>
        <w:rPr>
          <w:sz w:val="28"/>
          <w:szCs w:val="28"/>
        </w:rPr>
      </w:pPr>
      <w:r>
        <w:rPr>
          <w:sz w:val="28"/>
          <w:szCs w:val="28"/>
        </w:rPr>
        <w:tab/>
        <w:tab/>
        <w:tab/>
        <w:tab/>
        <w:tab/>
        <w:tab/>
        <w:t>- Принцип творчества</w:t>
      </w:r>
    </w:p>
    <w:p>
      <w:pPr>
        <w:pStyle w:val="Heading"/>
        <w:spacing w:lineRule="auto" w:line="360"/>
        <w:rPr>
          <w:b w:val="false"/>
          <w:b w:val="false"/>
          <w:sz w:val="28"/>
          <w:szCs w:val="28"/>
          <w:lang w:val="en-US"/>
        </w:rPr>
      </w:pPr>
      <w:r>
        <w:rPr>
          <w:b w:val="false"/>
          <w:sz w:val="28"/>
          <w:szCs w:val="28"/>
          <w:lang w:val="en-US"/>
        </w:rPr>
      </w:r>
    </w:p>
    <w:p>
      <w:pPr>
        <w:pStyle w:val="Heading"/>
        <w:spacing w:lineRule="auto" w:line="360"/>
        <w:rPr>
          <w:b w:val="false"/>
          <w:b w:val="false"/>
          <w:sz w:val="28"/>
          <w:szCs w:val="28"/>
          <w:lang w:val="en-US"/>
        </w:rPr>
      </w:pPr>
      <w:r>
        <w:rPr>
          <w:b w:val="false"/>
          <w:sz w:val="28"/>
          <w:szCs w:val="28"/>
          <w:lang w:val="en-US"/>
        </w:rPr>
      </w:r>
    </w:p>
    <w:p>
      <w:pPr>
        <w:pStyle w:val="Heading"/>
        <w:spacing w:lineRule="auto" w:line="360"/>
        <w:rPr>
          <w:b w:val="false"/>
          <w:b w:val="false"/>
          <w:sz w:val="28"/>
          <w:szCs w:val="28"/>
          <w:lang w:val="en-US"/>
        </w:rPr>
      </w:pPr>
      <w:r>
        <w:rPr>
          <w:b w:val="false"/>
          <w:sz w:val="28"/>
          <w:szCs w:val="28"/>
          <w:lang w:val="en-US"/>
        </w:rPr>
        <w:t>***</w:t>
      </w:r>
    </w:p>
    <w:p>
      <w:pPr>
        <w:pStyle w:val="Heading"/>
        <w:spacing w:lineRule="auto" w:line="360"/>
        <w:jc w:val="left"/>
        <w:rPr>
          <w:b w:val="false"/>
          <w:b w:val="false"/>
          <w:sz w:val="28"/>
          <w:szCs w:val="28"/>
          <w:lang w:val="en-US"/>
        </w:rPr>
      </w:pPr>
      <w:r>
        <w:rPr>
          <w:b w:val="false"/>
          <w:sz w:val="28"/>
          <w:szCs w:val="28"/>
          <w:lang w:val="en-US"/>
        </w:rPr>
      </w:r>
    </w:p>
    <w:p>
      <w:pPr>
        <w:pStyle w:val="Heading"/>
        <w:spacing w:lineRule="auto" w:line="360"/>
        <w:jc w:val="left"/>
        <w:rPr>
          <w:b w:val="false"/>
          <w:b w:val="false"/>
          <w:sz w:val="28"/>
          <w:szCs w:val="28"/>
          <w:lang w:val="en-US"/>
        </w:rPr>
      </w:pPr>
      <w:r>
        <w:rPr>
          <w:b w:val="false"/>
          <w:sz w:val="28"/>
          <w:szCs w:val="28"/>
          <w:lang w:val="en-US"/>
        </w:rPr>
      </w:r>
    </w:p>
    <w:p>
      <w:pPr>
        <w:pStyle w:val="Heading"/>
        <w:spacing w:lineRule="auto" w:line="360"/>
        <w:jc w:val="left"/>
        <w:rPr>
          <w:b w:val="false"/>
          <w:b w:val="false"/>
          <w:sz w:val="28"/>
          <w:szCs w:val="28"/>
          <w:lang w:val="en-US"/>
        </w:rPr>
      </w:pPr>
      <w:r>
        <w:rPr>
          <w:b w:val="false"/>
          <w:sz w:val="28"/>
          <w:szCs w:val="28"/>
          <w:lang w:val="en-US"/>
        </w:rPr>
      </w:r>
    </w:p>
    <w:p>
      <w:pPr>
        <w:pStyle w:val="Heading"/>
        <w:spacing w:lineRule="auto" w:line="360"/>
        <w:jc w:val="left"/>
        <w:rPr>
          <w:b w:val="false"/>
          <w:b w:val="false"/>
          <w:sz w:val="28"/>
          <w:szCs w:val="28"/>
          <w:lang w:val="en-US"/>
        </w:rPr>
      </w:pPr>
      <w:r>
        <w:rPr>
          <w:b w:val="false"/>
          <w:sz w:val="28"/>
          <w:szCs w:val="28"/>
          <w:lang w:val="en-US"/>
        </w:rPr>
      </w:r>
    </w:p>
    <w:p>
      <w:pPr>
        <w:pStyle w:val="Heading"/>
        <w:spacing w:lineRule="auto" w:line="360"/>
        <w:jc w:val="left"/>
        <w:rPr>
          <w:b w:val="false"/>
          <w:b w:val="false"/>
          <w:sz w:val="28"/>
          <w:szCs w:val="28"/>
          <w:lang w:val="en-US"/>
        </w:rPr>
      </w:pPr>
      <w:r>
        <w:rPr>
          <w:b w:val="false"/>
          <w:sz w:val="28"/>
          <w:szCs w:val="28"/>
          <w:lang w:val="en-US"/>
        </w:rPr>
      </w:r>
    </w:p>
    <w:p>
      <w:pPr>
        <w:pStyle w:val="Heading"/>
        <w:spacing w:lineRule="auto" w:line="360"/>
        <w:jc w:val="left"/>
        <w:rPr>
          <w:b w:val="false"/>
          <w:b w:val="false"/>
          <w:sz w:val="28"/>
          <w:szCs w:val="28"/>
          <w:lang w:val="en-US"/>
        </w:rPr>
      </w:pPr>
      <w:r>
        <w:rPr>
          <w:b w:val="false"/>
          <w:sz w:val="28"/>
          <w:szCs w:val="28"/>
          <w:lang w:val="en-US"/>
        </w:rPr>
      </w:r>
    </w:p>
    <w:p>
      <w:pPr>
        <w:pStyle w:val="Heading"/>
        <w:spacing w:lineRule="auto" w:line="360"/>
        <w:jc w:val="left"/>
        <w:rPr>
          <w:b w:val="false"/>
          <w:b w:val="false"/>
          <w:sz w:val="28"/>
          <w:szCs w:val="28"/>
          <w:lang w:val="en-US"/>
        </w:rPr>
      </w:pPr>
      <w:r>
        <w:rPr>
          <w:b w:val="false"/>
          <w:sz w:val="28"/>
          <w:szCs w:val="28"/>
          <w:lang w:val="en-US"/>
        </w:rPr>
      </w:r>
    </w:p>
    <w:p>
      <w:pPr>
        <w:pStyle w:val="Heading"/>
        <w:spacing w:lineRule="auto" w:line="360"/>
        <w:jc w:val="left"/>
        <w:rPr>
          <w:b w:val="false"/>
          <w:b w:val="false"/>
          <w:sz w:val="28"/>
          <w:szCs w:val="28"/>
          <w:lang w:val="en-US"/>
        </w:rPr>
      </w:pPr>
      <w:r>
        <w:rPr>
          <w:b w:val="false"/>
          <w:sz w:val="28"/>
          <w:szCs w:val="28"/>
          <w:lang w:val="en-US"/>
        </w:rPr>
      </w:r>
    </w:p>
    <w:p>
      <w:pPr>
        <w:pStyle w:val="Heading"/>
        <w:spacing w:lineRule="auto" w:line="360"/>
        <w:jc w:val="left"/>
        <w:rPr>
          <w:b w:val="false"/>
          <w:b w:val="false"/>
          <w:sz w:val="28"/>
          <w:szCs w:val="28"/>
          <w:lang w:val="en-US"/>
        </w:rPr>
      </w:pPr>
      <w:r>
        <w:rPr>
          <w:b w:val="false"/>
          <w:sz w:val="28"/>
          <w:szCs w:val="28"/>
          <w:lang w:val="en-US"/>
        </w:rPr>
      </w:r>
    </w:p>
    <w:p>
      <w:pPr>
        <w:pStyle w:val="Heading"/>
        <w:spacing w:lineRule="auto" w:line="360"/>
        <w:jc w:val="left"/>
        <w:rPr>
          <w:b w:val="false"/>
          <w:b w:val="false"/>
          <w:sz w:val="28"/>
          <w:szCs w:val="28"/>
          <w:lang w:val="en-US"/>
        </w:rPr>
      </w:pPr>
      <w:r>
        <w:rPr>
          <w:b w:val="false"/>
          <w:sz w:val="28"/>
          <w:szCs w:val="28"/>
          <w:lang w:val="en-US"/>
        </w:rPr>
      </w:r>
    </w:p>
    <w:p>
      <w:pPr>
        <w:pStyle w:val="Heading"/>
        <w:spacing w:lineRule="auto" w:line="360"/>
        <w:jc w:val="left"/>
        <w:rPr>
          <w:b w:val="false"/>
          <w:b w:val="false"/>
          <w:sz w:val="28"/>
          <w:szCs w:val="28"/>
          <w:lang w:val="en-US"/>
        </w:rPr>
      </w:pPr>
      <w:r>
        <w:rPr>
          <w:b w:val="false"/>
          <w:sz w:val="28"/>
          <w:szCs w:val="28"/>
          <w:lang w:val="en-US"/>
        </w:rPr>
      </w:r>
    </w:p>
    <w:p>
      <w:pPr>
        <w:pStyle w:val="Heading"/>
        <w:spacing w:lineRule="auto" w:line="360"/>
        <w:jc w:val="left"/>
        <w:rPr>
          <w:b w:val="false"/>
          <w:b w:val="false"/>
          <w:sz w:val="28"/>
          <w:szCs w:val="28"/>
          <w:lang w:val="en-US"/>
        </w:rPr>
      </w:pPr>
      <w:r>
        <w:rPr>
          <w:b w:val="false"/>
          <w:sz w:val="28"/>
          <w:szCs w:val="28"/>
          <w:lang w:val="en-US"/>
        </w:rPr>
      </w:r>
    </w:p>
    <w:p>
      <w:pPr>
        <w:pStyle w:val="Heading"/>
        <w:spacing w:lineRule="auto" w:line="360"/>
        <w:jc w:val="left"/>
        <w:rPr>
          <w:b w:val="false"/>
          <w:b w:val="false"/>
          <w:sz w:val="28"/>
          <w:szCs w:val="28"/>
          <w:lang w:val="en-US"/>
        </w:rPr>
      </w:pPr>
      <w:r>
        <w:rPr>
          <w:b w:val="false"/>
          <w:sz w:val="28"/>
          <w:szCs w:val="28"/>
          <w:lang w:val="en-US"/>
        </w:rPr>
      </w:r>
    </w:p>
    <w:p>
      <w:pPr>
        <w:pStyle w:val="Heading"/>
        <w:spacing w:lineRule="auto" w:line="360"/>
        <w:jc w:val="left"/>
        <w:rPr>
          <w:b w:val="false"/>
          <w:b w:val="false"/>
          <w:sz w:val="28"/>
          <w:szCs w:val="28"/>
          <w:lang w:val="en-US"/>
        </w:rPr>
      </w:pPr>
      <w:r>
        <w:rPr>
          <w:b w:val="false"/>
          <w:sz w:val="28"/>
          <w:szCs w:val="28"/>
          <w:lang w:val="en-US"/>
        </w:rPr>
      </w:r>
    </w:p>
    <w:p>
      <w:pPr>
        <w:pStyle w:val="Heading"/>
        <w:spacing w:lineRule="auto" w:line="360"/>
        <w:jc w:val="left"/>
        <w:rPr>
          <w:b w:val="false"/>
          <w:b w:val="false"/>
          <w:sz w:val="28"/>
          <w:szCs w:val="28"/>
          <w:lang w:val="en-US"/>
        </w:rPr>
      </w:pPr>
      <w:r>
        <w:rPr>
          <w:b w:val="false"/>
          <w:sz w:val="28"/>
          <w:szCs w:val="28"/>
          <w:lang w:val="en-US"/>
        </w:rPr>
      </w:r>
    </w:p>
    <w:p>
      <w:pPr>
        <w:pStyle w:val="Heading"/>
        <w:spacing w:lineRule="auto" w:line="360"/>
        <w:jc w:val="left"/>
        <w:rPr>
          <w:b w:val="false"/>
          <w:b w:val="false"/>
          <w:sz w:val="28"/>
          <w:szCs w:val="28"/>
          <w:lang w:val="en-US"/>
        </w:rPr>
      </w:pPr>
      <w:r>
        <w:rPr>
          <w:b w:val="false"/>
          <w:sz w:val="28"/>
          <w:szCs w:val="28"/>
          <w:lang w:val="en-US"/>
        </w:rPr>
      </w:r>
    </w:p>
    <w:p>
      <w:pPr>
        <w:pStyle w:val="Heading"/>
        <w:spacing w:lineRule="auto" w:line="360"/>
        <w:rPr/>
      </w:pPr>
      <w:r>
        <w:rPr/>
        <w:t>«О воспитании Сознания»</w:t>
      </w:r>
    </w:p>
    <w:p>
      <w:pPr>
        <w:pStyle w:val="Normal"/>
        <w:spacing w:lineRule="auto" w:line="360"/>
        <w:jc w:val="center"/>
        <w:rPr>
          <w:b/>
          <w:b/>
          <w:spacing w:val="20"/>
          <w:sz w:val="28"/>
          <w:szCs w:val="28"/>
        </w:rPr>
      </w:pPr>
      <w:r>
        <w:rPr>
          <w:b/>
          <w:spacing w:val="20"/>
          <w:sz w:val="28"/>
          <w:szCs w:val="28"/>
        </w:rPr>
      </w:r>
    </w:p>
    <w:p>
      <w:pPr>
        <w:pStyle w:val="Normal"/>
        <w:spacing w:lineRule="auto" w:line="360"/>
        <w:jc w:val="center"/>
        <w:rPr>
          <w:b/>
          <w:b/>
          <w:spacing w:val="20"/>
          <w:sz w:val="28"/>
          <w:szCs w:val="28"/>
        </w:rPr>
      </w:pPr>
      <w:r>
        <w:rPr>
          <w:b/>
          <w:spacing w:val="20"/>
          <w:sz w:val="28"/>
          <w:szCs w:val="28"/>
        </w:rPr>
        <w:t>Общая часть</w:t>
      </w:r>
    </w:p>
    <w:p>
      <w:pPr>
        <w:pStyle w:val="Normal"/>
        <w:spacing w:lineRule="auto" w:line="360"/>
        <w:jc w:val="center"/>
        <w:rPr>
          <w:b/>
          <w:b/>
          <w:spacing w:val="20"/>
          <w:sz w:val="28"/>
          <w:szCs w:val="28"/>
        </w:rPr>
      </w:pPr>
      <w:r>
        <w:rPr>
          <w:b/>
          <w:spacing w:val="20"/>
          <w:sz w:val="28"/>
          <w:szCs w:val="28"/>
        </w:rPr>
      </w:r>
    </w:p>
    <w:p>
      <w:pPr>
        <w:pStyle w:val="Normal"/>
        <w:spacing w:lineRule="auto" w:line="360"/>
        <w:jc w:val="both"/>
        <w:rPr>
          <w:spacing w:val="20"/>
          <w:sz w:val="28"/>
          <w:szCs w:val="28"/>
        </w:rPr>
      </w:pPr>
      <w:r>
        <w:rPr/>
        <w:tab/>
      </w:r>
      <w:r>
        <w:rPr>
          <w:spacing w:val="20"/>
          <w:sz w:val="28"/>
          <w:szCs w:val="28"/>
        </w:rPr>
        <w:t>Ежемгновенно и ежечасно каждый человек соприкасается с удивительным и незаметным миром сознания и воспитания. Надо отметить, что эти привычные слова олицетворяют всю, всю человеческую жизнь. Они встречают каждого человека при рождении и благополучно провожают через все стремнины современной жизни. Ни на одно мгновение человек не расстается с этим процессом, так как сама жизнь есть этот извечный экзамен. Его последствия деликатно напоминают людям о своем значении в воспоминаниях о детстве, во взаимоотношениях с родными и близкими, в удачных и нелегких мгновениях трудовой и творческой жизни. Сознание и воспитание беспрестанно задают людям вопросы о смысле жизни, о любви, об их предназначении, повсеместно рождая мгновения счастья и страдания. А, познав этот инструмент творчества, каждый человек всечасно может реализовать свой душевный потенциал и проявить себя Человеком. Обладая сознанием, каждый человек сможет помочь своим детям стать счастливыми и найти радость в ежедневном труде. Творчество воспитателя окажет каждому разумному существу неоценимую помощь в гармоничной дружбе и трепетной любви. Сознание – это вселенская мудрость, способная объединить весь мир в доброе, счастливое и реальное единство. Осознанность – это безостановочная работа каждого человека над собой, это единство его души и сердца, его мысли и дела, его желаний и способностей. Каждая разумная личность должна стать единством своей души и неохватного мира человеческого общества. Взгляните на свой опыт, ведь вся жизнь – это практика воспитания человеческой разумности. Вся жизнь – это практика по воспитанию сознания, раскрывающего перед каждым человеком бескрайний мир любви и созидания, сочувствия и милосердия.</w:t>
      </w:r>
    </w:p>
    <w:p>
      <w:pPr>
        <w:pStyle w:val="Normal"/>
        <w:spacing w:lineRule="auto" w:line="360"/>
        <w:jc w:val="both"/>
        <w:rPr/>
      </w:pPr>
      <w:r>
        <w:rPr>
          <w:spacing w:val="20"/>
          <w:sz w:val="28"/>
          <w:szCs w:val="28"/>
        </w:rPr>
        <w:tab/>
        <w:t>Эта книга целиком посвящена вопросам воспитания и образования человека. Как при заботливом уходе в благоприятных условиях из семечка вырастает плодотворное растение, так из каждого младенца вырастает взрослый, сознательный творец и гражданин мирового сообщества людей. Основа жизни человеческого общества и каждой личности в отдельности целиком зависит от воспитательного процесса, применяемого к каждому из людей. Все ныне существующие концепции и программы воспитательно-образовательного процесса на практике жизни приводили и приводят к кровавым раздорам, депрессиям и прочим состояниям дисгармонии личности и общества. В связи, с чем возникла конкретная задача по удовлетворению потребности в едином, гармоничном процессе воспитания, который смог бы примирить общество и личность, урбанистический социализм и религиозное воспитание. Для решения этой задачи стоит более пристально взглянуть на основы возникающего в этой книге единства знаний естествознания, философии и духовного опыта современного общества. В основу этой работы положены самые простые и объективные понятия. Сведем весь процесс воспитания в четыре группы воспитательных направлений:</w:t>
      </w:r>
      <w:r>
        <w:rPr>
          <w:b/>
          <w:spacing w:val="20"/>
          <w:sz w:val="28"/>
          <w:szCs w:val="28"/>
        </w:rPr>
        <w:t xml:space="preserve"> тоталитаризм</w:t>
      </w:r>
      <w:r>
        <w:rPr>
          <w:spacing w:val="20"/>
          <w:sz w:val="28"/>
          <w:szCs w:val="28"/>
        </w:rPr>
        <w:t>,</w:t>
      </w:r>
      <w:r>
        <w:rPr>
          <w:b/>
          <w:spacing w:val="20"/>
          <w:sz w:val="28"/>
          <w:szCs w:val="28"/>
        </w:rPr>
        <w:t xml:space="preserve"> культуру</w:t>
      </w:r>
      <w:r>
        <w:rPr>
          <w:spacing w:val="20"/>
          <w:sz w:val="28"/>
          <w:szCs w:val="28"/>
        </w:rPr>
        <w:t>,</w:t>
      </w:r>
      <w:r>
        <w:rPr>
          <w:b/>
          <w:spacing w:val="20"/>
          <w:sz w:val="28"/>
          <w:szCs w:val="28"/>
        </w:rPr>
        <w:t xml:space="preserve"> духовность</w:t>
      </w:r>
      <w:r>
        <w:rPr>
          <w:spacing w:val="20"/>
          <w:sz w:val="28"/>
          <w:szCs w:val="28"/>
        </w:rPr>
        <w:t xml:space="preserve"> и </w:t>
      </w:r>
      <w:r>
        <w:rPr>
          <w:b/>
          <w:spacing w:val="20"/>
          <w:sz w:val="28"/>
          <w:szCs w:val="28"/>
        </w:rPr>
        <w:t>божественность</w:t>
      </w:r>
      <w:r>
        <w:rPr>
          <w:spacing w:val="20"/>
          <w:sz w:val="28"/>
          <w:szCs w:val="28"/>
        </w:rPr>
        <w:t xml:space="preserve">. Эти понятия пока ни о чем не горят, но в процессе рассмотрения духовного созревания человеческой личности возникает возможность увидеть за этими не хитрыми словами огромную воспитательную работу. Размещение этих групп осуществлено по принципу возрастания в человеке духовной осознанности. В них отражены степени проявления сознания, как в отдельной личности, так и в целостности общества. Но чтобы оценить степени осознанности, необходим простой и понятный подход к их пониманию. Поэтому стоит рассмотреть сознание и его проявление через практическую реализацию человеческого естества. Наиболее понятными и близкими каждому человеку являются следующие </w:t>
      </w:r>
      <w:r>
        <w:rPr>
          <w:b/>
          <w:spacing w:val="20"/>
          <w:sz w:val="28"/>
          <w:szCs w:val="28"/>
        </w:rPr>
        <w:t>формы проявления сознания</w:t>
      </w:r>
      <w:r>
        <w:rPr>
          <w:spacing w:val="20"/>
          <w:sz w:val="28"/>
          <w:szCs w:val="28"/>
        </w:rPr>
        <w:t xml:space="preserve"> – это уровни общения и творчество. То есть, будем рассматривать проявление человеческого сознания через дела и мысли, мгновенные поступки и прекрасные мечты окружающих людей и общества. Все эти понятия представляют собой очень важный для каждого из людей единый критерий степени проявления сознания. Используя это достояние, возникает возможность наиболее полноценно и всесторонне рассмотреть все составляющие человеческой жизни. Именно человеческая жизнь является самым прекрасным достоянием природы. Ведь, многие из людей даже не представляют сколь прекрасно и гармонично они созданы. В каждом человеке присутствуют все степени проявления сознания, но процесс их реализации осуществляется постепенно, поэтому все непроявившиеся степени сознания находятся в состоянии «сна». Просто не пришло их время. Все должно созреть и стать полноценным. А если рвать неспелые плоды, то это грозит отравлением и страхом. Поэтому каждому человеку следует доверить воспитание сознания своему сердцу и отогнать расчетливый ум. Здесь нечего считать и планировать. Здесь место только реальности, доверию и радости. Только с такими мыслями и подобным настроением можно беззаботно проникнуть в материю этой книги.  Рассмотрим же, как процветает сознание, как оно тихо и незаметно изливается из человеческих слов и крохотных дел.</w:t>
      </w:r>
    </w:p>
    <w:p>
      <w:pPr>
        <w:pStyle w:val="Normal"/>
        <w:spacing w:lineRule="auto" w:line="360"/>
        <w:jc w:val="both"/>
        <w:rPr>
          <w:spacing w:val="20"/>
          <w:sz w:val="28"/>
          <w:szCs w:val="28"/>
        </w:rPr>
      </w:pPr>
      <w:r>
        <w:rPr>
          <w:spacing w:val="20"/>
          <w:sz w:val="28"/>
          <w:szCs w:val="28"/>
        </w:rPr>
        <w:tab/>
        <w:t xml:space="preserve">Формы проявления сознания наиболее достоверно представляют степень осознанности и мировоззренческие особенности каждого человека. Поэтому стоит детально рассмотреть все составляющие уровня общения и формы творчества. </w:t>
      </w:r>
      <w:r>
        <w:rPr>
          <w:b/>
          <w:spacing w:val="20"/>
          <w:sz w:val="28"/>
          <w:szCs w:val="28"/>
        </w:rPr>
        <w:t>Уровни общения</w:t>
      </w:r>
      <w:r>
        <w:rPr>
          <w:spacing w:val="20"/>
          <w:sz w:val="28"/>
          <w:szCs w:val="28"/>
        </w:rPr>
        <w:t xml:space="preserve"> состоят из шести составляющих информационного восприятия: </w:t>
      </w:r>
      <w:r>
        <w:rPr>
          <w:b/>
          <w:spacing w:val="20"/>
          <w:sz w:val="28"/>
          <w:szCs w:val="28"/>
        </w:rPr>
        <w:t>телесного</w:t>
      </w:r>
      <w:r>
        <w:rPr>
          <w:spacing w:val="20"/>
          <w:sz w:val="28"/>
          <w:szCs w:val="28"/>
        </w:rPr>
        <w:t xml:space="preserve">, </w:t>
      </w:r>
      <w:r>
        <w:rPr>
          <w:b/>
          <w:spacing w:val="20"/>
          <w:sz w:val="28"/>
          <w:szCs w:val="28"/>
        </w:rPr>
        <w:t>разумного</w:t>
      </w:r>
      <w:r>
        <w:rPr>
          <w:spacing w:val="20"/>
          <w:sz w:val="28"/>
          <w:szCs w:val="28"/>
        </w:rPr>
        <w:t xml:space="preserve">, </w:t>
      </w:r>
      <w:r>
        <w:rPr>
          <w:b/>
          <w:spacing w:val="20"/>
          <w:sz w:val="28"/>
          <w:szCs w:val="28"/>
        </w:rPr>
        <w:t>культурного</w:t>
      </w:r>
      <w:r>
        <w:rPr>
          <w:spacing w:val="20"/>
          <w:sz w:val="28"/>
          <w:szCs w:val="28"/>
        </w:rPr>
        <w:t xml:space="preserve">, </w:t>
      </w:r>
      <w:r>
        <w:rPr>
          <w:b/>
          <w:spacing w:val="20"/>
          <w:sz w:val="28"/>
          <w:szCs w:val="28"/>
        </w:rPr>
        <w:t>психологического</w:t>
      </w:r>
      <w:r>
        <w:rPr>
          <w:spacing w:val="20"/>
          <w:sz w:val="28"/>
          <w:szCs w:val="28"/>
        </w:rPr>
        <w:t xml:space="preserve">, </w:t>
      </w:r>
      <w:r>
        <w:rPr>
          <w:b/>
          <w:spacing w:val="20"/>
          <w:sz w:val="28"/>
          <w:szCs w:val="28"/>
        </w:rPr>
        <w:t>духовного</w:t>
      </w:r>
      <w:r>
        <w:rPr>
          <w:spacing w:val="20"/>
          <w:sz w:val="28"/>
          <w:szCs w:val="28"/>
        </w:rPr>
        <w:t xml:space="preserve"> и </w:t>
      </w:r>
      <w:r>
        <w:rPr>
          <w:b/>
          <w:spacing w:val="20"/>
          <w:sz w:val="28"/>
          <w:szCs w:val="28"/>
        </w:rPr>
        <w:t xml:space="preserve">сознательного </w:t>
      </w:r>
      <w:r>
        <w:rPr>
          <w:spacing w:val="20"/>
          <w:sz w:val="28"/>
          <w:szCs w:val="28"/>
        </w:rPr>
        <w:t xml:space="preserve">уровня. Личность, достигшая наивысшей степени проявления сознания, имеет возможность использовать все уровни общения, что раскрывает перед ней возможность всепонимания и идеальной всепричастности к жизни окружающего ее мира. В противном случае личность может воспринимать общение только в рамках востребованной степени проявившегося сознания. А это значит, что все уровни общения находящиеся на более духовном и сознательном уровне для нее остаются «неслышимы». Еще одной формой внешнего проявления сознания является творчество личности. Творчество – это не только прекрасные картины, музыка или завораживающие танцы, прежде всего – это самые обычные, ежедневные, ежеминутные дела. Это и приготовление еды, и планирование распорядка дня, и здоровье, и сны и многое, многое другое, что занимает каждую минуту и каждое мгновение любого человека. Сами </w:t>
      </w:r>
      <w:r>
        <w:rPr>
          <w:b/>
          <w:spacing w:val="20"/>
          <w:sz w:val="28"/>
          <w:szCs w:val="28"/>
        </w:rPr>
        <w:t>формы</w:t>
      </w:r>
      <w:r>
        <w:rPr>
          <w:spacing w:val="20"/>
          <w:sz w:val="28"/>
          <w:szCs w:val="28"/>
        </w:rPr>
        <w:t xml:space="preserve"> </w:t>
      </w:r>
      <w:r>
        <w:rPr>
          <w:b/>
          <w:spacing w:val="20"/>
          <w:sz w:val="28"/>
          <w:szCs w:val="28"/>
        </w:rPr>
        <w:t>творчества</w:t>
      </w:r>
      <w:r>
        <w:rPr>
          <w:spacing w:val="20"/>
          <w:sz w:val="28"/>
          <w:szCs w:val="28"/>
        </w:rPr>
        <w:t xml:space="preserve"> состоят из двух составляющих: из мира </w:t>
      </w:r>
      <w:r>
        <w:rPr>
          <w:b/>
          <w:spacing w:val="20"/>
          <w:sz w:val="28"/>
          <w:szCs w:val="28"/>
        </w:rPr>
        <w:t xml:space="preserve">конечных форм </w:t>
      </w:r>
      <w:r>
        <w:rPr>
          <w:spacing w:val="20"/>
          <w:sz w:val="28"/>
          <w:szCs w:val="28"/>
        </w:rPr>
        <w:t xml:space="preserve">и мира </w:t>
      </w:r>
      <w:r>
        <w:rPr>
          <w:b/>
          <w:spacing w:val="20"/>
          <w:sz w:val="28"/>
          <w:szCs w:val="28"/>
        </w:rPr>
        <w:t>мгновенных форм – энергий</w:t>
      </w:r>
      <w:r>
        <w:rPr>
          <w:spacing w:val="20"/>
          <w:sz w:val="28"/>
          <w:szCs w:val="28"/>
        </w:rPr>
        <w:t xml:space="preserve">. Каждый из этих миров реализации человеческого творчества имеет свои составляющие, которые связаны со степенью проявления человеческого сознания. Мир </w:t>
      </w:r>
      <w:r>
        <w:rPr>
          <w:b/>
          <w:spacing w:val="20"/>
          <w:sz w:val="28"/>
          <w:szCs w:val="28"/>
        </w:rPr>
        <w:t xml:space="preserve">конечных форм </w:t>
      </w:r>
      <w:r>
        <w:rPr>
          <w:spacing w:val="20"/>
          <w:sz w:val="28"/>
          <w:szCs w:val="28"/>
        </w:rPr>
        <w:t xml:space="preserve">состоит из: </w:t>
      </w:r>
      <w:r>
        <w:rPr>
          <w:b/>
          <w:spacing w:val="20"/>
          <w:sz w:val="28"/>
          <w:szCs w:val="28"/>
        </w:rPr>
        <w:t>рабочего творчества по принуждению</w:t>
      </w:r>
      <w:r>
        <w:rPr>
          <w:spacing w:val="20"/>
          <w:sz w:val="28"/>
          <w:szCs w:val="28"/>
        </w:rPr>
        <w:t xml:space="preserve">, </w:t>
      </w:r>
      <w:r>
        <w:rPr>
          <w:b/>
          <w:spacing w:val="20"/>
          <w:sz w:val="28"/>
          <w:szCs w:val="28"/>
        </w:rPr>
        <w:t>свободного рабочего творчества</w:t>
      </w:r>
      <w:r>
        <w:rPr>
          <w:spacing w:val="20"/>
          <w:sz w:val="28"/>
          <w:szCs w:val="28"/>
        </w:rPr>
        <w:t xml:space="preserve">, </w:t>
      </w:r>
      <w:r>
        <w:rPr>
          <w:b/>
          <w:spacing w:val="20"/>
          <w:sz w:val="28"/>
          <w:szCs w:val="28"/>
        </w:rPr>
        <w:t>искусства</w:t>
      </w:r>
      <w:r>
        <w:rPr>
          <w:spacing w:val="20"/>
          <w:sz w:val="28"/>
          <w:szCs w:val="28"/>
        </w:rPr>
        <w:t xml:space="preserve"> и </w:t>
      </w:r>
      <w:r>
        <w:rPr>
          <w:b/>
          <w:spacing w:val="20"/>
          <w:sz w:val="28"/>
          <w:szCs w:val="28"/>
        </w:rPr>
        <w:t>природного творчества</w:t>
      </w:r>
      <w:r>
        <w:rPr>
          <w:spacing w:val="20"/>
          <w:sz w:val="28"/>
          <w:szCs w:val="28"/>
        </w:rPr>
        <w:t xml:space="preserve">. Все эти формы очень отличаются друг от друга. Ведь свободное творчество принципиально отлично от насильственного труда, а мир единства с природой очень далек от техногенной архитектуры ее укрощения. Мир </w:t>
      </w:r>
      <w:r>
        <w:rPr>
          <w:b/>
          <w:spacing w:val="20"/>
          <w:sz w:val="28"/>
          <w:szCs w:val="28"/>
        </w:rPr>
        <w:t xml:space="preserve">мгновенных форм </w:t>
      </w:r>
      <w:r>
        <w:rPr>
          <w:spacing w:val="20"/>
          <w:sz w:val="28"/>
          <w:szCs w:val="28"/>
        </w:rPr>
        <w:t xml:space="preserve">состоит из: </w:t>
      </w:r>
      <w:r>
        <w:rPr>
          <w:b/>
          <w:spacing w:val="20"/>
          <w:sz w:val="28"/>
          <w:szCs w:val="28"/>
        </w:rPr>
        <w:t>мыслетворчества</w:t>
      </w:r>
      <w:r>
        <w:rPr>
          <w:spacing w:val="20"/>
          <w:sz w:val="28"/>
          <w:szCs w:val="28"/>
        </w:rPr>
        <w:t xml:space="preserve">, </w:t>
      </w:r>
      <w:r>
        <w:rPr>
          <w:b/>
          <w:spacing w:val="20"/>
          <w:sz w:val="28"/>
          <w:szCs w:val="28"/>
        </w:rPr>
        <w:t>эгоистичной эзотерической практики</w:t>
      </w:r>
      <w:r>
        <w:rPr>
          <w:spacing w:val="20"/>
          <w:sz w:val="28"/>
          <w:szCs w:val="28"/>
        </w:rPr>
        <w:t xml:space="preserve">, </w:t>
      </w:r>
      <w:r>
        <w:rPr>
          <w:b/>
          <w:spacing w:val="20"/>
          <w:sz w:val="28"/>
          <w:szCs w:val="28"/>
        </w:rPr>
        <w:t>благой эзотерической практики</w:t>
      </w:r>
      <w:r>
        <w:rPr>
          <w:spacing w:val="20"/>
          <w:sz w:val="28"/>
          <w:szCs w:val="28"/>
        </w:rPr>
        <w:t xml:space="preserve"> и </w:t>
      </w:r>
      <w:r>
        <w:rPr>
          <w:b/>
          <w:spacing w:val="20"/>
          <w:sz w:val="28"/>
          <w:szCs w:val="28"/>
        </w:rPr>
        <w:t>проявления Единства</w:t>
      </w:r>
      <w:r>
        <w:rPr>
          <w:spacing w:val="20"/>
          <w:sz w:val="28"/>
          <w:szCs w:val="28"/>
        </w:rPr>
        <w:t>. Мир сказок говорит людям, что между добрым волшебством и злым колдовством есть колоссальное различие. Между добрым пожеланием и реальным благим делом лежит целый процесс человеческих отношений, порой захватывающий людей, но так и не приводящий их к благополучному результату. В чем же дело? Что создает эти противоречия в реальной практике человеческой жизни? Ответ прост – это степень личной осознанности каждого человека, а путь к благому результату и всеобщему единству мировоззрений лежит через личное воспитание и осознанность. Очень многие процессы воспитания проходят в глубинах внутреннего мира человека, порой долгие годы не проявляя своего присутствия. Поэтому для каждого воспитателя, для каждого человека инструмент контроля, за результатами воспитательной деятельности, носит очень важный практичный характер. Основной задачей каждого человека в этой работе является повышение своей степени осознанности и приобретение способности передать этот «огонь Прометея» своим детям и близким, выразить его в своем общении и ежемгновенном творчестве. Все формы проявления сознания будут рассмотрены чуть позже, в соответствующем разделе. Вначале книга раскроет общий комплекс воспитательной сферы жизни человека и общества, в последствии рассказ перейдет ко всем деталям и частностям, а так же их практическому применению.</w:t>
      </w:r>
    </w:p>
    <w:p>
      <w:pPr>
        <w:pStyle w:val="TextBody"/>
        <w:spacing w:lineRule="auto" w:line="360"/>
        <w:ind w:firstLine="720"/>
        <w:rPr>
          <w:szCs w:val="28"/>
        </w:rPr>
      </w:pPr>
      <w:r>
        <w:rPr>
          <w:b/>
          <w:szCs w:val="28"/>
        </w:rPr>
        <w:t>Воспитание и образование - это процесс проявления Сознания.</w:t>
      </w:r>
    </w:p>
    <w:p>
      <w:pPr>
        <w:pStyle w:val="TextBody"/>
        <w:spacing w:lineRule="auto" w:line="360"/>
        <w:ind w:firstLine="720"/>
        <w:rPr>
          <w:szCs w:val="28"/>
        </w:rPr>
      </w:pPr>
      <w:r>
        <w:rPr>
          <w:szCs w:val="28"/>
        </w:rPr>
        <w:t xml:space="preserve">Процесс воспитания возникает из ряда </w:t>
      </w:r>
      <w:r>
        <w:rPr>
          <w:b/>
          <w:szCs w:val="28"/>
        </w:rPr>
        <w:t>предпосылок,</w:t>
      </w:r>
      <w:r>
        <w:rPr>
          <w:szCs w:val="28"/>
        </w:rPr>
        <w:t xml:space="preserve"> которые состоят из </w:t>
      </w:r>
      <w:r>
        <w:rPr>
          <w:b/>
          <w:szCs w:val="28"/>
        </w:rPr>
        <w:t xml:space="preserve">знаний общества, способности индивидуума </w:t>
      </w:r>
      <w:r>
        <w:rPr>
          <w:szCs w:val="28"/>
        </w:rPr>
        <w:t>и</w:t>
      </w:r>
      <w:r>
        <w:rPr>
          <w:b/>
          <w:szCs w:val="28"/>
        </w:rPr>
        <w:t xml:space="preserve"> способов передачи знаний и навыков</w:t>
      </w:r>
      <w:r>
        <w:rPr>
          <w:szCs w:val="28"/>
        </w:rPr>
        <w:t>. Все предпосылки разделяются по количеству и форме наличия в них нематериального понятия духовности. Поэтому, рассмотрение и понимание всех этих направлений, механизмов и процессов стоит начать именно с этого критерия.</w:t>
      </w:r>
    </w:p>
    <w:p>
      <w:pPr>
        <w:pStyle w:val="TextBody"/>
        <w:spacing w:lineRule="auto" w:line="360"/>
        <w:ind w:firstLine="720"/>
        <w:rPr>
          <w:b/>
          <w:b/>
          <w:szCs w:val="28"/>
        </w:rPr>
      </w:pPr>
      <w:r>
        <w:rPr>
          <w:b/>
          <w:szCs w:val="28"/>
        </w:rPr>
        <w:t>Духовность – созидающий потенциал Сознания.</w:t>
      </w:r>
    </w:p>
    <w:p>
      <w:pPr>
        <w:pStyle w:val="TextBody"/>
        <w:spacing w:lineRule="auto" w:line="360"/>
        <w:ind w:firstLine="720"/>
        <w:rPr>
          <w:szCs w:val="28"/>
        </w:rPr>
      </w:pPr>
      <w:r>
        <w:rPr>
          <w:szCs w:val="28"/>
        </w:rPr>
        <w:t xml:space="preserve">Каждый человек является формой проявления духовности, как неотъемлемая часть всего живого. Все человечество в целом  представляет собой все четыре основных состояния духовности, выраженные в следующих </w:t>
      </w:r>
      <w:r>
        <w:rPr>
          <w:b/>
          <w:szCs w:val="28"/>
        </w:rPr>
        <w:t>степенях проявления сознания</w:t>
      </w:r>
      <w:r>
        <w:rPr>
          <w:szCs w:val="28"/>
        </w:rPr>
        <w:t xml:space="preserve"> выражающихся через каждую личность и через все культурно-общественные формы социальной жизни. Степени проявления сознания: </w:t>
      </w:r>
      <w:r>
        <w:rPr>
          <w:b/>
          <w:szCs w:val="28"/>
        </w:rPr>
        <w:t>первичная</w:t>
      </w:r>
      <w:r>
        <w:rPr>
          <w:szCs w:val="28"/>
        </w:rPr>
        <w:t>,</w:t>
      </w:r>
      <w:r>
        <w:rPr>
          <w:b/>
          <w:szCs w:val="28"/>
        </w:rPr>
        <w:t xml:space="preserve"> разумная</w:t>
      </w:r>
      <w:r>
        <w:rPr>
          <w:szCs w:val="28"/>
        </w:rPr>
        <w:t>,</w:t>
      </w:r>
      <w:r>
        <w:rPr>
          <w:b/>
          <w:szCs w:val="28"/>
        </w:rPr>
        <w:t xml:space="preserve"> духовная </w:t>
      </w:r>
      <w:r>
        <w:rPr>
          <w:szCs w:val="28"/>
        </w:rPr>
        <w:t xml:space="preserve">и </w:t>
      </w:r>
      <w:r>
        <w:rPr>
          <w:b/>
          <w:szCs w:val="28"/>
        </w:rPr>
        <w:t>Единство</w:t>
      </w:r>
      <w:r>
        <w:rPr>
          <w:szCs w:val="28"/>
        </w:rPr>
        <w:t xml:space="preserve"> отражают всю многомерность понятия «Жизнь». Так же по возрастающей осознанности идут и группы направлений реализации воспитательного процесса, которые полностью зависят от указанных степеней проявления сознания. Направления реализации воспитательного процесса это совокупность всей воспитательно-образовательной работы, проходящей от самой нижней ступени проявления сознания до высочайшей ступени одухотворенного творчества. Процесс взаимодействия между реализацией направлений воспитательного процесса и соответствующей степенью приобретаемой осознанности будет также рассмотрен через личностное мировоззренчество. Направления воспитательного процесса показывают лишь направления воспитательной работы и отражают процесс духовного воспитания и проявления осознанности в воспитуемой личности человека. Сами инструменты воспитания отражены в этой книге в разделе предпосылок воспитательного процесса, где рассмотрены, как пассивные (природные) формы воспитания, так и активные (искусственные), осуществляемые с применением внешней воли учителя.</w:t>
      </w:r>
    </w:p>
    <w:p>
      <w:pPr>
        <w:pStyle w:val="TextBody"/>
        <w:spacing w:lineRule="auto" w:line="360"/>
        <w:ind w:firstLine="720"/>
        <w:rPr>
          <w:szCs w:val="28"/>
        </w:rPr>
      </w:pPr>
      <w:r>
        <w:rPr>
          <w:szCs w:val="28"/>
        </w:rPr>
        <w:t xml:space="preserve">Надо отметить, что мировоззрение есть у каждого человека, многие никогда не задумываются над обобщением своих привычек, мыслей и взглядов на окружающую действительность в нечто единое. Само мировоззрение может выражаться от непосредственного отражения окружающей человека действительности или принятых им стереотипов до всечасного сопереживания, сотворчества и единства с миром природной красоты. Индивидуальное мировоззрение в данном случае зависит от своей точки опоры, от достигнутой личностью степени осознанности. Поэтому чем более проявлено сознание, тем более духовно мировоззрение. Рассмотрим чуть повнимательнее точки опоры человеческого мировоззрения на эту неявную связь духовного мира сознания с практическим миром поступков и взглядов. Первой точкой опоры можно считать самое обычное проявление каждого из людей – это мировоззрение с точки зрения </w:t>
      </w:r>
      <w:r>
        <w:rPr>
          <w:b/>
          <w:szCs w:val="28"/>
        </w:rPr>
        <w:t>рассудительности и логики</w:t>
      </w:r>
      <w:r>
        <w:rPr>
          <w:szCs w:val="28"/>
        </w:rPr>
        <w:t xml:space="preserve">. Подобное восприятие мира является следствием воспитания и образования каждого современного человека, что зафиксировано в культурной группе направлений духовного воспитания. Поэтому пока не будем вдаваться в глубины этого мира причин и следствий человеческих желаний и поступков. Второй точкой опоры мировоззрения каждой личности можно считать ее первую попытку по расширению своего взгляда на окружающий мир до самого непосредственного </w:t>
      </w:r>
      <w:r>
        <w:rPr>
          <w:b/>
          <w:szCs w:val="28"/>
        </w:rPr>
        <w:t xml:space="preserve">интуитивного </w:t>
      </w:r>
      <w:r>
        <w:rPr>
          <w:szCs w:val="28"/>
        </w:rPr>
        <w:t xml:space="preserve">восприятия. Можно так же сказать, что интуиция – это человеческие ощущения, что это то мгновение, когда личность перестает доверять все своему рассудку, и начинает ощущать и верить в нечто большее чем в логику общепринятых стереотипов. Это в некотором роде мир сказки, мир прекрасного, а может даже и ужасного. Это мир, где нет логики и архива справочников, где есть только вера в собственные силы и в самого себя. Это мир первого проявления человеческой осознанной энергетики и природной ментальности. Объяснения этому феномену, этому чуду можно найти в разделе духовной группы направлений реализации воспитательного процесса. Третья точка опоры человеческого мировоззрения соответствует принятию личностью оразумления единства между чудом интуиции и логикой ума. Это воссоединение двух миров, вмещение личностью всего космогенеза нашей планеты и вселенского макромира, как духовной единицы знания. Это прекрасное пробуждение человека от великого «сна» его сознания и вступление в мир вечности, в мир духовности и всеобщей, самой настоящей Любви. Эта точка опоры имеет название </w:t>
      </w:r>
      <w:r>
        <w:rPr>
          <w:b/>
          <w:szCs w:val="28"/>
        </w:rPr>
        <w:t>разума</w:t>
      </w:r>
      <w:r>
        <w:rPr>
          <w:szCs w:val="28"/>
        </w:rPr>
        <w:t xml:space="preserve"> – того инструмента, который присутствует в каждом человеке. Он живет в каждом проявлении воли и ждет своего пробуждения, той прекрасной минуты, когда личность обрати на него свое внимание, и доверится его могуществу и великой доброте этой природной силы. Четвертой точкой опоры мировоззренческого восприятия может стать вмещение личностью великой мудрости и безграничной энергии </w:t>
      </w:r>
      <w:r>
        <w:rPr>
          <w:b/>
          <w:szCs w:val="28"/>
        </w:rPr>
        <w:t>единого мира</w:t>
      </w:r>
      <w:r>
        <w:rPr>
          <w:szCs w:val="28"/>
        </w:rPr>
        <w:t>. Это мировоззрение воссоединяет внутренний и внешний мир человека, мир ежедневной суеты, мир житейских забот, мир ощущений и эмоций с миром вселенских энергий. Реализация подобного мировоззренчества приводит к состоянию Единства всех составляющих внутреннего и внешнего мира личности, а следовательно и ее макромира с миром Вселенной. Именно это мировоззрение являет высочайшую степень проявления человеческого сознания – степень Единства. По завершению формирования мировоззрения у личности, воспитание сознания можно считать оконченным и воспитуемая личность готова к дальнейшему пути духовного воспитания и перевоплощения вне рамок материи, времени и пространства. Далее лежит мир чудес и сказок, мир, не имеющий словесной формы, мир всепроникающей красоты и гармонии человеческого творчества. Рамки, разделяющие точки опоры мировоззрения, указаны условно, так как это незримые вехи, отражающие лишь внешние проявления человеческой осознанности, но в практике этот процесс происходит плавно и незаметно без «взятия барьеров». Этот процесс похож на превращение незаметного ручейка в полноводную реку, так интерес к вопросам воспитания шаг за шагом становится осознанным единством. Более детальное рассмотрение мировоззренчества и инструментов его возникновения и творчества будут рассмотрены в разделе механики передачи Знания.</w:t>
      </w:r>
    </w:p>
    <w:p>
      <w:pPr>
        <w:pStyle w:val="TextBody"/>
        <w:spacing w:lineRule="auto" w:line="360"/>
        <w:ind w:firstLine="720"/>
        <w:rPr>
          <w:szCs w:val="28"/>
        </w:rPr>
      </w:pPr>
      <w:r>
        <w:rPr>
          <w:szCs w:val="28"/>
        </w:rPr>
        <w:t xml:space="preserve">В земной мир каждое существо приходит совершенно не адаптированное к человеческому обществу и социальному образу жизни. Предпосылки способностей новорожденного носят только природные (врожденные) свойства, которые состоят из его уровня сознания, телесного достоинства (состояние здоровья) и генетических наклонностей характера, выраженных в психологической предрасположенности. Поэтому можно определить состояние новорожденного ребенка, как несоциальное, а путь его воспитания лежит в мир социализации и формирования своей личной общественной принадлежности. Основами для воспитания новорожденного человека служат общественные предпосылки, состоящие из различных знаний: научных (естествознание и теоретика), мусических (мир искусства), национальных (фольклор и этническая принадлежность), оккультных (мистика и религия), социальных (общественные законы и этические нормы). Исходя из этих предпосылок общества, формируются всеобщие воспитательные направления, которые объединены в этой работе в </w:t>
      </w:r>
      <w:r>
        <w:rPr>
          <w:b/>
          <w:szCs w:val="28"/>
        </w:rPr>
        <w:t>группы направлений реализации воспитательного процесса</w:t>
      </w:r>
      <w:r>
        <w:rPr>
          <w:szCs w:val="28"/>
        </w:rPr>
        <w:t>. Все направления реализации воспитательного процесса – это путь каждого человека, когда каждая личность сможет определить свой путь и степень своей осознанности по вехам этого огромного и всеобъемлющего процесса. Далее коротко рассмотрим составляющие этого великого пути каждой разумной личности и попробуем определить нити взаимосвязей между духовностью и человеческой жизнью, между психологией и космическим единством причин и следствий.</w:t>
      </w:r>
    </w:p>
    <w:p>
      <w:pPr>
        <w:pStyle w:val="TextBody"/>
        <w:spacing w:lineRule="auto" w:line="360"/>
        <w:ind w:firstLine="720"/>
        <w:rPr>
          <w:szCs w:val="28"/>
        </w:rPr>
      </w:pPr>
      <w:r>
        <w:rPr>
          <w:szCs w:val="28"/>
        </w:rPr>
        <w:t>Первый шаг в мир воспитательных практик – это, прежде всего, пристальное человеческое внимание к самому себе, к своим близким и родным, к своему укладу жизни и потоку мимолетных мыслей. Тоталитарная группа воспитательных направлений говорит о первом шаге социализации человека и формировании человеческого общества. Эта группа была основой воспитательного процесса на Земле бесконечно долгий период времени и до сих пор является фундаментом современного общества и психологии каждой личности. Направление</w:t>
      </w:r>
      <w:r>
        <w:rPr>
          <w:b/>
          <w:szCs w:val="28"/>
        </w:rPr>
        <w:t xml:space="preserve"> </w:t>
      </w:r>
      <w:r>
        <w:rPr>
          <w:szCs w:val="28"/>
        </w:rPr>
        <w:t>воспитания</w:t>
      </w:r>
      <w:r>
        <w:rPr>
          <w:b/>
          <w:szCs w:val="28"/>
        </w:rPr>
        <w:t xml:space="preserve"> </w:t>
      </w:r>
      <w:r>
        <w:rPr>
          <w:szCs w:val="28"/>
        </w:rPr>
        <w:t>через тоталитарное воздействие состоит из вознаграждения и наказания с воссоединением первичного с функцией или можно сказать знанием, которое требуется привить воспитуемому. А основой коммуникабельности является сила и воля, стоящие выше остальных форм проявления сознания. Эти понятия «кнута и пряника» могут иметь самые неявные формы, но в своем основании методика воздействия на личность не изменяется. В современном обществе можно наблюдать реализацию разных степеней проявления сознания, как в межличностных отношениях отдельных граждан, так и в жизни всевозможнейших общественных формаций. Современной формой воздействия являются: политика угрозы войны, терроризм, экономическая зависимость и многое, многое иное, что заставляет основную массу людей исполнять чужую волю, воспитывающую и использующую их по своему усмотрению. Эта методика чрезвычайно важна для проявления первичной степени осознанности каждого человека и неприменима при воспитании степени одухотворенного сознания. Личность, находящаяся на более высоком уровне духовного развития естественно не сможет мириться с менее развитой культурой общества. Что можно наблюдать и в обратной прогрессии, когда менее одухотворенная личность пытается ниспровергнуть культуру общества, не осознавая ее предопределенности по отношению к самой себе. Эти процессы можно постоянно наблюдать в неспособности людей современного общества найти единство своих взглядов и мировоззрений, особенно в раннем периоде жизни, когда сила опережает рассудок, а рассудок интуицию. Поэтому соединение тоталитарного направления воспитания и возрастающего культурного потенциала современного общества рождает все большее непонимание, как между отдельными членам общества, так и между общественными объединениями в лице государств. Этот процесс требует переосмысления современных воспитательных принципов и призывает человечество к переходу в следующую группу направлений воспитательной практики.</w:t>
      </w:r>
    </w:p>
    <w:p>
      <w:pPr>
        <w:pStyle w:val="Normal"/>
        <w:spacing w:lineRule="auto" w:line="360"/>
        <w:ind w:firstLine="720"/>
        <w:jc w:val="both"/>
        <w:rPr>
          <w:spacing w:val="20"/>
          <w:sz w:val="28"/>
          <w:szCs w:val="28"/>
        </w:rPr>
      </w:pPr>
      <w:r>
        <w:rPr>
          <w:spacing w:val="20"/>
          <w:sz w:val="28"/>
          <w:szCs w:val="28"/>
        </w:rPr>
        <w:t>За группой тоталитаризма приходит следующий этап воспитательного процесса, а именно культурная группа</w:t>
      </w:r>
      <w:r>
        <w:rPr>
          <w:b/>
          <w:spacing w:val="20"/>
          <w:sz w:val="28"/>
          <w:szCs w:val="28"/>
        </w:rPr>
        <w:t xml:space="preserve"> </w:t>
      </w:r>
      <w:r>
        <w:rPr>
          <w:spacing w:val="20"/>
          <w:sz w:val="28"/>
          <w:szCs w:val="28"/>
        </w:rPr>
        <w:t xml:space="preserve">направлений воспитания. Это более сложный этап развития человечества, так как он вмещает в себя все формы материальной концентрации духовной энергии индивидуумов и обобщает их в рациональные законы всеобщего мировоззренческого миролюбия. Этими формами являются </w:t>
      </w:r>
      <w:r>
        <w:rPr>
          <w:b/>
          <w:spacing w:val="20"/>
          <w:sz w:val="28"/>
          <w:szCs w:val="28"/>
        </w:rPr>
        <w:t>научные, мусические, национальные и оккультные знания</w:t>
      </w:r>
      <w:r>
        <w:rPr>
          <w:spacing w:val="20"/>
          <w:sz w:val="28"/>
          <w:szCs w:val="28"/>
        </w:rPr>
        <w:t>. Методом их воспроизведения и передачи является живая работа человеческого рассудка, который просыпается в каждой личности, порой на самых ранних этапах ее роста. Это направление можно назвать рассудительным, так как оно приводит к развитому разумному мировоззрению индивидуума, результатом чего осуществляется возврат обществу полученных им знаний в более обогащенной и духовной форме. Стоит учесть, что на практике все направления воспитания требуют не линейного и не последовательного подхода. Для достижения наиболее гармоничного и мудрого результата требуется осуществлять их взаимную интеграцию. Но современное человеческое общество, не осознавая гармонию духовного единства, представляет собой пестрый базар воспитательного опыта, но не прибегает к целостному использованию полученных результатов.</w:t>
      </w:r>
    </w:p>
    <w:p>
      <w:pPr>
        <w:pStyle w:val="Normal"/>
        <w:spacing w:lineRule="auto" w:line="360"/>
        <w:ind w:firstLine="720"/>
        <w:jc w:val="both"/>
        <w:rPr>
          <w:spacing w:val="20"/>
          <w:sz w:val="28"/>
          <w:szCs w:val="28"/>
        </w:rPr>
      </w:pPr>
      <w:r>
        <w:rPr>
          <w:spacing w:val="20"/>
          <w:sz w:val="28"/>
          <w:szCs w:val="28"/>
        </w:rPr>
        <w:t>Следующий этап социального развития отсутствует, так как далее идет разделение движения личности и общества. Дело в том, что воспитание сознания в каждом из людей при большой концентрации духовности приводит их к получению знаний на уровне не коллективного существа, а личности. Этот феномен связан с особенностью духовного развития каждого человека, для которого общество играет только стартовую площадку в росте его самоосознания. Именно в этот момент происходит проявление духовного перевоплощения из коллективного бессознательного существа в индивидуального разумного творца. Далее путь осознанности ведет человека от индивидуального разумного к коллективному разумному существу. Эту прекрасную ступень мудрости каждый человек можете считать максимальным достижением культурной личности, которое выражается словом «интеллигенция». Такая личность, прежде всего, ставит общественные интересы выше своих личностных. После разумность личности и общества переходит в состояние душевно-духовного восприятия окружающего мира, а в последствии и внутреннего мира самой личности. Именно при такой степени осознанности человек сможет распознать некую общность разумных существ, выходящую за рамки своего материального существования. Это изменение можно назвать переходом личности от разумного существования в мир единства душевного равновесия и соответствующего сопереживания. Элементом получения этих душевных знаний являются не материальные носители, а интуитивные. В следствии чего развивающаяся личность уходит от общественного фактора материального человечества к индивидуальному, а в последствии к нематериально-общественному. В эти мгновения духовного откровения личность уединится в самой себе, так это выглядит внешне для общества. Но именно в этом творческом порыве личность переходит в общество нематериального плана, откуда она пьет духовное знание и энергию, постепенно переходя в так называемое духовное состояние. Такая форма человеческой жизни оказывает огромную помощь окружающему миру людей. Это состояние одухотворенности апассионируясь на окружающий мир осуществляет подъем основного духовного потенциала культурного общества. Что являет нам современный уровень всеобщей человеческой общедоступной культуры. Этой группе направлений реализации</w:t>
      </w:r>
      <w:r>
        <w:rPr>
          <w:b/>
          <w:spacing w:val="20"/>
          <w:sz w:val="28"/>
          <w:szCs w:val="28"/>
        </w:rPr>
        <w:t xml:space="preserve"> </w:t>
      </w:r>
      <w:r>
        <w:rPr>
          <w:spacing w:val="20"/>
          <w:sz w:val="28"/>
          <w:szCs w:val="28"/>
        </w:rPr>
        <w:t>воспитательного процесса присвоено имя духовной.</w:t>
      </w:r>
    </w:p>
    <w:p>
      <w:pPr>
        <w:pStyle w:val="Normal"/>
        <w:spacing w:lineRule="auto" w:line="360"/>
        <w:ind w:firstLine="720"/>
        <w:jc w:val="both"/>
        <w:rPr/>
      </w:pPr>
      <w:r>
        <w:rPr>
          <w:spacing w:val="20"/>
          <w:sz w:val="28"/>
          <w:szCs w:val="28"/>
        </w:rPr>
        <w:t>Есть еще и четвертое состояние осознанности человека - это уровень сознания всеобщего единства: единства мира природы, мира человеческого общества, мира личности, мира космоса, мира материи и энергии. Именно оно определяет тот уровень развития личности, когда она может существовать, как бесконечная форма жизни и энергии, наделенная всей беспредельностью божественной духовности. Это состояние можно назвать не просто духовным, а даже божественным, такое имя и присвоено этой высочайшей группе направлений реализации воспитательного процесса. В этом состоянии человек не разделяет себя как личность, как общество, как материальность или как духовность, он есть сама природа, и все исходящее из этого процесса есть поток чистейшей и светлейшей творческой, ежемгновенной духовности.</w:t>
      </w:r>
    </w:p>
    <w:p>
      <w:pPr>
        <w:pStyle w:val="Normal"/>
        <w:spacing w:lineRule="auto" w:line="360"/>
        <w:jc w:val="both"/>
        <w:rPr/>
      </w:pPr>
      <w:r>
        <w:rPr>
          <w:spacing w:val="20"/>
          <w:sz w:val="28"/>
          <w:szCs w:val="28"/>
        </w:rPr>
        <w:tab/>
        <w:t>Когда человечество реализует те или иные приемы воспитания, не соизмеряя их со степенью развития сознания каждой личности, то создается множество проблем и конфликтов, как в воспитуемом индивидууме, так и в человеческом обществе. В соответствии с этой теорией легко понять, что бессмысленно ждать мира на Земле, прививая культуру личности, которая находится в первичном состоянии. Необходимо обратить внимание на мировоззренческие особенности мотивации поведения каждого индивидуума в человеческом обществе, в соответствии со степенью его сознания и применяемых к нему методов воспитания. Этот аспект очень важен, так как он раскрывает социальные и личностные конфликты, которые нарушают гармонию современного мира. Метод тоталитарного воздействия рождает в личности рабское мышление. Воспитанный таким образом человек мыслит только критериями</w:t>
      </w:r>
      <w:r>
        <w:rPr>
          <w:b/>
          <w:spacing w:val="20"/>
          <w:sz w:val="28"/>
          <w:szCs w:val="28"/>
        </w:rPr>
        <w:t xml:space="preserve"> страха </w:t>
      </w:r>
      <w:r>
        <w:rPr>
          <w:spacing w:val="20"/>
          <w:sz w:val="28"/>
          <w:szCs w:val="28"/>
        </w:rPr>
        <w:t xml:space="preserve">перед </w:t>
      </w:r>
      <w:r>
        <w:rPr>
          <w:b/>
          <w:spacing w:val="20"/>
          <w:sz w:val="28"/>
          <w:szCs w:val="28"/>
        </w:rPr>
        <w:t>насилием</w:t>
      </w:r>
      <w:r>
        <w:rPr>
          <w:spacing w:val="20"/>
          <w:sz w:val="28"/>
          <w:szCs w:val="28"/>
        </w:rPr>
        <w:t xml:space="preserve"> наказания, вне зависимости от его формы. Это может быть страх перед отсутствием денег, перед общественным осуждением, перед божьим судом или перед телесным наказанием. Современное общество недавно перешло в мир культуры, но не смогло сменить принципы и направления воспитания, что создает опасность дисгармонии энергий и грозит катаклизмами для современного человечества. При воспитании индивидуума культурой, личность более не размышляет о страхе и наказании, ее единственный критерий - это принесение обществу наибольшего</w:t>
      </w:r>
      <w:r>
        <w:rPr>
          <w:b/>
          <w:spacing w:val="20"/>
          <w:sz w:val="28"/>
          <w:szCs w:val="28"/>
        </w:rPr>
        <w:t xml:space="preserve"> </w:t>
      </w:r>
      <w:r>
        <w:rPr>
          <w:spacing w:val="20"/>
          <w:sz w:val="28"/>
          <w:szCs w:val="28"/>
        </w:rPr>
        <w:t>миротворчества, вне зависимости от той цены, которую личность платит во исполнение своего мировоззрения. В третьем случае воспитания через душевное равновесие индивидуум основывает свои действия на их соответствии единой</w:t>
      </w:r>
      <w:r>
        <w:rPr>
          <w:b/>
          <w:spacing w:val="20"/>
          <w:sz w:val="28"/>
          <w:szCs w:val="28"/>
        </w:rPr>
        <w:t xml:space="preserve"> духовно-божественной гармонии живого равновесия</w:t>
      </w:r>
      <w:r>
        <w:rPr>
          <w:spacing w:val="20"/>
          <w:sz w:val="28"/>
          <w:szCs w:val="28"/>
        </w:rPr>
        <w:t>, которое является его незримым и постоянным компасом. При воздействии божественной группы направлений воспитания на личность все критерии исчезают, так как это состояние абсолюта и в этом благом состоянии все</w:t>
      </w:r>
      <w:r>
        <w:rPr>
          <w:b/>
          <w:spacing w:val="20"/>
          <w:sz w:val="28"/>
          <w:szCs w:val="28"/>
        </w:rPr>
        <w:t xml:space="preserve"> </w:t>
      </w:r>
      <w:r>
        <w:rPr>
          <w:spacing w:val="20"/>
          <w:sz w:val="28"/>
          <w:szCs w:val="28"/>
        </w:rPr>
        <w:t>становится</w:t>
      </w:r>
      <w:r>
        <w:rPr>
          <w:b/>
          <w:spacing w:val="20"/>
          <w:sz w:val="28"/>
          <w:szCs w:val="28"/>
        </w:rPr>
        <w:t xml:space="preserve"> благом и абсолютным, неделимым Единством</w:t>
      </w:r>
      <w:r>
        <w:rPr>
          <w:spacing w:val="20"/>
          <w:sz w:val="28"/>
          <w:szCs w:val="28"/>
        </w:rPr>
        <w:t>, а это не требует ни мотивации, ни действий, ни критериев. Только это состояние носит имя абсолютного и проявленного сознания. Требуется серьезно понять, что каждый человек проходит или пройдет все эти группы социального воспитания и воспитание всех степеней проявления своего сознания. Требуется вдуматься в то, что, упорядочив приемы воспитания и образования с материалами знаний, каждый из учителей столкнется с индивидуальностью каждого воспитуемого, которая обусловлена его предпосылками. Поэтому в реальности человеческой жизни практика показывает, что в образовательно-воспитательном процессе необходим интегральный подход использования всех четырех групп направлений воспитательных процессов. Такая работа может умиротворить современное общество и помочь каждому из людей достичь собственного осознания Единства. Теперь перейдем к более детальному рассмотрению приведенных выше составляющих воспитательного процесса с привязкой к общечеловеческому духовному знанию и практике воспитательно - образовательных приемов.</w:t>
      </w:r>
    </w:p>
    <w:p>
      <w:pPr>
        <w:pStyle w:val="Normal"/>
        <w:spacing w:lineRule="auto" w:line="360"/>
        <w:jc w:val="both"/>
        <w:rPr>
          <w:spacing w:val="20"/>
          <w:sz w:val="28"/>
          <w:szCs w:val="28"/>
        </w:rPr>
      </w:pPr>
      <w:r>
        <w:rPr>
          <w:spacing w:val="20"/>
          <w:sz w:val="28"/>
          <w:szCs w:val="28"/>
        </w:rPr>
      </w:r>
    </w:p>
    <w:p>
      <w:pPr>
        <w:pStyle w:val="Normal"/>
        <w:spacing w:lineRule="auto" w:line="360"/>
        <w:jc w:val="center"/>
        <w:rPr/>
      </w:pPr>
      <w:r>
        <w:rPr>
          <w:b/>
          <w:spacing w:val="20"/>
          <w:sz w:val="28"/>
          <w:szCs w:val="28"/>
        </w:rPr>
        <w:t>Степени проявления сознания.</w:t>
      </w:r>
    </w:p>
    <w:p>
      <w:pPr>
        <w:pStyle w:val="Normal"/>
        <w:spacing w:lineRule="auto" w:line="360"/>
        <w:jc w:val="both"/>
        <w:rPr>
          <w:b/>
          <w:b/>
          <w:spacing w:val="20"/>
          <w:sz w:val="28"/>
          <w:szCs w:val="28"/>
        </w:rPr>
      </w:pPr>
      <w:r>
        <w:rPr>
          <w:b/>
          <w:spacing w:val="20"/>
          <w:sz w:val="28"/>
          <w:szCs w:val="28"/>
        </w:rPr>
      </w:r>
    </w:p>
    <w:p>
      <w:pPr>
        <w:pStyle w:val="Normal"/>
        <w:spacing w:lineRule="auto" w:line="360"/>
        <w:jc w:val="both"/>
        <w:rPr>
          <w:spacing w:val="20"/>
          <w:sz w:val="28"/>
          <w:szCs w:val="28"/>
        </w:rPr>
      </w:pPr>
      <w:r>
        <w:rPr>
          <w:b/>
          <w:spacing w:val="20"/>
          <w:sz w:val="28"/>
          <w:szCs w:val="28"/>
        </w:rPr>
        <w:tab/>
      </w:r>
      <w:r>
        <w:rPr>
          <w:spacing w:val="20"/>
          <w:sz w:val="28"/>
          <w:szCs w:val="28"/>
        </w:rPr>
        <w:t>Сейчас мы подошли к очень важному и многообещающему аспекту этой книги.</w:t>
      </w:r>
      <w:r>
        <w:rPr>
          <w:b/>
          <w:spacing w:val="20"/>
          <w:sz w:val="28"/>
          <w:szCs w:val="28"/>
        </w:rPr>
        <w:t xml:space="preserve"> </w:t>
      </w:r>
      <w:r>
        <w:rPr>
          <w:spacing w:val="20"/>
          <w:sz w:val="28"/>
          <w:szCs w:val="28"/>
        </w:rPr>
        <w:t>Перед нами не просто глава с набором знаний и некоторых размышлений. На этих страницах раскрыт удивительный мир сознания, мир духовности, мир бескрайней любви. Только так можно воспринимать сознание и рассматривать степени его проявления в каждом человеке. Сознание – это та беспредельная сила, которая пробуждает к жизни весь мир. Это сила, которая разукрашивает его всеми цветами бытия и которая создает его удивительную и фантастическую неповторимость. Поэтому каждый, кто ищет свою осознанность, каждый, кто стремиться к истине должен проявить свою внимательность и отдаться этой прекрасной мудрости неслов, несимволов, нерассуждений, а самому откровению, которое нетленно живет в его сердце и душе. Прежде всего, детально рассмотрим все степени проявления сознания, которых обязательно достигает каждый человек в процессе своей бесконечной духовной жизни. Проявление сознания разделяется на четыре степени реализации духовной мудрости: на</w:t>
      </w:r>
      <w:r>
        <w:rPr>
          <w:b/>
          <w:spacing w:val="20"/>
          <w:sz w:val="28"/>
          <w:szCs w:val="28"/>
        </w:rPr>
        <w:t xml:space="preserve"> первичное</w:t>
      </w:r>
      <w:r>
        <w:rPr>
          <w:spacing w:val="20"/>
          <w:sz w:val="28"/>
          <w:szCs w:val="28"/>
        </w:rPr>
        <w:t>,</w:t>
      </w:r>
      <w:r>
        <w:rPr>
          <w:b/>
          <w:spacing w:val="20"/>
          <w:sz w:val="28"/>
          <w:szCs w:val="28"/>
        </w:rPr>
        <w:t xml:space="preserve"> разумное</w:t>
      </w:r>
      <w:r>
        <w:rPr>
          <w:spacing w:val="20"/>
          <w:sz w:val="28"/>
          <w:szCs w:val="28"/>
        </w:rPr>
        <w:t>,</w:t>
      </w:r>
      <w:r>
        <w:rPr>
          <w:b/>
          <w:spacing w:val="20"/>
          <w:sz w:val="28"/>
          <w:szCs w:val="28"/>
        </w:rPr>
        <w:t xml:space="preserve"> духовное </w:t>
      </w:r>
      <w:r>
        <w:rPr>
          <w:spacing w:val="20"/>
          <w:sz w:val="28"/>
          <w:szCs w:val="28"/>
        </w:rPr>
        <w:t xml:space="preserve">и </w:t>
      </w:r>
      <w:r>
        <w:rPr>
          <w:b/>
          <w:spacing w:val="20"/>
          <w:sz w:val="28"/>
          <w:szCs w:val="28"/>
        </w:rPr>
        <w:t>единое</w:t>
      </w:r>
      <w:r>
        <w:rPr>
          <w:spacing w:val="20"/>
          <w:sz w:val="28"/>
          <w:szCs w:val="28"/>
        </w:rPr>
        <w:t>.</w:t>
      </w:r>
      <w:r>
        <w:rPr>
          <w:b/>
          <w:spacing w:val="20"/>
          <w:sz w:val="28"/>
          <w:szCs w:val="28"/>
        </w:rPr>
        <w:t xml:space="preserve"> </w:t>
      </w:r>
      <w:r>
        <w:rPr>
          <w:spacing w:val="20"/>
          <w:sz w:val="28"/>
          <w:szCs w:val="28"/>
        </w:rPr>
        <w:t>Важность этой работы состоит не в определении названия, а в практике человеческого применения этого знания, в реальности личной принадлежности к тому, что происходит на этих страницах. В этой работе человеческого самовоспитания важным этапом является соединение энергии каждой проявленной степени сознания с соответствующей практикой каждого направления воспитательного процесса. Это работа каждой личности над воссоединением логики слов и энергии ее творчества в нечто единое, что дает волшебный ключ к восприятию вселенского чуда – человеческой осознанности. Став этим инструментом восприятия, каждый человек сможет погрузиться в саму суть зависимости степени проявления сознания от воспитательных предпосылок, как природного свойства, так и благоприобретаемых. Проникнув в мир предпосылок, личность способна воссоединиться с лабораторией самой матушки Природы и с законом духовного развития – предопределенностью. Свершив этот воспитательный шаг, каждый человек сможет принять великий статус воспитателя и учителя, так как проявленное сознание станет его неотъемлемой сущностью. Теперь попробуем описать само понятие сознания.</w:t>
      </w:r>
    </w:p>
    <w:p>
      <w:pPr>
        <w:pStyle w:val="Normal"/>
        <w:spacing w:lineRule="auto" w:line="360"/>
        <w:ind w:firstLine="720"/>
        <w:jc w:val="both"/>
        <w:rPr>
          <w:spacing w:val="20"/>
          <w:sz w:val="28"/>
          <w:szCs w:val="28"/>
        </w:rPr>
      </w:pPr>
      <w:r>
        <w:rPr>
          <w:b/>
          <w:spacing w:val="20"/>
          <w:sz w:val="28"/>
          <w:szCs w:val="28"/>
        </w:rPr>
        <w:t xml:space="preserve">Сознание – Единство всех аспектов мироздания </w:t>
      </w:r>
      <w:r>
        <w:rPr>
          <w:spacing w:val="20"/>
          <w:sz w:val="28"/>
          <w:szCs w:val="28"/>
        </w:rPr>
        <w:t>(проявленных и не проявленных)</w:t>
      </w:r>
      <w:r>
        <w:rPr>
          <w:b/>
          <w:spacing w:val="20"/>
          <w:sz w:val="28"/>
          <w:szCs w:val="28"/>
        </w:rPr>
        <w:t>.</w:t>
      </w:r>
    </w:p>
    <w:p>
      <w:pPr>
        <w:pStyle w:val="Normal"/>
        <w:spacing w:lineRule="auto" w:line="360"/>
        <w:ind w:firstLine="720"/>
        <w:jc w:val="both"/>
        <w:rPr>
          <w:spacing w:val="20"/>
          <w:sz w:val="28"/>
          <w:szCs w:val="28"/>
        </w:rPr>
      </w:pPr>
      <w:r>
        <w:rPr>
          <w:spacing w:val="20"/>
          <w:sz w:val="28"/>
          <w:szCs w:val="28"/>
        </w:rPr>
        <w:t>Стоит определить сознание, как универсальное, единое знание, выраженное в действии каждого человека, результатом которого является гармония или равновесие. Эти слова не несут точного определения смысла и ощущения того, что вкладывается в них. Стоит воспринять это понятие, как выражение всеобъемлющего блага, как нечто бесспорное, не имеющее двойственности, а значит, как нечто единое и абсолютное. Исходя из этих определений, можно сказать, что осознанный процесс жизни можно определить, как благое творчество исходящие из всеобъемлющего Единства. Так же можно отметить, что степень проявления сознания есть непосредственный качественный показатель наличия в личности человека потенциала духовности, который выявляет степень ее взаимосотрудничества с принципами вселенской гармонии.</w:t>
      </w:r>
    </w:p>
    <w:p>
      <w:pPr>
        <w:pStyle w:val="Normal"/>
        <w:spacing w:lineRule="auto" w:line="360"/>
        <w:ind w:firstLine="720"/>
        <w:jc w:val="both"/>
        <w:rPr/>
      </w:pPr>
      <w:r>
        <w:rPr>
          <w:spacing w:val="20"/>
          <w:sz w:val="28"/>
          <w:szCs w:val="28"/>
        </w:rPr>
        <w:t xml:space="preserve">Выявив понятие сознания и ряд внешних критериев его проявления в мире человеческой жизни, стоит перейти к рассмотрению первой степени проявления сознания, а именно к </w:t>
      </w:r>
      <w:r>
        <w:rPr>
          <w:b/>
          <w:spacing w:val="20"/>
          <w:sz w:val="28"/>
          <w:szCs w:val="28"/>
        </w:rPr>
        <w:t xml:space="preserve">первичному </w:t>
      </w:r>
      <w:r>
        <w:rPr>
          <w:spacing w:val="20"/>
          <w:sz w:val="28"/>
          <w:szCs w:val="28"/>
        </w:rPr>
        <w:t>состоянию личности. Эта степень соответствует тоталитарной группе направлений реализации воспитательного процесса. Первичное состояние само говорит за себя, то есть это та самая первая ступень проявления сознания в человеке, когда личность еще не способна пользоваться и осуществлять сознательное действие самостоятельно, но в ней возникла потребность в одухотворенном творчестве. Это первое пробуждение от «сна», первая попытка стать самостью. Это первый мотив, звучащий, как стремление найти свой путь к единству, найти и реализовывать свой духовный потенциал творца. Подобный тип человека это только предмет для воспитания, готовый пройти через вереницу этапов воспитательного процесса. На первичном уровне разумности личность способна лишь насыщаться знанием, усваивать и воспроизводить его, но инструмент действия находится под руководством ее воспитателя – природы и ее делегатов – человечества. Поэтому у воспитуемого индивидуума формируется фактор ответственности, как форма его страха. Именно этот инструмент формирует его понятие блага (отсутствие наказания), как для себя лично, так и для общества в целом. Первичное состояние всегда требует руководства, так как само оно не способно к равновесной, гармоничной инициативе и не различает качество цели своего творчества. В существующей социальной системе это можно рассматривать, как зависимость, что очень важно в выборе демократических решений и формировании морально-этических основ общества, где подобные личности составляют большинство современного социума.</w:t>
      </w:r>
    </w:p>
    <w:p>
      <w:pPr>
        <w:pStyle w:val="Normal"/>
        <w:spacing w:lineRule="auto" w:line="360"/>
        <w:jc w:val="both"/>
        <w:rPr>
          <w:spacing w:val="20"/>
          <w:sz w:val="28"/>
          <w:szCs w:val="28"/>
        </w:rPr>
      </w:pPr>
      <w:r>
        <w:rPr>
          <w:spacing w:val="20"/>
          <w:sz w:val="28"/>
          <w:szCs w:val="28"/>
        </w:rPr>
        <w:tab/>
        <w:t xml:space="preserve">Следующая степень проявления сознания носит имя </w:t>
      </w:r>
      <w:r>
        <w:rPr>
          <w:b/>
          <w:spacing w:val="20"/>
          <w:sz w:val="28"/>
          <w:szCs w:val="28"/>
        </w:rPr>
        <w:t>разумности</w:t>
      </w:r>
      <w:r>
        <w:rPr>
          <w:spacing w:val="20"/>
          <w:sz w:val="28"/>
          <w:szCs w:val="28"/>
        </w:rPr>
        <w:t>. Эта степень говорит о том, что личность уже готова не только быть исполнителем чужой воли, но и перейти к собственному благому творчеству. Реализация этой степени проявления сознания сообщает человеку, что, во-первых, он полностью сформировал комплекс своего разумного мировоззрения и, во-вторых, он готов использовать его, производя разумное благое действие самостоятельно. Эта степень проявления сознания раскрывает перед каждой личностью иной мир ценностей, нежели силовое и математическое равновесие. Перед ней возникает мир одухотворенной культуры, основанный на равноправии всех его субъектов. Детализация этого процесса рассмотрена в главе этой книги о культурной группе направлений реализации воспитательного процесса. Особенностью этой степени осознанности является переход личности на иное восприятие внешнего и внутреннего мира. Это ступень, когда за логикой ума и случайностью интуиции начинает возникать строгий и упорядоченный мир энергий. Когда в воспитуемом расцветает мир всеобщей любви и ощущение предопределенного единства. Именно эта степень сознания раскрывает перед личностью связь между внешним и внутренним миром души, социума и природы. Только обладая культурной степенью проявленного сознания, человечество сможет всецело осмыслить и принять понятие духовности и подготовиться к восприятию негласного и несказуемого.</w:t>
      </w:r>
    </w:p>
    <w:p>
      <w:pPr>
        <w:pStyle w:val="Normal"/>
        <w:spacing w:lineRule="auto" w:line="360"/>
        <w:jc w:val="both"/>
        <w:rPr>
          <w:spacing w:val="20"/>
          <w:sz w:val="28"/>
          <w:szCs w:val="28"/>
        </w:rPr>
      </w:pPr>
      <w:r>
        <w:rPr>
          <w:spacing w:val="20"/>
          <w:sz w:val="28"/>
          <w:szCs w:val="28"/>
        </w:rPr>
        <w:tab/>
        <w:t xml:space="preserve">Последующая более высшая степень проявления сознания целиком связана с миром интуиции нематериального, космического, социального действия. Степень </w:t>
      </w:r>
      <w:r>
        <w:rPr>
          <w:b/>
          <w:spacing w:val="20"/>
          <w:sz w:val="28"/>
          <w:szCs w:val="28"/>
        </w:rPr>
        <w:t xml:space="preserve">духовного </w:t>
      </w:r>
      <w:r>
        <w:rPr>
          <w:spacing w:val="20"/>
          <w:sz w:val="28"/>
          <w:szCs w:val="28"/>
        </w:rPr>
        <w:t>проявления сознания</w:t>
      </w:r>
      <w:r>
        <w:rPr>
          <w:b/>
          <w:spacing w:val="20"/>
          <w:sz w:val="28"/>
          <w:szCs w:val="28"/>
        </w:rPr>
        <w:t xml:space="preserve"> </w:t>
      </w:r>
      <w:r>
        <w:rPr>
          <w:spacing w:val="20"/>
          <w:sz w:val="28"/>
          <w:szCs w:val="28"/>
        </w:rPr>
        <w:t>непосредственно связана с духовной группой направлений реализации воспитательного процесса. Именно при помощи духовного знания человек способен достичь этой степени саморазвития. Осознанная одухотворенность – это его готовность к рядовым проявлениям сознания для всеобщего блага. Это способность проникнуть в самое себя, в мир духовного единства двух величайших противоречий: действия и пассивности, устремленности и жертвенности. Наполнившись одухотворенным сознанием, личность сможет творить в сотрудничестве и единстве с силами природы. Через личностное просветление божественной истиной (способность воспринимать и проявляться без вмешательства разума), подобная личность способна пронизать светом духовности все слои бытия от тонкого (ментального и астрального) мира до духовного воздействия на твердые слои материального мира. У такой личности нет задач, которые она стремиться решить. Одухотворенное сознание соединяет эти человеческие порывы с ритмом естественного развития материи, который называется предопределенным или благим. Реализация духовной степени позволяет человеку соприкоснуться с основами вселенского разумного и душевного равновесия. Это достижение позволяет личности осуществить сопричастность к великой лаборатории проявления Жизни. В мирской практике механизм душевного равновесия именуется судьбой или кармой. Проявив эту прекрасную степень своей осознанности, человек способен растворить эту зависимость своей искренностью и непредвзятостью, свой открытостью и безграничной верой. Новое имя одухотворенного человека – невинность и безмятежность. У одухотворенной личности исчезает такое понятие, как судьба или кармическая зависимость. Просветлевшие и святые личности, наполненные осознанной духовностью, способны инициировать личный творческий акт через практику духовного самосовершенствования на культуру человеческого общества, а значит и на общественную жизнь современного человечества. Люди, озаренные этим нетленным знанием, являют человеческому миру незримый процесс гармонизации внешних предпосылок воспитательного процесса. Таким образом, кристаллизовавшаяся в культурной форме закона и ритуала, осознанная духовность в последствии приносит прекрасные воспитательные плоды проявленного сознания для последующих поколений людей. Эти удивительные личности, достигшие духовной степени сознания, гармонично вписываясь в энергию природы, становятся ее неотступным инструментом эволюционных изменений всего человеческого мира. Раскрывать частности и составляющие этой степени сознания не имеет смысла, так как человек, проявивший ее, способен самостоятельно реализовать все эти этапы, а проследить путь его работы можно в дальнейшем в разделе механики передачи Знания.</w:t>
      </w:r>
    </w:p>
    <w:p>
      <w:pPr>
        <w:pStyle w:val="Normal"/>
        <w:spacing w:lineRule="auto" w:line="360"/>
        <w:jc w:val="both"/>
        <w:rPr>
          <w:spacing w:val="20"/>
          <w:sz w:val="28"/>
          <w:szCs w:val="28"/>
        </w:rPr>
      </w:pPr>
      <w:r>
        <w:rPr>
          <w:spacing w:val="20"/>
          <w:sz w:val="28"/>
          <w:szCs w:val="28"/>
        </w:rPr>
        <w:tab/>
        <w:t xml:space="preserve">Последнюю, бесконечнонезавершенную степень проявления сознания человеческой личности можно определить, как </w:t>
      </w:r>
      <w:r>
        <w:rPr>
          <w:b/>
          <w:spacing w:val="20"/>
          <w:sz w:val="28"/>
          <w:szCs w:val="28"/>
        </w:rPr>
        <w:t>осознание Единства</w:t>
      </w:r>
      <w:r>
        <w:rPr>
          <w:spacing w:val="20"/>
          <w:sz w:val="28"/>
          <w:szCs w:val="28"/>
        </w:rPr>
        <w:t>. Эта степень является конечным результатом воспитательного процесса, рассмотренного в этой книге. Осознание Единства несет действие не только нашей голубой планете, но и всей, всей вселенной и даже тому, что за ее гранью. Для подобного сознания мир не разделяется на свои уровни и подразделения, мировоззрение подобной личности столь целостно и растворено в природном, вселенском и божественном творчестве, что оно присутствует тотально во всех видах знания, само его и производя. Эта попытка выразить несказуемую красоту и величайшее, всеобъемлющее творчество через логику слов является не точной и не отражающей действительность. При осознании Единства происходит исчезновение личности воспитуемого в беспредельности божественного проявления. Она превращается в чистую энергию, в ярчайший свет откровения, в ветер вселенского творчества, проявляющийся в осязаемой человечеством красоте. В этот Путь уходят самые лучшие представители нашей планеты. Каждый из них всегда с каждым человеком, мало того они в каждом из нас. Знайте, что каждая добрая мысль, каждый порыв к благости и творчеству это великое дыхание Единства, это человеческий Путь. Путь к самим себе, путь к мудрости. Каждая добрая мысль это вклад в осознание Единства.</w:t>
      </w:r>
    </w:p>
    <w:p>
      <w:pPr>
        <w:pStyle w:val="Normal"/>
        <w:spacing w:lineRule="auto" w:line="360"/>
        <w:jc w:val="both"/>
        <w:rPr>
          <w:spacing w:val="20"/>
          <w:sz w:val="28"/>
          <w:szCs w:val="28"/>
        </w:rPr>
      </w:pPr>
      <w:r>
        <w:rPr>
          <w:spacing w:val="20"/>
          <w:sz w:val="28"/>
          <w:szCs w:val="28"/>
        </w:rPr>
        <w:tab/>
        <w:t>На этом стоит остановить продвижение в мир духовного воспитания и вернуться к ежедневности проблем человеческого мира. Человеческое сегодня остановилось на этапах первичной степени проявления сознания. Только отдельные личности помогают большинству человеческого мира следовать благим путем его предопределенности. Человеческий путь велик и прекрасен. Каждому человеку стоит внимательно определить, на какой же ступени самосовершенствования он стоит, и каковы его дальнейшие шаги. Человеческий мир объединяют прекрасные доктрины, взятые примитивными политиками и законодателями из духовного откровения осознающих Единство мудрецов. Этот свет абсолютного сознания каждое мгновение призывает каждого человека к духовному творчеству и любви. Этот непрерывный зов ежемгновенно трудится над проявлением человеческого сознания, изменяя и озаряя духовным знанием все предпосылки этого непрерывного воспитательного процесса.</w:t>
      </w:r>
    </w:p>
    <w:p>
      <w:pPr>
        <w:pStyle w:val="Normal"/>
        <w:spacing w:lineRule="auto" w:line="360"/>
        <w:jc w:val="both"/>
        <w:rPr>
          <w:spacing w:val="20"/>
          <w:sz w:val="28"/>
          <w:szCs w:val="28"/>
        </w:rPr>
      </w:pPr>
      <w:r>
        <w:rPr>
          <w:spacing w:val="20"/>
          <w:sz w:val="28"/>
          <w:szCs w:val="28"/>
        </w:rPr>
      </w:r>
    </w:p>
    <w:p>
      <w:pPr>
        <w:pStyle w:val="Normal"/>
        <w:spacing w:lineRule="auto" w:line="360"/>
        <w:jc w:val="center"/>
        <w:rPr>
          <w:b/>
          <w:b/>
          <w:spacing w:val="20"/>
          <w:sz w:val="28"/>
          <w:szCs w:val="28"/>
        </w:rPr>
      </w:pPr>
      <w:r>
        <w:rPr>
          <w:b/>
          <w:spacing w:val="20"/>
          <w:sz w:val="28"/>
          <w:szCs w:val="28"/>
        </w:rPr>
        <w:t>Формы проявления сознания</w:t>
      </w:r>
    </w:p>
    <w:p>
      <w:pPr>
        <w:pStyle w:val="Normal"/>
        <w:spacing w:lineRule="auto" w:line="360"/>
        <w:jc w:val="both"/>
        <w:rPr>
          <w:b/>
          <w:b/>
          <w:spacing w:val="20"/>
          <w:sz w:val="28"/>
          <w:szCs w:val="28"/>
        </w:rPr>
      </w:pPr>
      <w:r>
        <w:rPr>
          <w:b/>
          <w:spacing w:val="20"/>
          <w:sz w:val="28"/>
          <w:szCs w:val="28"/>
        </w:rPr>
      </w:r>
    </w:p>
    <w:p>
      <w:pPr>
        <w:pStyle w:val="Normal"/>
        <w:spacing w:lineRule="auto" w:line="360"/>
        <w:jc w:val="both"/>
        <w:rPr>
          <w:spacing w:val="20"/>
          <w:sz w:val="28"/>
          <w:szCs w:val="28"/>
        </w:rPr>
      </w:pPr>
      <w:r>
        <w:rPr>
          <w:spacing w:val="20"/>
          <w:sz w:val="28"/>
          <w:szCs w:val="28"/>
        </w:rPr>
        <w:tab/>
        <w:t>Этот раздел книги рассматривает мир человеческого общества, мир ежедневных человеческих проблем и решений, мир практического труда и взаимоотношений, мир суеты и духовной мудрости. Все формы проявления сознания, рассмотренные здесь, – это сама человеческая жизнь со всеми ее мелочами, плюсами и минусами. Каждое мгновение жизни есть форма, а любая форма есть проявление сознания, которое указывает каждому человеку на степень своей проявленности. Все что окружает личность в этом мире человеческого общества можно рассмотреть, как ряд форм, объединяющих практику ее деятельности в единое понятие Жизнь. Первая форма проявления сознания в этой книге уже частично рассматривалась – это знания человеческого общества. Знания – это форма духовного творчества многих, многих поколений людей, достигших разных степеней проявления своего сознания. Чуть позже эта форма будет рассмотрена более детально в разделе благоприобретенных предпосылок воспитательного процесса. Но стоит отметить, что это уже готовые формы и воздействовать на их творческое проявление у личности нет никакой возможности. Их творцы давно канули в лету, а их творчество превратилось в закодированную, «мертвую», культурную форму информационного символа. Поэтому в настоящем разделе стоит рассмотреть только живое творчество. Именно то, что может дать наблюдение за самим творящим, чтобы можно было по внешним факторам легко определить степень его мудрости и одухотворенности. А значит, каждый человек сможет определить и свою собственную степень и степень своего учителя и множество иных прикладных свойств окружающих его людей. Выявляя точку опоры, каждого индивидуума можно легко смоделировать его путь и помочь самим себе найти дорогу к миру благодати и единого мировоззрения. Эта форма поможет каждому человеку в воспитании своего ребенка и в подборе соответствующего учителя, в осознанном выборе наиболее духовной образовательной программы и в определении принципов и инструментов воспитания. Этот раздел самый необходимый для каждого человека, так как по самым обычным внешним проявлениям он сможет точно определить качество основы окружающей его жизни – степень проявленной осознанности.</w:t>
      </w:r>
    </w:p>
    <w:p>
      <w:pPr>
        <w:pStyle w:val="Normal"/>
        <w:spacing w:lineRule="auto" w:line="360"/>
        <w:jc w:val="both"/>
        <w:rPr>
          <w:spacing w:val="20"/>
          <w:sz w:val="28"/>
          <w:szCs w:val="28"/>
        </w:rPr>
      </w:pPr>
      <w:r>
        <w:rPr>
          <w:spacing w:val="20"/>
          <w:sz w:val="28"/>
          <w:szCs w:val="28"/>
        </w:rPr>
        <w:tab/>
        <w:t xml:space="preserve">В этой работе рассматривается форма проявления сознания только как живое, ежемгновенное творчество каждого человека. Только как процесс, а не конечный результат. Все созданное, завершенное не имеет место в этой работе, поэтому готовые заготовки знания остались вне рамок этого раздела. Каждая форма жизни, каждое ее мгновение, каждый ее аспект – это форма процветания человеческого сознания, а значит, она имеет свою степень проявленности, как отпечаток ее создателя. Эта книга являет все многообразие мира сознания, мира духовного творчества, мира каждой личности, мира множества мелочей неотъемлемых друг от друга и являющих Единство. Здесь раскрываются живые формы проявления сознания. Они все прекрасно знакомы каждому человеку, только он никогда не рассматривал их, как критерий, указывающий на степень осознанности. Современное общество сообщает о них, что это степень разумной деятельности, что это уровень проявления культуры, что это психологический комплекс, указывающий на особенности характера и выявляющий степень социальной неполноценности людей. Все это действительно так, но перечисленное это только следствия, причиной которых является степень личностной осознанности. Все формы проявления сознания представляют собой лишь две составляющие. Самая простая и объективная живая форма проявления сознания это </w:t>
      </w:r>
      <w:r>
        <w:rPr>
          <w:b/>
          <w:spacing w:val="20"/>
          <w:sz w:val="28"/>
          <w:szCs w:val="28"/>
        </w:rPr>
        <w:t>уровень общения</w:t>
      </w:r>
      <w:r>
        <w:rPr>
          <w:spacing w:val="20"/>
          <w:sz w:val="28"/>
          <w:szCs w:val="28"/>
        </w:rPr>
        <w:t xml:space="preserve">. Именно по тому, что интересует собеседника можно судить о степени его осознанности. Это самая пограничная форма соприкосновения личности с окружающим миром людей. Это самая тонкая и самая чувствительная форма диагностики, помогающая различить осознанность, как в малолетнем ребенке, так и в умудренном старце. Здесь невозможно обмануться, ведь искусственно смоделировать уровень общения возможно лишь в более низкую форму проявления сознания, но имитировать более высокую духовность и осознанность просто невозможно. Институт сознания не подчиняется логике и стереотипу, он индивидуален и неповторим, но мгновенно различим каждым человеком, так как непосредственно связан с незримой энергией, которую ощущает каждый человек. Чтобы наиболее точно распознать качество осознанности есть вторая форма его проявления. Именно она в сочетании с первой даст каждому человеку «волшебную палочку» выявления степени проявленности сознания в каждой личности, в каждой мысли, в каждом атрибуте общественной жизни. </w:t>
      </w:r>
    </w:p>
    <w:p>
      <w:pPr>
        <w:pStyle w:val="Normal"/>
        <w:spacing w:lineRule="auto" w:line="360"/>
        <w:jc w:val="both"/>
        <w:rPr>
          <w:spacing w:val="20"/>
          <w:sz w:val="28"/>
          <w:szCs w:val="28"/>
        </w:rPr>
      </w:pPr>
      <w:r>
        <w:rPr>
          <w:spacing w:val="20"/>
          <w:sz w:val="28"/>
          <w:szCs w:val="28"/>
        </w:rPr>
        <w:tab/>
        <w:t xml:space="preserve">Кроме реализации формы общения каждый человек осуществляет свое творчество. Сама жизнь есть творчество, и именно оно непреложно рассказывает всем вокруг о личности, о ее внутреннем мире души, о ее бедах и проблемах, о достижениях и духовных устремлениях. Сама </w:t>
      </w:r>
      <w:r>
        <w:rPr>
          <w:b/>
          <w:spacing w:val="20"/>
          <w:sz w:val="28"/>
          <w:szCs w:val="28"/>
        </w:rPr>
        <w:t>форма творчества</w:t>
      </w:r>
      <w:r>
        <w:rPr>
          <w:spacing w:val="20"/>
          <w:sz w:val="28"/>
          <w:szCs w:val="28"/>
        </w:rPr>
        <w:t xml:space="preserve"> состоит так же из двух форм. Первая из которых носит практический, прикладной характер и именуется </w:t>
      </w:r>
      <w:r>
        <w:rPr>
          <w:b/>
          <w:spacing w:val="20"/>
          <w:sz w:val="28"/>
          <w:szCs w:val="28"/>
        </w:rPr>
        <w:t>конечной</w:t>
      </w:r>
      <w:r>
        <w:rPr>
          <w:spacing w:val="20"/>
          <w:sz w:val="28"/>
          <w:szCs w:val="28"/>
        </w:rPr>
        <w:t xml:space="preserve"> творческой </w:t>
      </w:r>
      <w:r>
        <w:rPr>
          <w:b/>
          <w:spacing w:val="20"/>
          <w:sz w:val="28"/>
          <w:szCs w:val="28"/>
        </w:rPr>
        <w:t>формой</w:t>
      </w:r>
      <w:r>
        <w:rPr>
          <w:spacing w:val="20"/>
          <w:sz w:val="28"/>
          <w:szCs w:val="28"/>
        </w:rPr>
        <w:t xml:space="preserve"> проявления сознания. Именно эта форма творчества выливается в объекты человеческой культуры, становясь «мертвыми» символами одухотворенного знания творящей личности. Конечно же, все формы творчества реализуются не только в практике материального мира. Они все имеют свое воплощение и в мире более тонких планов, таких как астральный и ментальный, но воспринять их можно и в мире окружающей грубой материи. Второй творческой формой проявления сознания является </w:t>
      </w:r>
      <w:r>
        <w:rPr>
          <w:b/>
          <w:spacing w:val="20"/>
          <w:sz w:val="28"/>
          <w:szCs w:val="28"/>
        </w:rPr>
        <w:t>мгновенная форма</w:t>
      </w:r>
      <w:r>
        <w:rPr>
          <w:spacing w:val="20"/>
          <w:sz w:val="28"/>
          <w:szCs w:val="28"/>
        </w:rPr>
        <w:t>. Она так же имеет прикладной характер, но ее свойство состоит в том, что она реализуется только в астральном и ментальном мире, проявляясь в мире материи, как процесс, не являя кодированный, в образе или слове, символ знания. Это творчество не носит характера сохранения и сбережения, оно мгновенно, оно сам процесс проявления осознанности, оно всегда здесь и если источник исчезает, то нет и процесса. Таковы все формы проявления сознания, именно они могут стать путеводной звездой каждой личности в мире духовного воспитания, именно они являются ее самопроявлением. Каждому человеку стоит быть бдительным, чувствительным и открытым этому прекрасному труду – воспитанию сознания.</w:t>
      </w:r>
    </w:p>
    <w:p>
      <w:pPr>
        <w:pStyle w:val="Normal"/>
        <w:spacing w:lineRule="auto" w:line="360"/>
        <w:jc w:val="both"/>
        <w:rPr>
          <w:spacing w:val="20"/>
          <w:sz w:val="28"/>
          <w:szCs w:val="28"/>
        </w:rPr>
      </w:pPr>
      <w:r>
        <w:rPr>
          <w:spacing w:val="20"/>
          <w:sz w:val="28"/>
          <w:szCs w:val="28"/>
        </w:rPr>
      </w:r>
    </w:p>
    <w:p>
      <w:pPr>
        <w:pStyle w:val="Normal"/>
        <w:spacing w:lineRule="auto" w:line="360"/>
        <w:jc w:val="center"/>
        <w:rPr>
          <w:b/>
          <w:b/>
          <w:spacing w:val="20"/>
          <w:sz w:val="28"/>
          <w:szCs w:val="28"/>
        </w:rPr>
      </w:pPr>
      <w:r>
        <w:rPr>
          <w:b/>
          <w:spacing w:val="20"/>
          <w:sz w:val="28"/>
          <w:szCs w:val="28"/>
        </w:rPr>
        <w:t>Уровни общения</w:t>
      </w:r>
    </w:p>
    <w:p>
      <w:pPr>
        <w:pStyle w:val="Normal"/>
        <w:spacing w:lineRule="auto" w:line="360"/>
        <w:jc w:val="both"/>
        <w:rPr>
          <w:b/>
          <w:b/>
          <w:spacing w:val="20"/>
          <w:sz w:val="28"/>
          <w:szCs w:val="28"/>
        </w:rPr>
      </w:pPr>
      <w:r>
        <w:rPr>
          <w:b/>
          <w:spacing w:val="20"/>
          <w:sz w:val="28"/>
          <w:szCs w:val="28"/>
        </w:rPr>
      </w:r>
    </w:p>
    <w:p>
      <w:pPr>
        <w:pStyle w:val="Normal"/>
        <w:spacing w:lineRule="auto" w:line="360"/>
        <w:jc w:val="both"/>
        <w:rPr>
          <w:spacing w:val="20"/>
          <w:sz w:val="28"/>
          <w:szCs w:val="28"/>
        </w:rPr>
      </w:pPr>
      <w:r>
        <w:rPr>
          <w:spacing w:val="20"/>
          <w:sz w:val="28"/>
          <w:szCs w:val="28"/>
        </w:rPr>
        <w:tab/>
        <w:t>Как было рассмотрено выше, уровни общения являются отражением степени осознанности, что являет одну из форм проявления сознания. Сами уровни общения отражают целостное мировоззрение на окружающий мир, так как общение сопровождает каждого человека от первичной степени осознанности до момента реализации осознанного Единства. Все аспекты повседневной жизни, все позитивные или негативные ее части проявлены в практике человеческого общения. Эта книга предназначена для воспитания сознания, для роста одухотворенности личности и ее последующей естественной, добровольной апассионарности на подготовленных людей. Но эта работа не путь к оценке и осуждению, это не путь к гордыне и надменному самолюбованию. Если человек вдруг раскроет в себе эти качества, то ему следует остановиться. Остерегитесь – в нем живет разрушение, в нем не проявлено даже первичное сознание! Все, что есть у такого человека – это чужие знания, это культура, не нашедшая своего фундамента. В работе по воспитанию сознания не может быть осуждения, здесь есть только благо, свет одухотворенной любви, творческое проявление мудрости и красоты всеобщего, вселенского Единства.</w:t>
      </w:r>
    </w:p>
    <w:p>
      <w:pPr>
        <w:pStyle w:val="Normal"/>
        <w:spacing w:lineRule="auto" w:line="360"/>
        <w:jc w:val="both"/>
        <w:rPr>
          <w:spacing w:val="20"/>
          <w:sz w:val="28"/>
          <w:szCs w:val="28"/>
        </w:rPr>
      </w:pPr>
      <w:r>
        <w:rPr>
          <w:spacing w:val="20"/>
          <w:sz w:val="28"/>
          <w:szCs w:val="28"/>
        </w:rPr>
        <w:tab/>
        <w:t>Все уровни общения негласно связаны со степенью проявления сознания, поэтому их названия могут частично повторяться. В основе человеческого общения лежат самые материальные и физиологичные принципы проявления жизни. Уровни общения имеют свою физическую основу, устроенную в соответствии со строением человеческого тела. Они соответствуют энергии, которая излучается соответствующим живым органом. Таким образом, стоит выявить эти уровни и рассмотреть их физиологию, энергетику и практику их воздействия на личность и на окружающий мир.</w:t>
      </w:r>
    </w:p>
    <w:p>
      <w:pPr>
        <w:pStyle w:val="Normal"/>
        <w:spacing w:lineRule="auto" w:line="360"/>
        <w:jc w:val="both"/>
        <w:rPr>
          <w:spacing w:val="20"/>
          <w:sz w:val="28"/>
          <w:szCs w:val="28"/>
        </w:rPr>
      </w:pPr>
      <w:r>
        <w:rPr>
          <w:spacing w:val="20"/>
          <w:sz w:val="28"/>
          <w:szCs w:val="28"/>
        </w:rPr>
        <w:tab/>
        <w:t xml:space="preserve">Уровни общения включают шесть основных составляющих, которые могут осуществлять комплексный симбиоз в процессе своей реализации. Это: </w:t>
      </w:r>
      <w:r>
        <w:rPr>
          <w:b/>
          <w:spacing w:val="20"/>
          <w:sz w:val="28"/>
          <w:szCs w:val="28"/>
        </w:rPr>
        <w:t>телесный</w:t>
      </w:r>
      <w:r>
        <w:rPr>
          <w:spacing w:val="20"/>
          <w:sz w:val="28"/>
          <w:szCs w:val="28"/>
        </w:rPr>
        <w:t xml:space="preserve">, </w:t>
      </w:r>
      <w:r>
        <w:rPr>
          <w:b/>
          <w:spacing w:val="20"/>
          <w:sz w:val="28"/>
          <w:szCs w:val="28"/>
        </w:rPr>
        <w:t>разумный</w:t>
      </w:r>
      <w:r>
        <w:rPr>
          <w:spacing w:val="20"/>
          <w:sz w:val="28"/>
          <w:szCs w:val="28"/>
        </w:rPr>
        <w:t xml:space="preserve">, </w:t>
      </w:r>
      <w:r>
        <w:rPr>
          <w:b/>
          <w:spacing w:val="20"/>
          <w:sz w:val="28"/>
          <w:szCs w:val="28"/>
        </w:rPr>
        <w:t>культурный</w:t>
      </w:r>
      <w:r>
        <w:rPr>
          <w:spacing w:val="20"/>
          <w:sz w:val="28"/>
          <w:szCs w:val="28"/>
        </w:rPr>
        <w:t xml:space="preserve">, </w:t>
      </w:r>
      <w:r>
        <w:rPr>
          <w:b/>
          <w:spacing w:val="20"/>
          <w:sz w:val="28"/>
          <w:szCs w:val="28"/>
        </w:rPr>
        <w:t>психологический</w:t>
      </w:r>
      <w:r>
        <w:rPr>
          <w:spacing w:val="20"/>
          <w:sz w:val="28"/>
          <w:szCs w:val="28"/>
        </w:rPr>
        <w:t xml:space="preserve">, </w:t>
      </w:r>
      <w:r>
        <w:rPr>
          <w:b/>
          <w:spacing w:val="20"/>
          <w:sz w:val="28"/>
          <w:szCs w:val="28"/>
        </w:rPr>
        <w:t>духовный</w:t>
      </w:r>
      <w:r>
        <w:rPr>
          <w:spacing w:val="20"/>
          <w:sz w:val="28"/>
          <w:szCs w:val="28"/>
        </w:rPr>
        <w:t xml:space="preserve"> и </w:t>
      </w:r>
      <w:r>
        <w:rPr>
          <w:b/>
          <w:spacing w:val="20"/>
          <w:sz w:val="28"/>
          <w:szCs w:val="28"/>
        </w:rPr>
        <w:t xml:space="preserve">сознательный </w:t>
      </w:r>
      <w:r>
        <w:rPr>
          <w:spacing w:val="20"/>
          <w:sz w:val="28"/>
          <w:szCs w:val="28"/>
        </w:rPr>
        <w:t>уровень. Они все непосредственно связаны с точкой опоры человеческого мировоззрения и проявляют себя в прямой зависимости от степени ее осознанности.</w:t>
      </w:r>
    </w:p>
    <w:p>
      <w:pPr>
        <w:pStyle w:val="Normal"/>
        <w:spacing w:lineRule="auto" w:line="360"/>
        <w:jc w:val="both"/>
        <w:rPr>
          <w:spacing w:val="20"/>
          <w:sz w:val="28"/>
          <w:szCs w:val="28"/>
        </w:rPr>
      </w:pPr>
      <w:r>
        <w:rPr>
          <w:spacing w:val="20"/>
          <w:sz w:val="28"/>
          <w:szCs w:val="28"/>
        </w:rPr>
        <w:tab/>
        <w:t>Личность, реализовавшая более высокую степень проявления сознания, не станет практиковать более низкий уровень общения. В процессе общения двух индивидуумов с разными уровнями общения более развитая личность всегда воспримет информацию от менее одухотворенной, а менее развитая личность может оказаться «не у дел». В этом соприкосновении двух уровней осуществляется воспитательная апассионарность более высокой степени осознанности на менее проявленное. Как правило, первичная степень проявления сознания в современном человеческом мире носит агрессивный характер, что связано с институтом страха перед наказанием. Этот энергетический барьер является «испытанием» для воспитывающейся личности. Он отражает процесс перехода личности от первичной (животной) эгоцентричности к социализации. Это первый шаг от животных целей к понятию Человека и первое осознанное устремление к единству с окружающим миром. Поэтому первичной степени проявления сознания соответствует телесный уровень общения. Этот уровень общения необходим для поддержания телесной жизни, что связано с определенным кругом личностных обязанностей. В первичном состоянии человек обеспокоен критериями выживания – это пища и институт репродукции своего вида. За успешное функционирование этого уровня отвечают так называемые первые группы энергоорганов – это органы пищеварения и органы, отвечающие за репродукцию. Круг общения соответствующей личности связан непосредственно с интересами своей телесной жизни. На этом уровне нет института социализации, который незримо присутствует в других более осознанных формах проявления сознания человека. Но проявления этого уровня общения можно увидеть во всей многомерности одухотворенной культуры современного общества в виде страстей и вожделения. Не стоит осуждать телесный уровень общения, так как его источники являются важной частью института человеческой Жизни.</w:t>
      </w:r>
    </w:p>
    <w:p>
      <w:pPr>
        <w:pStyle w:val="Normal"/>
        <w:spacing w:lineRule="auto" w:line="360"/>
        <w:jc w:val="both"/>
        <w:rPr>
          <w:spacing w:val="20"/>
          <w:sz w:val="28"/>
          <w:szCs w:val="28"/>
        </w:rPr>
      </w:pPr>
      <w:r>
        <w:rPr>
          <w:spacing w:val="20"/>
          <w:sz w:val="28"/>
          <w:szCs w:val="28"/>
        </w:rPr>
        <w:tab/>
        <w:t>Объединение людей в единое общество связано со следующим уровнем общения, который отражает подъем личности от своей эгоцентричности до способности разделить свои интересы с близкими людьми, а в последствии и со всем человечеством. Этот уровень общения носит имя разумности и имеет отношение к миру разумной степени проявления сознания. Этот уровень отражает социальные интересы личности, когда она заинтересована в сборе знаний или в процессе их развития. Это период организации личностью своего мировоззрения, что связано с попытками апассионарности своего первичного знания на окружающее ее общество. Сформировавшееся мировоззренчество позволяет человеку повысить свою коммуникабельность, что проявляется в форме одухотворенной радости его осознанного творчества. Современное общество рассматривает этот уровень, как основу жизни каждого человека, поэтому все инструменты воспитания направлены на рост степени первичной осознанности до разумной степени проявления сознания. По внешним факторам уровня общения окружающих вас людей и институтов организации современного общества отчетливо видно сколь велика еще работа перед современным человечеством. Надо отметить, что разумный уровень общения также основывается на физиологии человеческого тела. Его источником стал человеческий ум, состоящий из головного мозга и висцерального (телесного) ума. Этот орган сбора живой информации и последующей обработки посредством мысли присутствует у каждого животного. Поэтому стоит очень детально рассмотреть этот удивительный инструмент, связанный со множеством телесных органов, что являет собой целый комплекс взаимодействий. Основой творчества ума является сопоставление полученной информации и превращение ее в стереотипы поведения личности, с целью ее адаптации и повышения уровня выживания. Поэтому, как правило, вначале ум служит задачам первичной степени проявления сознания, что роднит животных и человека. В дальнейшем процессе роста осознанности ум приходит к более личным и более иллюзорным (виртуальным) целям своего творчества, что является принадлежностью только разумных существ. Ум начинает рассматривать самое себя, как цель и основу жизни, в результате чего появляется культура вашего интеллекта. Процессы вербализации и превращение живой информации наблюдения (созерцания) в культурную форму символа и образа (слова) являют акт становления «империи» человеческого ума. Это первая попытка осознанного бессмертия, попытка перейти за рамки животной жизни. Каждый из людей пользуется этими знаниями, пришедшими к нам из глубины веков посредством текстов и образцов искусства. Поэтому разумный уровень общения незаметно для неопытного глаза перетекает в следующий уровень – культурного общения.</w:t>
      </w:r>
    </w:p>
    <w:p>
      <w:pPr>
        <w:pStyle w:val="Normal"/>
        <w:spacing w:lineRule="auto" w:line="360"/>
        <w:jc w:val="both"/>
        <w:rPr>
          <w:spacing w:val="20"/>
          <w:sz w:val="28"/>
          <w:szCs w:val="28"/>
        </w:rPr>
      </w:pPr>
      <w:r>
        <w:rPr>
          <w:spacing w:val="20"/>
          <w:sz w:val="28"/>
          <w:szCs w:val="28"/>
        </w:rPr>
        <w:tab/>
        <w:t>Культурная степень проявления сознания в области уровней общения в данной работе еще не исчерпана. Культурный уровень общения является самым настоящим олицетворением культурной степени проявления человеческого сознания. Общение на уровне культурных интересов личности сообщает о готовности человека к раскрытию в себе духовных основ жизни. Этот уровень говорит о личности, интересы которой лежат в мире общественной жизни, в мире творчества, в мире созидания, в мире общения. Обсуждать критерии этичности пока не представляется возможным, так как эти понятия не стоит рассматривать в данной форме проявления сознания. Добро и зло, жизнь и смерть будут рассмотрены в формах творчества, так как только по «результатам» можно судить о направленности и поляризации исходящей энергии. Стоит лишь отметить особенности этого уровня общения и не искать добрые и обратные стороны этого процесса выражения человеческой жизни. Источником и органом культурного уровня общения является человеческий разум. Разум – это первая материальная форма, выраженная не только телесным органом. Это сублимат материального, астрального и ментального тела человека. Этот орган использует единый человеческий ум и информационное поле астрального мира, что связано с миром вечности и Единства, как нечто единое. Его работа осуществляется не только через интеллект личности, но и посредством высшего ряда энергоорганов человеческого тела. Этими органами являются так называемые чакры (в данном случае четыре высших источника). На этом уровне общения они являют пассивные формы своего функционирования, которые служат человеческому уму. В последствии именно эти энергоорганы принимают на себя инициативу человеческого общения с внешним миром, раскрывая все многомерное совершенство и красоту разумного существа. Этот уровень общения представляют личность, интересы которой находятся вне личностных, эгоистических потребностей. Понятие интеллигентности целиком отражает этот благообразный и миротворческий образ человека, ставящего интересы общества, интересы культуры, интересы природы и интересы всеобщего единства выше ценности своих интересов. Это первый уровень жертвенности личности ради идей благополучия человеческого общества, когда миролюбие, красота, духовная вера и творчество становятся символом и образом ее жизни.</w:t>
      </w:r>
    </w:p>
    <w:p>
      <w:pPr>
        <w:pStyle w:val="Normal"/>
        <w:spacing w:lineRule="auto" w:line="360"/>
        <w:jc w:val="both"/>
        <w:rPr>
          <w:spacing w:val="20"/>
          <w:sz w:val="28"/>
          <w:szCs w:val="28"/>
        </w:rPr>
      </w:pPr>
      <w:r>
        <w:rPr>
          <w:spacing w:val="20"/>
          <w:sz w:val="28"/>
          <w:szCs w:val="28"/>
        </w:rPr>
        <w:tab/>
        <w:t>Следующий, психологический уровень общения, является проявлением духовной степени сознания человека. Это естественное продолжение акта самосовершенствования личности, который отражает ее переход от социального мира в мир единой духовности, выраженной в ментальном теле человека – душе. Этот уровень общения является наивысшей ступенью социализации человека в современном обществе, так как последующие уровни отражают работу внеземного, космического масштаба. Психологический уровень общения отражает переход творческого интереса личности от внешних – материальных аспектов жизни человека и общества – к внутренним духовным основам человеческой деятельности. Внешнее проявление этого уровня общения являет углубленный интерес личности к вопросам веры и оккультной энергетики. Здесь вы не увидите попытку оздоровления тела, здесь личность целиком направляет свое внимание на духовное рождение и передачу своей жизни человеческой душе и интуиции. Мировоззрение переходит от логики и рассудительности на иной план бытия, связанный с тем, что пока человечество не может измерить и взвесить. Это научное «неведение» будет всегда, так как духовность беспредельна, поэтому определить и передать ее в форме логики символов знания невозможно. Человеческий разум может только коснуться ее, запечатлеть одно мгновение и только. Этот мир живой, непрерываемой практики духовного творчества являет саму Жизнь, поэтому этот процесс лежит вне логики и последовательности, но его реализованные, конечные формы (последствия) всегда могут отражаться в знакомых каждому человеку понятиях. Важна и физиология этого уровня общения. В этот период расцвета духовности в телесной оболочке человека происходят огромные перемены. Инициатива жизни теперь уходит от человеческого разума и превращает его в свой инструмент. А источником осознания теперь становится человеческая душа, ментальное сердце человеческой энергетики. Физиологическое расположение этого удивительного органа близко к месторасположению сердца и почти полностью накладывается на него. В вековечной мудрости человеческих знаний вместилище этого органа именуется «чашей», где и процветает душа. Все иные инструменты ране описанные здесь и те, что еще не проявили себя, как самостоятельные вместилища жизни становятся помощниками этого центра вашей вселенной. Психологический уровень общения становится материальной формой духовной степени проявления сознания, прекрасным цветением души, великолепной радугой и танцем человеческой одухотворенности.</w:t>
      </w:r>
    </w:p>
    <w:p>
      <w:pPr>
        <w:pStyle w:val="Normal"/>
        <w:spacing w:lineRule="auto" w:line="360"/>
        <w:jc w:val="both"/>
        <w:rPr>
          <w:spacing w:val="20"/>
          <w:sz w:val="28"/>
          <w:szCs w:val="28"/>
        </w:rPr>
      </w:pPr>
      <w:r>
        <w:rPr>
          <w:spacing w:val="20"/>
          <w:sz w:val="28"/>
          <w:szCs w:val="28"/>
        </w:rPr>
        <w:tab/>
        <w:t>Следующий уровень общения так же связан с духовной степенью проявления человеческого сознания. Этот уровень носит такое же имя, поэтому отражает основной характер духовности и проявляет ее сущность. Вечно живым источником духовности является проявленное единство природы. Поэтому определить его, как тело или нечто принадлежащее одной личности не представляется возможным. Каждый человек проходит этот прекрасный урок перерождения. Каждый из вас может стать осознанным мастером, использующим инструменты проявления вселенской духовности. Основой этого источника являются энергетические центры, расположенные в форме трех высших энергоорганов (чакр), размещенных в районе головы человека. Каждый из них отвечает за свою особую функцию проявления духовности. Для общения с внешним миром предназначается центр горла, гармонично сочетающийся с обычными голосовыми связками. Для восприятия вселенской духовной информации присутствует так называемый третий глаз, расположенный чуть выше надбровных дуг. Этот удивительный «глаз» способен воспринимать все энергии трех тел человеческого естества, что открывает возможность целительства. Так же он дает удивительную способность передавать информацию на любых расстояниях и многое, многое другое. Наконец верховный орган постоянной духовной связи с проявленным вселенским единством расположен над темечком, воссоединяясь с энергетическим каналом спинного мозга. Все остальные энергоцентры, рассмотренные ранее, являют лишь инструменты этой прекрасной, гармоничной работы. Внешнее проявление духовности выражается в общении человека на уровне невербализованных энергий, а социальный интерес подобной личности превращается в учительство и духовную модерацию окружающего мира. Как правило, эти личности являются ясновидящими и носителями огромной веры в Единство, тем самым, являясь целителями, вестниками, пророками и духовными воителями.</w:t>
      </w:r>
    </w:p>
    <w:p>
      <w:pPr>
        <w:pStyle w:val="Normal"/>
        <w:spacing w:lineRule="auto" w:line="360"/>
        <w:jc w:val="both"/>
        <w:rPr>
          <w:spacing w:val="20"/>
          <w:sz w:val="28"/>
          <w:szCs w:val="28"/>
        </w:rPr>
      </w:pPr>
      <w:r>
        <w:rPr>
          <w:spacing w:val="20"/>
          <w:sz w:val="28"/>
          <w:szCs w:val="28"/>
        </w:rPr>
        <w:tab/>
        <w:t>Теперь перед вами последний уровень общения, который завершает духовное воспитание человека и отражает осознанное Единство. Это уровень сознания, который являет степень Единства полностью проявившегося сознания. Внешние проявления этого уровня общения воспринимаются в основном на энергетическом – эмоционально - душевном уровне человеческого тела. Это постоянное и всепроникающее чувство благодати, окружающее подобную личность незримым ореолом. Соприкосновение с этим живым чудом являет каждому человеку  безгласное воздействие на все духовные основы его естества. Подобные люди не стремятся к явному проявлению в социальной жизни окружающего их человечества, так как являют собой присутствие высших сил природы, духовности и вселенского Единства. Эта связь обязывает их либо к переходу в нематериальную, то есть ментальную форму жизни, либо к проявлению осознанной материальной гармонизации окружающего их пространства. Внешне эти формы проявления выражаются в первом случае, как полная замкнутость в самой себе, во втором случае, являя в материальный мир высшую Предопределенность, когда подобная личность становится ее апассионирующим источником. Всеобъемлющая мудрость является неотъемлемой частью этих существ, но восприятие этого феномена человеческим социумом рассматривается по-разному. Порой явление осознанного Единства воспринимается человечеством, как великое благо, порой, как жестокое наказание. Критерий блага в обществе людей часто бывает связан с личной эгоистической, материально - потребительской выгодой, что чуждо сознанию во всех степенях его проявления. Органом соприкосновения человека с миром Единства является единый центр, расположенный чуть ниже человеческого сердца, но чуть выше «солнечного сплетения». Требуется отметить, что он располагается не в самом физическом теле человека, а находится, как правило, вовне, либо со стороны лица, либо со стороны спины, что зависит от предназначения личностного проявления. Центр единства объединяет все тела человека и реализует свое проявление посредством всех энергоорганов. Этот центр не являет некое новое тело человеческого естества, он всего лишь точка соприкосновения личности с Единством, словно пуповина, воссоединяющая дитя в единство с матерью. Сознательный уровень общения – это прекрасное благоухание величайшего цветка единого Знания, единого Проявления и единой Жизни, являющего каждому из людей непреложные принципы вечности. Такая личность – это путь каждого из вас в мир Вечности, в мир радости и счастья, в мир неземного единого братства Сознания.</w:t>
      </w:r>
    </w:p>
    <w:p>
      <w:pPr>
        <w:pStyle w:val="Normal"/>
        <w:spacing w:lineRule="auto" w:line="360"/>
        <w:jc w:val="both"/>
        <w:rPr>
          <w:spacing w:val="20"/>
          <w:sz w:val="28"/>
          <w:szCs w:val="28"/>
        </w:rPr>
      </w:pPr>
      <w:r>
        <w:rPr>
          <w:spacing w:val="20"/>
          <w:sz w:val="28"/>
          <w:szCs w:val="28"/>
        </w:rPr>
      </w:r>
    </w:p>
    <w:p>
      <w:pPr>
        <w:pStyle w:val="Normal"/>
        <w:spacing w:lineRule="auto" w:line="360"/>
        <w:jc w:val="center"/>
        <w:rPr>
          <w:b/>
          <w:b/>
          <w:spacing w:val="20"/>
          <w:sz w:val="28"/>
          <w:szCs w:val="28"/>
        </w:rPr>
      </w:pPr>
      <w:r>
        <w:rPr>
          <w:b/>
          <w:spacing w:val="20"/>
          <w:sz w:val="28"/>
          <w:szCs w:val="28"/>
        </w:rPr>
        <w:t>Формы творчества</w:t>
      </w:r>
    </w:p>
    <w:p>
      <w:pPr>
        <w:pStyle w:val="Normal"/>
        <w:spacing w:lineRule="auto" w:line="360"/>
        <w:jc w:val="both"/>
        <w:rPr>
          <w:b/>
          <w:b/>
          <w:spacing w:val="20"/>
          <w:sz w:val="28"/>
          <w:szCs w:val="28"/>
        </w:rPr>
      </w:pPr>
      <w:r>
        <w:rPr>
          <w:b/>
          <w:spacing w:val="20"/>
          <w:sz w:val="28"/>
          <w:szCs w:val="28"/>
        </w:rPr>
      </w:r>
    </w:p>
    <w:p>
      <w:pPr>
        <w:pStyle w:val="Normal"/>
        <w:spacing w:lineRule="auto" w:line="360"/>
        <w:jc w:val="both"/>
        <w:rPr>
          <w:spacing w:val="20"/>
          <w:sz w:val="28"/>
          <w:szCs w:val="28"/>
        </w:rPr>
      </w:pPr>
      <w:r>
        <w:rPr>
          <w:b/>
          <w:spacing w:val="20"/>
          <w:sz w:val="28"/>
          <w:szCs w:val="28"/>
        </w:rPr>
        <w:tab/>
      </w:r>
      <w:r>
        <w:rPr>
          <w:spacing w:val="20"/>
          <w:sz w:val="28"/>
          <w:szCs w:val="28"/>
        </w:rPr>
        <w:t>Вы подошли к очень интересной и практичной главе этой книги о формах проявления сознания. Этот раздел расскажет о формах творчества и их связи со всеми степенями проявления человеческой осознанности. Каждый человек может подумать, что творчество это нечто, связанное с искусством, с чем-то далеким от будних, рабочих дней. Это мнение, конечно же, верное, но дело в том, что все, что человек производит своими руками и умом уже является творчеством. Творчество – это дыхание осознанности, это то, что делает каждую личность Человеком, это самое естественное и непосредственное выражение любви. Если в личности нет творчества, то она перестанет быть человеком, она будет прекрасным животным, возможно ласковым и добрым, но все же только животным, существующим в свете природного, безличного сознания. Поэтому воспринимайте творчество, как ежемгновенное проявление жизни, как неотъемлемую часть понятия «человек». Также оно является самой яркой формой проявления сознания, которая сопровождает каждого человека от самого первого мгновения рождения до момента растворения его в осознанном единстве вечности. Само понятие творчества говорит о чем-то большем, чем искусство, ведь кроме искусства есть просто труд и всемерное естество природы. Человек искусственен в своем творчестве только в период рождения своей воли, которая по мере приобретения все большей и большей одухотворенности растворяется в окружающем ее Единстве. Но остается личность, личность единая с великим вселенским космосом, личность, осуществляющая прекрасное творчество Предопределенности. Это чудо свершается в момент ее духовного пробуждения, в момент ее единения с природой самой себя и окружающего мира. Далее человек творит вместе с естеством природы в потоке всеобъемлющего осознанного Единства. Только так эта книга рассматривает человеческое творчество, только с этих прекрасных, одухотворенных и очень практичных позиций можно проникнуть в эти извечные формы проявления жизни. Этим созидательным путем каждый человек может отыскать в себе мудрость истоков блага и разрушения всегда готовые принять его в свое лоно. Эти тонкие грани радости и страдания, созидания и гибели всегда рядом с каждым из людей. Каждый человек должен чувствовать и видеть в себе их неуловимое биение. Величайший долг Человека призывает людей стремиться к прекрасному свету созидательного Единства, устремляя к этому источнику духовности все помыслы и силы. Эти простые формы внешнего проявления, как ничто более ярко и наглядно отражают окружающий мир с самой объективной и самой реальной точки зрения. Каждая личность способна сама распознать, в чем ее предопределенность и что есть Человек. Но знать и быть этим это очень разные понятия, а связующим звеном в этом пути является ежедневное, ежемгновенное человеческое творчество.</w:t>
      </w:r>
    </w:p>
    <w:p>
      <w:pPr>
        <w:pStyle w:val="Normal"/>
        <w:spacing w:lineRule="auto" w:line="360"/>
        <w:jc w:val="both"/>
        <w:rPr>
          <w:spacing w:val="20"/>
          <w:sz w:val="28"/>
          <w:szCs w:val="28"/>
        </w:rPr>
      </w:pPr>
      <w:r>
        <w:rPr>
          <w:spacing w:val="20"/>
          <w:sz w:val="28"/>
          <w:szCs w:val="28"/>
        </w:rPr>
        <w:tab/>
        <w:t xml:space="preserve">Сама практика творчества разделяется на две очень важных формы своего проявления. Обе эти формы присущи каждому из людей, а степень одухотворенности и зрелости соответствует степени их осознанности. В целом природу творчества невозможно разделить, так как она являет собой нечто единое, но рассматривать этот комплекс проявления сознания следует в строгом соответствии с порядком возникновения составляющих его форм. В противном случае вы не сможете найти источники творческого процесса, что может пагубно сказаться на последствиях и результатах. Источником творческой силы, а в последствии формы общения является человеческая осознанность, исходящая из непроявленного единства всех росточков жизни. </w:t>
      </w:r>
      <w:r>
        <w:rPr>
          <w:b/>
          <w:spacing w:val="20"/>
          <w:sz w:val="28"/>
          <w:szCs w:val="28"/>
        </w:rPr>
        <w:t>Конечная форма</w:t>
      </w:r>
      <w:r>
        <w:rPr>
          <w:spacing w:val="20"/>
          <w:sz w:val="28"/>
          <w:szCs w:val="28"/>
        </w:rPr>
        <w:t xml:space="preserve"> творчества – самая грубая и востребованная человеческим обществом форма проявления сознания. Это результат человеческого творчества, это продукт его проявления и именно по этому конечному продукту можно легко судить о степени осознанности творца. Вторая форма творчества являет обществу совсем иной акт духовного самовыражения. Это </w:t>
      </w:r>
      <w:r>
        <w:rPr>
          <w:b/>
          <w:spacing w:val="20"/>
          <w:sz w:val="28"/>
          <w:szCs w:val="28"/>
        </w:rPr>
        <w:t>мгновенная форма</w:t>
      </w:r>
      <w:r>
        <w:rPr>
          <w:spacing w:val="20"/>
          <w:sz w:val="28"/>
          <w:szCs w:val="28"/>
        </w:rPr>
        <w:t xml:space="preserve"> творчества. И теперь перед вами не конечный результат творческого процесса, а сам процесс. Это тот исток, тот путь, который проходит каждый человек, чтобы его творчество реализовалось в свою конечную форму. Каждая из этих форм имеет свои ступени человеческой осознанности, исходящие из мира безвольной природы в мир единого духовного творчества.</w:t>
      </w:r>
    </w:p>
    <w:p>
      <w:pPr>
        <w:pStyle w:val="Normal"/>
        <w:spacing w:lineRule="auto" w:line="360"/>
        <w:jc w:val="both"/>
        <w:rPr>
          <w:spacing w:val="20"/>
          <w:sz w:val="28"/>
          <w:szCs w:val="28"/>
        </w:rPr>
      </w:pPr>
      <w:r>
        <w:rPr>
          <w:spacing w:val="20"/>
          <w:sz w:val="28"/>
          <w:szCs w:val="28"/>
        </w:rPr>
        <w:tab/>
        <w:t>Прежде чем изучить истоки творчества стоит серьезнейшим образом рассмотреть то, что лежит «на поверхности» то, что окружает каждого из людей и не требует высокой степени осознанности. Поэтому пойдем путем «от обратного»: от готового результата к следствиям и причинам. Пред вами раскрывается конечная форма человеческого творчества. Она состоит из ряда составляющих ее уровней, каждый из которых связан с соответствующей степенью проявления сознания. Самая первая форма конечного творчества – это рабочее творчество по принуждению. Эта форма проявления первичной степени осознанности, поэтому механизмы ее реализации лежат в прямом соответствии с направлениями тоталитарной группы воспитательного процесса. Эта форма творчества является визитной карточкой нашего современного общества. В основной массе современное человечество трудится по принуждению, таков закон экономического общественного строя, люди обязаны это делать из-за насущного «куска хлеба». Так происходит, потому что общество использует личность только в том месте, где ему удобно, а вовсе не в соответствии с ее, просыпающимися творческими порывами. Не воспринимайте это, как критику общественного строя и тем более, как провозглашение ее смены. «Собака зарыта» совсем в ином месте. Вы сейчас видите только отражение реальной действительности той степени осознанности, которая присутствует на нашей планете. Тем более психология человека, воспитанная на этом уровне совершенно готова к этим обстоятельствам и она всегда сообщит личности, что этот труд и это общество именно то, что она хочет иметь. Это действительно так, поэтому стоит категорически отказаться от революций в социальной сфере человеческой жизни. Стоит перейти к построению внешних обстоятельств жизни современного общества из духовной глубины каждой личности. Именно в самой личности кроются «ключики», способные открыть новое пространство ее осознанности, и немедленно изменить окружающий ее мир. Само творчество по принуждению является исполнением чужой воли и лишено инициативности, свежести, первозданной красоты, оно лишено невинности и одухотворенности. Как только эти качества возникают в личности, она тут же оказывается в ином мире, в мире самостоятельного творчества, в мир разумной степени осознанности и даже в мире всечасного одухотворения. А пока существует принуждение, пока нет индивидуальной духовной свободы, то нет и красоты в труде. Результаты труда по принуждению стереотипны, они лишены радости, они мертвы и бесчеловечны. В этих продуктах труда вы никогда не найдете личности, вы никогда не найдете в них законченности и красоты. Каждому человеку необходимо стремиться к своей осознанности, искать в себе крохи свободного творчества, которое неотъемлемо живет в каждом из вас. Сознание есть в каждом человеке, стоит лишь не отказываться от его проявления, от его процветания в трудолюбивых руках, горячих сердцах и светлых душах.</w:t>
      </w:r>
    </w:p>
    <w:p>
      <w:pPr>
        <w:pStyle w:val="Normal"/>
        <w:spacing w:lineRule="auto" w:line="360"/>
        <w:jc w:val="both"/>
        <w:rPr>
          <w:spacing w:val="20"/>
          <w:sz w:val="28"/>
          <w:szCs w:val="28"/>
        </w:rPr>
      </w:pPr>
      <w:r>
        <w:rPr>
          <w:spacing w:val="20"/>
          <w:sz w:val="28"/>
          <w:szCs w:val="28"/>
        </w:rPr>
        <w:tab/>
        <w:t>Второй формой творчества человека является свободное рабочее творчество. Грань между первой формой творческого процесса и второй может многим показаться почти незаметной. Но это только для тех, кто из первого состояния скептически смотрит на второе. Те редкие личности, кто на самом деле приобрели эту духовную свободу от страха те, кто смело реализуют направления культурной группы воспитательного процесса, не посмотрят на эту разницу столь беззаботно и скептически. Они полны сердечной радости и светлой одухотворенности, которая от бесконечного избытка изливается из их сердец творческим поиском, творческим порывом в каждом акте ежедневного труда. Как вы можете заметить, что все в этой книге говорит о радости и духовности, но есть множество людей, которые творят и трудятся в огромном отягощении, в тяжелой борьбе со своими психологическими комплексами и общественной несправедливостью. Стоит сказать слово и об этих слоях человеческого мира. Грани осознанности, выявленные в этом труде, не меняются от внешних обстоятельств общественной жизни человека. Каждая грань, каждый аспект отраженный здесь, совершенно практичен и реален. Все люди, которые приобрели новую степень осознанности, все так же присутствуют в современном обществе. Это те, кому присущи описанные здесь формы проявления сознания. Эти люди именно таковы – они светлы и радостны, духовны и гармоничны, а их труд, их творчество прекрасны. Именно прекрасны, так можно определить этот свободный, одухотворенный труд. Результаты этого труда повсюду. Современный мир окружает красота и эта красота образцов того, что создают эти люди, но пока в мире современного общества нет повсеместного присутствия оригиналов подобного труда. Каждый из этих личностей, как правило, трудится в мире человеческой культуры, их не интересует конвейер человеческого потребительства. Эта ступень осознанности подходит к самой грани красоты и одухотворенности. Она незаметно вводит человека в мир искусства, в мир осознанной красоты и ярчайшего уровня личностного самовыражения.</w:t>
      </w:r>
    </w:p>
    <w:p>
      <w:pPr>
        <w:pStyle w:val="Normal"/>
        <w:spacing w:lineRule="auto" w:line="360"/>
        <w:jc w:val="both"/>
        <w:rPr>
          <w:spacing w:val="20"/>
          <w:sz w:val="28"/>
          <w:szCs w:val="28"/>
        </w:rPr>
      </w:pPr>
      <w:r>
        <w:rPr>
          <w:spacing w:val="20"/>
          <w:sz w:val="28"/>
          <w:szCs w:val="28"/>
        </w:rPr>
        <w:tab/>
        <w:t>Последующей формой конечного творчества является искусство. Оно отражает процесс перехода разумной осознанности в степень духовного проявления сознания. Оно сообщает о готовности личности реализовать в себе духовную группу направлений воспитательного процесса. Это огромный шаг в мир красоты, в мир вечности, в мир осознанной индивидуализации и готовности приобщиться к осознанному  Единству. Мир искусства имеет множество граней, он исходит из личного добровольного, свободного рабочего творчества и, впитывая человеческую осознанность и одухотворенность, изливается во всеобщую любовь, в жертвенность, в единение с Природой, в растворение во всеобщей гармонии. Искусство – это огромный путь из мира робких попыток подражательства, из бури ниспровержения авторитетов, из горнила индивидуализма в мир равноправия и сотворчества, в мир растворения в единстве красоты всеобщей, абсолютной любви. Это путь из мира логики и образов в мир индукции и интуиции, в мир растворенной неформы, в мир энергетики, в мир, где кистью и молотом становится сама Жизнь, сама Любовь, само Единство! Искусство – это огромный шаг личности навстречу самой себе. Это шаг от искусственного и иллюзорного к осознанному естеству природы. Рассмотрим же ступени этого великого раздела человеческого творчества, столь нераздельно связанного с миром современного общества, с миром каждого из вас, с миром воспитания Человека. Все разделы искусства очень ярко и выразительно отражают степень осознанности самого творца. Само проявление этой формы творчества говорит о не менее чем разумной степени проявления сознания. Первым аспектом, отражающим автора, является его способность владеть самим инструментом искусства. Как только мы видим виртуоза своего инструмента творчества, то можно отметить, что личность полностью реализовала вторую степень своей осознанности. Последующим шагом является глубина искусства, его тема, его одухотворенность. Первым шагом является копирование и подражание вначале природе, далее великим мастерам искусства, после импровизация на тему подражания и наконец приходит самостоятельное, индивидуальное пробуждение красоты. Каково же это пробуждение? Отражение индивидуальных шагов очень похоже на первые пробы «пера». Пробужденный творец вначале переосмысливает окружающую его Природу, после спорит и перестраивает человеческое общество. После он находит свою Веру, и шаг за шагом, творческий акт за актом личность превращает ее в Любовь, и вот приходит грань духовной осознанности. Теперь человека – творца заливает гармония и всеобщее равноправие. В своем творчестве он возвращается к истокам Жизни – к Природе и непонятному, но столь привлекательному единству самого себя и окружающего его мира. И вот происходит само чудо – исчезает мастерство, исчезает ограничение инструмента – человек творит буквально во всем и всеми подручными объектами жизни. Сама Жизнь становится человеческим искусством!</w:t>
      </w:r>
    </w:p>
    <w:p>
      <w:pPr>
        <w:pStyle w:val="Normal"/>
        <w:spacing w:lineRule="auto" w:line="360"/>
        <w:jc w:val="both"/>
        <w:rPr>
          <w:spacing w:val="20"/>
          <w:sz w:val="28"/>
          <w:szCs w:val="28"/>
        </w:rPr>
      </w:pPr>
      <w:r>
        <w:rPr>
          <w:spacing w:val="20"/>
          <w:sz w:val="28"/>
          <w:szCs w:val="28"/>
        </w:rPr>
        <w:tab/>
        <w:t>Пришло время, перейти к восприятию творческого проявления высшей степени духовности, выраженной в образе Человека. Пришло время сообщить вам о великом предназначении Человека. Эта ступень духовного самоосознания человека готового перейти в Единство. Перед вами готова раскрыться самая великая тайна природного творчества. Эта форма конечного творчества, как ничто лучше описывает воспитательный процесс реализации духовной степени проявления сознания с постепенным ростом и наконец абсолютным проявлением Единства человеческой осознанности. Именно эта форма творчества отражает всю красоту и совершенство божественной группы направлений реализации воспитательного процесса. В этой форме творчества, как и во всех предыдущих конечных формах творчества, отражены все способы работы – от человеческого ума до энергетики, которые имеют свое материальное, астральное, ментальное и Единое воплощение. Само природное творчество так же представляет из себя процесс, состоящий из множества ступеней личностного самоосознания. Окончание этого процесса лежит за пределами вербализованного объяснения, за пределами слов и даже за пределами человеческой мысли. Поэтому рассмотрим лишь то, что подлежит осмыслению и определению в форме слов. Фома искусства дала человечеству прекрасную возможность творить свою жизнь, создавать из мелочей и мгновений суеты прекрасное творение и счастье. Но, как ни странно, этот процесс являет лишь акт вступления личности в мир единства с природой. Чем глубже человек будет осознавать процесс своего сотворчества с окружающей жизнью, тем глубже и явленнее он увидит, ощутит и осознает это живое, всеобъемлющее естество природы. Личность должна вместить это естество и единство в самое себя, она найдет его присутствие в каждом движении, в каждой мысли, в каждом мгновении своей жизни. Именно тогда начинается единое природное творчество. Эгоизм должен довериться этому неведомому естеству, которым является сам человек, которым он был многие, многие миллионы лет. Только теперь это будет не случайность, не озарение, не мгновение, а его постоянное естество. Вначале личность будет копировать его величие и мудрость, впоследствии она впустит его в себя – в свой ум, в свои руки, в свое сердце и наконец безраздельно отдастся этому прекрасному течению, этой всепоглощающей творящей силе. Личности больше нет, она растаяла, осталось только оно – единое проявление природы. Человек становится тем, из чего изошел бесконечно давно. Он стал латентностью и единой первородной волей, и все же чем-то большим, за многие жизни личность становится, чем-то еще. Это осознание приходит к ней не сразу, оно незаметно возникает рассуждением, истечением воли, объединением самого процесса постепенного осознания в удивительную форму ее творчества. И вот о чудо! Личность вновь возродилась в этой силе, в этой форме – она стала природным творчеством, она стала осознанным Единством! Личность очнулась – родился Человек!</w:t>
      </w:r>
    </w:p>
    <w:p>
      <w:pPr>
        <w:pStyle w:val="Normal"/>
        <w:spacing w:lineRule="auto" w:line="360"/>
        <w:jc w:val="both"/>
        <w:rPr>
          <w:spacing w:val="20"/>
          <w:sz w:val="28"/>
          <w:szCs w:val="28"/>
        </w:rPr>
      </w:pPr>
      <w:r>
        <w:rPr>
          <w:spacing w:val="20"/>
          <w:sz w:val="28"/>
          <w:szCs w:val="28"/>
        </w:rPr>
        <w:tab/>
        <w:t xml:space="preserve">Разобрав результаты творческого процесса, стоит перейти к рассмотрению самих истоков этого прекрасного акта проявления человеческой осознанности. Перед вами раздел мгновенных форм творчества. В этой форме творчества скрывается вся красота и волшебство культуры, знаний и искусства всего человечества. Мгновенная форма творчества являет саму первопричину творческого побуждения Человека. Она раскрывает энергетику этого процесса, переход духовной ментальности в астральный образ </w:t>
      </w:r>
      <w:r>
        <w:rPr>
          <w:spacing w:val="20"/>
          <w:sz w:val="28"/>
          <w:szCs w:val="28"/>
          <w:lang w:val="en-US"/>
        </w:rPr>
        <w:t>c</w:t>
      </w:r>
      <w:r>
        <w:rPr>
          <w:spacing w:val="20"/>
          <w:sz w:val="28"/>
          <w:szCs w:val="28"/>
        </w:rPr>
        <w:t xml:space="preserve"> последующим воплощением его в материальной форме. В последующий момент своей материальной реализации творчество умирает и переходит в мир разрушения и исчезновения. Исключение составляет лишь великое магическое искусство сохранять астральную и ментальную энергию в сокровенных формах. Это волшебство осуществляется посредством сохранения астральных форм через знаки букв, символов, цифр и нот, а ментальных форм посредством их реализации через слова, звуки и мелодии. У всех этих невидимых процессов есть свои правила и особенности, свои ступени развития и формы воплощения. Этот раздел раскроет двойственность созидательности и разрушительности творческих процессов. Только у истоков этих побудительных ментальных энергий можно осознать причины человеческих страстей и героических порывов. Эти столь коварные особенности человеческой жизни основываются на критериях ее степени осознанности, на открытости и доверии личности к силам природы и своего естества. Именно в этом неявном мире бурлящих энергий через невинность и чистоту естества жизни личность распознает степень одухотворенности окружающего ее мира современного общества. Это путь каждого человека через мгновение, через осознанность чудесного проявления личностной воли и воли Природы. Это шаг каждого человека к самому себе, к своей осознанности, к своему телесному, разумному и душевному единству с миром природы, с миром осознанного Единства.</w:t>
      </w:r>
    </w:p>
    <w:p>
      <w:pPr>
        <w:pStyle w:val="Normal"/>
        <w:spacing w:lineRule="auto" w:line="360"/>
        <w:jc w:val="both"/>
        <w:rPr>
          <w:spacing w:val="20"/>
          <w:sz w:val="28"/>
          <w:szCs w:val="28"/>
        </w:rPr>
      </w:pPr>
      <w:r>
        <w:rPr>
          <w:spacing w:val="20"/>
          <w:sz w:val="28"/>
          <w:szCs w:val="28"/>
        </w:rPr>
        <w:tab/>
        <w:t>Первый акт мгновенного творчества связан непосредственно с рождением самой творящей энергии. Этот аспект творчества очень сложно рассмотреть и осознать без некоторых предварительных знаний и вашего мировоззренческого опыта. Поэтому вначале вам стоит вникнуть в творческий процесс того, что наполняет конечное творчество. И так, шаг за шагом вы станете проникать во все более тонкие и более одухотворенные слои этого мгновенного процесса самореализации каждого человека. В этом удивительном труде, в каждом мгновении своего воспитания личность должна доверится интуиции, отдаться в руки своего Учителя, распахнуть крылья любви и воссиять своей верой в свои силы – это добрый залог свершения живого чуда – реализации ее осознанности. Только так перед ищущим раскроется наиболее грубая и близкая к конечной форме творчества форма мгновенного процесса сотворения жизни – мыслетворчество. Эта форма разумного творчества состоит из двух составляющих своего проявления. Первая из них, когда она является самим творчеством личности. Вторая, когда она становится инструментом ее мгновенного и конечного творчества. В целом само мыслетворчество – это человеческие мысли, образное мышление, превращающееся посредством работы ума в практику дел, в слова, в тексты и в сочные образы искусства. Само мыслетворчество являет присутствие осознанности, присутствие индивидуальной воли, отличной от первичного латентного единства природы. Оно возникает в период проявления первичной осознанности и сопровождает личность вплоть до перехода духовной степени проявления ее сознания в степень осознанного Единства. Далее мыслетворчество растворяется в ментальности человеческой осознанности и служит лишь инструментом творчества. Тем не менее, этот процесс состоит из своих совершенно реальных и очень важных этапов. Каждый этап отражает степень человеческой осознанности и его принадлежность к соответствующей группе направлений этого воспитательного процесса. В начале своей первичной осознанности каждый из людей использует этот прекрасный механизм творчества, как нечто вне своего внимания. Его осознанность обременена целью восприятия окружающего мира посредством его вмещения и воспитания самого себя в соответствии с окружающими формами проявления жизни. Здесь его мыслетворчество носит форму инструмента, но личность пока не является его владельцем, она носитель этой огромной силы, которая пока ей не подвластна. Переходя в мир разумной осознанности, человек начинает распознавать свое мыслетворчество, как некую форму искусства, превращая его в свое творчество, в свою любимую игру. Именно подобное отношение к мыслетворчеству дает личности возможность проникнуть в мир энергетики, в мир, где нет конечности формы, где нет ни образов, ни природного символизма. Этим незаметным шажком человек переступает в мир духовной степени своей осознанности. Именно здесь, овладевая более духовными инструментами своего мгновенного творчества он использует мысль, как инструмент выражения своей осознанной ментальности. Здесь скрываются инструменты и практика применения человеческой активной, осознанной мысли, как проекта, материала и конструктива строительства конечности каждой материальной формы. Это то мгновение, когда для исполнения желания творящей личности достаточно одной только ее воли, выраженной в образе мысли. Это настоящее волшебство, истоки и основы которого лежат в мире более духовных форм мгновенного творчества человека.</w:t>
      </w:r>
    </w:p>
    <w:p>
      <w:pPr>
        <w:pStyle w:val="Normal"/>
        <w:spacing w:lineRule="auto" w:line="360"/>
        <w:jc w:val="both"/>
        <w:rPr>
          <w:spacing w:val="20"/>
          <w:sz w:val="28"/>
          <w:szCs w:val="28"/>
        </w:rPr>
      </w:pPr>
      <w:r>
        <w:rPr>
          <w:spacing w:val="20"/>
          <w:sz w:val="28"/>
          <w:szCs w:val="28"/>
        </w:rPr>
        <w:tab/>
        <w:t>В последующих формах мгновенного творчества скрываются все секреты добра и зла, справедливости и эгоизма, созидания и разрушения. Все вместе они являют вам великое единство мира и раскрывают перед вами величайшую тайну Природы – предназначение Человека, предназначение Разума и Сознания. Живая  чувствительность и практическая осознанность раскроют перед каждым человеком в последующих формах его мгновенного труда саму тайну Творения. Истоком любого мыслетворчества является следующая форма мгновенного творчества – эзотерическая (ментальная) практика. Эта форма мгновенного творчества разделена на две составляющие ее формы, которые являют нам нечто единое. Если вы не услышите в естестве воспитуемого, в его сердце, в его душе этого единства – остановитесь, это опасно! Это говорит, что его предопределенность еще не готова к этой степени осознанности. Первая из этих форм мгновенного творчества – эгоистическая эзотерическая практика. Это творчество человека в ментальной энергии, которая не имеет даже своей формы, так как форма это последующее воплощение ее уже в индивидуальной мысли. Только живое восприятие этого необъяснимого, нежнейшего потока энергии можно именовать эзотерической практикой. Эгоистическая форма энергетики не имеет ничего отличного от второй формы мгновенного творчества – благой эзотерической практики. Эти формы мгновенного творчества ни коим образом не связаны с миром конечных знаний. Это творчество целиком сокрыто в личности. Именно она сама является источником обеих форм этого мгновенного творчества. Дать им определение эгоистической или благой можно только по результатам ее последующего мыслетворчества и по формам конечного творческого процесса. По внешней энергетической форме своего проявления эти мгновенные формы творчества абсолютно одинаковы. Вся механика этой удивительной созидательности совершенно едина. Но истоки этого творчества очень различны. Именно ментальные истоки этого действия и являют принадлежность их к свету или тьме, к радости или страданию, к благости или к эгоистичности. Двойственность человеческой жизни, борьбу зла и добра можно найти именно здесь – в истоке индивидуального ментального творчества. Сам процесс эзотерического творчества сопровождает каждого человека с самого рождения, расставаясь с ним лишь в соприкосновении с великим единством Леты. Здесь важно только личностное осознанное отношение к этому сокровенному источнику жизни. Поэтому рассматривать его возможно только с соответствующей степени духовной осознанности личности. В иных формах менее одухотворенного сознания каждый человек и человеческое общество в целом видят и пытаются воздействовать только на последствия уже реализованного ментального творчества. Конечно же, это сглаживает и облагораживает малодуховные первоистоки творчества, но в целом «лицо» разрушительного проявления современного мира не становится более благим. Чтобы вникнуть в великое противоречие этого единства стоит перейти к самим основам этого мгновенного ментального творчества, которые истекают из индивидуальной степени проявленности сознания. Эгоистическая форма мгновенного творчества произрастает из первичной степени осознанности и носит самую изначальную форму проявления личной воли из мира единого латентного природного сознания. Присущие человеку инстинкты материального мира являют именно эту природу его творчества. Но сам акт выделения личной воли из латентности природы сообщает о предназначении данного субъекта стать Человеком. Эта предопределенная обязанность каждой человеческой личности связана с основами своей принадлежности к миру осознанного Единства. Это выражается в ее неосознанном стремлении к благому мгновенному творчеству. Именно оно выводит каждого из людей на путь воспитания своей осознанности, своей благости и своей глубочайшей эзотерической цели стать Человеком, стать осознанным Единством. Итак, перед вами две прекрасные силы человеческой природы, две стороны единства. Одна из них сила, рождающая человека – его прекрасное, неимоверно могучее эго, вторая – его будущее, его рождение в мире абсолютного сознания. Все пространство между ними – это человеческая жизнь, его воспитание, его путь осознанности от степени к степени, от принципа к принципу. В этом прекрасном и благородном пути у каждого человека есть неотъемлемый попутчик, его эксплуататор, его учитель и его детище – это человеческое общество. Есть только личность и общество, ее эго и благость осознанного Единства. Здесь нет плюсов и минусов – здесь все есть осознанное Единство. Человеческая жизнь – это ежемгновенный выбор, ежесекундное творчество – это путь каждого существа, наделенного собственной волей, собственной индивидуальностью. У этого пути нет критериев и оценок, но есть два источника, две формы жизни, отраженные во всех структурах материального, астрального и ментального тела. Только личная осознанность поможет каждому человеку услышать восхитительную ноту благого творчества жизни. Добро пожаловать в мир Единства, через благой путь человеческой предопределенности.</w:t>
      </w:r>
    </w:p>
    <w:p>
      <w:pPr>
        <w:pStyle w:val="Normal"/>
        <w:spacing w:lineRule="auto" w:line="360"/>
        <w:jc w:val="both"/>
        <w:rPr>
          <w:spacing w:val="20"/>
          <w:sz w:val="28"/>
          <w:szCs w:val="28"/>
        </w:rPr>
      </w:pPr>
      <w:r>
        <w:rPr>
          <w:spacing w:val="20"/>
          <w:sz w:val="28"/>
          <w:szCs w:val="28"/>
        </w:rPr>
        <w:tab/>
        <w:t>Следующий радел о последней мгновенной форме человеческого творчества целиком говорит только о нашей предопределенности. Именно предопределенность являет каждому из людей возможность достичь осознанного Единства. Эта форма мгновенного творчества раскрывает перед нами тончайшую грань между ментальным миром и миром проявленного и непроявленного Единства. Внешней формой этого процесса является человеческое ментальное творчество, выраженное в форме либо эгоистической, либо благой эзотерической практики. Принадлежность этого творчества еще не являет его позитивности или разрушительности, оно лишь отражает степень осознанности своего творца. Критерий созидания или разрушения скрывается именно в этой самой последней форме мгновенного творчества. Достигнув этой наиболее духовной степени осознанности, только распознав осознанное Единство, личность сможет выявить для себя и для окружающего ее мира критерий Предопределенности. Это удивительное дыхание Единства, этот невероятный, незримый свет являет всему проявленному миру Единую Волю своего Творчества. Именно в этом творческом акте выявляется личностная осознанность Единства в нематериальной способности следовать Предопределенности и ощущать принадлежность этому божественному акту Жизни. Именно соответствие предопределенности являет каждому человеку созидание, а противное этому акту проявления Единства сообщает о разрушительных свойствах его творчества. Только этот критерий является абсолютным и объективным в понимании зла и добра, любви и ненависти, только он раскрывает перед личностью все аспекты ее жизни и степень ее осознанности. Человеческая эгоистичность является сущностью личности вплоть до самой последней степени осознанности, она двигатель человечности, ее энергия и устремленность, пока в этом великом акте одухотворения она не растворится в осознанном Единстве. Все, что соответствует и истекает из ее предопределенности, является благом, что противоречит этой «путеводной звезде» разрушает ее. Подобное противоречие разрушает личность, как Человека, как единство самой себя, как единство ее мировоззрения. Но в этом акте воспитания личность не наносит вреда окружающей ее природе. Своей неосознанностью и негармоничной практикой творчества человек не нарушает единства природы, он не впадает в единоборство с единством космоса. Дело в том, что пока личность не Едина, ее просто нет в мире объективизма, в мире реальности – она является лишь нереализованным намерением и ее ждет бесконечный труд воспитания своей осознанности. Если личность не слышит Единство, если в ней нет осознанной одухотворенности, то ей необходимо стремится к любви и добру. Ее устремленность ко всему, что объединяет людей, что объединяет человеческое общество, что объединяет ее с миром природы поможет ей пробудить свою осознанность. Реализуя это напутствие, каждый человек всегда будет вместе со своей предопределенностью, а его творчество всегда будет благим. Перед каждым современным человеком лежит Вечность – величайшее испытание конечной жизни, мир без критериев, мир без двойственности, мир вне общества и личности.</w:t>
      </w:r>
    </w:p>
    <w:p>
      <w:pPr>
        <w:pStyle w:val="Normal"/>
        <w:spacing w:lineRule="auto" w:line="360"/>
        <w:jc w:val="center"/>
        <w:rPr>
          <w:b/>
          <w:b/>
          <w:spacing w:val="20"/>
          <w:sz w:val="28"/>
          <w:szCs w:val="28"/>
        </w:rPr>
      </w:pPr>
      <w:r>
        <w:rPr>
          <w:b/>
          <w:spacing w:val="20"/>
          <w:sz w:val="28"/>
          <w:szCs w:val="28"/>
        </w:rPr>
      </w:r>
    </w:p>
    <w:p>
      <w:pPr>
        <w:pStyle w:val="Heading1"/>
        <w:spacing w:lineRule="auto" w:line="360"/>
        <w:jc w:val="center"/>
        <w:rPr>
          <w:szCs w:val="28"/>
        </w:rPr>
      </w:pPr>
      <w:r>
        <w:rPr>
          <w:szCs w:val="28"/>
        </w:rPr>
        <w:t xml:space="preserve">Группы направлений </w:t>
      </w:r>
    </w:p>
    <w:p>
      <w:pPr>
        <w:pStyle w:val="Heading1"/>
        <w:spacing w:lineRule="auto" w:line="360"/>
        <w:jc w:val="center"/>
        <w:rPr/>
      </w:pPr>
      <w:r>
        <w:rPr>
          <w:szCs w:val="28"/>
        </w:rPr>
        <w:t>реализации воспитательного процесса.</w:t>
      </w:r>
    </w:p>
    <w:p>
      <w:pPr>
        <w:pStyle w:val="Normal"/>
        <w:spacing w:lineRule="auto" w:line="360"/>
        <w:rPr>
          <w:spacing w:val="20"/>
          <w:sz w:val="28"/>
          <w:szCs w:val="28"/>
        </w:rPr>
      </w:pPr>
      <w:r>
        <w:rPr>
          <w:spacing w:val="20"/>
          <w:sz w:val="28"/>
          <w:szCs w:val="28"/>
        </w:rPr>
      </w:r>
    </w:p>
    <w:p>
      <w:pPr>
        <w:pStyle w:val="Normal"/>
        <w:spacing w:lineRule="auto" w:line="360"/>
        <w:jc w:val="both"/>
        <w:rPr>
          <w:spacing w:val="20"/>
          <w:sz w:val="28"/>
          <w:szCs w:val="28"/>
        </w:rPr>
      </w:pPr>
      <w:r>
        <w:rPr>
          <w:b/>
          <w:spacing w:val="20"/>
          <w:sz w:val="28"/>
          <w:szCs w:val="28"/>
        </w:rPr>
        <w:tab/>
      </w:r>
      <w:r>
        <w:rPr>
          <w:spacing w:val="20"/>
          <w:sz w:val="28"/>
          <w:szCs w:val="28"/>
        </w:rPr>
        <w:t xml:space="preserve">Этот раздел раскрывает особенности направлений реализации воспитательного процесса, применяемого природой, человеческим обществом и предопределенностью к каждому человеку. Группы направлений выстроены в соответствии со степенью проявления сознания (личности и общества). Их так же четыре: это </w:t>
      </w:r>
      <w:r>
        <w:rPr>
          <w:b/>
          <w:spacing w:val="20"/>
          <w:sz w:val="28"/>
          <w:szCs w:val="28"/>
        </w:rPr>
        <w:t>тоталитарная</w:t>
      </w:r>
      <w:r>
        <w:rPr>
          <w:spacing w:val="20"/>
          <w:sz w:val="28"/>
          <w:szCs w:val="28"/>
        </w:rPr>
        <w:t xml:space="preserve"> группа,</w:t>
      </w:r>
      <w:r>
        <w:rPr>
          <w:b/>
          <w:spacing w:val="20"/>
          <w:sz w:val="28"/>
          <w:szCs w:val="28"/>
        </w:rPr>
        <w:t xml:space="preserve"> культурная</w:t>
      </w:r>
      <w:r>
        <w:rPr>
          <w:spacing w:val="20"/>
          <w:sz w:val="28"/>
          <w:szCs w:val="28"/>
        </w:rPr>
        <w:t xml:space="preserve"> группа,</w:t>
      </w:r>
      <w:r>
        <w:rPr>
          <w:b/>
          <w:spacing w:val="20"/>
          <w:sz w:val="28"/>
          <w:szCs w:val="28"/>
        </w:rPr>
        <w:t xml:space="preserve"> духовная</w:t>
      </w:r>
      <w:r>
        <w:rPr>
          <w:spacing w:val="20"/>
          <w:sz w:val="28"/>
          <w:szCs w:val="28"/>
        </w:rPr>
        <w:t xml:space="preserve"> группа</w:t>
      </w:r>
      <w:r>
        <w:rPr>
          <w:b/>
          <w:spacing w:val="20"/>
          <w:sz w:val="28"/>
          <w:szCs w:val="28"/>
        </w:rPr>
        <w:t xml:space="preserve"> </w:t>
      </w:r>
      <w:r>
        <w:rPr>
          <w:spacing w:val="20"/>
          <w:sz w:val="28"/>
          <w:szCs w:val="28"/>
        </w:rPr>
        <w:t xml:space="preserve">и группа </w:t>
      </w:r>
      <w:r>
        <w:rPr>
          <w:b/>
          <w:spacing w:val="20"/>
          <w:sz w:val="28"/>
          <w:szCs w:val="28"/>
        </w:rPr>
        <w:t xml:space="preserve">божественного </w:t>
      </w:r>
      <w:r>
        <w:rPr>
          <w:spacing w:val="20"/>
          <w:sz w:val="28"/>
          <w:szCs w:val="28"/>
        </w:rPr>
        <w:t>воспитания. Далее направления воспитательного процесса будут рассматриваться по возрастанию в них одухотворенности, от самой примитивной формы до самой осознанной. Весь объем рассматриваемых направлений составляет двенадцать составляющих, которые полностью опираются на предпосылки воспитания. Интеграция реализации воспитательного процесса осуществляется в рамках групп воспитательных направлений и применяемых принципов воспитания, подбираемых в зависимости от личностных предпосылок. Предпосылки воспитания всегда остаются неизменными, возникая из предопределенности личности. Если выбрана группа, то требуется осуществлять воспитание постепенно в соответствии с составляющими ее воспитательными направлениями, по мере роста одухотворенности в воспитуемом. Только постепенное проявление сознания индивидуума дает стабильный рост, как самосознания личности, так и последующей личностной социализации.</w:t>
      </w:r>
    </w:p>
    <w:p>
      <w:pPr>
        <w:pStyle w:val="Normal"/>
        <w:spacing w:lineRule="auto" w:line="360"/>
        <w:jc w:val="both"/>
        <w:rPr>
          <w:spacing w:val="20"/>
          <w:sz w:val="28"/>
          <w:szCs w:val="28"/>
        </w:rPr>
      </w:pPr>
      <w:r>
        <w:rPr>
          <w:b/>
          <w:spacing w:val="20"/>
          <w:sz w:val="32"/>
          <w:szCs w:val="32"/>
        </w:rPr>
        <w:tab/>
        <w:t>Особенностью реализации всех указанных направлений воспитания является требование по соответствию их и применяемых принципов воспитания степени осознанности воспитуемой личности.</w:t>
      </w:r>
    </w:p>
    <w:p>
      <w:pPr>
        <w:pStyle w:val="Normal"/>
        <w:spacing w:lineRule="auto" w:line="360"/>
        <w:jc w:val="both"/>
        <w:rPr>
          <w:spacing w:val="20"/>
          <w:sz w:val="28"/>
          <w:szCs w:val="28"/>
        </w:rPr>
      </w:pPr>
      <w:r>
        <w:rPr>
          <w:spacing w:val="20"/>
          <w:sz w:val="28"/>
          <w:szCs w:val="28"/>
        </w:rPr>
        <w:tab/>
        <w:t>Самый низкий уровень духовного развития человека реализован в первой группе направлений воспитательного процесса, в</w:t>
      </w:r>
      <w:r>
        <w:rPr>
          <w:b/>
          <w:spacing w:val="20"/>
          <w:sz w:val="28"/>
          <w:szCs w:val="28"/>
        </w:rPr>
        <w:t xml:space="preserve"> тоталитаризме</w:t>
      </w:r>
      <w:r>
        <w:rPr>
          <w:spacing w:val="20"/>
          <w:sz w:val="28"/>
          <w:szCs w:val="28"/>
        </w:rPr>
        <w:t xml:space="preserve">. Эта группа разделяется на ряд самих направлений, первым из которых является </w:t>
      </w:r>
      <w:r>
        <w:rPr>
          <w:b/>
          <w:spacing w:val="20"/>
          <w:sz w:val="28"/>
          <w:szCs w:val="28"/>
        </w:rPr>
        <w:t>линейное</w:t>
      </w:r>
      <w:r>
        <w:rPr>
          <w:spacing w:val="20"/>
          <w:sz w:val="28"/>
          <w:szCs w:val="28"/>
        </w:rPr>
        <w:t>. Само название говорит о целях и задачах этого направления, осуществляющих рост сознания личности в строгом соответствии между действием и результатом. Линейная тоталитарная дрессировка – это самая жесткая система воспитания, которая не оставляет ни малейшей возможности проявления воспитуемым своей свободной воли. Его задача состоит в полном подчинении и принятии без всевозможных корреляций того материала или образа, который ему передает воспитатель. Линейное направление целиком и полностью является самой первой отправной точкой какого бы то ни было воспитательного действия. Оно предполагает подачу необходимого к усвоению материала, не рассматривая его свойства и качество. Это может быть как научное знание, так и социальная доктрина, либо непосредственное принуждение к механическому действию. Происходит принятие воспитуемым знания таким, каким оно подано, в противном случае воспитуемый наказывается. Поэтому принятие знания ассоциируется у воспитуемого как благо, что вырабатывает у индивидуума безоговорочную, слепую склонность к принятию подаваемого знания. Этот процесс целиком направлен на рождение в личности устойчивого страха перед наказанием и под его давлением осуществляется воспитание через вмещение знания в воспитуемого. Ограничения этого процесса состоят в том, что он применяется непосредственно к каждой личности и не имеет социального обобщающего применения. Необходимость выбора подобного направления воспитания осуществляется только в случае невозможности выбора иных воспитательных направлений.</w:t>
      </w:r>
    </w:p>
    <w:p>
      <w:pPr>
        <w:pStyle w:val="Normal"/>
        <w:spacing w:lineRule="auto" w:line="360"/>
        <w:jc w:val="both"/>
        <w:rPr/>
      </w:pPr>
      <w:r>
        <w:rPr>
          <w:spacing w:val="20"/>
          <w:sz w:val="28"/>
          <w:szCs w:val="28"/>
        </w:rPr>
        <w:tab/>
        <w:t xml:space="preserve">Второе направление первой группы уже более социализировано, в связи с чем, имеет более широкий спектр применения. Это направление </w:t>
      </w:r>
      <w:r>
        <w:rPr>
          <w:b/>
          <w:spacing w:val="20"/>
          <w:sz w:val="28"/>
          <w:szCs w:val="28"/>
        </w:rPr>
        <w:t>образного</w:t>
      </w:r>
      <w:r>
        <w:rPr>
          <w:spacing w:val="20"/>
          <w:sz w:val="28"/>
          <w:szCs w:val="28"/>
        </w:rPr>
        <w:t xml:space="preserve"> тоталитарного воспитания. Самое важное в этом направлении это то, что наказание от прикладного переходит в образную форму, когда создается психологическая угроза личности, либо ее понятию о восприятии целостности и сохранности своей жизни или образа жизни. Например, наказание может касаться не самой личности, а ее близких и друзей. В современном общественном самосознании это направление тоталитарного подавления личностной инициативы называется воспитанием ответственности или долга перед обществом (во всех его формах проявления). Подобная ответственность формируется морально-этическими критериями любых утверждаемых обществом законов. Это направление тоталитарного воспитания предполагает социальную зависимость индивидуума от инициатора подобного воспитательного процесса. В основе его воздействия все так же лежит наказание за непринятие личностью норм и правил определенного обществом образа поведения. Образное тоталитарное направление воспитания так же не предполагает личностной оценки и редактирования прививаемого индивидууму или социуму знания. К нему можно целиком отнести экономическую систему управления современным миром, так как деньги – это образ, который неотступно преследует каждого представителя современного человеческого мира. Так же к этому направлению можно причислить институт семьи, государственность и национальную политику. В целом это направление можно обобщить в ранг социальных экономических и законодательных способов воспитания личности. Этот тоталитарный институт ограничений и наказаний позволяет привить первичной осознанности востребованность более духовной культуры современного общества.</w:t>
      </w:r>
    </w:p>
    <w:p>
      <w:pPr>
        <w:pStyle w:val="Normal"/>
        <w:spacing w:lineRule="auto" w:line="360"/>
        <w:jc w:val="both"/>
        <w:rPr/>
      </w:pPr>
      <w:r>
        <w:rPr>
          <w:spacing w:val="20"/>
          <w:sz w:val="28"/>
          <w:szCs w:val="28"/>
        </w:rPr>
        <w:tab/>
        <w:t xml:space="preserve">Третье воспитательное направление тоталитарной группы дает ответ на многие социальные вопросы как государственного, так и религиозно-национального характера. Так как именно в этих социальных формах общественной жизни и проявляется </w:t>
      </w:r>
      <w:r>
        <w:rPr>
          <w:b/>
          <w:spacing w:val="20"/>
          <w:sz w:val="28"/>
          <w:szCs w:val="28"/>
        </w:rPr>
        <w:t>идеологическое</w:t>
      </w:r>
      <w:r>
        <w:rPr>
          <w:spacing w:val="20"/>
          <w:sz w:val="28"/>
          <w:szCs w:val="28"/>
        </w:rPr>
        <w:t xml:space="preserve"> воспитательное направление. Это направление целиком состоит из создания идеологии, как способа воспитания не только отдельной личности, но и общественного инструмента управления людьми в форме межнациональной и межгосударственной политики. Также создается и элемент наказания личности, как на физическом уровне, то есть законодательном, так и на метафизическом, то есть осуждение обществом, нацией и божеством. Реализация этого направления позволяет сказать, что личность, воспитанная в его рамках, готова перейти в следующую группу воспитательных направлений. Это так же сообщает о росте личностной одухотворенности, что осуществляет проявление в ней более высокой степени осознанности. Каждый человек должен понимать, что подобная система ценностей, сформулированная, как рай и ад, закон и эшафот, слава и презрение являются всего лишь показателями тоталитарной группы воспитательных направлений. Следует определить, что применение этой группы категорически отвергает возможность существования демократического государства (осознанного равноправия) на этих воспитательных основах. Эта группа необходима при тоталитарном – рабовладельческом, религиозном, экономическом, политическом или любом ином социальном режиме. Нет разницы в том, кто является тираном: личность или общество, так как это не меняет принципа самого общественного строя и его психологии. Чем и объясняются многие социальные неудачи привить утопию духовного общества на реальность рабского мышления, воспитанного тоталитарной группой направлений воспитательного процесса.</w:t>
      </w:r>
    </w:p>
    <w:p>
      <w:pPr>
        <w:pStyle w:val="Normal"/>
        <w:spacing w:lineRule="auto" w:line="360"/>
        <w:jc w:val="both"/>
        <w:rPr>
          <w:spacing w:val="20"/>
          <w:sz w:val="28"/>
          <w:szCs w:val="28"/>
        </w:rPr>
      </w:pPr>
      <w:r>
        <w:rPr>
          <w:spacing w:val="20"/>
          <w:sz w:val="28"/>
          <w:szCs w:val="28"/>
        </w:rPr>
        <w:tab/>
        <w:t xml:space="preserve">Теперь рассмотрим более осознанную ступень духовного развития человека. Следующая группа воспитательных направлений называется </w:t>
      </w:r>
      <w:r>
        <w:rPr>
          <w:b/>
          <w:spacing w:val="20"/>
          <w:sz w:val="28"/>
          <w:szCs w:val="28"/>
        </w:rPr>
        <w:t>культурной</w:t>
      </w:r>
      <w:r>
        <w:rPr>
          <w:spacing w:val="20"/>
          <w:sz w:val="28"/>
          <w:szCs w:val="28"/>
        </w:rPr>
        <w:t>. Это этап развития культурных свойств личности, который приводит к более проявленной степени сознания индивидуума и как следствие к созданию сознательного демократического общества. Реализация культурной группы воспитания целиком направлена на гармоничное формирование личностью благоприобретаемых предпосылок воспитательного процесса. Этот труд предполагает участие воспитуемой личности и не рассматривает никакого общественного применения. Общественные воспитательные процессы закончились на группе воспитательных направлений тоталитаризма. Все последующие группы имеют отношение к обществу непосредственно через сознание каждой отдельной личности. Далее нет необходимости инициировать последующие законы, объединяющие человечество, это путь противный естеству сознания, что может ощутить каждый одухотворенный человек. Основа этого утверждения скрывается в разделе форм проявления сознания. Конечность любой формы являет ее гибельность, ее зрелую, увядающую красоту. Мгновенность индивидуального творчества рождает вечно процветающую мгновенность общества культурных личностей, не формализацию и окостенение, а естество извечной жизни. При проявлении личностью своей осознанности в рамках этой группы воспитательных направлений для нее исчезают внешние законы. Для личности возникает единый закон ее всеобъемлющего блага, утвержденный проявленным ею сознанием. Именно здесь радость и процветание окружающего мира, выявленные личностным прикосновением к культуре Единства, являются естественной и общепринятой нормой жизнедеятельности индивидуума. Именно такое самоуправление, через индивидуальное мировоззрение, приведет человечество к истинному демократическому сообществу. Само название группы определено как «культурная» в соответствии со своим предназначением. В период перехода личности от тоталитарного приема внешних, искусственных духовных истин к своей разумности и формированию личностного мировоззрения, повышается ее степень духовной восприимчивости. Это приводит личность к возможности перейти от роли исполнителя к роли творца и требует принципиально иного мышления и проявления своего естества. В этот период личность переходит от слепого исполнения к поиску сознательного самовыражения. Первые проявления освобожденной духовности выражены именно в культурной деятельности личности. Человеческая культура это то, что является продуктом духовного творчества каждой личности, достигшей разумной или более проявленной степени своего сознания. Предназначением личности, воспитанной в рамках направлений культурной группы, является передача своего творчества на благо природы и человечества. К проявлению культуры относятся: технические и гуманитарные науки и достижения, мусические знания и навыки, искусство, социальные достижения гуманизма, национальные и религиозные (оккультные) знания.</w:t>
      </w:r>
    </w:p>
    <w:p>
      <w:pPr>
        <w:pStyle w:val="Normal"/>
        <w:spacing w:lineRule="auto" w:line="360"/>
        <w:ind w:firstLine="720"/>
        <w:jc w:val="both"/>
        <w:rPr>
          <w:spacing w:val="20"/>
          <w:sz w:val="28"/>
          <w:szCs w:val="28"/>
        </w:rPr>
      </w:pPr>
      <w:r>
        <w:rPr>
          <w:spacing w:val="20"/>
          <w:sz w:val="28"/>
          <w:szCs w:val="28"/>
        </w:rPr>
        <w:t xml:space="preserve">Теперь стоит уделить внимание первому воспитательному направлению культурной группы – </w:t>
      </w:r>
      <w:r>
        <w:rPr>
          <w:b/>
          <w:spacing w:val="20"/>
          <w:sz w:val="28"/>
          <w:szCs w:val="28"/>
        </w:rPr>
        <w:t>созерцанию</w:t>
      </w:r>
      <w:r>
        <w:rPr>
          <w:spacing w:val="20"/>
          <w:sz w:val="28"/>
          <w:szCs w:val="28"/>
        </w:rPr>
        <w:t>. Оно целиком основывается на добровольной воле воспитуемого индивидуума к вмещению одухотворенного знания и информации. При реализации этой группы личность предполагает полную свободу от любого тоталитаризма и избирает свой путь самостоятельно, а ее первым шагом является указанное направление. Ввиду своей первичной степени проявления сознания личность на первых шагах своего культурного воспитания способна лишь вмещать внешние составляющие духовного знания в форме, предлагаемой ее добровольно избранным воспитателем. Это выглядит, как духовное озарение, так как вместо давления со стороны знания личность ощущает и видит безбрежный путь самосовершенствования. Именно этот качественный шаг пока никак не может сделать современное общество и наибольшая часть современного человечества. Подобное открытие раскрывает перед личностью беспредельный ресурс красоты, совершенства и возможностей, что для разума воспитуемого становится огромной работой для изучения и анализа. Откуда и происходит имя этого направления – созерцание, а его высшим достижением является разумное (интеллектуальное) сопонимание, сорастворение, сопереживание и сотворчество воспитуемого с получаемой культурной информацией. В этот период воспитания личность способна лишь получать уже готовые формы культурного слоя духовности, созданные ранее воспитанными отдельными осознанными личностями. В результате работы этого направления у воспитуемого создается информационная база для ведения рассудительного анализа и формирования своего собственного духовного, сознательного выбора – мировоззрения, синтезирующего личное понятие блага, как индивидуального, так и общественного характера. Это направление становится только первым шагом от разумного искусства к осознанному естеству свободного творчества. Современное человеческое общество накопило огромный потенциал культурного и одухотворенного знания. Сегодня оно осуществляет созерцательную трансляцию этого богатства на многие воспитуемые личности, что является залогом будущих успехов современного человечества. Но эта работа производиться в рамках тоталитарных общественных условий, что создает явное противоречие энергий и неблагоприятно сказывается на практике  воспитания.</w:t>
      </w:r>
    </w:p>
    <w:p>
      <w:pPr>
        <w:pStyle w:val="Normal"/>
        <w:spacing w:lineRule="auto" w:line="360"/>
        <w:jc w:val="both"/>
        <w:rPr>
          <w:spacing w:val="20"/>
          <w:sz w:val="28"/>
          <w:szCs w:val="28"/>
        </w:rPr>
      </w:pPr>
      <w:r>
        <w:rPr>
          <w:spacing w:val="20"/>
          <w:sz w:val="28"/>
          <w:szCs w:val="28"/>
        </w:rPr>
        <w:tab/>
        <w:t xml:space="preserve">Следующее направление культурной группы воспитательного процесса – </w:t>
      </w:r>
      <w:r>
        <w:rPr>
          <w:b/>
          <w:spacing w:val="20"/>
          <w:sz w:val="28"/>
          <w:szCs w:val="28"/>
        </w:rPr>
        <w:t>рассудительное</w:t>
      </w:r>
      <w:r>
        <w:rPr>
          <w:spacing w:val="20"/>
          <w:sz w:val="28"/>
          <w:szCs w:val="28"/>
        </w:rPr>
        <w:t>. Это направление активного разумного творчества обусловлено штампами навыков и знаний, приобретенных индивидуумом в процессе созерцания. Основой его деятельности является процесс рассуждения, в результате которого личность находит единые законы, связывающие многие частности атрибутов культуры в единое понимание благого действия, направленного на воспитание, как самой личности, так и окружающего общества. Конечным результатом этой работы, происходящей в процессе реализации этого направления, является установление личностью своего собственного разумного равновесия между знаниями и их принадлежностью к добру и злу с последующим превращением внешнего мировоззрения в свое собственное мнение и действие. Это направление целиком предназначено для принятия воспитуемым алгоритмов культурных форм с возможностью их последующей личной модуляции и интегрирования, как первого проявления свободного творческого процесса. При применении этого воспитательного направления общество получает личность, способную к последующему самостоятельному освобожденному творчеству, наполненному первыми проблесками духовной степени сознания. Такой результат гарантирует безопасность обществу, так как личность приносит в мир людей первые осознанные зачатки духовного, а значит предопределенного, благого творчества. С точки зрения общества результат этого воспитательного процесса можно определить, как осознанную персональную демократию, являющуюся тем материалом, из которого возможно появление настоящего демократического общества, основанного на духовном понимании и принятии личностного – всеобщего блага. Эта ступень развития личности дает ей первые независимые, одухотворенные азы индивидуального, рассудительного мировоззренчества, как творческого пути воссоединения с Единством.</w:t>
      </w:r>
    </w:p>
    <w:p>
      <w:pPr>
        <w:pStyle w:val="Normal"/>
        <w:spacing w:lineRule="auto" w:line="360"/>
        <w:jc w:val="both"/>
        <w:rPr>
          <w:spacing w:val="20"/>
          <w:sz w:val="28"/>
          <w:szCs w:val="28"/>
        </w:rPr>
      </w:pPr>
      <w:r>
        <w:rPr>
          <w:spacing w:val="20"/>
          <w:sz w:val="28"/>
          <w:szCs w:val="28"/>
        </w:rPr>
        <w:tab/>
        <w:t xml:space="preserve">Последнее направление в рамках культурной группы воспитательного процесса является </w:t>
      </w:r>
      <w:r>
        <w:rPr>
          <w:b/>
          <w:spacing w:val="20"/>
          <w:sz w:val="28"/>
          <w:szCs w:val="28"/>
        </w:rPr>
        <w:t>социализация</w:t>
      </w:r>
      <w:r>
        <w:rPr>
          <w:spacing w:val="20"/>
          <w:sz w:val="28"/>
          <w:szCs w:val="28"/>
        </w:rPr>
        <w:t>. Это именно то направление, которое отражает процесс роста в личности активного творца, устремление которого направлено на всеобщее благо человечества. В этот период индивидуум становится самостоятельным творцом культуры, созидателем таких основ бытия, как красота и гармония в рамках мира материи. Как правило, в этот период становления личности в ее деятельности процветают искусства. Именно искусство и милосердие становятся инструментом подобного воспитания. А мировоззрение из общего представления об окружающем мире превращается для личности в гармоничное единство материального мира природы, человека и общества. Косвенным продуктом этого процесса становится рождение общества, способного в своем сознательном развитии к социалистическим и коммунистическим (подразумевается всеобщее, равноправное братство) основам коллективной жизни, что является наидуховнейшим уровнем общественного строя людей. Основой этого направления является воспитание в личности духовной необходимости в сознательном творчестве, как естественном и единственном продукте жизнедеятельности человека. Потенциал этого направления целиком разворачивает воспитуемого к самому себе и дает возможность через непосредственное, разумное и духовное творчество обратиться к окружающему миру и стать его неотъемлемой частью. Именно общество и его единство становятся инструментом воспитания личности, что отражает название этого направления.</w:t>
      </w:r>
    </w:p>
    <w:p>
      <w:pPr>
        <w:pStyle w:val="TextBody"/>
        <w:spacing w:lineRule="auto" w:line="360"/>
        <w:rPr>
          <w:szCs w:val="28"/>
        </w:rPr>
      </w:pPr>
      <w:r>
        <w:rPr>
          <w:szCs w:val="28"/>
        </w:rPr>
        <w:tab/>
        <w:t xml:space="preserve">Перейдем к </w:t>
      </w:r>
      <w:r>
        <w:rPr>
          <w:b/>
          <w:szCs w:val="28"/>
        </w:rPr>
        <w:t>духовной</w:t>
      </w:r>
      <w:r>
        <w:rPr>
          <w:szCs w:val="28"/>
        </w:rPr>
        <w:t xml:space="preserve"> группе направлений воспитательного процесса. Эта группа воспитательных направлений до сих пор не рассматривалась, как спутник общественных реформ и развития человечества. Она присутствовала в ряде трудов духовных лидеров, стремящихся развить свою личность и обогатить ее при помощи духовных практик. Во многих религиозных, философских и иных учениях эти ступени человеческого развития имеют множество наименований, связанных либо с национальными культурами, либо с религиозными верованиями людей. Здесь даны им названия не связанные с подобными акцентами, в них выявлены лишь конструктивные особенности воспитательных принципов воздействующих на личность, проходящую эти ступени самосовершенствования.</w:t>
      </w:r>
    </w:p>
    <w:p>
      <w:pPr>
        <w:pStyle w:val="TextBody"/>
        <w:spacing w:lineRule="auto" w:line="360"/>
        <w:ind w:firstLine="720"/>
        <w:rPr/>
      </w:pPr>
      <w:r>
        <w:rPr>
          <w:szCs w:val="28"/>
        </w:rPr>
        <w:t xml:space="preserve">Первым воспитательным направлением духовной группы является </w:t>
      </w:r>
      <w:r>
        <w:rPr>
          <w:b/>
          <w:szCs w:val="28"/>
        </w:rPr>
        <w:t>индуктивность</w:t>
      </w:r>
      <w:r>
        <w:rPr>
          <w:szCs w:val="28"/>
        </w:rPr>
        <w:t>. Дело в том, что личность прошедшая культурную группу направлений, в процессе своего творчества постепенно осознает свою готовность к принятию большего знания, которое уже не связано с логикой и рассуждением. Но отсутствие в материи инструментов рассуждения, дающих возможность дальнейшего роста сознания личности, приводит ее к практике отказа от института рассуждения, что рождает новые возможности саморазвития, рассмотренные в настоящем направлении воспитания. Этот этап развития личности переходит к процессу интуитивного восприятия знаний, через раскрытие в самой себе тех кладезей знаний, которые являются основами мироздания материального мира. Прежде всего, эта работа связана с личным воспитанием индивидуума, через индукцию знания, не имеющего материального носителя. Самый важный критерий этого направления – это развитие в личности интуиции восприятия окружающего мира и своего естества. Именно интуиция является тем инструментом, который способен провести личность через всю последующую вереницу духовных направлений воспитания. Интуиция позволяет личности воспринимать знание, как форму некой энергии. Которая из внешних, культурных форм начинает обогащать личность духовностью, раскрывая перед ней нелогичные глубины Знания. Того источника откровения, который связывает внешние элементы окружающего мира с самыми непосредственными и потаенными знаниями самой личности. Тем самым происходит объединение причины и следствия мирской жизни в единство мироздания и интуитивного мировоззрения воспитуемого. В это мгновение личность переживает новое рождение своего естества, через проявление духовной степени сознания в качестве нематериального субъекта. Внешние факторы культуры и общественной деятельности теряют смысл для воспитуемого, так как перед ним раскрывается знание «вечной жизни» и рамки его крохотной жизни растворяются, что приносит буквальную «свободу» от границ смерти и рождений. Это дает возможность ставить задачи и реализовывать их на протяжении бесконечного множества человеческих жизней. Именно вневременные задачи, как выясняется, стоят перед каждой личностью, что становится объектом ее осознания. К подобной личности приходит глубокое умиротворение, и она наполняется осознанием своего природного, вечного естества, как части вечности и причастности к высочайшим духовным знаниям не только земного человечества, но всего космогенеза вселенной. Именно здесь личность сливается со своим ученичеством и становится вновь созерцателем жизни, осуществляя полноценное принятие индукции Единого вселенского Знания.</w:t>
      </w:r>
    </w:p>
    <w:p>
      <w:pPr>
        <w:pStyle w:val="Normal"/>
        <w:spacing w:lineRule="auto" w:line="360"/>
        <w:jc w:val="both"/>
        <w:rPr>
          <w:spacing w:val="20"/>
          <w:sz w:val="28"/>
          <w:szCs w:val="28"/>
        </w:rPr>
      </w:pPr>
      <w:r>
        <w:rPr>
          <w:spacing w:val="20"/>
          <w:sz w:val="28"/>
          <w:szCs w:val="28"/>
        </w:rPr>
        <w:tab/>
        <w:t xml:space="preserve">По реализации направления индукции личность, накапливая опыт единой духовной практики и создав свое нематериальное, разумное мировоззрение макромира вселенной, становится готовой к принятию </w:t>
      </w:r>
      <w:r>
        <w:rPr>
          <w:b/>
          <w:spacing w:val="20"/>
          <w:sz w:val="28"/>
          <w:szCs w:val="28"/>
        </w:rPr>
        <w:t>индивидуальности</w:t>
      </w:r>
      <w:r>
        <w:rPr>
          <w:spacing w:val="20"/>
          <w:sz w:val="28"/>
          <w:szCs w:val="28"/>
        </w:rPr>
        <w:t xml:space="preserve"> – последующего воспитательного направления. Конечно же, все эти этапы воспитания непосредственно связаны со степью проявления личностного сознания. Направление индивидуальности является той самой волшебной дверью в мир иного общества, которое выходит за рамки общепринятых мирских, человеческих понятий. Индивидуализация помогает личности приобрести понимание самой себя, как части мироздания и творческой единицы его сотворения, что привносит в ее земную жизнь способность к одухотворенному творчеству и потребности стать апассионарием космического Разума на менее мудрых собратьев человечества и иного мира интеллекта. В рамках этого направления у личности стираются грани индивидуальности и растворяются понятия божеств, превращаясь в единое, гармоничное сообщество сил природы и бытия. Основная задача реализации этого направления является перенос восприятия воспитуемым самого себя, как личности в форму негласного, социального единства. Это единство можно определить по внешним проявлениям, как потерю индивидуального эго и тотальную сопричастность ко всей материальной суете человеческих дел. Как творчество негласного, добровольного помощника, апассионирующего незримый свет блага и единства во все мелочи человеческого быта. Основой существования и реализации личности на этой ступени реализации воспитательного процесса становится такая форма космогенеза, как Разум, что являет нечто воссоединяющее личностную интуицию воспитуемого с энергией проявленного Единства.</w:t>
      </w:r>
    </w:p>
    <w:p>
      <w:pPr>
        <w:pStyle w:val="Normal"/>
        <w:spacing w:lineRule="auto" w:line="360"/>
        <w:jc w:val="both"/>
        <w:rPr>
          <w:spacing w:val="20"/>
          <w:sz w:val="28"/>
          <w:szCs w:val="28"/>
        </w:rPr>
      </w:pPr>
      <w:r>
        <w:rPr>
          <w:spacing w:val="20"/>
          <w:sz w:val="28"/>
          <w:szCs w:val="28"/>
        </w:rPr>
        <w:tab/>
        <w:t xml:space="preserve">Конечным воспитательным направлением этой группы является </w:t>
      </w:r>
      <w:r>
        <w:rPr>
          <w:b/>
          <w:spacing w:val="20"/>
          <w:sz w:val="28"/>
          <w:szCs w:val="28"/>
        </w:rPr>
        <w:t>творчество</w:t>
      </w:r>
      <w:r>
        <w:rPr>
          <w:spacing w:val="20"/>
          <w:sz w:val="28"/>
          <w:szCs w:val="28"/>
        </w:rPr>
        <w:t>. Оно так же формируется из принятия личностью духовного потока Знания от его учителя – Единства. Где в последствии осуществляется одухотворенная реализация личности через силы природы своего естества, через вмещение энергии с последующим воспроизведением своего разумного собственного опыта и культивации принципиальных, личных духовных новаций в форме энергий. В данном состоянии саморазвития личность воспринимает себя, как единое человечество, не разделяя себя на его субъекты. Результатом этого процесса является духовное творчество проявления Единства, основанное на духовной степени осознанности. Форма проявления этой работы носит чисто разумно-энергетическое социальное реформирование, так как работа со своими внешними атрибутами материи не носят для воспитуемого духовно развивающего конструктива. Особенность этого направления состоит в том, чтобы воспитуемый объединил свой мир человеческого материального проявления с миром духовных форм жизни, что порождает гармонию процесса жизни не только личности, но и окружающего его человечества. Период прихода в мир человечества столь развитых индивидуумов определяется, как «золотой» век. Так рождаются духовные учителя человечества, которые изменяют ход истории и предлагают обществу людей новые пути жизни и социального развития.</w:t>
      </w:r>
    </w:p>
    <w:p>
      <w:pPr>
        <w:pStyle w:val="TextBody"/>
        <w:spacing w:lineRule="auto" w:line="360"/>
        <w:rPr>
          <w:szCs w:val="28"/>
        </w:rPr>
      </w:pPr>
      <w:r>
        <w:rPr>
          <w:szCs w:val="28"/>
        </w:rPr>
        <w:tab/>
        <w:t xml:space="preserve">Сейчас мы перейдем к рассмотрению </w:t>
      </w:r>
      <w:r>
        <w:rPr>
          <w:b/>
          <w:szCs w:val="28"/>
        </w:rPr>
        <w:t>божественной</w:t>
      </w:r>
      <w:r>
        <w:rPr>
          <w:szCs w:val="28"/>
        </w:rPr>
        <w:t xml:space="preserve"> группы воспитательных направлений, которая целиком посвящается воспитанию из духовной личности, индивидуума способного перейти к социальной деятельности созидателя полноценного проявления Единства, что является прерогативой «богов». В результате реализации этих направлений воспитания понятие личности теряет для индивидуума и для внешних форм его восприятия всякое объективное значение, так как оно вмещает все понятия не только места, сущности, но и времени. Основой работы личности в этой группе является переход от инструмента вселенского разума к использованию чистой энергии Единства. Эти направления чем-то похожи на ступени роста личности в духовной группе воспитания, поэтому возможно частичное повторение внешнего смысла этих направлений, но их разделяет самое важное – это качество. В божественной группе личность достигает наивысшей степени проявления сознания, которая возможна при мирской жизни человека – это степень Единства. При реализации направлений этой группы личность переходит к абсолютному духовному творчеству без точки применения этих изменений, проявляясь одновременно везде, как сама предопределенность. Это является становлением самим Единством, что не нашло определения в форме слов.</w:t>
      </w:r>
    </w:p>
    <w:p>
      <w:pPr>
        <w:pStyle w:val="TextBody"/>
        <w:spacing w:lineRule="auto" w:line="360"/>
        <w:ind w:firstLine="720"/>
        <w:rPr>
          <w:szCs w:val="28"/>
        </w:rPr>
      </w:pPr>
      <w:r>
        <w:rPr>
          <w:b/>
          <w:szCs w:val="28"/>
        </w:rPr>
        <w:t>Самосозерцание</w:t>
      </w:r>
      <w:r>
        <w:rPr>
          <w:szCs w:val="28"/>
        </w:rPr>
        <w:t xml:space="preserve"> – первое направление божественной группы воспитательного процесса. Оно является тем этапом, когда личность осознает себя «нечто» единым с пространством вселенной, что требует глубочайшего вмещения этого духовного творчества, так как эти процессы совмещают в себе все законы мироздания и уровни творчества. Это направление раскрывает перед воспитуемым вмещение возможности качественного перехода в ранг созидающего духовного небытия. Результатом применения этого воспитательного направления является определение отсутствия своей конечности и принятие беспредельности своего самосовершенствования, как непреложный закон и основной конструктив принципа проявленного творчества из непроявленного и такой же возврат из формы проявления в неформу небытия.</w:t>
      </w:r>
    </w:p>
    <w:p>
      <w:pPr>
        <w:pStyle w:val="Normal"/>
        <w:spacing w:lineRule="auto" w:line="360"/>
        <w:jc w:val="both"/>
        <w:rPr>
          <w:spacing w:val="20"/>
          <w:sz w:val="28"/>
          <w:szCs w:val="28"/>
        </w:rPr>
      </w:pPr>
      <w:r>
        <w:rPr>
          <w:spacing w:val="20"/>
          <w:sz w:val="28"/>
          <w:szCs w:val="28"/>
        </w:rPr>
        <w:tab/>
        <w:t xml:space="preserve">Вместив эти знания, как единое и неделимое целое, личность переходит к следующей ступени саморазвития. Это новый принципиальный процесс самоосознания, так как результатом его вмещения и практики является процесс самореализации в самовоспитании. Этому направлению воспитательного процесса дано имя </w:t>
      </w:r>
      <w:r>
        <w:rPr>
          <w:b/>
          <w:spacing w:val="20"/>
          <w:sz w:val="28"/>
          <w:szCs w:val="28"/>
        </w:rPr>
        <w:t>миросозерцания</w:t>
      </w:r>
      <w:r>
        <w:rPr>
          <w:spacing w:val="20"/>
          <w:sz w:val="28"/>
          <w:szCs w:val="28"/>
        </w:rPr>
        <w:t>, которое сообщает личности, что кроме ее беспредельности есть нечто большее и неохватное для личностного понимания. Это нечто становится воспитателем личности, вмещая в нее непространственные и вневременные понятия мироздания, что приводит личность к постепенному состоянию абсолютного творца, который пока является личностью, граничащей с пониманием себя как вселенной, но не точкой рассмотрения, а процессом, имеющим цикл, формы перехода и пространство присутствия. К формации современного человечества эти уровни развития личности отношения в рамках бытия не имеют и носят всеобщий апассионарный характер, поэтому внешними атрибутами проявления, которые заметны для материального восприятия не выделяются.</w:t>
      </w:r>
    </w:p>
    <w:p>
      <w:pPr>
        <w:pStyle w:val="Normal"/>
        <w:spacing w:lineRule="auto" w:line="360"/>
        <w:jc w:val="both"/>
        <w:rPr/>
      </w:pPr>
      <w:r>
        <w:rPr>
          <w:spacing w:val="20"/>
          <w:sz w:val="28"/>
          <w:szCs w:val="28"/>
        </w:rPr>
        <w:tab/>
        <w:t xml:space="preserve">Наконец на встречу воспитуемому приходит последнее направление воспитания, это </w:t>
      </w:r>
      <w:r>
        <w:rPr>
          <w:b/>
          <w:spacing w:val="20"/>
          <w:sz w:val="28"/>
          <w:szCs w:val="28"/>
        </w:rPr>
        <w:t>растворение</w:t>
      </w:r>
      <w:r>
        <w:rPr>
          <w:spacing w:val="20"/>
          <w:sz w:val="28"/>
          <w:szCs w:val="28"/>
        </w:rPr>
        <w:t>. В этом процессе личность растворяется, так как в ней нет ни объекта наблюдения, ни наблюдателя, ни творца, ни самого процесса творчества. Воспитуемый переходит в лоно того, что непознаваемо и неопределимо, не имеет ни иерархии, ни качеств, определяющих его. Воспитуемый становится им, этим самым ничем. Самым важным достижением этой группы воспитательной работы является полная социализация личности, так как она становится буквально всем, а значит и тотальным участником всего процесса жизни.</w:t>
      </w:r>
    </w:p>
    <w:p>
      <w:pPr>
        <w:pStyle w:val="TextBody"/>
        <w:spacing w:lineRule="auto" w:line="360"/>
        <w:jc w:val="center"/>
        <w:rPr>
          <w:b/>
          <w:b/>
          <w:spacing w:val="20"/>
          <w:sz w:val="28"/>
          <w:szCs w:val="28"/>
        </w:rPr>
      </w:pPr>
      <w:r>
        <w:rPr>
          <w:b/>
          <w:spacing w:val="20"/>
          <w:sz w:val="28"/>
          <w:szCs w:val="28"/>
        </w:rPr>
      </w:r>
    </w:p>
    <w:p>
      <w:pPr>
        <w:pStyle w:val="TextBody"/>
        <w:spacing w:lineRule="auto" w:line="360"/>
        <w:jc w:val="center"/>
        <w:rPr>
          <w:b/>
          <w:b/>
          <w:szCs w:val="28"/>
        </w:rPr>
      </w:pPr>
      <w:r>
        <w:rPr>
          <w:b/>
          <w:szCs w:val="28"/>
        </w:rPr>
      </w:r>
    </w:p>
    <w:p>
      <w:pPr>
        <w:pStyle w:val="TextBody"/>
        <w:spacing w:lineRule="auto" w:line="360"/>
        <w:jc w:val="center"/>
        <w:rPr/>
      </w:pPr>
      <w:r>
        <w:rPr>
          <w:b/>
          <w:szCs w:val="28"/>
        </w:rPr>
        <w:t>Предпосылки воспитательного процесса</w:t>
      </w:r>
    </w:p>
    <w:p>
      <w:pPr>
        <w:pStyle w:val="TextBody"/>
        <w:spacing w:lineRule="auto" w:line="360"/>
        <w:rPr>
          <w:b/>
          <w:b/>
          <w:szCs w:val="28"/>
        </w:rPr>
      </w:pPr>
      <w:r>
        <w:rPr>
          <w:b/>
          <w:szCs w:val="28"/>
        </w:rPr>
      </w:r>
    </w:p>
    <w:p>
      <w:pPr>
        <w:pStyle w:val="Normal"/>
        <w:spacing w:lineRule="auto" w:line="360"/>
        <w:ind w:firstLine="720"/>
        <w:jc w:val="both"/>
        <w:rPr/>
      </w:pPr>
      <w:r>
        <w:rPr>
          <w:spacing w:val="20"/>
          <w:sz w:val="28"/>
          <w:szCs w:val="28"/>
        </w:rPr>
        <w:t xml:space="preserve">Теперь раскроем более подробно указанные выше предпосылки духовного воспитания, составляющие основу жизни каждого человека. Они состоят из трех основ: </w:t>
      </w:r>
      <w:r>
        <w:rPr>
          <w:b/>
          <w:spacing w:val="20"/>
          <w:sz w:val="28"/>
          <w:szCs w:val="28"/>
        </w:rPr>
        <w:t>знаний общества</w:t>
      </w:r>
      <w:r>
        <w:rPr>
          <w:spacing w:val="20"/>
          <w:sz w:val="28"/>
          <w:szCs w:val="28"/>
        </w:rPr>
        <w:t>,</w:t>
      </w:r>
      <w:r>
        <w:rPr>
          <w:b/>
          <w:spacing w:val="20"/>
          <w:sz w:val="28"/>
          <w:szCs w:val="28"/>
        </w:rPr>
        <w:t xml:space="preserve"> способностей воспитуемого </w:t>
      </w:r>
      <w:r>
        <w:rPr>
          <w:spacing w:val="20"/>
          <w:sz w:val="28"/>
          <w:szCs w:val="28"/>
        </w:rPr>
        <w:t xml:space="preserve">и </w:t>
      </w:r>
      <w:r>
        <w:rPr>
          <w:b/>
          <w:spacing w:val="20"/>
          <w:sz w:val="28"/>
          <w:szCs w:val="28"/>
        </w:rPr>
        <w:t>механики передачи Знания</w:t>
      </w:r>
      <w:r>
        <w:rPr>
          <w:spacing w:val="20"/>
          <w:sz w:val="28"/>
          <w:szCs w:val="28"/>
        </w:rPr>
        <w:t xml:space="preserve">. Первая предпосылка </w:t>
      </w:r>
      <w:r>
        <w:rPr>
          <w:b/>
          <w:spacing w:val="20"/>
          <w:sz w:val="28"/>
          <w:szCs w:val="28"/>
        </w:rPr>
        <w:t>знания общества</w:t>
      </w:r>
      <w:r>
        <w:rPr>
          <w:spacing w:val="20"/>
          <w:sz w:val="28"/>
          <w:szCs w:val="28"/>
        </w:rPr>
        <w:t xml:space="preserve">, является показателем культуры общества и результатом огромной работы по концентрации духовности в форме социальных институтов и информационных накоплений. Знания разделяются на </w:t>
      </w:r>
      <w:r>
        <w:rPr>
          <w:b/>
          <w:spacing w:val="20"/>
          <w:sz w:val="28"/>
          <w:szCs w:val="28"/>
        </w:rPr>
        <w:t>ряд направлений</w:t>
      </w:r>
      <w:r>
        <w:rPr>
          <w:spacing w:val="20"/>
          <w:sz w:val="28"/>
          <w:szCs w:val="28"/>
        </w:rPr>
        <w:t xml:space="preserve">, из которых они собираются в нечто единое, что мы называем культурой: </w:t>
      </w:r>
      <w:r>
        <w:rPr>
          <w:b/>
          <w:spacing w:val="20"/>
          <w:sz w:val="28"/>
          <w:szCs w:val="28"/>
        </w:rPr>
        <w:t xml:space="preserve">научные </w:t>
      </w:r>
      <w:r>
        <w:rPr>
          <w:spacing w:val="20"/>
          <w:sz w:val="28"/>
          <w:szCs w:val="28"/>
        </w:rPr>
        <w:t xml:space="preserve">знания, </w:t>
      </w:r>
      <w:r>
        <w:rPr>
          <w:b/>
          <w:spacing w:val="20"/>
          <w:sz w:val="28"/>
          <w:szCs w:val="28"/>
        </w:rPr>
        <w:t xml:space="preserve">мусические </w:t>
      </w:r>
      <w:r>
        <w:rPr>
          <w:spacing w:val="20"/>
          <w:sz w:val="28"/>
          <w:szCs w:val="28"/>
        </w:rPr>
        <w:t xml:space="preserve">знания (искусство), </w:t>
      </w:r>
      <w:r>
        <w:rPr>
          <w:b/>
          <w:spacing w:val="20"/>
          <w:sz w:val="28"/>
          <w:szCs w:val="28"/>
        </w:rPr>
        <w:t>национальные</w:t>
      </w:r>
      <w:r>
        <w:rPr>
          <w:spacing w:val="20"/>
          <w:sz w:val="28"/>
          <w:szCs w:val="28"/>
        </w:rPr>
        <w:t xml:space="preserve"> знания (фольклорные и этнические), </w:t>
      </w:r>
      <w:r>
        <w:rPr>
          <w:b/>
          <w:spacing w:val="20"/>
          <w:sz w:val="28"/>
          <w:szCs w:val="28"/>
        </w:rPr>
        <w:t>социальные</w:t>
      </w:r>
      <w:r>
        <w:rPr>
          <w:spacing w:val="20"/>
          <w:sz w:val="28"/>
          <w:szCs w:val="28"/>
        </w:rPr>
        <w:t xml:space="preserve"> знания (законы и этические номы) и </w:t>
      </w:r>
      <w:r>
        <w:rPr>
          <w:b/>
          <w:spacing w:val="20"/>
          <w:sz w:val="28"/>
          <w:szCs w:val="28"/>
        </w:rPr>
        <w:t>оккультные</w:t>
      </w:r>
      <w:r>
        <w:rPr>
          <w:spacing w:val="20"/>
          <w:sz w:val="28"/>
          <w:szCs w:val="28"/>
        </w:rPr>
        <w:t xml:space="preserve"> знания (мистические и религиозные). По структуре и приоритетам между вышеуказанными знаниями можно определить степень развития сознания того или иного общества. Вышеуказанные знания размещены в строгом соответствии степени проявления коллективного сознания общества и его членов. Знания становятся более духовными в процессе перехода от личностных интересов творца знания к общественным, от разделяющих к объединяющим. Наиболее духовные знания в человеческом обществе становятся фундаментальными, а менее одухотворенные являются «разведчиками» в поиске сознания и всеобщего единства. Требуется отметить, что важен последний аспект развития этой предпосылки, так как общечеловеческие достижения говорят, прежде всего, о духовном единстве людей, что отражает наличие в общественной структуре высокой степени одухотворенности. Также можно утверждать, что чем меньше единства в человеческом обществе и чем более оно разобщено, тем менее в нем содержится духовность, тем ниже степень проявленного в нем сознания. В этом процессе общественного одухотворения есть свои законы и последовательности. Из них необходимо выделить одну важную тенденцию: в процессе воспитания личности каждое ее духовное достижение становится ступенью развития сознания, но если своевременно не расстаться с пройденным этапом, то он может крайне обременить последующие шаги духовного роста не только личности, но и любой общественной формации. Для современного общества важны все тенденции, устремленные к общепланетарному сотрудничеству, основывающиеся на многих частностях индивидуальных культур, направленных на стремление к осознанному единству. В случае обратного движения от общности к личностным, корыстным интересам, отвергающим сотрудничество, это становиться показателем недуховного, регрессивного развития, как личности, так и любой общественной формации. Попытки развивать воспитание на основах эгоистического регресса приведут личность к деградации сознания, а впоследствии к духовной и материальной гибели. Исходя из вышеуказанного, можно утверждать о чрезвычайной важности сознательного сочетания знаний общества с предопределенностью воспитуемого. От этого зависит последующий наиболее благоприятный процесс проявления сознания личности, а как результат и благоденствие человеческого общества.</w:t>
      </w:r>
    </w:p>
    <w:p>
      <w:pPr>
        <w:pStyle w:val="Normal"/>
        <w:spacing w:lineRule="auto" w:line="360"/>
        <w:ind w:firstLine="720"/>
        <w:jc w:val="both"/>
        <w:rPr/>
      </w:pPr>
      <w:r>
        <w:rPr>
          <w:spacing w:val="20"/>
          <w:sz w:val="28"/>
          <w:szCs w:val="28"/>
        </w:rPr>
        <w:t xml:space="preserve">Вторая предпосылка воспитания, а именно </w:t>
      </w:r>
      <w:r>
        <w:rPr>
          <w:b/>
          <w:spacing w:val="20"/>
          <w:sz w:val="28"/>
          <w:szCs w:val="28"/>
        </w:rPr>
        <w:t>способности воспитуемого</w:t>
      </w:r>
      <w:r>
        <w:rPr>
          <w:spacing w:val="20"/>
          <w:sz w:val="28"/>
          <w:szCs w:val="28"/>
        </w:rPr>
        <w:t xml:space="preserve">, раскрывает еще более глубокий аспект воспитательного процесса. Эту предпосылку и ее особенности человеческое общество, как правило, рассматривает только по последствиям процесса жизнедеятельности личности. Если говорить простыми словами, то способности воспитуемого – это тот багаж способностей, который дан судьбой каждому человеку. На самом деле эта предпосылка зависит от ряда аспектов, которые разделяются на </w:t>
      </w:r>
      <w:r>
        <w:rPr>
          <w:b/>
          <w:spacing w:val="20"/>
          <w:sz w:val="28"/>
          <w:szCs w:val="28"/>
        </w:rPr>
        <w:t>природные</w:t>
      </w:r>
      <w:r>
        <w:rPr>
          <w:spacing w:val="20"/>
          <w:sz w:val="28"/>
          <w:szCs w:val="28"/>
        </w:rPr>
        <w:t xml:space="preserve"> и на </w:t>
      </w:r>
      <w:r>
        <w:rPr>
          <w:b/>
          <w:spacing w:val="20"/>
          <w:sz w:val="28"/>
          <w:szCs w:val="28"/>
        </w:rPr>
        <w:t>благоприобретенные</w:t>
      </w:r>
      <w:r>
        <w:rPr>
          <w:spacing w:val="20"/>
          <w:sz w:val="28"/>
          <w:szCs w:val="28"/>
        </w:rPr>
        <w:t xml:space="preserve"> свойства, привносимые индивидууму в процессе воспитания. </w:t>
      </w:r>
      <w:r>
        <w:rPr>
          <w:b/>
          <w:spacing w:val="20"/>
          <w:sz w:val="28"/>
          <w:szCs w:val="28"/>
        </w:rPr>
        <w:t>Природные</w:t>
      </w:r>
      <w:r>
        <w:rPr>
          <w:spacing w:val="20"/>
          <w:sz w:val="28"/>
          <w:szCs w:val="28"/>
        </w:rPr>
        <w:t xml:space="preserve"> </w:t>
      </w:r>
      <w:r>
        <w:rPr>
          <w:b/>
          <w:spacing w:val="20"/>
          <w:sz w:val="28"/>
          <w:szCs w:val="28"/>
        </w:rPr>
        <w:t>предпосылки</w:t>
      </w:r>
      <w:r>
        <w:rPr>
          <w:spacing w:val="20"/>
          <w:sz w:val="28"/>
          <w:szCs w:val="28"/>
        </w:rPr>
        <w:t xml:space="preserve"> можно знать заведомо даже до рождения человека, по дате его зачатия и сличению звезд, а так же по непосредственному общению с его энергией. Эти способности не включаются в эту книгу о воспитании, но могут рассматриваться как факультатив оккультного человеческого знания. Укажем их общие формы: </w:t>
      </w:r>
      <w:r>
        <w:rPr>
          <w:b/>
          <w:spacing w:val="20"/>
          <w:sz w:val="28"/>
          <w:szCs w:val="28"/>
        </w:rPr>
        <w:t>уровень сознания</w:t>
      </w:r>
      <w:r>
        <w:rPr>
          <w:spacing w:val="20"/>
          <w:sz w:val="28"/>
          <w:szCs w:val="28"/>
        </w:rPr>
        <w:t xml:space="preserve"> (духовные достоинства), </w:t>
      </w:r>
      <w:r>
        <w:rPr>
          <w:b/>
          <w:spacing w:val="20"/>
          <w:sz w:val="28"/>
          <w:szCs w:val="28"/>
        </w:rPr>
        <w:t>физическая форма</w:t>
      </w:r>
      <w:r>
        <w:rPr>
          <w:spacing w:val="20"/>
          <w:sz w:val="28"/>
          <w:szCs w:val="28"/>
        </w:rPr>
        <w:t xml:space="preserve"> (телесные достоинства), </w:t>
      </w:r>
      <w:r>
        <w:rPr>
          <w:b/>
          <w:spacing w:val="20"/>
          <w:sz w:val="28"/>
          <w:szCs w:val="28"/>
        </w:rPr>
        <w:t>генетические наклонности</w:t>
      </w:r>
      <w:r>
        <w:rPr>
          <w:spacing w:val="20"/>
          <w:sz w:val="28"/>
          <w:szCs w:val="28"/>
        </w:rPr>
        <w:t xml:space="preserve"> (психические (душевные) достоинства). </w:t>
      </w:r>
      <w:r>
        <w:rPr>
          <w:b/>
          <w:spacing w:val="20"/>
          <w:sz w:val="28"/>
          <w:szCs w:val="28"/>
        </w:rPr>
        <w:t>Благоприобретенные</w:t>
      </w:r>
      <w:r>
        <w:rPr>
          <w:spacing w:val="20"/>
          <w:sz w:val="28"/>
          <w:szCs w:val="28"/>
        </w:rPr>
        <w:t xml:space="preserve"> </w:t>
      </w:r>
      <w:r>
        <w:rPr>
          <w:b/>
          <w:spacing w:val="20"/>
          <w:sz w:val="28"/>
          <w:szCs w:val="28"/>
        </w:rPr>
        <w:t>предпосылки</w:t>
      </w:r>
      <w:r>
        <w:rPr>
          <w:spacing w:val="20"/>
          <w:sz w:val="28"/>
          <w:szCs w:val="28"/>
        </w:rPr>
        <w:t xml:space="preserve"> создаются непосредственно не самой личностью, а окружающими ее воспитателями. Можно совершенно точно определить эти принципы, как часть воспитательного процесса. Благоприобретенные предпосылки разделяются на следующие составляющие: </w:t>
      </w:r>
      <w:r>
        <w:rPr>
          <w:b/>
          <w:spacing w:val="20"/>
          <w:sz w:val="28"/>
          <w:szCs w:val="28"/>
        </w:rPr>
        <w:t>уровень сознания</w:t>
      </w:r>
      <w:r>
        <w:rPr>
          <w:spacing w:val="20"/>
          <w:sz w:val="28"/>
          <w:szCs w:val="28"/>
        </w:rPr>
        <w:t xml:space="preserve"> (духовные достоинства), </w:t>
      </w:r>
      <w:r>
        <w:rPr>
          <w:b/>
          <w:spacing w:val="20"/>
          <w:sz w:val="28"/>
          <w:szCs w:val="28"/>
        </w:rPr>
        <w:t>физическая форма</w:t>
      </w:r>
      <w:r>
        <w:rPr>
          <w:spacing w:val="20"/>
          <w:sz w:val="28"/>
          <w:szCs w:val="28"/>
        </w:rPr>
        <w:t xml:space="preserve"> (телесные достоинства), </w:t>
      </w:r>
      <w:r>
        <w:rPr>
          <w:b/>
          <w:spacing w:val="20"/>
          <w:sz w:val="28"/>
          <w:szCs w:val="28"/>
        </w:rPr>
        <w:t>знания</w:t>
      </w:r>
      <w:r>
        <w:rPr>
          <w:spacing w:val="20"/>
          <w:sz w:val="28"/>
          <w:szCs w:val="28"/>
        </w:rPr>
        <w:t xml:space="preserve"> (разумные достоинства культуры общества). Воспитание каждой личности начинается с пренатального периода младенца. Оно складывается из образа мыслей и переживаний окружающих его близких людей, которые излучают либо любовь к нему и радость окружающей их жизни, либо отягчаются будущим человеком и страдают от окружающей их действительности. В зависимости от этих переживаний и реальных событий происходит первичное воспитание каждого человека, из чего возникает основная доля предпосылок его последующей жизни. Этот процесс начинается с того мгновения, когда будущий родитель приходит к факту детозарождения, порой проходя этот акт множество раз, постепенно повышая свою степень проявления сознания, тем самым, меняя свое отношение к производимым действиям. Все негативные или позитивные эмоции окружающих людей и родителя, как такового, укладываются в образ мышления воспитуемого индивидуума, совмещаясь с природными предпосылками, что в последствии либо усиливает их, либо в процессе борьбы создает новое мировосприятие. Последующий воспитательный процесс может лечь в основу сотрудничества со всеми вышеуказанными предпосылками, либо начать перестройку, а это задерживает развитие каждого индивидуума и может исказить получаемые им навыки, что также затягивает и ухудшает процесс воспитания и образования. Этот факт говорит о важности этой предпосылки воспитательного процесса и необходимости ее изучения и применения в воспитательно-образовательном процессе личности.</w:t>
      </w:r>
    </w:p>
    <w:p>
      <w:pPr>
        <w:pStyle w:val="Normal"/>
        <w:tabs>
          <w:tab w:val="clear" w:pos="720"/>
          <w:tab w:val="left" w:pos="7655" w:leader="none"/>
        </w:tabs>
        <w:spacing w:lineRule="auto" w:line="360"/>
        <w:ind w:firstLine="720"/>
        <w:jc w:val="both"/>
        <w:rPr>
          <w:spacing w:val="20"/>
          <w:sz w:val="28"/>
          <w:szCs w:val="28"/>
        </w:rPr>
      </w:pPr>
      <w:r>
        <w:rPr>
          <w:spacing w:val="20"/>
          <w:sz w:val="28"/>
          <w:szCs w:val="28"/>
        </w:rPr>
        <w:t xml:space="preserve">Третья предпосылка процесса воспитания – </w:t>
      </w:r>
      <w:r>
        <w:rPr>
          <w:b/>
          <w:spacing w:val="20"/>
          <w:sz w:val="28"/>
          <w:szCs w:val="28"/>
        </w:rPr>
        <w:t xml:space="preserve">механика передачи Знания </w:t>
      </w:r>
      <w:r>
        <w:rPr>
          <w:spacing w:val="20"/>
          <w:sz w:val="28"/>
          <w:szCs w:val="28"/>
        </w:rPr>
        <w:t xml:space="preserve">необходима для формирования информационной базы данных создания культурного мировоззрения человека, развития духовной мудрости и для практического проявления абсолютного Сознания в воспитуемом. Именно эта предпосылка способна превратить мертвую букву знаний общества и «спящие» задатки личности в живую генерацию ее духовного творчества. Эта предпосылка также имеет свою градацию воздействия на воспитуемого, осуществляя воздействие на него через </w:t>
      </w:r>
      <w:r>
        <w:rPr>
          <w:b/>
          <w:spacing w:val="20"/>
          <w:sz w:val="28"/>
          <w:szCs w:val="28"/>
        </w:rPr>
        <w:t xml:space="preserve">инструменты работы со Знанием </w:t>
      </w:r>
      <w:r>
        <w:rPr>
          <w:spacing w:val="20"/>
          <w:sz w:val="28"/>
          <w:szCs w:val="28"/>
        </w:rPr>
        <w:t>и через</w:t>
      </w:r>
      <w:r>
        <w:rPr>
          <w:b/>
          <w:spacing w:val="20"/>
          <w:sz w:val="28"/>
          <w:szCs w:val="28"/>
        </w:rPr>
        <w:t xml:space="preserve"> принципы воспитания</w:t>
      </w:r>
      <w:r>
        <w:rPr>
          <w:spacing w:val="20"/>
          <w:sz w:val="28"/>
          <w:szCs w:val="28"/>
        </w:rPr>
        <w:t>.</w:t>
      </w:r>
      <w:r>
        <w:rPr>
          <w:b/>
          <w:spacing w:val="20"/>
          <w:sz w:val="28"/>
          <w:szCs w:val="28"/>
        </w:rPr>
        <w:t xml:space="preserve"> </w:t>
      </w:r>
      <w:r>
        <w:rPr>
          <w:spacing w:val="20"/>
          <w:sz w:val="28"/>
          <w:szCs w:val="28"/>
        </w:rPr>
        <w:t xml:space="preserve">Инструменты работы со Знанием разделяются на следующие составляющие: </w:t>
      </w:r>
      <w:r>
        <w:rPr>
          <w:b/>
          <w:spacing w:val="20"/>
          <w:sz w:val="28"/>
          <w:szCs w:val="28"/>
        </w:rPr>
        <w:t>этапы работы</w:t>
      </w:r>
      <w:r>
        <w:rPr>
          <w:spacing w:val="20"/>
          <w:sz w:val="28"/>
          <w:szCs w:val="28"/>
        </w:rPr>
        <w:t xml:space="preserve">, </w:t>
      </w:r>
      <w:r>
        <w:rPr>
          <w:b/>
          <w:spacing w:val="20"/>
          <w:sz w:val="28"/>
          <w:szCs w:val="28"/>
        </w:rPr>
        <w:t>способы работы</w:t>
      </w:r>
      <w:r>
        <w:rPr>
          <w:spacing w:val="20"/>
          <w:sz w:val="28"/>
          <w:szCs w:val="28"/>
        </w:rPr>
        <w:t xml:space="preserve"> и на </w:t>
      </w:r>
      <w:r>
        <w:rPr>
          <w:b/>
          <w:spacing w:val="20"/>
          <w:sz w:val="28"/>
          <w:szCs w:val="28"/>
        </w:rPr>
        <w:t>ступени мировоззренчества</w:t>
      </w:r>
      <w:r>
        <w:rPr>
          <w:spacing w:val="20"/>
          <w:sz w:val="28"/>
          <w:szCs w:val="28"/>
        </w:rPr>
        <w:t xml:space="preserve">. Практика использования инструментов работы со Знанием воспитуемым и учителем полностью рассматривается в разделе принципов воспитания. Поэтому сейчас стоит рассмотреть только их поэтапный состав и некоторые особенности. Каждый из этих этапов реализуется через соответствующий способ работы и как следствие соответствует определенной степени мировоззрения. Первым этапом работы со знаниями является этап </w:t>
      </w:r>
      <w:r>
        <w:rPr>
          <w:b/>
          <w:spacing w:val="20"/>
          <w:sz w:val="28"/>
          <w:szCs w:val="28"/>
        </w:rPr>
        <w:t>созерцание Знания</w:t>
      </w:r>
      <w:r>
        <w:rPr>
          <w:spacing w:val="20"/>
          <w:sz w:val="28"/>
          <w:szCs w:val="28"/>
        </w:rPr>
        <w:t xml:space="preserve"> (в данном случае знаниями). Это самый пограничный этап работы личности с внешним миром, который реализуется через самый линейный и непродуктивный (недуховный) способ работы с информацией. Задача этого этапа состоит в том, чтобы уравновесить взаимоотношение личности с внешним воздействием и сделать изучаемую информацию – знание частью самой личности. Способ работы с этим этапом осуществляется посредством человеческого </w:t>
      </w:r>
      <w:r>
        <w:rPr>
          <w:b/>
          <w:spacing w:val="20"/>
          <w:sz w:val="28"/>
          <w:szCs w:val="28"/>
        </w:rPr>
        <w:t>ума</w:t>
      </w:r>
      <w:r>
        <w:rPr>
          <w:spacing w:val="20"/>
          <w:sz w:val="28"/>
          <w:szCs w:val="28"/>
        </w:rPr>
        <w:t xml:space="preserve">, поэтому этот </w:t>
      </w:r>
      <w:r>
        <w:rPr>
          <w:b/>
          <w:spacing w:val="20"/>
          <w:sz w:val="28"/>
          <w:szCs w:val="28"/>
        </w:rPr>
        <w:t>способ</w:t>
      </w:r>
      <w:r>
        <w:rPr>
          <w:spacing w:val="20"/>
          <w:sz w:val="28"/>
          <w:szCs w:val="28"/>
        </w:rPr>
        <w:t xml:space="preserve"> носит его имя. Современное человечество отражает именно этот этап работы, реализуемый посредством человеческого ума и коллективного интеллекта. Следствием воздействия этих инструментов работы с внешним миром Знания является приведение современного человека к первому образу мировоззренчества – к</w:t>
      </w:r>
      <w:r>
        <w:rPr>
          <w:b/>
          <w:spacing w:val="20"/>
          <w:sz w:val="28"/>
          <w:szCs w:val="28"/>
        </w:rPr>
        <w:t xml:space="preserve"> рассудительно-логическому </w:t>
      </w:r>
      <w:r>
        <w:rPr>
          <w:spacing w:val="20"/>
          <w:sz w:val="28"/>
          <w:szCs w:val="28"/>
        </w:rPr>
        <w:t xml:space="preserve">восприятию материи. Подобное мировоззренчество составляет мир морально-этического, психологического и законотворческого образа жизни человечества. Современное человечество пока не стало владельцем Знания, лишь робкие попытки ознакомления с ним не дают человечеству возможности использовать накопленный потенциал для блага и перейти к практике свободного творчества. Именно свободное творчество является ступенью людей к осознанному Единству. Все указанные здесь дальнейшие этапы работы со Знанием, реализуемые через способы работы и создающие последующие ступени мировоззренчества личности и общества являются будущим человечества. Отдельные личности, несущие духовный потенциал современному миру людей, апассионирующие Сознание на мир современной Земли, указывают нам путь дальнейшего развития. Они незримо сглаживают духовную незрелость человечества, постоянно снабжая его весточками о красоте вселенской любви и призывая к всеобщему Единству. Следующим этапом работы человека со Знанием является </w:t>
      </w:r>
      <w:r>
        <w:rPr>
          <w:b/>
          <w:spacing w:val="20"/>
          <w:sz w:val="28"/>
          <w:szCs w:val="28"/>
        </w:rPr>
        <w:t>вмещение знания</w:t>
      </w:r>
      <w:r>
        <w:rPr>
          <w:spacing w:val="20"/>
          <w:sz w:val="28"/>
          <w:szCs w:val="28"/>
        </w:rPr>
        <w:t xml:space="preserve">. Этот этап сообщает, что личность готова к принятию знаний и раскрывает Знанию свое естество. Понятие вмещения говорит о том, что два разных субъекта воссоединились в нечто единое, в нечто объективное для них и ставшее одним субъектом мироздания. Именно этот этап работы сообщает, что человек может стать самим единым, всеобъемлющим Знанием. Осуществляется этот этап посредством </w:t>
      </w:r>
      <w:r>
        <w:rPr>
          <w:b/>
          <w:spacing w:val="20"/>
          <w:sz w:val="28"/>
          <w:szCs w:val="28"/>
        </w:rPr>
        <w:t>способа интуиции</w:t>
      </w:r>
      <w:r>
        <w:rPr>
          <w:spacing w:val="20"/>
          <w:sz w:val="28"/>
          <w:szCs w:val="28"/>
        </w:rPr>
        <w:t xml:space="preserve">. Этот способ являет инструмент не связанный с человеческим умом, так как в интуиции отсутствует логика и стереотип кодированной информации. Это непосредственное восприятие энергии. Но этот способ сообщает, что человек только готовиться воссоединиться с миром Сознания, только стремиться стать объективным. Сам процесс одухотворенного творчества лежит еще впереди, так как желаемое и действительное это два разных качества. Мировоззренчество человека в данном этапе работы со Знанием носит название </w:t>
      </w:r>
      <w:r>
        <w:rPr>
          <w:b/>
          <w:spacing w:val="20"/>
          <w:sz w:val="28"/>
          <w:szCs w:val="28"/>
        </w:rPr>
        <w:t>интуитивного</w:t>
      </w:r>
      <w:r>
        <w:rPr>
          <w:spacing w:val="20"/>
          <w:sz w:val="28"/>
          <w:szCs w:val="28"/>
        </w:rPr>
        <w:t xml:space="preserve">. Теперь мир для личности и общества являет собой целостный объект, и индивидуальный субъективизм уступает место единому объективизму воссоединения. В этом этапе работы со Знанием пока нет инициативы, нет творчества и нет беспредельности. Это только подготовка личности к восприятию Сознания, это только одна из ступеней духовного обогащения и приготовления к установлению и практике духовной степени проявления сознания. Подобная ступень мировоззренчества раскрывает перед человеческим обществом возможность абсолютного доверия к миру всех его субъектов, к миру природы и к миру вселенной, что дает возможность стать братством не только землян, но и подготовиться к входу в сообщество вселенского единства. Следующий этап работы со Знанием – </w:t>
      </w:r>
      <w:r>
        <w:rPr>
          <w:b/>
          <w:spacing w:val="20"/>
          <w:sz w:val="28"/>
          <w:szCs w:val="28"/>
        </w:rPr>
        <w:t>применение знаний</w:t>
      </w:r>
      <w:r>
        <w:rPr>
          <w:spacing w:val="20"/>
          <w:sz w:val="28"/>
          <w:szCs w:val="28"/>
        </w:rPr>
        <w:t xml:space="preserve"> являет первый акт творчества благой практики. В этой работе, разговор о применении Знания, не предполагает получение выгоды, а подразумевает активное соучастие в самом Знании, подразумевая сопричастность к космогенезу. Поэтому способом работы этого этапа является </w:t>
      </w:r>
      <w:r>
        <w:rPr>
          <w:b/>
          <w:spacing w:val="20"/>
          <w:sz w:val="28"/>
          <w:szCs w:val="28"/>
        </w:rPr>
        <w:t>разум</w:t>
      </w:r>
      <w:r>
        <w:rPr>
          <w:spacing w:val="20"/>
          <w:sz w:val="28"/>
          <w:szCs w:val="28"/>
        </w:rPr>
        <w:t xml:space="preserve">. Понятие разума являет инструмент, воссоединяющий ум каждой личности, оперирующей интуицией, с единым вселенским разумом. Подобное мировоззренчество стоит назвать, как </w:t>
      </w:r>
      <w:r>
        <w:rPr>
          <w:b/>
          <w:spacing w:val="20"/>
          <w:sz w:val="28"/>
          <w:szCs w:val="28"/>
        </w:rPr>
        <w:t>космогенез</w:t>
      </w:r>
      <w:r>
        <w:rPr>
          <w:spacing w:val="20"/>
          <w:sz w:val="28"/>
          <w:szCs w:val="28"/>
        </w:rPr>
        <w:t xml:space="preserve"> (энергии-материи). Эта ступень позволяет личности воссоединиться с Единством. Именно она становиться дорогой к совмещению индивидуальности и вечности, в творческое понятие проявления Единства. Последний и окончательный этап работы со Знанием, который интересен человечеству и допускает выражение через слова – это </w:t>
      </w:r>
      <w:r>
        <w:rPr>
          <w:b/>
          <w:spacing w:val="20"/>
          <w:sz w:val="28"/>
          <w:szCs w:val="28"/>
        </w:rPr>
        <w:t>творчество единства Знания</w:t>
      </w:r>
      <w:r>
        <w:rPr>
          <w:spacing w:val="20"/>
          <w:sz w:val="28"/>
          <w:szCs w:val="28"/>
        </w:rPr>
        <w:t xml:space="preserve">. Этот способ работы со Знанием необходим каждому человеку, как венец его духовного роста, как шаг к полному проявлению Сознания, как шаг к абсолютному объективизму. Реализация этого этапа осуществляется через соответствующий и самый естественный способ </w:t>
      </w:r>
      <w:r>
        <w:rPr>
          <w:b/>
          <w:spacing w:val="20"/>
          <w:sz w:val="28"/>
          <w:szCs w:val="28"/>
        </w:rPr>
        <w:t>– энергетику</w:t>
      </w:r>
      <w:r>
        <w:rPr>
          <w:spacing w:val="20"/>
          <w:sz w:val="28"/>
          <w:szCs w:val="28"/>
        </w:rPr>
        <w:t xml:space="preserve">. Энергия – это все, что проявлено и сокрыто. Все ранее указанные способы работы состоят из энергии, но каждый из них реализуется посредством соответствующего органа человеческого тела. Каждый подобный орган, проявляющий сознание в форме жизни воссоединен энергией с соответствующим проявлением мира вселенной. У каждого человека есть все эти инструменты, но воспользоваться ими, можно только достигнув соответствующей степени проявления сознания, проявления соответствующей духовной зрелости. Ступени мировоззренчества соответствующей этому этапу работы дано имя </w:t>
      </w:r>
      <w:r>
        <w:rPr>
          <w:b/>
          <w:spacing w:val="20"/>
          <w:sz w:val="28"/>
          <w:szCs w:val="28"/>
        </w:rPr>
        <w:t>Единство</w:t>
      </w:r>
      <w:r>
        <w:rPr>
          <w:spacing w:val="20"/>
          <w:sz w:val="28"/>
          <w:szCs w:val="28"/>
        </w:rPr>
        <w:t>. Именно он позволяет личности проявить степень осознанного Единства, именно он замыкает цепь проявления сознания и становиться отправной точкой в мир Творчества, в мир без границ, без формы и вне времени. Таков человеческий путь жизни, такова дорога каждой личности. Важно найти свое место, найти свой путь и соответствовать своей форме проявления осознанного Единства, ощущая и осуществляя свою Предопределенность.</w:t>
      </w:r>
    </w:p>
    <w:p>
      <w:pPr>
        <w:pStyle w:val="Normal"/>
        <w:tabs>
          <w:tab w:val="clear" w:pos="720"/>
          <w:tab w:val="left" w:pos="7655" w:leader="none"/>
        </w:tabs>
        <w:spacing w:lineRule="auto" w:line="360"/>
        <w:ind w:firstLine="720"/>
        <w:jc w:val="both"/>
        <w:rPr/>
      </w:pPr>
      <w:r>
        <w:rPr>
          <w:spacing w:val="20"/>
          <w:sz w:val="28"/>
          <w:szCs w:val="28"/>
        </w:rPr>
        <w:t>Следующим механизмом передачи Знания являются принципы воспитания. Они</w:t>
      </w:r>
      <w:r>
        <w:rPr>
          <w:b/>
          <w:spacing w:val="20"/>
          <w:sz w:val="28"/>
          <w:szCs w:val="28"/>
        </w:rPr>
        <w:t xml:space="preserve"> </w:t>
      </w:r>
      <w:r>
        <w:rPr>
          <w:spacing w:val="20"/>
          <w:sz w:val="28"/>
          <w:szCs w:val="28"/>
        </w:rPr>
        <w:t xml:space="preserve">состоят из следующих </w:t>
      </w:r>
      <w:r>
        <w:rPr>
          <w:b/>
          <w:spacing w:val="20"/>
          <w:sz w:val="28"/>
          <w:szCs w:val="28"/>
        </w:rPr>
        <w:t>систем воспитательных принципов</w:t>
      </w:r>
      <w:r>
        <w:rPr>
          <w:spacing w:val="20"/>
          <w:sz w:val="28"/>
          <w:szCs w:val="28"/>
        </w:rPr>
        <w:t xml:space="preserve">: </w:t>
      </w:r>
      <w:r>
        <w:rPr>
          <w:b/>
          <w:spacing w:val="20"/>
          <w:sz w:val="28"/>
          <w:szCs w:val="28"/>
        </w:rPr>
        <w:t>догматичной (управленческой)</w:t>
      </w:r>
      <w:r>
        <w:rPr>
          <w:spacing w:val="20"/>
          <w:sz w:val="28"/>
          <w:szCs w:val="28"/>
        </w:rPr>
        <w:t>,</w:t>
      </w:r>
      <w:r>
        <w:rPr>
          <w:b/>
          <w:spacing w:val="20"/>
          <w:sz w:val="28"/>
          <w:szCs w:val="28"/>
        </w:rPr>
        <w:t xml:space="preserve"> рассудительной (разумной) </w:t>
      </w:r>
      <w:r>
        <w:rPr>
          <w:spacing w:val="20"/>
          <w:sz w:val="28"/>
          <w:szCs w:val="28"/>
        </w:rPr>
        <w:t>и</w:t>
      </w:r>
      <w:r>
        <w:rPr>
          <w:b/>
          <w:spacing w:val="20"/>
          <w:sz w:val="28"/>
          <w:szCs w:val="28"/>
        </w:rPr>
        <w:t xml:space="preserve"> интуитивной</w:t>
      </w:r>
      <w:r>
        <w:rPr>
          <w:spacing w:val="20"/>
          <w:sz w:val="28"/>
          <w:szCs w:val="28"/>
        </w:rPr>
        <w:t xml:space="preserve">. Каждая из этих систем разделяется на ряд применяемых человечеством принципов воспитания. Стоит рассмотреть их по отдельности, так как это связано непосредственно с работой над каждой отдельной личностью и включает все частности воспитательного и образовательного процесса. Требуется указать, что реализация всех этих принципов осуществляется через следующие </w:t>
      </w:r>
      <w:r>
        <w:rPr>
          <w:b/>
          <w:spacing w:val="20"/>
          <w:sz w:val="28"/>
          <w:szCs w:val="28"/>
        </w:rPr>
        <w:t>направления  информационного восприятия</w:t>
      </w:r>
      <w:r>
        <w:rPr>
          <w:spacing w:val="20"/>
          <w:sz w:val="28"/>
          <w:szCs w:val="28"/>
        </w:rPr>
        <w:t xml:space="preserve"> человеческой личности: </w:t>
      </w:r>
      <w:r>
        <w:rPr>
          <w:b/>
          <w:spacing w:val="20"/>
          <w:sz w:val="28"/>
          <w:szCs w:val="28"/>
        </w:rPr>
        <w:t>логику</w:t>
      </w:r>
      <w:r>
        <w:rPr>
          <w:spacing w:val="20"/>
          <w:sz w:val="28"/>
          <w:szCs w:val="28"/>
        </w:rPr>
        <w:t>,</w:t>
      </w:r>
      <w:r>
        <w:rPr>
          <w:b/>
          <w:spacing w:val="20"/>
          <w:sz w:val="28"/>
          <w:szCs w:val="28"/>
        </w:rPr>
        <w:t xml:space="preserve"> ощущение </w:t>
      </w:r>
      <w:r>
        <w:rPr>
          <w:spacing w:val="20"/>
          <w:sz w:val="28"/>
          <w:szCs w:val="28"/>
        </w:rPr>
        <w:t>(в т.ч.</w:t>
      </w:r>
      <w:r>
        <w:rPr>
          <w:b/>
          <w:spacing w:val="20"/>
          <w:sz w:val="28"/>
          <w:szCs w:val="28"/>
        </w:rPr>
        <w:t xml:space="preserve"> </w:t>
      </w:r>
      <w:r>
        <w:rPr>
          <w:spacing w:val="20"/>
          <w:sz w:val="28"/>
          <w:szCs w:val="28"/>
        </w:rPr>
        <w:t>звуко-цвето-обонятельно-вкусо-тактильное)</w:t>
      </w:r>
      <w:r>
        <w:rPr>
          <w:b/>
          <w:spacing w:val="20"/>
          <w:sz w:val="28"/>
          <w:szCs w:val="28"/>
        </w:rPr>
        <w:t xml:space="preserve"> </w:t>
      </w:r>
      <w:r>
        <w:rPr>
          <w:spacing w:val="20"/>
          <w:sz w:val="28"/>
          <w:szCs w:val="28"/>
        </w:rPr>
        <w:t>и</w:t>
      </w:r>
      <w:r>
        <w:rPr>
          <w:b/>
          <w:spacing w:val="20"/>
          <w:sz w:val="28"/>
          <w:szCs w:val="28"/>
        </w:rPr>
        <w:t xml:space="preserve"> энергетику</w:t>
      </w:r>
      <w:r>
        <w:rPr>
          <w:spacing w:val="20"/>
          <w:sz w:val="28"/>
          <w:szCs w:val="28"/>
        </w:rPr>
        <w:t>.</w:t>
      </w:r>
    </w:p>
    <w:p>
      <w:pPr>
        <w:pStyle w:val="Normal"/>
        <w:spacing w:lineRule="auto" w:line="360"/>
        <w:ind w:firstLine="720"/>
        <w:jc w:val="both"/>
        <w:rPr>
          <w:spacing w:val="20"/>
          <w:sz w:val="28"/>
          <w:szCs w:val="28"/>
        </w:rPr>
      </w:pPr>
      <w:r>
        <w:rPr>
          <w:spacing w:val="20"/>
          <w:sz w:val="28"/>
          <w:szCs w:val="28"/>
        </w:rPr>
        <w:t xml:space="preserve">Первая </w:t>
      </w:r>
      <w:r>
        <w:rPr>
          <w:b/>
          <w:spacing w:val="20"/>
          <w:sz w:val="28"/>
          <w:szCs w:val="28"/>
        </w:rPr>
        <w:t xml:space="preserve">догматическая </w:t>
      </w:r>
      <w:r>
        <w:rPr>
          <w:spacing w:val="20"/>
          <w:sz w:val="28"/>
          <w:szCs w:val="28"/>
        </w:rPr>
        <w:t xml:space="preserve">система состоит из следующих воспитательных принципов: </w:t>
      </w:r>
      <w:r>
        <w:rPr>
          <w:b/>
          <w:spacing w:val="20"/>
          <w:sz w:val="28"/>
          <w:szCs w:val="28"/>
        </w:rPr>
        <w:t>эволюции</w:t>
      </w:r>
      <w:r>
        <w:rPr>
          <w:spacing w:val="20"/>
          <w:sz w:val="28"/>
          <w:szCs w:val="28"/>
        </w:rPr>
        <w:t xml:space="preserve">, </w:t>
      </w:r>
      <w:r>
        <w:rPr>
          <w:b/>
          <w:spacing w:val="20"/>
          <w:sz w:val="28"/>
          <w:szCs w:val="28"/>
        </w:rPr>
        <w:t>сравнения</w:t>
      </w:r>
      <w:r>
        <w:rPr>
          <w:spacing w:val="20"/>
          <w:sz w:val="28"/>
          <w:szCs w:val="28"/>
        </w:rPr>
        <w:t>,</w:t>
      </w:r>
      <w:r>
        <w:rPr>
          <w:b/>
          <w:spacing w:val="20"/>
          <w:sz w:val="28"/>
          <w:szCs w:val="28"/>
        </w:rPr>
        <w:t xml:space="preserve"> гипноза (внушение) </w:t>
      </w:r>
      <w:r>
        <w:rPr>
          <w:spacing w:val="20"/>
          <w:sz w:val="28"/>
          <w:szCs w:val="28"/>
        </w:rPr>
        <w:t>и</w:t>
      </w:r>
      <w:r>
        <w:rPr>
          <w:b/>
          <w:spacing w:val="20"/>
          <w:sz w:val="28"/>
          <w:szCs w:val="28"/>
        </w:rPr>
        <w:t xml:space="preserve"> веры (доверие)</w:t>
      </w:r>
      <w:r>
        <w:rPr>
          <w:spacing w:val="20"/>
          <w:sz w:val="28"/>
          <w:szCs w:val="28"/>
        </w:rPr>
        <w:t xml:space="preserve">. В практике реализации многие принципы и даже системы часто пересекаются, что дает наиболее качественный и благополучный результат. Вторая система принципов – </w:t>
      </w:r>
      <w:r>
        <w:rPr>
          <w:b/>
          <w:spacing w:val="20"/>
          <w:sz w:val="28"/>
          <w:szCs w:val="28"/>
        </w:rPr>
        <w:t>рассудительная (разумная)</w:t>
      </w:r>
      <w:r>
        <w:rPr>
          <w:spacing w:val="20"/>
          <w:sz w:val="28"/>
          <w:szCs w:val="28"/>
        </w:rPr>
        <w:t xml:space="preserve"> делиться на следующие составляющие: </w:t>
      </w:r>
      <w:r>
        <w:rPr>
          <w:b/>
          <w:spacing w:val="20"/>
          <w:sz w:val="28"/>
          <w:szCs w:val="28"/>
        </w:rPr>
        <w:t>информирование</w:t>
      </w:r>
      <w:r>
        <w:rPr>
          <w:spacing w:val="20"/>
          <w:sz w:val="28"/>
          <w:szCs w:val="28"/>
        </w:rPr>
        <w:t>,</w:t>
      </w:r>
      <w:r>
        <w:rPr>
          <w:b/>
          <w:spacing w:val="20"/>
          <w:sz w:val="28"/>
          <w:szCs w:val="28"/>
        </w:rPr>
        <w:t xml:space="preserve"> логику</w:t>
      </w:r>
      <w:r>
        <w:rPr>
          <w:spacing w:val="20"/>
          <w:sz w:val="28"/>
          <w:szCs w:val="28"/>
        </w:rPr>
        <w:t>,</w:t>
      </w:r>
      <w:r>
        <w:rPr>
          <w:b/>
          <w:spacing w:val="20"/>
          <w:sz w:val="28"/>
          <w:szCs w:val="28"/>
        </w:rPr>
        <w:t xml:space="preserve"> образ </w:t>
      </w:r>
      <w:r>
        <w:rPr>
          <w:spacing w:val="20"/>
          <w:sz w:val="28"/>
          <w:szCs w:val="28"/>
        </w:rPr>
        <w:t>и</w:t>
      </w:r>
      <w:r>
        <w:rPr>
          <w:b/>
          <w:spacing w:val="20"/>
          <w:sz w:val="28"/>
          <w:szCs w:val="28"/>
        </w:rPr>
        <w:t xml:space="preserve"> практику</w:t>
      </w:r>
      <w:r>
        <w:rPr>
          <w:spacing w:val="20"/>
          <w:sz w:val="28"/>
          <w:szCs w:val="28"/>
        </w:rPr>
        <w:t xml:space="preserve">. Третья система </w:t>
      </w:r>
      <w:r>
        <w:rPr>
          <w:b/>
          <w:spacing w:val="20"/>
          <w:sz w:val="28"/>
          <w:szCs w:val="28"/>
        </w:rPr>
        <w:t xml:space="preserve">интуитивных </w:t>
      </w:r>
      <w:r>
        <w:rPr>
          <w:spacing w:val="20"/>
          <w:sz w:val="28"/>
          <w:szCs w:val="28"/>
        </w:rPr>
        <w:t xml:space="preserve">принципов разделяется на: </w:t>
      </w:r>
      <w:r>
        <w:rPr>
          <w:b/>
          <w:spacing w:val="20"/>
          <w:sz w:val="28"/>
          <w:szCs w:val="28"/>
        </w:rPr>
        <w:t xml:space="preserve">канальное восприятие (дыхание), индукцию (любовь) </w:t>
      </w:r>
      <w:r>
        <w:rPr>
          <w:spacing w:val="20"/>
          <w:sz w:val="28"/>
          <w:szCs w:val="28"/>
        </w:rPr>
        <w:t>и</w:t>
      </w:r>
      <w:r>
        <w:rPr>
          <w:b/>
          <w:spacing w:val="20"/>
          <w:sz w:val="28"/>
          <w:szCs w:val="28"/>
        </w:rPr>
        <w:t xml:space="preserve"> творчество</w:t>
      </w:r>
      <w:r>
        <w:rPr>
          <w:spacing w:val="20"/>
          <w:sz w:val="28"/>
          <w:szCs w:val="28"/>
        </w:rPr>
        <w:t>. Каждый из этих принципов применяется в современном обществе, в зависимости от стоящей перед воспитателем задачи. Сама проблематика воспитательных задач здесь сформулирована в разделе степеней проявления сознания. Стоит отметить, что единых осознанных действий в области воспитания личности, человечество до сих пор никогда не применяло. Первые попытки общественной культивации цивилизованных людей начали производиться в бесконечно далеком прошлом человечества. Также эти опыты были реализованы в двадцатом веке нашей эры в таких государствах, как СССР и Германия, Китай и Соединенные Штаты Америки, но довести результат до совершенства не удалось никому. Это происходило в следствии того, что ставились задачи первичной степени проявления сознания – тоталитарной группы направлений реализации воспитательного процесса. Так же практика затруднялась безразличным отношением к определению и учету индивидуальных воспитательных предпосылок. Поэтому сегодня в воспитательной работе столь важно распознавать уровень сознания личности и организовывать методическое воспитание в соответствии с соответствующими предпосылками и внешними задачами формирующегося будущего общества людей.</w:t>
      </w:r>
    </w:p>
    <w:p>
      <w:pPr>
        <w:pStyle w:val="Normal"/>
        <w:spacing w:lineRule="auto" w:line="360"/>
        <w:jc w:val="both"/>
        <w:rPr>
          <w:spacing w:val="20"/>
          <w:sz w:val="28"/>
          <w:szCs w:val="28"/>
        </w:rPr>
      </w:pPr>
      <w:r>
        <w:rPr>
          <w:spacing w:val="20"/>
          <w:sz w:val="28"/>
          <w:szCs w:val="28"/>
        </w:rPr>
      </w:r>
    </w:p>
    <w:p>
      <w:pPr>
        <w:pStyle w:val="Normal"/>
        <w:spacing w:lineRule="auto" w:line="360"/>
        <w:jc w:val="center"/>
        <w:rPr>
          <w:spacing w:val="20"/>
          <w:sz w:val="28"/>
          <w:szCs w:val="28"/>
        </w:rPr>
      </w:pPr>
      <w:r>
        <w:rPr>
          <w:b/>
          <w:spacing w:val="20"/>
          <w:sz w:val="28"/>
          <w:szCs w:val="28"/>
        </w:rPr>
        <w:t>Принципы воспитания</w:t>
      </w:r>
    </w:p>
    <w:p>
      <w:pPr>
        <w:pStyle w:val="Normal"/>
        <w:spacing w:lineRule="auto" w:line="360"/>
        <w:jc w:val="both"/>
        <w:rPr>
          <w:spacing w:val="20"/>
          <w:sz w:val="28"/>
          <w:szCs w:val="28"/>
        </w:rPr>
      </w:pPr>
      <w:r>
        <w:rPr>
          <w:spacing w:val="20"/>
          <w:sz w:val="28"/>
          <w:szCs w:val="28"/>
        </w:rPr>
      </w:r>
    </w:p>
    <w:p>
      <w:pPr>
        <w:pStyle w:val="TextBody"/>
        <w:spacing w:lineRule="auto" w:line="360"/>
        <w:ind w:firstLine="720"/>
        <w:rPr>
          <w:szCs w:val="28"/>
        </w:rPr>
      </w:pPr>
      <w:r>
        <w:rPr>
          <w:szCs w:val="28"/>
        </w:rPr>
        <w:t xml:space="preserve">Начнем более детальное изучение связей, возможностей, качеств и свойств процесса реализации принципов воспитания и образования современного человека. Все процессы воспитания, рассматриваемые ниже, можно отнести не только к воспитанию отдельной личности, но рассматривать, как технологию развития целого сообщества и даже цивилизации. Способы реализации всех воспитательных процессов разделяются на следующие направления восприятия знания (информации) воспитуемым: </w:t>
      </w:r>
      <w:r>
        <w:rPr>
          <w:b/>
          <w:szCs w:val="28"/>
        </w:rPr>
        <w:t>логику</w:t>
      </w:r>
      <w:r>
        <w:rPr>
          <w:szCs w:val="28"/>
        </w:rPr>
        <w:t>,</w:t>
      </w:r>
      <w:r>
        <w:rPr>
          <w:b/>
          <w:szCs w:val="28"/>
        </w:rPr>
        <w:t xml:space="preserve"> ощущения </w:t>
      </w:r>
      <w:r>
        <w:rPr>
          <w:szCs w:val="28"/>
        </w:rPr>
        <w:t>и непосредственно</w:t>
      </w:r>
      <w:r>
        <w:rPr>
          <w:b/>
          <w:szCs w:val="28"/>
        </w:rPr>
        <w:t xml:space="preserve"> энергетику</w:t>
      </w:r>
      <w:r>
        <w:rPr>
          <w:szCs w:val="28"/>
        </w:rPr>
        <w:t xml:space="preserve">. Эти направления выделены и названы в соответствии с физиологическими особенностями строения человеческого организма. Вначале рассмотрим возможность получения знания на первичной степени проявления сознания. Информационное восприятие первичной осознанности формируется из двух основных источников получения информации: из природных (врожденных) </w:t>
      </w:r>
      <w:r>
        <w:rPr>
          <w:b/>
          <w:szCs w:val="28"/>
        </w:rPr>
        <w:t>инстинктов</w:t>
      </w:r>
      <w:r>
        <w:rPr>
          <w:szCs w:val="28"/>
        </w:rPr>
        <w:t xml:space="preserve"> (рефлексов) и </w:t>
      </w:r>
      <w:r>
        <w:rPr>
          <w:b/>
          <w:szCs w:val="28"/>
        </w:rPr>
        <w:t>навыков</w:t>
      </w:r>
      <w:r>
        <w:rPr>
          <w:szCs w:val="28"/>
        </w:rPr>
        <w:t xml:space="preserve">, приобретаемых личностью в процессе жизни. Инстинкты мы рассмотрели в разделе врожденных способностей воспитуемого, в рамках природных качеств. Вторая форма знания требует более детального рассмотрения и разделяется на несколько направлений восприятия знания. Первое из них – это </w:t>
      </w:r>
      <w:r>
        <w:rPr>
          <w:b/>
          <w:szCs w:val="28"/>
        </w:rPr>
        <w:t>логика</w:t>
      </w:r>
      <w:r>
        <w:rPr>
          <w:szCs w:val="28"/>
        </w:rPr>
        <w:t xml:space="preserve">. Она является информационным языком человеческого рассудка и пищей для работы ума, продуктом которого является создание стереотипов поведения личности (первичного мировоззрения). Эта работа необходима для перевода мгновенного сознательно-восприимчивого поведения личности в форму бессознательных (привычных) действий. Тем самым осуществляется создание стереотипа логики поведения, что содействует росту доли стереотипного (общественного) образа жизни каждого человека и его потомства. Этот стереотип у человечества становится знанием, а возможность символического кодирования и языка дает практику передачи его прочим членам человеческого сообщества. Подобное знание становится отправной точкой роста сознания каждого последующего индивидуума проходящего через духовный опыт ранее преуспевших собратьев. В последствии накопленные знания стереотипов логики человечество складывает в форму законов и правил поведения каждого субъекта общества, что можно определить, как приобретаемый инстинкт (рефлекс), называемый навыком. Этот процесс накопления знаний помогает обществу и каждой личности в отдельности повысить животный уровень своей выживаемости. Подобный прививаемый инстинкт не требует от воспитуемого проявления осознанного действия, а только принятия и полного подчинения, что является проявлением тоталитарной группы направлений воспитательного процесса. Теперь рассмотрим более детально процесс перехода сознательного мгновения в первичную форму стереотипов знания. Образы условных (искусственных) символов разделяются в мире человечества на ряд устойчивых форм получения и хранения информации: </w:t>
      </w:r>
      <w:r>
        <w:rPr>
          <w:b/>
          <w:szCs w:val="28"/>
        </w:rPr>
        <w:t>цифры</w:t>
      </w:r>
      <w:r>
        <w:rPr>
          <w:szCs w:val="28"/>
        </w:rPr>
        <w:t xml:space="preserve">, </w:t>
      </w:r>
      <w:r>
        <w:rPr>
          <w:b/>
          <w:szCs w:val="28"/>
        </w:rPr>
        <w:t>буквы</w:t>
      </w:r>
      <w:r>
        <w:rPr>
          <w:szCs w:val="28"/>
        </w:rPr>
        <w:t xml:space="preserve">, </w:t>
      </w:r>
      <w:r>
        <w:rPr>
          <w:b/>
          <w:szCs w:val="28"/>
        </w:rPr>
        <w:t>знаки</w:t>
      </w:r>
      <w:r>
        <w:rPr>
          <w:szCs w:val="28"/>
        </w:rPr>
        <w:t xml:space="preserve">, </w:t>
      </w:r>
      <w:r>
        <w:rPr>
          <w:b/>
          <w:szCs w:val="28"/>
        </w:rPr>
        <w:t>слова - речь</w:t>
      </w:r>
      <w:r>
        <w:rPr>
          <w:szCs w:val="28"/>
        </w:rPr>
        <w:t xml:space="preserve">, </w:t>
      </w:r>
      <w:r>
        <w:rPr>
          <w:b/>
          <w:szCs w:val="28"/>
        </w:rPr>
        <w:t>жесты</w:t>
      </w:r>
      <w:r>
        <w:rPr>
          <w:szCs w:val="28"/>
        </w:rPr>
        <w:t xml:space="preserve">, </w:t>
      </w:r>
      <w:r>
        <w:rPr>
          <w:b/>
          <w:szCs w:val="28"/>
        </w:rPr>
        <w:t>музыкальные мелодии</w:t>
      </w:r>
      <w:r>
        <w:rPr>
          <w:szCs w:val="28"/>
        </w:rPr>
        <w:t>,</w:t>
      </w:r>
      <w:r>
        <w:rPr>
          <w:b/>
          <w:szCs w:val="28"/>
        </w:rPr>
        <w:t xml:space="preserve"> образы</w:t>
      </w:r>
      <w:r>
        <w:rPr>
          <w:szCs w:val="28"/>
        </w:rPr>
        <w:t>.</w:t>
      </w:r>
      <w:r>
        <w:rPr>
          <w:b/>
          <w:szCs w:val="28"/>
        </w:rPr>
        <w:t xml:space="preserve"> </w:t>
      </w:r>
      <w:r>
        <w:rPr>
          <w:szCs w:val="28"/>
        </w:rPr>
        <w:t>Стоит отметить, что логика является самым идеальным средством сохранения достижений сознания для человеческого общества. Но логика не является технологией его повышения для самого воспитуемого, она лишь отражает посредством знаний уровень одухотворенности человеческого мира. Таким образом, можно определить, что сознание является принадлежностью только субъекта действия, а все, что является объектом, включая и культуру (информационное накопление) относится к области природного, то есть объективного проявления жизни. Эти накопления, включая и саму природу, являются постоянным поводом и инструктором для выявления в воспитуемом творческого отношения к жизни, проявляющим его сознание. Только живое, ежемгновенное личное творчество осуществляет проявление высшей степени осознанности, что является непреложным законом в практике воспитания. Также требуется отметить, что именно логика позволяет объединять жизнь отдельных личностей в современное единое сообщество, предоставляя каждому из них живую технику общения – язык. Именно этот фактор являет нам скрытые принципы работы сознания, которое на первой ступени очеловечивания дают возможность воспитуемому ощутить свое единство с окружающим его миром и послужить для всеобщего блага. Сама логика является для человека не только информационным каналом, но в процессе перехода от первичной степени проявления сознания к осознанию Единства она становится и искусством самовыражения личности. Это в последствии влечет за собой искусственное творчество в области материальной, социальной, культурной и духовной жизни человека. Искусство – это первый шаг и важный переходный период от животной жизни в область сознания, рассматриваемый в последующем направлении информационного восприятия. Первичной основой искусства, происходящего из логики, является копирование уже известных форм знания. Используя аналогии оно моделирует «новые» искусственные формы из уже известных старых. Этот процесс созидания копирует духовное понятие творчества, поэтому носит имя искусства, что противоречит естеству природы, а, следовательно, неустойчиво и подлежит быстрому разрушению. Но именно искусство дает возможность воспитуемой личности ощутить потенциал естественного, осознанного творчества и начать путь поиска его не во внешнем мире, а в мире естества природы, и в последствии в самой себе. Тем самым, личность раскрывает перед собой мир духовного единства вселенной, основанного только на естественных абсолютно сознательных принципах природы, как беспредельного субъекта творчества.</w:t>
      </w:r>
    </w:p>
    <w:p>
      <w:pPr>
        <w:pStyle w:val="TextBody"/>
        <w:spacing w:lineRule="auto" w:line="360"/>
        <w:ind w:firstLine="720"/>
        <w:rPr>
          <w:szCs w:val="28"/>
        </w:rPr>
      </w:pPr>
      <w:r>
        <w:rPr>
          <w:szCs w:val="28"/>
        </w:rPr>
        <w:t xml:space="preserve">Следующее направление информационного восприятия – </w:t>
      </w:r>
      <w:r>
        <w:rPr>
          <w:b/>
          <w:szCs w:val="28"/>
        </w:rPr>
        <w:t>ощущения</w:t>
      </w:r>
      <w:r>
        <w:rPr>
          <w:szCs w:val="28"/>
        </w:rPr>
        <w:t xml:space="preserve"> – являет более оперативный и осознанный процесс образования и воспитания человека. Этот канал информации является соединительным звеном в получении знаний между логикой искусства, сохранением информации, социализацией человечества и чистой энергий соприкосновения его с естеством абсолютного знания. Дело в том, что звуковое, тактильное, цветовое, вкусовое и обонятельное восприятия являются ежемгновенным фактором, принадлежащим только субъекту творчества. Логика дает воспитуемому возможность только анализировать сигналы внешнего, внутреннего мира и классифицировать их в образы общепринятых обществом форм, сохраняя их для окружающих и будущего потомства. Также логика осуществляет воссоединение этих форм посредством дедукции с уже ранее приобретенными знаниями. Этот процесс перехода живого, субъективного опыта в иллюзорный мир символического объективизма является не большим «волшебством». Этот акт «консервации» отражает божественную возможность посредством «мертвой» формы передать через время и пространство астральный образ и ментальную энергию, что позволяет людям передавать друг другу «огонь» своей неподдельной осознанности. Но важность этого «чуда» скрывается совершенно в ином восприятии этого столь повседневного акта. Этот акт божественного творчества предопределен Человеку, как процесс духовного воспитания, превращая «мертвый» архив человеческих знаний в практику живого субъективного соощущения, сопереживания и наконец соосознания. Поэтому ощущение являет перед человеком важнейший инструмент превращения мертвого знания в жизнь человеческой осознанности. В процессе воспитания, требуется направлять процесс этой работы. Требуется формировать работу проявления сознания не только от реальности к сохранению знаний и соответствию стереотипам поведения, а превращать личный опыт и опыт культуры человечества в живую практику сочувствия, сопереживания и соощущения. Стоит отметить, что этот канал информации является самым оперативным для воспитуемого, что требует от него тотального внимания и проявления живого осознания. Можно сказать, что развитие этого канала информации позволяет личности обострять субъективную восприимчивость и проявление своего сознания. Таким образом, личность осуществляет переход в область осознанности и подготовки к разумному проявлению сознания и энергетическому уровню восприятия информации.</w:t>
      </w:r>
    </w:p>
    <w:p>
      <w:pPr>
        <w:pStyle w:val="TextBody"/>
        <w:spacing w:lineRule="auto" w:line="360"/>
        <w:ind w:firstLine="720"/>
        <w:rPr>
          <w:szCs w:val="28"/>
        </w:rPr>
      </w:pPr>
      <w:r>
        <w:rPr>
          <w:szCs w:val="28"/>
        </w:rPr>
        <w:t>Энергетическое направление информационного восприятия не имеет ничего общего с логикой человеческого рассудка и культурой накопленных знаний. Оно является принадлежностью только духовного и Единого проявления сознания, что связано с иными истоками знания и принципами его восприятия и использования. Этот канал восприятия информации нельзя определить в форме логики, поэтому не имеет смысла объяснять словами и иными логическими формами то, что требует негласного общения и ежемгновенного сознания. Подобный путь от логики к энергетике должен пройти каждый человек, а все что необходимо для этого в этой книге уже выражено. Но следует отметить, что в процессе воспитания осознанности каждой личности следует осуществлять практику выражения всех форм проявления сознания в самой грубой и абстрактной форме – логике слов. Именно эта форма выражения своего духовного потенциала помогает всему человечеству воспринимать достижения подобного опыта и самое важное состоит в том, что только способность транслировать энергию и Единство через условность слов (знаков, звуков) являет законченный путь воспитанника. Поэтому все аспекты энергетики, отраженные в этой книге не основываются на смысловой логике, а являют читателю информацию интуитивного порядка восприятия, что оказывает воздействие, как на символическом уровне восприятия, так и на вибрационном.</w:t>
      </w:r>
    </w:p>
    <w:p>
      <w:pPr>
        <w:pStyle w:val="TextBody"/>
        <w:spacing w:lineRule="auto" w:line="360"/>
        <w:ind w:firstLine="720"/>
        <w:rPr>
          <w:szCs w:val="28"/>
        </w:rPr>
      </w:pPr>
      <w:r>
        <w:rPr>
          <w:szCs w:val="28"/>
        </w:rPr>
        <w:t xml:space="preserve">Каждое из направлений (каналов) получения информации имеет свой путь развития, реализующийся в практике проявления осознанности каждого существа через представленные здесь системы принципов передачи знания: </w:t>
      </w:r>
      <w:r>
        <w:rPr>
          <w:b/>
          <w:szCs w:val="28"/>
        </w:rPr>
        <w:t>догматическую (управленческую)</w:t>
      </w:r>
      <w:r>
        <w:rPr>
          <w:szCs w:val="28"/>
        </w:rPr>
        <w:t>,</w:t>
      </w:r>
      <w:r>
        <w:rPr>
          <w:b/>
          <w:szCs w:val="28"/>
        </w:rPr>
        <w:t xml:space="preserve"> рассудительную (разумную) </w:t>
      </w:r>
      <w:r>
        <w:rPr>
          <w:szCs w:val="28"/>
        </w:rPr>
        <w:t>и</w:t>
      </w:r>
      <w:r>
        <w:rPr>
          <w:b/>
          <w:szCs w:val="28"/>
        </w:rPr>
        <w:t xml:space="preserve"> интуитивную</w:t>
      </w:r>
      <w:r>
        <w:rPr>
          <w:szCs w:val="28"/>
        </w:rPr>
        <w:t>. Каждая из систем, в свою очередь, разделяется непосредственно на принципы воспитания, применяемые в ежедневной практике жизни. Для лучшего понимания и восприятия принципов и вникания в их действие мы поведем работу от направления к направлению, отражая весь спектр основ методической работы по передаче Знания воспитуемому. Общее количество принципов воспитания, рассматриваемых в этой работе, составляет 31 (тридцать одну) практику передачи знания, позволяющих от методики к методике в рамках каждого принципа повышать степень осознанности воспитуемого. Указанные практики лежат в основе любого воспитательного, либо образовательного процесса, поэтому целостность этого подхода дает способность увидеть весь спектр возможностей и выбрать наиболее подходящий путь саморазвития личности. Благополучный путь развития в воспитании дает возможность постепенно, не нарушая законов природы и предопределенности воспитуемого, повышать степень проявления его сознания от самого низкого уровня первичной (животной) жизни до высочайших достижений мудрости Единства. Задача воспитателя состоит в том, чтобы, используя предпосылки воспитуемого, определить его стартовую группу направлений воспитательного процесса и оказать содействие в воспитании его дальнейшей осознанности посредством соответствующего набора практических методик принципов воспитания.</w:t>
      </w:r>
    </w:p>
    <w:p>
      <w:pPr>
        <w:pStyle w:val="TextBody"/>
        <w:spacing w:lineRule="auto" w:line="360"/>
        <w:ind w:firstLine="720"/>
        <w:rPr>
          <w:szCs w:val="28"/>
        </w:rPr>
      </w:pPr>
      <w:r>
        <w:rPr>
          <w:szCs w:val="28"/>
        </w:rPr>
      </w:r>
    </w:p>
    <w:p>
      <w:pPr>
        <w:pStyle w:val="TextBody"/>
        <w:spacing w:lineRule="auto" w:line="360"/>
        <w:ind w:firstLine="720"/>
        <w:jc w:val="center"/>
        <w:rPr>
          <w:b/>
          <w:b/>
          <w:szCs w:val="28"/>
        </w:rPr>
      </w:pPr>
      <w:r>
        <w:rPr>
          <w:b/>
          <w:szCs w:val="28"/>
        </w:rPr>
        <w:t>1</w:t>
      </w:r>
    </w:p>
    <w:p>
      <w:pPr>
        <w:pStyle w:val="TextBody"/>
        <w:spacing w:lineRule="auto" w:line="360"/>
        <w:ind w:firstLine="720"/>
        <w:jc w:val="center"/>
        <w:rPr>
          <w:b/>
          <w:b/>
          <w:szCs w:val="28"/>
        </w:rPr>
      </w:pPr>
      <w:r>
        <w:rPr>
          <w:b/>
          <w:szCs w:val="28"/>
        </w:rPr>
        <w:t>Принципы воспитания.</w:t>
      </w:r>
    </w:p>
    <w:p>
      <w:pPr>
        <w:pStyle w:val="TextBody"/>
        <w:spacing w:lineRule="auto" w:line="360"/>
        <w:ind w:firstLine="720"/>
        <w:jc w:val="center"/>
        <w:rPr>
          <w:b/>
          <w:b/>
          <w:szCs w:val="28"/>
        </w:rPr>
      </w:pPr>
      <w:r>
        <w:rPr>
          <w:b/>
          <w:szCs w:val="28"/>
        </w:rPr>
        <w:t>Направление информационного восприятия – логика.</w:t>
      </w:r>
    </w:p>
    <w:p>
      <w:pPr>
        <w:pStyle w:val="TextBody"/>
        <w:spacing w:lineRule="auto" w:line="360"/>
        <w:ind w:firstLine="720"/>
        <w:jc w:val="center"/>
        <w:rPr>
          <w:b/>
          <w:b/>
          <w:szCs w:val="28"/>
        </w:rPr>
      </w:pPr>
      <w:r>
        <w:rPr>
          <w:b/>
          <w:szCs w:val="28"/>
        </w:rPr>
      </w:r>
    </w:p>
    <w:p>
      <w:pPr>
        <w:pStyle w:val="TextBody"/>
        <w:spacing w:lineRule="auto" w:line="360"/>
        <w:rPr>
          <w:szCs w:val="28"/>
        </w:rPr>
      </w:pPr>
      <w:r>
        <w:rPr>
          <w:szCs w:val="28"/>
        </w:rPr>
        <w:tab/>
        <w:t xml:space="preserve">Направление информационного восприятия - </w:t>
      </w:r>
      <w:r>
        <w:rPr>
          <w:b/>
          <w:szCs w:val="28"/>
        </w:rPr>
        <w:t>логика</w:t>
      </w:r>
      <w:r>
        <w:rPr>
          <w:szCs w:val="28"/>
        </w:rPr>
        <w:t xml:space="preserve"> имеет свою непосредственную реализацию в каждой системе принципов воспитания от догматичной до интуитивной. Основой этого направления, как механизма передачи знания, являются: слово, знак, образ, музыкальная фраза, выраженные как в речевой, звуковой, и мыслительной форме так и в соответствующей энергетической вибрации. Логика являет процесс работы человеческого ума, основанный на рассуждении, формирующемся из объективной внешней информации и субъективного внутреннего процесса обработки этой информации через личностную дедукцию (аналитическое мышление). Как рассматривалось ранее, логика имеет две основные функции в передаче и обработке информации. Первое основное действие, которое человечество использует – это архивация знания (субъективной информации ощущений и переживаний) в форме кодированных символов (объективной информации). Второе – проявление логики, которое современное человечество только готовиться освоить, – это осознанное оживление символов заархивированного знания в осознанные ощущения и переживание. Таким образом, переводя объективную энергию накопленных знаний общества (культуру) в живое, субъективное осознание воспитуемого (творчество).</w:t>
      </w:r>
    </w:p>
    <w:p>
      <w:pPr>
        <w:pStyle w:val="TextBody"/>
        <w:spacing w:lineRule="auto" w:line="360"/>
        <w:ind w:firstLine="720"/>
        <w:rPr>
          <w:szCs w:val="28"/>
        </w:rPr>
      </w:pPr>
      <w:r>
        <w:rPr>
          <w:szCs w:val="28"/>
        </w:rPr>
        <w:t xml:space="preserve">Первой системой принципов воспитания этого направления является </w:t>
      </w:r>
      <w:r>
        <w:rPr>
          <w:b/>
          <w:szCs w:val="28"/>
        </w:rPr>
        <w:t>догматизм</w:t>
      </w:r>
      <w:r>
        <w:rPr>
          <w:szCs w:val="28"/>
        </w:rPr>
        <w:t>. Догматизм информационного направления логики стал самым первым приемом воспитания первичного проявления жизни в попытке пробудить осознанность и перевести латентность вод жизни в полет духовной устремленности индивидуализированной, сверхсоциальной личности. До этих беспредельных понятий пролегает путь воспитания каждой отдельной личности протяженностью от обучения до вмещения всех ступеней воспитательной технологий через указанные далее принципы системы воспитания. Система догматизма состоит из трех принципов воспитания, рассмотренных далее, на которых основываются множество воспитательных методик современного человечества. Особенность информационной реализации этих принципов – первичное, разумное воспитательное воздействие на личность. Первичность воспитательных шагов дает этой системе особо жесткую форму реализации, так как более тонкие формы восприятия знания у воспитуемого еще не сформированы, а возможности ума еще крайне грубы. В процессе реализации этого направления информирования происходит самое наипервейшее проявление сознания в форме индивидуализации деятельности личности из латентного небытия природного первичного естества. Поэтому воздействие этого направления осуществляется на уровне животных инстинктов и приобретенных повадок воспитуемого, постепенно осуществляя перевод этих форм самоуправления жизнью в «руки» рассудка и ума воспитуемой личности.</w:t>
      </w:r>
    </w:p>
    <w:p>
      <w:pPr>
        <w:pStyle w:val="TextBody"/>
        <w:spacing w:lineRule="auto" w:line="360"/>
        <w:ind w:firstLine="720"/>
        <w:rPr>
          <w:szCs w:val="28"/>
        </w:rPr>
      </w:pPr>
      <w:r>
        <w:rPr>
          <w:szCs w:val="28"/>
        </w:rPr>
        <w:t xml:space="preserve">Первым принципом системы догматизма является принцип </w:t>
      </w:r>
      <w:r>
        <w:rPr>
          <w:b/>
          <w:szCs w:val="28"/>
        </w:rPr>
        <w:t>эволюции</w:t>
      </w:r>
      <w:r>
        <w:rPr>
          <w:szCs w:val="28"/>
        </w:rPr>
        <w:t>. Этот принцип являет собой линейный процесс информационного воздействия на воспитуемого и становится начальной формой возникновения осознанного процесса передачи информационного материала воспитуемой личности. Основной смысл реализации этого принципа заключается в превращении монобессознания воспитуемого в субъективную способность восприятия дуальности (двойственности) окружающего мира, разделяющую мир на внешние факторы (объекты) и личностное восприятие (субъективность). Именно из этих источников начинает формироваться дальнейшее личностное мировоззрение воспитуемого, что открывает путь к воспитанию сознания. Можно сказать, что под воздействием этого первичного принципа воспитания происходит разделение личности на себя (выделение эго) и Учителя. Образ учителя может иметь всестороннюю форму от окружающей среды, закона или родителя до  условно материализованного образа духовного наставника. Важнейшим результатом воздействия этого принципа является вначале выявление личностной (моно) эго-воли воспитуемого, а в последствии дуализация личности производит добровольное/насильное смещение личной эго-воли под контроль Учителя (истины, формы, ритуала). Это приоткрывает возможность последующей благой социализации воспитуемого на осознанных основах общественного законотворчества и принятия морально-этических норм и правил. Принцип эволюции являет собой силовое воздействие, так как процесс рождения (дуализации) связан с качественным изменением воспитуемого, что требует внешнего сильного, энергетического воздействия на объект. Поэтому в случае несоответствия предпосылок воспитуемого (главенствование личного эго) к производимым воспитательным действиям этого принципа начинает рождать у воспитуемого критерий страха перед учителем, проявляющим себя, как наказание и вознаграждение. Необходимо отметить, что этот принцип является последствием реализации эволюционных принципов направлений ощущения и энергии. Чтобы разобраться в этой преемственности потребуется вначале целиком рассмотреть направление логики, после ощущений и только после этого вникнуть в энергетику. Тираничность эволюционного принципа очевидна, что приводит, как при благоприятных, так и при неблагоприятных предпосылках, либо к принятию Учителя, как к проявлению своего высшего «эго», либо к замкнутому эгоизму. Замкнутое эгоистическое проявление воли воспитуемого вредит внешней Природе и природе самого воспитуемого, в последствии приводя его к самоистреблению, тем самым, осуществляя естественный эволюционный отбор наиболее сильнейшего духовного существа.</w:t>
      </w:r>
    </w:p>
    <w:p>
      <w:pPr>
        <w:pStyle w:val="TextBody"/>
        <w:spacing w:lineRule="auto" w:line="360"/>
        <w:ind w:firstLine="720"/>
        <w:rPr>
          <w:szCs w:val="28"/>
        </w:rPr>
      </w:pPr>
      <w:r>
        <w:rPr>
          <w:szCs w:val="28"/>
        </w:rPr>
        <w:t xml:space="preserve">Вторым принципом передачи знания системы догматизма является </w:t>
      </w:r>
      <w:r>
        <w:rPr>
          <w:b/>
          <w:szCs w:val="28"/>
        </w:rPr>
        <w:t>сравнение</w:t>
      </w:r>
      <w:r>
        <w:rPr>
          <w:szCs w:val="28"/>
        </w:rPr>
        <w:t>. Основной чертой этого принципа является аналитическое (сравнительное) воздействие на индивидуума через его разумную деятельность. Результатом этого действия становится превращение первичной (животной) двойственности воспитуемого в разумное восприятие причин и следствий процесса жизни, состоящего из логики стереотипов «благополучных» и противных образов. Этот принцип в своей основе не выявляет процесса проявления сознания в воспитуемом. Но он предопределен для формирования у воспитуемого устойчивого образа благих и противных образов жизни и создание дуального инструмента рассудительного моделирования и прогнозирования для формирования личностного мировоззрения. Целью воздействия этого принципа является добровольное, разумное закрепление благого образа с образом воспитателя, а личностное проявление вопреки воле воспитателя противным. Благое воспитание через принцип сравнения дает возможность личности тотально проявить для себя дуальность взаимоотношений между своим эго и голосом Учителя. В последствии это разделение дает возможность перевести животную деятельность эго в разумную. В дальнейшем процессе воспитания разумность переходит в одухотворенное восприятие Учителя, что рождает уравновешенный осознанный диалог между ними.</w:t>
      </w:r>
    </w:p>
    <w:p>
      <w:pPr>
        <w:pStyle w:val="TextBody"/>
        <w:spacing w:lineRule="auto" w:line="360"/>
        <w:ind w:firstLine="720"/>
        <w:rPr>
          <w:szCs w:val="28"/>
        </w:rPr>
      </w:pPr>
      <w:r>
        <w:rPr>
          <w:szCs w:val="28"/>
        </w:rPr>
        <w:t xml:space="preserve">Третьим принципом передачи знания догматической системы является  передача знаний и навыков через </w:t>
      </w:r>
      <w:r>
        <w:rPr>
          <w:b/>
          <w:szCs w:val="28"/>
        </w:rPr>
        <w:t>гипноз</w:t>
      </w:r>
      <w:r>
        <w:rPr>
          <w:szCs w:val="28"/>
        </w:rPr>
        <w:t>. Информационный характер этой работы говорит о том, что сам принцип опирается на непосредственную манипуляцию первичным проявлением сознания воспитуемого, помимо его воли и рассудка. В состоянии гипнотического или окологипнотического воздействия индивидууму закладывается необходимое к исполнению знание. Подобный принцип необходим лишь в двух случаях его использования. Первый из них это период, когда воспитуемый находится в неуправляемом, животном состоянии и применение воспитательных методик, основанных на иных принципах к нему пока неприменимо. Это информационное воздействие требует только добровольного согласия воспитуемого, либо предопределенность действий Учителя. Так как в противном случае на подсознательном уровне (моноуровне) самовосприятия воспитуемый будет угнетен насилием и это приведет его к уже указанным здесь последствиям самоистребления личности. Второй случай использования этого принципа связан с полностью осознанным согласием личности, применить его на себе. Такая необходимость возникает в случае физической неспособности личности принять за короткий период времени огромный объем знаний, который невозможно запомнить на рассудительных основах, а практику осознанного восприятия чистой энергии воспитуемый еще не освоил. Этот принцип применяем только, как дополнительная мера воспитания и образования, она носит чисто механический характер и не использует инструменты самосознания личности, но может оказать незаменимую помощь в информационной закладке знаний, как первичного базиса духовного развития личности.</w:t>
      </w:r>
    </w:p>
    <w:p>
      <w:pPr>
        <w:pStyle w:val="TextBody"/>
        <w:spacing w:lineRule="auto" w:line="360"/>
        <w:ind w:firstLine="720"/>
        <w:rPr>
          <w:szCs w:val="28"/>
        </w:rPr>
      </w:pPr>
      <w:r>
        <w:rPr>
          <w:szCs w:val="28"/>
        </w:rPr>
        <w:t xml:space="preserve">Четвертым принципом передачи знания этой системы является </w:t>
      </w:r>
      <w:r>
        <w:rPr>
          <w:b/>
          <w:szCs w:val="28"/>
        </w:rPr>
        <w:t>вера</w:t>
      </w:r>
      <w:r>
        <w:rPr>
          <w:szCs w:val="28"/>
        </w:rPr>
        <w:t>. Основа этого принципа состоит в передаче личностью своего доверия, а следовательно сознательного и рассудительного механизма своей жизнедеятельности, своему воспитателю (информатору), который может быть в лице отдельно взятого человека, государственной системы, религиозной конфессии или любой иной формы Учителя. Этот принцип также является формой внешнего воздействия на воспитуемого, и он не может выражать и создавать целостные сознательные процессы. Он являет первый шаг добровольного творчества воспитуемого, переводя рассудительный процесс логики в первичное духовное осознание целостного мировоззренчества. При реализации этого принципа происходит новое качественное изменение состояния степени проявления сознания воспитуемого, в результате которого происходит отказ личности от логики рассудительных мотивов своего поведения и переход к интуитивным процессам восприятия своего Учителя. Внешние проявления жизни воспитуемого также претерпевают огромные изменения, так как происходит отрыв интересов воспитуемого от его животных потребностей, перенося физическое внимание индивидуума на воспитателя, окончательно объединяя личностное эго с образом Учителя, а материальную жизнь с Природой воспитателя (первичный коммунизм). Через использование этого принципа личность воспринимает полученную информацию в наиболее приемлемой для нее форме и прилагает все свои физические возможности для скорейшего принятия преподаваемого знания. Именно, этот принцип должен стать волшебным инструментом для современного человека, способным из животного состояния перевести личность в сознательного, духовного творца. Все указанные выше принципы догматической системы воспитания являются единой цепочкой, которую прошел каждый человек и которая до настоящего дня является основополагающей в системе образования и воспитания современного человечества, что обидно осознавать для столь развитого социально-культурного общества. Этот факт говорит о том, что духовные основы человечества и накопленные знания опередили общественную систему мировоззренчества и воспитания личности.</w:t>
      </w:r>
    </w:p>
    <w:p>
      <w:pPr>
        <w:pStyle w:val="TextBody"/>
        <w:spacing w:lineRule="auto" w:line="360"/>
        <w:rPr>
          <w:szCs w:val="28"/>
        </w:rPr>
      </w:pPr>
      <w:r>
        <w:rPr>
          <w:szCs w:val="28"/>
        </w:rPr>
        <w:tab/>
        <w:t xml:space="preserve">Вторая система принципов передачи знаний направления логики является </w:t>
      </w:r>
      <w:r>
        <w:rPr>
          <w:b/>
          <w:szCs w:val="28"/>
        </w:rPr>
        <w:t>рассудительной</w:t>
      </w:r>
      <w:r>
        <w:rPr>
          <w:szCs w:val="28"/>
        </w:rPr>
        <w:t>. Эта система целиком говорит только о свободной воле воспитуемого, что подтверждает присутствие индивидуального проявления сознания человека, прошедшего путь духовного воспитания и подготовившегося повысить свою степень проявления сознания от первичной к разумной. Эта система предназначена для воспитания личности, переходящей из зависимого состояния в поиске пути своего духовного развития, к самоопределяющейся и принимающей своего учителя, как друга и партнера. Основой этой воспитательной системы является развитие человеческого ума, определяющего себя, как самостоятельного индивидуума и осознающего свое благое и созидательное место в социальном мире человечества и сотрудничестве с разумом Природы. Только сформировав этот инструмент эволюционного развития, личность может окончательно утвердить свое мировоззрение и перейти к самовоспитанию. Тем самым человек может приблизиться к следующему этапу своего развития – проявлению духовной и Единой степени осознанности. Особенность принадлежности нижеуказанных принципов к направлению логики, говорит об основной профильности этой работы, а принципы иных направлений становятся вспомогательными в работе над воспитуемым, что будет рассмотрено чуть позже.</w:t>
      </w:r>
    </w:p>
    <w:p>
      <w:pPr>
        <w:pStyle w:val="TextBody"/>
        <w:spacing w:lineRule="auto" w:line="360"/>
        <w:ind w:firstLine="720"/>
        <w:rPr>
          <w:szCs w:val="28"/>
        </w:rPr>
      </w:pPr>
      <w:r>
        <w:rPr>
          <w:szCs w:val="28"/>
        </w:rPr>
        <w:t xml:space="preserve">Первый принцип этой системы – </w:t>
      </w:r>
      <w:r>
        <w:rPr>
          <w:b/>
          <w:szCs w:val="28"/>
        </w:rPr>
        <w:t>информирование</w:t>
      </w:r>
      <w:r>
        <w:rPr>
          <w:szCs w:val="28"/>
        </w:rPr>
        <w:t xml:space="preserve">. Он целиком направлен на передачу воспитуемому всего мировоззренческого комплекса человеческих знаний по социализации общества, по техническому прогрессу и по личностному развитию человека, как в физическом плане, так и в духовном. Передача знаний основывается на двух методах их передачи: </w:t>
      </w:r>
      <w:r>
        <w:rPr>
          <w:b/>
          <w:szCs w:val="28"/>
        </w:rPr>
        <w:t>линейной</w:t>
      </w:r>
      <w:r>
        <w:rPr>
          <w:szCs w:val="28"/>
        </w:rPr>
        <w:t xml:space="preserve"> и </w:t>
      </w:r>
      <w:r>
        <w:rPr>
          <w:b/>
          <w:szCs w:val="28"/>
        </w:rPr>
        <w:t>мировоззренческой</w:t>
      </w:r>
      <w:r>
        <w:rPr>
          <w:szCs w:val="28"/>
        </w:rPr>
        <w:t>. Это разделение связано со способом применения знания. Первичная форма определяет количественный показатель наличия тех или иных знаний у личности, что является основой работы современного образования. Вторая форма являет качество усвоенного личностью материала знаний, превращенного ею в творческий актив своей жизни, в ежемгновенную практику. Требуется отметить, что мировоззренческая метода определяет не просто количество знаний, а раскрывает пред человеком всемерную связь этих знаний между собой, превращая статистику информационных кодов в творческий (дедуктивный) процесс сопереживания им окружающему его миру. Но современную образовательную программу знаний, применяемую человечеством пока никак нельзя назвать комплексным мировоззрением, хотя можно отметить, что количество и качество знаний уже давно позволяют перейти современному обществу этот рубеж одухотворения в процессе образования. Следует также отметить, что работа в рамках этого принципа информирования должна происходить на основах разумности, когда она не требует поощрения или осуждения со стороны воспитателя. Для реализации этого принципа требуется сознательный подход со стороны формирования подаваемого знания, собранного в единое толерантное, объективное мировоззрение. Информирование, как таковое, в начале подобной работы не требует от личности творческого подхода, но в процессе своей реализации становится творческим процессом перевода стереотипов знаний в ее живое творчество, рассмотренное в следующем принципе.</w:t>
      </w:r>
    </w:p>
    <w:p>
      <w:pPr>
        <w:pStyle w:val="TextBody"/>
        <w:spacing w:lineRule="auto" w:line="360"/>
        <w:ind w:firstLine="720"/>
        <w:rPr/>
      </w:pPr>
      <w:r>
        <w:rPr>
          <w:szCs w:val="28"/>
        </w:rPr>
        <w:t xml:space="preserve">Следующим принципом этой воспитательной системы передачи знаний является </w:t>
      </w:r>
      <w:r>
        <w:rPr>
          <w:b/>
          <w:szCs w:val="28"/>
        </w:rPr>
        <w:t>логика</w:t>
      </w:r>
      <w:r>
        <w:rPr>
          <w:szCs w:val="28"/>
        </w:rPr>
        <w:t>. Этот принцип по существу является неотъемлемым процессом при осуществлении информирования. Именно, логика является первым механизмом разумного (осознанного) творчества, называемого рассуждением. Этот механизм помогает личности формировать свое собственное мировоззрение из приобретенных знаний. Основой логики является сравнительный анализ полученных знаний, производимый личностью, с последующим расположением их в своем мировоззрении. Это становится живой основой дальнейшего самоосознания личности и ее благополучной дальнейшей социализации. Для этого все материалы знания подаются воспитуемому в свободной (толерантной) форме, готовой к сотрудничеству с уже приобретенной системой знаний личности. Параллельно требуется подавать образцы цепочек знаний, связанных логикой, основанных на механической и творческой рассудительности, что активизирует в личности потенциал роста степени ее осознанности. Именно из этого сравнительного анализа человек способен самостоятельно формировать наиболее одухотворенный процесс созидания своего мировоззрения, как наикратчайший путь к свободному творчеству.</w:t>
      </w:r>
    </w:p>
    <w:p>
      <w:pPr>
        <w:pStyle w:val="TextBody"/>
        <w:spacing w:lineRule="auto" w:line="360"/>
        <w:ind w:firstLine="720"/>
        <w:rPr>
          <w:szCs w:val="28"/>
        </w:rPr>
      </w:pPr>
      <w:r>
        <w:rPr>
          <w:szCs w:val="28"/>
        </w:rPr>
        <w:t xml:space="preserve">Следующий принцип информирования рассудительной системы направления логики – является </w:t>
      </w:r>
      <w:r>
        <w:rPr>
          <w:b/>
          <w:szCs w:val="28"/>
        </w:rPr>
        <w:t>образ</w:t>
      </w:r>
      <w:r>
        <w:rPr>
          <w:szCs w:val="28"/>
        </w:rPr>
        <w:t>.</w:t>
      </w:r>
      <w:r>
        <w:rPr>
          <w:b/>
          <w:szCs w:val="28"/>
        </w:rPr>
        <w:t xml:space="preserve"> </w:t>
      </w:r>
      <w:r>
        <w:rPr>
          <w:szCs w:val="28"/>
        </w:rPr>
        <w:t>Он</w:t>
      </w:r>
      <w:r>
        <w:rPr>
          <w:b/>
          <w:szCs w:val="28"/>
        </w:rPr>
        <w:t xml:space="preserve"> </w:t>
      </w:r>
      <w:r>
        <w:rPr>
          <w:szCs w:val="28"/>
        </w:rPr>
        <w:t>раскрывает возможность подачи знания в системной (социализированной, мировоззренческой) форме, что уже требует от личности проявления живого творчества и сформированной разумности. Такое знание требует от человека искусства «оживления» в астральном пространстве логики полученных знаний. Это дает возможность перейти от символической логики к проявлению личностью осознанных ощущений и переживаний. Такой процесс должен происходить с применением собственной воли воспитуемого, что символизирует первый устойчивый образ творца и человека. Этот принцип необходим также для усвоения личностью социальной информации, с созданием своего собственного пространственного мышления. Что превращает статистическое информационное мировоззрение прав и запретов в полноценный, комплексный образ инициативной, равноправно социализированной личности. При реализации этого принципа осуществляется соприкосновение негласного с логикой личности, приоткрывая перед ней мир вне символа и логики. Эта работа способствует дальнейшему принятию воспитуемым принципов интуитивного характера и дает возможность личности безболезненно отказаться от пройденного этапа логики.</w:t>
      </w:r>
    </w:p>
    <w:p>
      <w:pPr>
        <w:pStyle w:val="TextBody"/>
        <w:spacing w:lineRule="auto" w:line="360"/>
        <w:ind w:firstLine="720"/>
        <w:rPr>
          <w:szCs w:val="28"/>
        </w:rPr>
      </w:pPr>
      <w:r>
        <w:rPr>
          <w:szCs w:val="28"/>
        </w:rPr>
        <w:t xml:space="preserve">Последний принцип рассудительной системы направления логики – это </w:t>
      </w:r>
      <w:r>
        <w:rPr>
          <w:b/>
          <w:szCs w:val="28"/>
        </w:rPr>
        <w:t>практика</w:t>
      </w:r>
      <w:r>
        <w:rPr>
          <w:szCs w:val="28"/>
        </w:rPr>
        <w:t>. Она является принципом, служащим закреплению полученного знания. Основной задачей этого принципа является энергетическое уравновешивание личности, осуществляемое между приобретенной ею степенью осознанности и реальной практикой духовной самореализации.  Этот процесс происходит для личности незаметно, под руководством учителя. Сложности неравновесия возникают у человека в виду наличия в нем неблагоприятных предпосылок, что требует живой практики для формирования уравновешенного мировоззрения. Также этот принцип осуществляет ежемгновенное оживление полученного знания, так как знание не становится частью личности, пока не осуществилась его востребованность. Только по реальной, благой практике (общению, творчеству) можно определить степень осознанности личности, а знание считать вмещенным. Принцип практики необходим только в этой системе, так как в ранеуказанной системе догматизма весь процесс воспитания и информирования личности является постоянной практикой вне рамок сознания воспитуемого. Последующие системы так же являют непосредственную практику работы проявляющегося сознания воспитуемой личности. Рассудительная система принципов воспитания по своему завершению позволяет личности осуществить переход из зависимого состояния безответственности в свободное проявление творца.</w:t>
      </w:r>
    </w:p>
    <w:p>
      <w:pPr>
        <w:pStyle w:val="TextBody"/>
        <w:tabs>
          <w:tab w:val="clear" w:pos="720"/>
          <w:tab w:val="left" w:pos="993" w:leader="none"/>
        </w:tabs>
        <w:spacing w:lineRule="auto" w:line="360"/>
        <w:ind w:firstLine="720"/>
        <w:rPr>
          <w:szCs w:val="28"/>
        </w:rPr>
      </w:pPr>
      <w:r>
        <w:rPr>
          <w:szCs w:val="28"/>
        </w:rPr>
        <w:t xml:space="preserve">Следующей системе воспитательных принципов передачи знаний направления логики стоит присвоить называние </w:t>
      </w:r>
      <w:r>
        <w:rPr>
          <w:b/>
          <w:szCs w:val="28"/>
        </w:rPr>
        <w:t>интуитивной</w:t>
      </w:r>
      <w:r>
        <w:rPr>
          <w:szCs w:val="28"/>
        </w:rPr>
        <w:t>. Это имя целиком определяет условия и свойства принципов указанной системы воспитания. Она необходима для передачи знания воспитуемой личности в форме энергетики, воспринимаемой ею в виде логики символичности. В данном случае личность воспринимает энергетику в не осознанной форме, распознавая лишь логику полученной информации. Цель применения этих принципов воспитания заключается в развитии в личности энерговосприимчивости и укреплении связи между энергией и логикой человеческого разума. По своей первичной сути (источник Учитель) эта форма воспитания не определена материальными (логическими) носителями знания. Это связано с вселенским источником знания, где символизм и кодирование человеческой логики сменяется на практику осознанного восприятия, которое транслируется каждым Учителем. В результате применения этих принципов личность укрепляет связь своего мировоззрения и гармонию своей логики с пока еще не осознанной ею практикой одухотворенности. В практике окружающего мира этот феномен можно определить, как человеческий инсайд или озарение. Это происходит, как неожиданное открытие нечто нового, не связанного с логикой, но тут же находящее свое рассудительное объяснение, вписывающееся в привычный мир человеческой логики. Основой этой системы является гармоничная, физиологическая связь энергий человеческого тела с миром окружающей природы. Проявление этой связи при условии соответствующей осознанности переводит внешнюю энергию в первичное сопереживание личности, а затем в последующую логику ее поступков. В последствии этого процесса личность становится неосознанным источником вселенского знания, что выливается в разумный и культурный уровень ее общения. Также это отражается в разумном мыслетворчестве личности, выливающемся в свободное творчество и зачатки искусства. В этом творчестве личность переносит интуитивное восприятие вселенской духовности в логику символов, что способствует дальнейшей апассионарности этого Знания на окружающих ее людей. Интуитивную систему воспитательных принципов направления логики можно назвать самым пограничным каналом восприятия информации и знания для современного человеческого общества. Поэтому направление логики являет лишь первый шаг в этой форме восприятия информации, но основными технологиями этого воздействия являются направления ощущения и энергии.</w:t>
      </w:r>
    </w:p>
    <w:p>
      <w:pPr>
        <w:pStyle w:val="TextBody"/>
        <w:spacing w:lineRule="auto" w:line="360"/>
        <w:ind w:firstLine="720"/>
        <w:rPr>
          <w:szCs w:val="28"/>
        </w:rPr>
      </w:pPr>
      <w:r>
        <w:rPr>
          <w:szCs w:val="28"/>
        </w:rPr>
        <w:t xml:space="preserve">Первым принципом этой системы воспитательного процесса является </w:t>
      </w:r>
      <w:r>
        <w:rPr>
          <w:b/>
          <w:szCs w:val="28"/>
        </w:rPr>
        <w:t>канальное восприятие</w:t>
      </w:r>
      <w:r>
        <w:rPr>
          <w:szCs w:val="28"/>
        </w:rPr>
        <w:t>. Этот принцип целиком направлен на передачу духовной информации воспитуемому, аналогично принципу веры на первичной степени ее осознанности. В этот период личность проявляет рассудительную заинтересованность в получении информации, но не может осуществить ее осознанное восприятие. Поэтому достижение результата требует отказа воспитуемого от личной воли и добровольное принятие своего Учителя, представляемого им, как осознанное Единство. Основой принципа канального восприятия является нахождение личностью своего Учителя, который берет на себя ответственность за духовное воспитание личности. Это можно определить, как фактор становления воспитуемого на Путь – осознанного, предопределенного (гармоничного) процесса духовного роста. Основное отличие от принципа веры в данной работе заключается в добровольном предопределенном раскрытии личности преподаваемому знанию. Канальный принцип осуществляет передачу нематериальной информации духовной энергии вселенского информации посредством Учителя-проводника (канала). В последствии превращаемой воспитуемым в логику информации своего мировоззрения и в свое практическое действие. Частично этот принцип можно отнести к разряду тираничности и тоталитарной работы. Но в основе этого принципа лежит непосредственное чудо передачи духовного зерна – осознанного Единства – от Учителя к воспитуемому. Логика служит в этом принципе только формой внешнего контакта личности и Учителя. Этот акт соития несет за собой живое сопереживание духовного просветления и в последствии указывает путь воспитуемому к его личному переходу в более одухотворенное состояние. Необходимость реализации этого принципа возникает при переходном периоде от первичной степени проявления сознания к степени разумности. В этой работе требуется огромное усилие Учителя, чтобы фокусировать поток энергии-знания на воспитуемом или формировать постоянную частоту источника знания-энергии. Логика передачи знания в данном принципе  носит, как правило, ритуальный или обрядовый характер. Деятельность воспитуемого являет здесь лишь пассивное начало готовое только к принятию уже готовых, логичных форм информации-энергии. Особенно остро личность нуждается в этом духовном водительстве в момент своего творчества, когда первичная осознанность прорывается из рабства материальной зависимости в мир неосознанной одухотворенной «свободы». Именно в этот трепетный момент рождения творческой личности происходит закладка предпосылок духовной степени осознанности. Этот принцип также осуществляет воспитание над внутренней природой человеческого естества. Которое является в проявленном мире материи бисистемой, где соединены принципы животного существа и ментального творца. В результате применения этого воспитательного принципа осуществляется настройка гармонизации обеих частей человеческого естества в соответствии с законами вселенского единства. Обе основы этой природы человека начинают востребовать применение принципов, как материального плана, так и духовного свойства.</w:t>
      </w:r>
    </w:p>
    <w:p>
      <w:pPr>
        <w:pStyle w:val="TextBody"/>
        <w:spacing w:lineRule="auto" w:line="360"/>
        <w:ind w:firstLine="720"/>
        <w:rPr>
          <w:szCs w:val="28"/>
        </w:rPr>
      </w:pPr>
      <w:r>
        <w:rPr>
          <w:szCs w:val="28"/>
        </w:rPr>
        <w:t xml:space="preserve">Последующий принцип интуитивной системы направления логики – </w:t>
      </w:r>
      <w:r>
        <w:rPr>
          <w:b/>
          <w:szCs w:val="28"/>
        </w:rPr>
        <w:t>индукция</w:t>
      </w:r>
      <w:r>
        <w:rPr>
          <w:szCs w:val="28"/>
        </w:rPr>
        <w:t>.</w:t>
      </w:r>
      <w:r>
        <w:rPr>
          <w:b/>
          <w:szCs w:val="28"/>
        </w:rPr>
        <w:t xml:space="preserve"> </w:t>
      </w:r>
      <w:r>
        <w:rPr>
          <w:szCs w:val="28"/>
        </w:rPr>
        <w:t>Это механизм передачи духовных знаний через экстазические формы сознательного сотворчества личности и Учителя, выраженного в логике искусства и культурного общения. Подобный механизм передачи информации используется во всех сферах духовного общения на всех уровнях миротворчества вселенского пространства. Духовная индукция сокрыта в логике всех форм современной культуры и искусства человечества. Этот принцип позволяет передавать добровольным и тотально духовным способом все информационные сообщения и знания к воспитуемому из любой логичной формы проявления учителя. Данный принцип в рамках направления логики является не основным, так как он только подготавливает разум личности для восприятия духовности вне символичности логики и конечной формы творчества. Эта работа осуществляется через множество маленьких случайностей и совпадений, которые формируют у личности ощущение своей предопределенности. Этот принцип являет соприкосновение духовного сознания с человеческим умом и укрепляет возможность перевода одухотворенной энергии в логику символизма слова и знака. Этот принцип является последующим шагом воспитания после восприятия воспитуемым принципа канального информирования. В данном принципе воспитуемый обязан проявить личную волю по приему информации-энергии от учителя, так как в данной работе учитель не создает специально направленного канала, а просто являет вселенский акт духовного творчества. Этого достаточно, чтобы воспитуемый смог принять опыт Учителя посредством логики и обработать (осмыслить, индуцировать) информацию-энергию в практику своего естества не подавляя собственной воли. Этот принцип являет уже полноценный процесс сотворчества воспитуемого и его Учителя.</w:t>
      </w:r>
    </w:p>
    <w:p>
      <w:pPr>
        <w:pStyle w:val="TextBody"/>
        <w:spacing w:lineRule="auto" w:line="360"/>
        <w:ind w:firstLine="720"/>
        <w:rPr>
          <w:szCs w:val="28"/>
        </w:rPr>
      </w:pPr>
      <w:r>
        <w:rPr>
          <w:szCs w:val="28"/>
        </w:rPr>
        <w:t xml:space="preserve">Последним принципом информирования системы логики является </w:t>
      </w:r>
      <w:r>
        <w:rPr>
          <w:b/>
          <w:szCs w:val="28"/>
        </w:rPr>
        <w:t>творчество</w:t>
      </w:r>
      <w:r>
        <w:rPr>
          <w:szCs w:val="28"/>
        </w:rPr>
        <w:t>. Творчество в духовной практике воспитания является буквально практикой использования своих знаний и готового, рассудительного мировоззрения. Именно этот принцип становится первым рубежом проявившегося сознания личности готовой к вмещению чистой энергии божественных истин. Этот принцип направлен на вмещение личностью знания по управлению земными знаниями, знанию своего тела и логику информации о вселенском порядке. Это знание становится основой для последующего духовного развития воспитуемой личности. Логика являет в этом принципе фактор нахождения единого, разумного начала во всех проявлениях материального, психологического и духовного мира вселенной. Можно определить это, как полностью сформированное рассудительно-логическое мировоззрение, что позволяет полноценно проявить последующую степень сознания, когда логика уступает место непосредственно единому живому Знанию.</w:t>
      </w:r>
    </w:p>
    <w:p>
      <w:pPr>
        <w:pStyle w:val="TextBody"/>
        <w:spacing w:lineRule="auto" w:line="360"/>
        <w:ind w:firstLine="720"/>
        <w:rPr>
          <w:szCs w:val="28"/>
        </w:rPr>
      </w:pPr>
      <w:r>
        <w:rPr>
          <w:szCs w:val="28"/>
        </w:rPr>
      </w:r>
    </w:p>
    <w:p>
      <w:pPr>
        <w:pStyle w:val="TextBody"/>
        <w:spacing w:lineRule="auto" w:line="360"/>
        <w:ind w:firstLine="720"/>
        <w:jc w:val="center"/>
        <w:rPr>
          <w:b/>
          <w:b/>
          <w:szCs w:val="28"/>
        </w:rPr>
      </w:pPr>
      <w:r>
        <w:rPr>
          <w:b/>
          <w:szCs w:val="28"/>
        </w:rPr>
        <w:t>2</w:t>
      </w:r>
    </w:p>
    <w:p>
      <w:pPr>
        <w:pStyle w:val="TextBody"/>
        <w:spacing w:lineRule="auto" w:line="360"/>
        <w:ind w:firstLine="720"/>
        <w:jc w:val="center"/>
        <w:rPr>
          <w:b/>
          <w:b/>
          <w:szCs w:val="28"/>
        </w:rPr>
      </w:pPr>
      <w:r>
        <w:rPr>
          <w:b/>
          <w:szCs w:val="28"/>
        </w:rPr>
        <w:t>Принципы</w:t>
      </w:r>
      <w:r>
        <w:rPr>
          <w:szCs w:val="28"/>
        </w:rPr>
        <w:t xml:space="preserve"> </w:t>
      </w:r>
      <w:r>
        <w:rPr>
          <w:b/>
          <w:szCs w:val="28"/>
        </w:rPr>
        <w:t>воспитания.</w:t>
      </w:r>
    </w:p>
    <w:p>
      <w:pPr>
        <w:pStyle w:val="TextBody"/>
        <w:spacing w:lineRule="auto" w:line="360"/>
        <w:ind w:firstLine="720"/>
        <w:jc w:val="center"/>
        <w:rPr>
          <w:b/>
          <w:b/>
          <w:szCs w:val="28"/>
        </w:rPr>
      </w:pPr>
      <w:r>
        <w:rPr>
          <w:b/>
          <w:szCs w:val="28"/>
        </w:rPr>
        <w:t>Направление информационного восприятия – ощущение.</w:t>
      </w:r>
    </w:p>
    <w:p>
      <w:pPr>
        <w:pStyle w:val="TextBody"/>
        <w:spacing w:lineRule="auto" w:line="360"/>
        <w:ind w:firstLine="720"/>
        <w:rPr>
          <w:b/>
          <w:b/>
          <w:szCs w:val="28"/>
        </w:rPr>
      </w:pPr>
      <w:r>
        <w:rPr>
          <w:b/>
          <w:szCs w:val="28"/>
        </w:rPr>
      </w:r>
    </w:p>
    <w:p>
      <w:pPr>
        <w:pStyle w:val="TextBody"/>
        <w:spacing w:lineRule="auto" w:line="360"/>
        <w:rPr>
          <w:szCs w:val="28"/>
        </w:rPr>
      </w:pPr>
      <w:r>
        <w:rPr>
          <w:szCs w:val="28"/>
        </w:rPr>
        <w:tab/>
        <w:t xml:space="preserve">Следующее воспитательное направление принципов передачи знаний рассматриваемое в этой работе является направление </w:t>
      </w:r>
      <w:r>
        <w:rPr>
          <w:b/>
          <w:szCs w:val="28"/>
        </w:rPr>
        <w:t>ощущений</w:t>
      </w:r>
      <w:r>
        <w:rPr>
          <w:szCs w:val="28"/>
        </w:rPr>
        <w:t>. Это направление передачи знания является удивительным звеном перевоплощения энергии из осознанного Единства в первичное инстинктивное состояние осознанности и обратно. Оно сопровождает личность из мира латентного инстинкта в мир дуального рассудка и в последствии благословляет объединение дуальности душевных основ с проявлением духовного единства. Вначале информация ощущений близка к понятию логического символизма, основывающегося на стереотипе восприятия. Только в данном случае стереотип информации выражен в мгновенно переживаемой условности образа восприятия энергии (раздражителя). В данном восприятии не участвует логика, а информация воспринимается висцеральной формой жизни. Это является непосредственным восприятием энергии, что на первичной форме не требует разумности, а является живым переживанием окружающей реальности. В более одухотворенном состоянии личность воспринимает этот информационный канал, как высшую способность восприятия духовности – вселенский Разум. А при достижении степени проявленного Единства личность использует этот канал информации, как свою извечную и в то же самое время мгновенную форму жизни – Единство. Все стереотипы этого информационного направления воспринимаются человеком в форме звука, запаха, вкуса, тепла, боли, ласки, света, цвета, сочувствия, вибрации и напряженности. Это многообразие информации каждый человек воспринимает через осязание, зрение, вкус, слух, обоняние и магнетизм. Вся информация, пришедшая к человеку через ощущения, являет свои дуальные свойства, через количество, объем, и прочие свойства. Соответствующая степень проявления сознания позволяет личности уравновешивать эту природу двойственности посредством души (астральным телом), а в последствии висцерального ума и рассудка. В конечном счете, эта информация передается именно рассудку, который в последствии создает архив уравновешенных принципов дуального интуитивного, а в последствии и космогеничного мировоззрения каждой личности. Современный человек воспринимает этот вид информации, как систему периферийного, телесного восприятия окружающего мира и относит его к миру врожденных рефлексов своего организма. Отчасти это реальное отражение процесса, являющегося первым шагом от первичной инстинктивности воспитуемой личности к ее самореализации через степень разумного проявления сознания. Начинается этот процесс, как только происходит дуализация, то есть выделение личности из безличностного мира Природы с появлением личностной воли. В момент перехода объективной природы в субъект личности это направление воспитания становится инстинктивным воспитателем и инструментом проявления всех степеней сознания, становясь информатором и глашатаем рассудка. В последствии мир рассудка уступает место душе, далее вселенскому Разуму и наконец Единству. Это приводит личность к восприятию окружающего мира, как духовного единства, перенося дуализм только на восприятие себя и Учителя. Именно здесь личность обращается к данному направлению восприятия информации, как осознанному процессу своего дальнейшего развития. Теперь оно становится инструментом творчества, что позволяет личности перейти в мир духовной степени проявления сознания, отказываясь от рассудительности и принимая все могущество этого далеко не нового канала обработки информации. Вначале это происходит, как случайный акт соучастия и сопереживания мгновению, а в последствии, отказываясь от иллюзии прошлого и будущего, личность переходит в мир ежемгновенного сопереживания реальности. Проявления высочайших душевных качеств человеческой жизни являются внешней стороной этого удивительного процесса духовного развития личности. Именно это качественное перевоплощение естества личности позволяет ей в последствии проникнуть в мир энергий и восчувствовать вначале отдельными мгновениями, а в последствии и полноценном виде мир беспредельного Единства.</w:t>
      </w:r>
    </w:p>
    <w:p>
      <w:pPr>
        <w:pStyle w:val="TextBody"/>
        <w:spacing w:lineRule="auto" w:line="360"/>
        <w:ind w:firstLine="720"/>
        <w:rPr>
          <w:szCs w:val="28"/>
        </w:rPr>
      </w:pPr>
      <w:r>
        <w:rPr>
          <w:b/>
          <w:szCs w:val="28"/>
        </w:rPr>
        <w:t>Догматическая</w:t>
      </w:r>
      <w:r>
        <w:rPr>
          <w:szCs w:val="28"/>
        </w:rPr>
        <w:t xml:space="preserve"> система принципов передачи знаний этого информационного направления начинает свое воспитательное воздействие с самого первого мгновения зарождения каждого живого существа. Это происходит с самой первичной степени проявления сознания, когда только первые весточки дуальности и социализации начинают свое творчество в новорожденном существе. Догматическое воспитание на этой ступени развития воспринимается личностью, как естество природы. Поэтому инстинктивность не различает появляющиеся отличия от своего безвременного «сна». Но именно эта система принципов являет первые факторы разделения личности на восприятие самой себя и окружающего мира. Именно через внешние ощущения и последующее оразумление их восприятия личностью осуществляется выявление самости. Которая в дальнейшем позволяет применить к личности весь вышеуказанный комплекс воспитательных принципов логики. Система догматизма начинает свое воспитательное воздействие в большой отдаленности от мира человеческой суеты. Вначале этот труд на себя берет Природа и Предопределенность. А, проникнув в эти особенности выявления и проявления сознания, каждый человек может перенести эту мудрость из области инстинктивной жизни в область своей осознанности. Что, в конечном счете, способствует росту духовной эволюции всего человечества. Указанные в этом разделе знания и навыки духовного творчества можно применить к периоду возникновения каждой новой жизни. Эта воспитательная практика востребована с самого первого мгновения появление воли, создающей новое живое существо. Она выявляет, оттеняет и проявляет это великое чудо – разделение единой латентности Природы на дуальность причин и последствий – то мгновение, когда Природа и Человек планируют создать Нечто или собирается дать жизнь будущему ребенку.</w:t>
      </w:r>
    </w:p>
    <w:p>
      <w:pPr>
        <w:pStyle w:val="TextBody"/>
        <w:spacing w:lineRule="auto" w:line="360"/>
        <w:ind w:firstLine="720"/>
        <w:rPr>
          <w:szCs w:val="28"/>
        </w:rPr>
      </w:pPr>
      <w:r>
        <w:rPr>
          <w:szCs w:val="28"/>
        </w:rPr>
        <w:t xml:space="preserve">Реализация этой системы воспитания начинается с принципа </w:t>
      </w:r>
      <w:r>
        <w:rPr>
          <w:b/>
          <w:szCs w:val="28"/>
        </w:rPr>
        <w:t>эволюции</w:t>
      </w:r>
      <w:r>
        <w:rPr>
          <w:szCs w:val="28"/>
        </w:rPr>
        <w:t>. Этот принцип соответствует тем же самым целям, которые реализует и одноименный принцип направления логики. Но есть серьезные отличия в практике реализации этого инструмента. Этот принцип можно назвать еще фактом рождения Предопределенности. Впрочем, это понятие относится и к направлению энергии, проявляющееся в одноименном принципе. Но особенность этого принципа в рамках данного направления восприятия информации выражается в реализации воплощения уже того, что предрешено, так как сама предрешенность формируется принципом энергетики. Это воплощение осуществляется в форме получения информации, которую человечество считает врожденными предпосылками (инстинктами). При сопереживании (осознанное действие) формированию намерения возникновения жизни и соощущении созидания и роста ее ежемгновенного настоящего личность может осознанно воздействовать, как на отдельные предпосылки жизни, так и истоки ее возникновения. Это творчество может серьезнейшим образом повлиять на культуру человеческого общества, так как подобная осознанность решает практически все научные задачи, которые человечество ставит перед собой. Владея этим инструментом, человек сможет отказаться от искусственного развития техногенной культуры. Что даст возможность современному человеку стать естественным участником природных процессов. Только такие условия развития жизни дают благую предопределенность возникающей личности в соответствии с единством природы. Это путь к свободе современного человечества от рабства  не осознанной стереотипности ума и его иллюзорных, эгоистических интересов.</w:t>
      </w:r>
    </w:p>
    <w:p>
      <w:pPr>
        <w:pStyle w:val="TextBody"/>
        <w:spacing w:lineRule="auto" w:line="360"/>
        <w:ind w:firstLine="720"/>
        <w:rPr>
          <w:szCs w:val="28"/>
        </w:rPr>
      </w:pPr>
      <w:r>
        <w:rPr>
          <w:szCs w:val="28"/>
        </w:rPr>
        <w:t xml:space="preserve">Второй принцип информирования этого направления - </w:t>
      </w:r>
      <w:r>
        <w:rPr>
          <w:b/>
          <w:szCs w:val="28"/>
        </w:rPr>
        <w:t>сравнение</w:t>
      </w:r>
      <w:r>
        <w:rPr>
          <w:szCs w:val="28"/>
        </w:rPr>
        <w:t xml:space="preserve"> так же является принадлежностью первых сознательных шагов возникновения и роста жизни. Он продолжает начатый процесс гармонизации мировоззренческого </w:t>
      </w:r>
      <w:r>
        <w:rPr>
          <w:b/>
          <w:szCs w:val="28"/>
        </w:rPr>
        <w:t xml:space="preserve">подсознания </w:t>
      </w:r>
      <w:r>
        <w:rPr>
          <w:szCs w:val="28"/>
        </w:rPr>
        <w:t xml:space="preserve">личности </w:t>
      </w:r>
      <w:r>
        <w:rPr>
          <w:b/>
          <w:szCs w:val="28"/>
        </w:rPr>
        <w:t>(соединительная часть творящей дуальности Жизни (самость) из латентного состояния Природы)</w:t>
      </w:r>
      <w:r>
        <w:rPr>
          <w:szCs w:val="28"/>
        </w:rPr>
        <w:t xml:space="preserve"> на уровне ее практической жизни. Этот принцип не создает страха. Он лишь дает человеку сравнение между периодом, когда неосознанная личность блаженствует в потоках красоты и гармонии Единства и после ощущает страдание от разделенности, что воспринимается ею на инстинктивном уровне при возникновении дуальности себя и окружающего мира. Именно этот инструмент побуждает самость к дальнейшему ежемгновенному творчеству. Используя подобный осознанный принцип воспитания, возникает возможность пробудить у личности восприятие гармонии, как ее естественное состояние единства со своей и внешней природой. В неосознанном процессе воздействия этого принципа происходит закладка противоречивого отношения личности к окружающему миру и к самой себе, что формирует отрицательные предпосылки ее будущей жизни или действия.</w:t>
      </w:r>
    </w:p>
    <w:p>
      <w:pPr>
        <w:pStyle w:val="TextBody"/>
        <w:spacing w:lineRule="auto" w:line="360"/>
        <w:ind w:firstLine="720"/>
        <w:rPr>
          <w:szCs w:val="28"/>
        </w:rPr>
      </w:pPr>
      <w:r>
        <w:rPr>
          <w:szCs w:val="28"/>
        </w:rPr>
        <w:t xml:space="preserve">Следующим принципом передачи знаний, рассматриваемом в этой системе принципов воспитания, является </w:t>
      </w:r>
      <w:r>
        <w:rPr>
          <w:b/>
          <w:szCs w:val="28"/>
        </w:rPr>
        <w:t>гипноз</w:t>
      </w:r>
      <w:r>
        <w:rPr>
          <w:szCs w:val="28"/>
        </w:rPr>
        <w:t>.</w:t>
      </w:r>
      <w:r>
        <w:rPr>
          <w:b/>
          <w:szCs w:val="28"/>
        </w:rPr>
        <w:t xml:space="preserve"> </w:t>
      </w:r>
      <w:r>
        <w:rPr>
          <w:szCs w:val="28"/>
        </w:rPr>
        <w:t>Как правило, в практике жизни этот принцип направления ощущения осуществляется самими родителями (Учителем) в косвенной форме, но возможны и осознанные формы этого воздействия. В этой форме сопереживания понятие гипноза присутствует практически на всем протяжении применения принципов предыдущего и этого направления. Гипноз присутствует, как энергия непосредственного воздействия на личность. Этот принцип скрывается в каждом слове, в каждой мысли и в каждом сопереживании. Это само естество нахождения коммуникабельности личности с внешним миром и со своим естеством. Так же следует отметить, что этот принцип применим как при появлении жизни, так и при дальнейшей реализации проявления сознания в уже сформировавшейся личности. Этот принцип в данном направлении не несет тиранического воздействия. Он носит лишь лечебный, сопровождающий характер гармонизации неуравновешенных предпосылок воспитуемого во всех периодах его жизни. Осознанная реализация этого принципа может оказать современному обществу колоссальную помощь через гармонизацию межличностных отношений. Именно принцип гипноза в мире ощущений производит тончайшую операцию по воссоединению личности с окружающим миром в понятие единства личности, общества, мира и осознанного Единства.</w:t>
      </w:r>
    </w:p>
    <w:p>
      <w:pPr>
        <w:pStyle w:val="TextBody"/>
        <w:spacing w:lineRule="auto" w:line="360"/>
        <w:ind w:firstLine="720"/>
        <w:rPr/>
      </w:pPr>
      <w:r>
        <w:rPr>
          <w:szCs w:val="28"/>
        </w:rPr>
        <w:t xml:space="preserve">Последний принцип этой системы направления ощущений - </w:t>
      </w:r>
      <w:r>
        <w:rPr>
          <w:b/>
          <w:szCs w:val="28"/>
        </w:rPr>
        <w:t>вера</w:t>
      </w:r>
      <w:r>
        <w:rPr>
          <w:szCs w:val="28"/>
        </w:rPr>
        <w:t>. Этот принцип целиком создает у воспитуемого целостность естественного (природного), интуитивного мировоззрения о красоте и духовном единстве мира. Принцип веры сам по себе относится именно к миру ощущения и сопереживания, поэтому этот принцип являет людям самую продуктивную технологию воспитания осознанной личности. Этот принцип требует от воспитуемого глубочайшего погружения в доверие и сопереживание своему Учителю, что дает результат интуитивного оразумления, а это означает рождение духовной личности. Только воплощение этого принципа дает возможность воспитуемой личности всецело распознать основу веры, как образа жизни. Этот принцип позволяет воспитуемому проникнуть в мир вне обрядного, социального ритуала, тем самым, освободившись от первичных и разумных принципов и перейти к последующему осознанию духовного единства. Первичное осознанное использование этого принципа формирует у личности востребованность духовных практик принятия знания и живого, гармоничного творчества. Так же это направление воспитывает естество добродетельности личности, что в последствии можно назвать сотворчеством в мире осознанного Единства. Это является принципиальным переходом личности от рассудительной эгоистичности к одухотворенной интуиции. Направление восприятия информации через ощущения должно целиком заменить укрепившееся в современном человеческом обществе направление логики, используя ее только как инструмент под чутким контролем сознания личности. Направления сознательного восприятия информации должны стать проводниками современной личности в мир духовного творчества.</w:t>
      </w:r>
    </w:p>
    <w:p>
      <w:pPr>
        <w:pStyle w:val="TextBody"/>
        <w:spacing w:lineRule="auto" w:line="360"/>
        <w:ind w:firstLine="720"/>
        <w:rPr/>
      </w:pPr>
      <w:r>
        <w:rPr>
          <w:szCs w:val="28"/>
        </w:rPr>
        <w:t xml:space="preserve">Следующая система воспитательных принципов направления ощущения – </w:t>
      </w:r>
      <w:r>
        <w:rPr>
          <w:b/>
          <w:szCs w:val="28"/>
        </w:rPr>
        <w:t>рассудительная</w:t>
      </w:r>
      <w:r>
        <w:rPr>
          <w:szCs w:val="28"/>
        </w:rPr>
        <w:t>. Она целиком направлена на восприятие личностью механизма Знания. Этот процесс приводит личность к сопониманию и соощущению законов (алгоритмов) этого направления и способности вначале воспроизводить (копировать) уже имеющуюся красоту, а в последствии и самостоятельно творить ее, создавая гармонию. Эта система очень близка по своим функциям воспитания и образования к такой же системе воспитательных принципов направления логики. Разницу составляют лишь особенность восприятия знаний, привносимых в мировоззрение личности. Именно в этом направлении происходит сознательное творчество, превращая субъективные переживания ощущений в объективный символ знания. Что в дальнейшем делает знание доступным для всех членов человеческого общества. Это направление дает личности камертон духовности, выраженный в соощущении единого Знания, с последующим разделением его на бессчетное множество человеческих знаний и воссоединение этого множества вновь в мудрое единство. Здесь отражается наглядный процесс роста постепенной осознанности от первичной степени (ума) к разумности, в последствии приводящей к вселенской духовности. Подобное разумное восприятие космогенеза за гранью логики, основанное на принципах энергетики, дает возможность личности воспринимать не только разумные основы жизни, но и стать полноценным созерцателем процессов осознанного Единства. Тем самым, человек осуществляет вмещение процесса социализации в самое себя. Это пристальное внимание к самому себе позволяет личности объединить внешний мир общества со своим внутренним миром. Таким образом, воссоединение этой системы принципов с рассудительной системой направления логики дает гармоничный результат воспитания разумной осознанности человека.</w:t>
      </w:r>
    </w:p>
    <w:p>
      <w:pPr>
        <w:pStyle w:val="TextBody"/>
        <w:spacing w:lineRule="auto" w:line="360"/>
        <w:ind w:firstLine="720"/>
        <w:rPr>
          <w:szCs w:val="28"/>
        </w:rPr>
      </w:pPr>
      <w:r>
        <w:rPr>
          <w:szCs w:val="28"/>
        </w:rPr>
        <w:t xml:space="preserve">Первым принципом передачи знаний в этой системе направления ощущений является </w:t>
      </w:r>
      <w:r>
        <w:rPr>
          <w:b/>
          <w:szCs w:val="28"/>
        </w:rPr>
        <w:t>информирование</w:t>
      </w:r>
      <w:r>
        <w:rPr>
          <w:szCs w:val="28"/>
        </w:rPr>
        <w:t>. Этот принцип отражает возможность перехода личности от навязанного мировоззренчества тоталитарности внешнего мира к личностному миропониманию и формированию собственного осознанного интуитивного мировоззрения. В период первичной степени осознанности воспитуемый воспринимает единое знание, как нечто без определения и собственного творчества, так как этот процесс осуществляется в рамках тоталитарной группы направлений реализации воспитательного процесса. В последствии при оразумлении дуализации мира воспитуемый подпадает под давление внешнего мнения и внешних знаний, которые еще не стали его собственным открытием и не стали его частью. Но вот приходит момент, когда личность начинает различать в знаниях окружающего мира связи Единства и свою сопричастность к этому процессу. Именно в этот период и включается принцип информирования направления ощущений. Личность начинает переживать и ощущать свою сопричастность к окружающему творчеству. Она начинает переосмысливать (ощущать) свой багаж знаний, привнесенный в ее существо в период логического развития. Весь период развития личности в этой системе можно отнести к культурной группе направлений реализации воспитательного процесса. Особенность именно этого принципа состоит в том, что личность начинает ощущать свой багаж разрозненных знаний, как единую совокупность, тем самым, пробуждая ощущения духовной нити Единства. С применением этого принципа воспитуемый начинает различать пробелы своего познания в соощущении единого Знания. А так же восполнять недостающие части из энергетического пространства вселенского разума (ноосферы) и мира человеческой культуры. Целью этой работы является оживление своего мировоззрения и превращение его в творческий процесс переживаний пространства и времени.</w:t>
      </w:r>
    </w:p>
    <w:p>
      <w:pPr>
        <w:pStyle w:val="TextBody"/>
        <w:spacing w:lineRule="auto" w:line="360"/>
        <w:ind w:firstLine="720"/>
        <w:rPr>
          <w:szCs w:val="28"/>
        </w:rPr>
      </w:pPr>
      <w:r>
        <w:rPr>
          <w:szCs w:val="28"/>
        </w:rPr>
        <w:t xml:space="preserve">Второй принцип передачи и принятия знания воспитуемым в рамках этого направления системы ощущения является </w:t>
      </w:r>
      <w:r>
        <w:rPr>
          <w:b/>
          <w:szCs w:val="28"/>
        </w:rPr>
        <w:t xml:space="preserve">логика. </w:t>
      </w:r>
      <w:r>
        <w:rPr>
          <w:szCs w:val="28"/>
        </w:rPr>
        <w:t>Именно логика не ума, а творческого сравнения и синхронизации энергий, ощущений и переживаний помогает личности достичь полного составления живого, интуитивного, вневременного мировоззрения. Это понятие логики принципиально нельзя относить к человеческому уму и дедукции. Так как рассуждение создает иллюзию знания и пытается, таким образом, через фантазию найти нечто искусственное (не естественное), тождественное истине, но не являющееся ею. В основе реализации этого принципа возникает совершенно иная логика. Теперь она основывается на реальные объективные (энергии) единого Знания. В процессе дальнейшего соощущения и интуитивного «рассуждения» оно превращается в субъективное переживание воспитуемого, раскрывая перед личностью всю простоту и грандиозность интуитивной логики единого мировоззрения. Этот принцип раскрывает перед личностью мир будущих возможностей духовной группы направлений воспитательного процесса.</w:t>
      </w:r>
    </w:p>
    <w:p>
      <w:pPr>
        <w:pStyle w:val="TextBody"/>
        <w:spacing w:lineRule="auto" w:line="360"/>
        <w:ind w:firstLine="720"/>
        <w:rPr>
          <w:szCs w:val="28"/>
        </w:rPr>
      </w:pPr>
      <w:r>
        <w:rPr>
          <w:szCs w:val="28"/>
        </w:rPr>
        <w:t xml:space="preserve">Третий принцип познания личностью единства мудрости через мир ощущений посредством рассудительных технологий является </w:t>
      </w:r>
      <w:r>
        <w:rPr>
          <w:b/>
          <w:szCs w:val="28"/>
        </w:rPr>
        <w:t>образ</w:t>
      </w:r>
      <w:r>
        <w:rPr>
          <w:szCs w:val="28"/>
        </w:rPr>
        <w:t>. Это качественно новая ступень проявления человеческой осознанности. Осуществляя этот принцип воспитания, личность переходит от отдельных мгновений сопереживания отдельным знаниям к единому образу космогеничного мировоззренчества. Именно в этот момент человек становится самим творчеством и перестает воспринимать самого себя, как личность вне рамок образа мироздания. Именно в этом процессе самоосознания личность распознает и сопереживает самой себе, как образу целостного микромира. Этот рассудительный процесс раскрывает перед личностью удивительные связи телесного естества и мира энергетики его психического (астрального) образа. Именно здесь намечается познание связи материи и мира беспредельных энергий. Затем личность распознает образ целостного мира психологии (астральной энергетики) в мире человеческого общества. Следующий, более глобальный образ, вмещающий личность – это психогенез (астральный разум) макромира природы. И наконец, человек захватывается и растворяется прообразом единого мира вселенной. Личность пока не готова принять ментальность вселенной, ее истинное естество, но нечто близкое и предопределенное наконец становится достоянием человека. Весь процесс рассуждений через личностное сопереживание и сочувствие сопряжен только с самыми первичными процессами познания энергетики. Но именно образ являет личности путь не принципа созерцания или синхронизации восприятия, а именно творческий, созидательный процесс. Можно сказать, что вся работа по применению принципов передачи знания, в рамках направления ощущения, являет живую и непрерывную практику. Вначале она раскрывает новые возможности перед воспитуемым, а в последствии становится им самим, в дальнейшем не разделяя личность и практику творчества.</w:t>
      </w:r>
    </w:p>
    <w:p>
      <w:pPr>
        <w:pStyle w:val="TextBody"/>
        <w:spacing w:lineRule="auto" w:line="360"/>
        <w:ind w:firstLine="720"/>
        <w:rPr>
          <w:szCs w:val="28"/>
        </w:rPr>
      </w:pPr>
      <w:r>
        <w:rPr>
          <w:szCs w:val="28"/>
        </w:rPr>
        <w:t xml:space="preserve">Перед нами самая нематериальная система направлений ощущения – это </w:t>
      </w:r>
      <w:r>
        <w:rPr>
          <w:b/>
          <w:szCs w:val="28"/>
        </w:rPr>
        <w:t>интуитивная</w:t>
      </w:r>
      <w:r>
        <w:rPr>
          <w:szCs w:val="28"/>
        </w:rPr>
        <w:t xml:space="preserve"> система комплекса принципов воспитания. В данной системе присутствует принципиальное отличие от предыдущего направления логики. Именно направление ощущений раскрывает пред личностью полный потенциал неуловимого понятия «интуиции», присутствующего в мировоззрении человека. Эта система целиком направлена на формирование энергетических способностей общения человека с окружающим его миром (макро и микро миры личности). В целом интуитивный инструмент восприятия окружающего мира, а это и мир внутреннего поиска человека и его восприятие внешних факторов бытия является самым объективным и самым нерассудительным. Интуиция – это самый верный и самый точный способ вхождения в мир живого ощущения и энергетики, рассматриваемый только при наличии духовной степени проявления сознания и более высоких его степеней проявления. При инстинктивном (первичном) и разумном проявлении сознания личность воспринимает интуицию, как инструмент самозащиты в образе неподводящего в трудные минуты инстинкта или «ангела хранителя». Но проявление объединенного союза ума и сознания в форме разума дают интуиции несколько иные грани восприятия и реализации творчества личности. Как правило, разум воспринимает интуицию вначале, как конкурента логики свой деятельности. Впоследствии замечая результаты интуитивного восприятия жизни, как сверхвозможности, разум присваивает интуицию себе, как образ сверхлогики. И только в последствии перехода личности к миру живого ощущения и попытке растворить круг личностного субъективизма в воссоединении с мгновенной реальностью объективизма Единства заставляет личность воспринять новые духовные возможности интуиции. В последствии, определяя ее, как неотъемлемое проявление осознанного Единства. Требуется отметить, что интуитивный период восприятия жизни являет человечеству процесс именно субъективизма, но готового стать созерцателем и начать растворение во вселенском объективизме Истины. Творчество, создающее гармонию Единства, начинается именно с интуитивных принципов, воспитывающих гармоничную осознанность духовных истоков жизни личности и направляющих ее в лоно Природы и Мудрости.</w:t>
      </w:r>
    </w:p>
    <w:p>
      <w:pPr>
        <w:pStyle w:val="TextBody"/>
        <w:spacing w:lineRule="auto" w:line="360"/>
        <w:ind w:firstLine="720"/>
        <w:rPr>
          <w:szCs w:val="28"/>
        </w:rPr>
      </w:pPr>
      <w:r>
        <w:rPr>
          <w:szCs w:val="28"/>
        </w:rPr>
        <w:t xml:space="preserve">Первый принцип этой системы инструментов воспитания является </w:t>
      </w:r>
      <w:r>
        <w:rPr>
          <w:b/>
          <w:szCs w:val="28"/>
        </w:rPr>
        <w:t>канальное восприятие</w:t>
      </w:r>
      <w:r>
        <w:rPr>
          <w:szCs w:val="28"/>
        </w:rPr>
        <w:t>. Это период первичного проявления сознания в творчестве личности, который являет факт осознанной попытки найти своего учителя. Это чудо, происходящее с личностью, говорит о том, что личность не согласна с самодостаточностью своего ума. Поэтому личность осуществляет отказ от принципов логики, безрассудно (это знак качества) отдаваясь направлению восприятия мира через ощущения. Именно они сразу же включают институты проявления сознания, подчиняющие логику витальности (смертного) ума личности, под контроль предопределенности воспитуемого человека – его сознания (нетленного). Этот принцип в данной системе не является тираничным воздействием на личность. Здесь проявляется свойство духовного камертона в проявлении и настройке инструмента личностного сознания стремящегося к духовному творчеству. В данном принципе также происходит настройка воспитуемого, в его собственной работе, на гармоничный лад. В этот момент происходит окончательное одухотворение личностной информационной базы знания, которая формируется предыдущей системой принципов этого направления. Требуется так же отметить, что выбор Учителя это всегда самый важный вопрос для каждой воспитуемой личности. Этот акт воспитания непосредственно связан с личностными предпосылками и вселенским законом Предопределенности. Поэтому восприятие личностью канала информации являет очень интимное проявление фактора жизни каждого человека. Не стоит заранее выбирать канал для воспитуемого. Только внутренняя предопределенность подсказывает личности этот важнейший шаг. Стоит просто помочь ей отказаться от логики и остановить «шумную» работу ума, что тут же выявит для личности ее путь к Учителю посредством духовных инструментов интуиции.</w:t>
      </w:r>
    </w:p>
    <w:p>
      <w:pPr>
        <w:pStyle w:val="TextBody"/>
        <w:spacing w:lineRule="auto" w:line="360"/>
        <w:ind w:firstLine="720"/>
        <w:rPr>
          <w:szCs w:val="28"/>
        </w:rPr>
      </w:pPr>
      <w:r>
        <w:rPr>
          <w:szCs w:val="28"/>
        </w:rPr>
        <w:t xml:space="preserve">Следующий принцип </w:t>
      </w:r>
      <w:r>
        <w:rPr>
          <w:b/>
          <w:szCs w:val="28"/>
        </w:rPr>
        <w:t xml:space="preserve">индукции </w:t>
      </w:r>
      <w:r>
        <w:rPr>
          <w:szCs w:val="28"/>
        </w:rPr>
        <w:t>направления ощущений целиком продолжает работу ранеуказанного принципа. Задача воспитания в этом принципе сводится к приему и поправке в личности творческих процессов осознанного восприятия информации от своего учителя. Индукция – это принцип иного восприятия энергии, чем в канальном, то есть линейном ее получении. Именно в этом принципе раскрывается весь смысл интуитивной системы восприятия через ощущения внешних и внутренних факторов энергии. Этот принцип дает личности возможность безличностного перевода в ее осознанное субъективное  восприятие недуальной – объективной информации Учителя. Самое важное достижение этого воспитательного процесса сводится к самостоятельной работе личности над формирующемся в ней  космогеничным мировоззрением. Здесь нет Учителя, нет его логики, нет его ума, нет его астральной энергии, нет даже его ментального присутствия. Учитель теперь не здесь, он отсутствует в работе личности, он изливается через ментальное Единство изнутри самого человека. Это уже полностью самостоятельная работа самого субъекта воспитательного воздействия. Именно индукция через ощущение способна инициировать озарение, возникновение индивидуального духовного процесса, контролируемого и ведомого Учителем, но не затрагивающего субъективизм личности. Этот принцип целиком направлен на мировоззренческую социализацию личности в работе по воссоединению ее внутреннего мира души человека и макромира вселенной души, тем самым, устанавливая контакт между этими величинами. В последствии происходит пространственное перемещение энергий между этими мирами, между объективностью вечности и субъективностью времени, тем самым, выявляя в человеке первые отблески осознанного Единства.</w:t>
      </w:r>
    </w:p>
    <w:p>
      <w:pPr>
        <w:pStyle w:val="TextBody"/>
        <w:spacing w:lineRule="auto" w:line="360"/>
        <w:ind w:firstLine="720"/>
        <w:rPr>
          <w:szCs w:val="28"/>
        </w:rPr>
      </w:pPr>
      <w:r>
        <w:rPr>
          <w:szCs w:val="28"/>
        </w:rPr>
        <w:t xml:space="preserve">Последним принципом передачи знаний в рамках этого направления системы ощущений является </w:t>
      </w:r>
      <w:r>
        <w:rPr>
          <w:b/>
          <w:szCs w:val="28"/>
        </w:rPr>
        <w:t>творчество</w:t>
      </w:r>
      <w:r>
        <w:rPr>
          <w:szCs w:val="28"/>
        </w:rPr>
        <w:t>. Его потенциал целиком направлен на сознательное творчество личности, способное создавать и учить самое себя. Это творчество целиком пересекается с логическим направлением, так как достичь осознания Единства только на овладении принципами одного из направлений категорически невозможно. Духовность проявляет себя во всех аспектах миросозидания и не терпит ограничений и пустот. Этот принцип является инструментом воспитания в личности способности воссоединения всех знаний первого и второго направлений информационного восприятия знаний в работе живого творчества. Самым ценным результатом этого принципа в рамках ощущений, является перевод восприятия и осознания фактора Учителя от его персонализации (возможно рассматривать как источник энергии) к миру Природы. Это означает акт перехода сознания личности от духовной осознанности к восприятию единства, тем самым, замыкая круг знания между внутренними и внешним миром восприятия личности. Творчество свершает не только вмещение личностью космогенеза, но и практическое его осуществление, на уровне личности, на уровне общества, на уровне мира природы. Осуществляя этот принцип, воспитуемый переходит к практике самовоспитания посредством проявления витального Единства. Осуществление и реализация потенциала этого направления информационного восприятия позволяет личности осуществить акт трансформации образа жизни от субъективной логики в мир ощущения и генерации субъективной живой энергии осознанного Единства.</w:t>
      </w:r>
    </w:p>
    <w:p>
      <w:pPr>
        <w:pStyle w:val="TextBody"/>
        <w:spacing w:lineRule="auto" w:line="360"/>
        <w:ind w:firstLine="720"/>
        <w:rPr>
          <w:szCs w:val="28"/>
        </w:rPr>
      </w:pPr>
      <w:r>
        <w:rPr>
          <w:szCs w:val="28"/>
        </w:rPr>
      </w:r>
    </w:p>
    <w:p>
      <w:pPr>
        <w:pStyle w:val="TextBody"/>
        <w:spacing w:lineRule="auto" w:line="360"/>
        <w:ind w:firstLine="720"/>
        <w:jc w:val="center"/>
        <w:rPr>
          <w:b/>
          <w:b/>
          <w:szCs w:val="28"/>
        </w:rPr>
      </w:pPr>
      <w:r>
        <w:rPr>
          <w:b/>
          <w:szCs w:val="28"/>
        </w:rPr>
        <w:t>3</w:t>
      </w:r>
    </w:p>
    <w:p>
      <w:pPr>
        <w:pStyle w:val="TextBody"/>
        <w:spacing w:lineRule="auto" w:line="360"/>
        <w:ind w:firstLine="720"/>
        <w:jc w:val="center"/>
        <w:rPr>
          <w:b/>
          <w:b/>
          <w:szCs w:val="28"/>
        </w:rPr>
      </w:pPr>
      <w:r>
        <w:rPr>
          <w:b/>
          <w:szCs w:val="28"/>
        </w:rPr>
        <w:t>Принципы воспитания.</w:t>
      </w:r>
    </w:p>
    <w:p>
      <w:pPr>
        <w:pStyle w:val="TextBody"/>
        <w:spacing w:lineRule="auto" w:line="360"/>
        <w:ind w:firstLine="720"/>
        <w:jc w:val="center"/>
        <w:rPr>
          <w:b/>
          <w:b/>
          <w:szCs w:val="28"/>
        </w:rPr>
      </w:pPr>
      <w:r>
        <w:rPr>
          <w:b/>
          <w:szCs w:val="28"/>
        </w:rPr>
        <w:t>Направление информационного восприятия – энергетика.</w:t>
      </w:r>
    </w:p>
    <w:p>
      <w:pPr>
        <w:pStyle w:val="TextBody"/>
        <w:spacing w:lineRule="auto" w:line="360"/>
        <w:ind w:firstLine="720"/>
        <w:rPr>
          <w:b/>
          <w:b/>
          <w:szCs w:val="28"/>
        </w:rPr>
      </w:pPr>
      <w:r>
        <w:rPr>
          <w:b/>
          <w:szCs w:val="28"/>
        </w:rPr>
      </w:r>
    </w:p>
    <w:p>
      <w:pPr>
        <w:pStyle w:val="TextBody"/>
        <w:spacing w:lineRule="auto" w:line="360"/>
        <w:rPr/>
      </w:pPr>
      <w:r>
        <w:rPr>
          <w:szCs w:val="28"/>
        </w:rPr>
        <w:tab/>
        <w:t xml:space="preserve">Третье направление воспитательного процесса – </w:t>
      </w:r>
      <w:r>
        <w:rPr>
          <w:b/>
          <w:szCs w:val="28"/>
        </w:rPr>
        <w:t>энергетика</w:t>
      </w:r>
      <w:r>
        <w:rPr>
          <w:szCs w:val="28"/>
        </w:rPr>
        <w:t xml:space="preserve">. Это направление воспитания сознания выражает основу всех принципов жизни. Здесь имеют свое отражение и логика и ощущения, которые являются только внешними проявлениями мира энергии. Приобретение способности управлять энергией и видеть ее свойства является самым сокровенным и наиболее объективным знанием. Именно эта «волшебная» способность раскрывает перед человечеством безграничные возможности духовного творчества. Стоит отметить, что эта работа затрагивает не только личность воспитуемого, но и требует огромной ответственности и знаний самого учителя. </w:t>
      </w:r>
      <w:r>
        <w:rPr>
          <w:szCs w:val="28"/>
          <w:highlight w:val="yellow"/>
        </w:rPr>
        <w:t>Реализация</w:t>
      </w:r>
      <w:r>
        <w:rPr>
          <w:szCs w:val="28"/>
        </w:rPr>
        <w:t xml:space="preserve"> принципов этого направления в практике требует от учителя высочайшей степени проявления сознания, а от воспитуемого тотального соучастия. Тот, кто может осуществить это священнодействие должен за гранью процесса осознания Единства. Можно отметить, что для реализации воспитательных процессов соответствующих столь высоким требованиям одухотворенности необходимо постоянное присутствие на нашей планете ряда подобных наставников. Одной из немаловажных задач этих носителей мудрости является осуществление контроля и обучения не только отдельной личности, но и вдохновление всего человечества нашей планеты. Эта работа пронизывает все направления жизни людей и без ее согласующей роли достичь гармоничного проявления сознания каждой отдельной личности практически невозможно. Необходимо осознавать, что величайшим учителем всего осознанного является единство природы, выраженное через единое духовное знание, которое всегда живет в каждом человеке и готово раскрыться согласно его доброй воли. Стоит отметить, что каждая личность, достигшая уровня духовной степени его проявления, готова услышать и воспринять этого учителя в своей сущности и раствориться в этом единстве. Конечно же, эти духовные достижения могут иметь и персональный характер в лице духовного мудреца, нахождение которого может в значительной степени облегчить работу личности. Также эти знания скрыты во многих духовных посланиях, заархивированных в словесно-логическом коде слов и знаков исторических манускриптов и литературных откровений.</w:t>
      </w:r>
    </w:p>
    <w:p>
      <w:pPr>
        <w:pStyle w:val="TextBody"/>
        <w:spacing w:lineRule="auto" w:line="360"/>
        <w:rPr>
          <w:szCs w:val="28"/>
        </w:rPr>
      </w:pPr>
      <w:r>
        <w:rPr>
          <w:szCs w:val="28"/>
        </w:rPr>
        <w:tab/>
        <w:t xml:space="preserve">Основой этого направления является достижение воспитуемым состояния растворения своего субъективизма и переход в единый объективизм природы. Конечным результатом является исчезновение того, кто созерцает, впрочем, как исчезает и учитель и даже само понятие знания. Этот процесс растворения в единстве состоит из ряда ступеней, которые связаны с разделением самого единства на ряд субъективных форм-энергий, каждая из которых является проявлением абсолютного объективизма. Эти противоречия перестают быть противоречиями при воплощении человеком своего пути перехода от одного качества субъективизма к более одухотворенному, так как каждый из них является для познающего единым объектом. Сам субъективизм определяется лишь взглядом или мнением эго со стороны, но сами по себе объекты лишены эго субъективизма. Объекты просто есть, они не производят ни оценок, ни анализов, ни рождают «взгляда со стороны», поэтому можно определить их состояние, как существование через постоянное природолатентное либо сознательно-объективное сеюмгновенное творчество. Это состояние можно определить, как объективизм. Объективизм стал прародителем сознания, он есть само сознание, он есть субъективизм, стремящейся к самоосознанию своей объективности. Личность есть лишь субъективное мгновение, проходящее этот путь и растворяющееся в этом же объективизме, изменив лишь качество своего существования из латентного в творческое. Волшебство этого дуализма-единства скрывается в принятии человеком природного единства, как объекта, состоящего из вечных, незыблемых объектов: субъективного мира дуализма (окружающий мир), вселенского единого разума (реализующего сознания), вселенской энергии творчества (души), состоящей из творящей осознанной абсолютной воли (абсолютного сознания) и абсолютной латентности (абсолютный хаос) и негласного принципа Единства. Весь описанный путь являет только путь энергии, так как энергетика это природный объективизм, в котором реализуется путь проявления сознания через дуализм отказа от единства, через формирование иллюзии самостоятельной (субъективной) энергии – эго. Именно этот путь должен пройти каждый человек. Этот труд состоит из своих правил и механизмов, которые рассмотрены в настоящей работе и предоставляют личности возможность пройти ее путь наиболее гармоничным и предопределенным маршрутом. </w:t>
      </w:r>
      <w:r>
        <w:rPr>
          <w:b/>
          <w:szCs w:val="28"/>
        </w:rPr>
        <w:t>Предопределенность – это объективный путь энергии</w:t>
      </w:r>
      <w:r>
        <w:rPr>
          <w:szCs w:val="28"/>
        </w:rPr>
        <w:t>, а попытки найти «свой» субъективный путь являются только уроками, утверждающими правило энергетики и ее безграничной мудрости единого объективизма. Из вышесказанного человеческий путь – это путь проб и ошибок логики, путь опыта ощущений и, наконец, путь перехода в непосредственное энерговосприятие без логики и ощущений, которое дает личности всеохватывающее беспредельное единство неописуемого и несказуемого осознания Единства.</w:t>
      </w:r>
    </w:p>
    <w:p>
      <w:pPr>
        <w:pStyle w:val="TextBody"/>
        <w:spacing w:lineRule="auto" w:line="360"/>
        <w:ind w:firstLine="720"/>
        <w:rPr>
          <w:szCs w:val="28"/>
        </w:rPr>
      </w:pPr>
      <w:r>
        <w:rPr>
          <w:szCs w:val="28"/>
        </w:rPr>
        <w:t xml:space="preserve">Первая система принципов передачи знания энергетического направления является </w:t>
      </w:r>
      <w:r>
        <w:rPr>
          <w:b/>
          <w:szCs w:val="28"/>
        </w:rPr>
        <w:t>управленческой</w:t>
      </w:r>
      <w:r>
        <w:rPr>
          <w:szCs w:val="28"/>
        </w:rPr>
        <w:t>. Эта система в данном направлении имеет категорически иные свойства, чем догматизм в первом и втором направлениях воспитания сознания у личности. Ее работу осуществляет присутствие сознания учителя во всех инстинктивных действиях личности. Точнее стоит определиться, что именно эта система является тем инструментом, который осуществляет действия ране рассмотренных систем иных направлений восприятия знания. Первичной целью природного мотива выявления сознания становиться проявление дуализма, а первичным носителем дуализма является интеллект субъекта, который имеет свое вместилище – ум разумного существа, предназначением которого является тотальный дуализм, выраженный в персональном эго личности. Основой дуализма становится противоборство вечности и малости – мудрости и ума – объективности и субъективности. Поэтому можно отметить, что путь системы управленчества пролегает через абсолютно объективный путь энергии Природы, вырезающий красоту сознания на скрижалях глухого, надменного и самонадеянного эгоизма воспитуемой личности.</w:t>
      </w:r>
    </w:p>
    <w:p>
      <w:pPr>
        <w:pStyle w:val="TextBody"/>
        <w:spacing w:lineRule="auto" w:line="360"/>
        <w:ind w:firstLine="720"/>
        <w:rPr>
          <w:szCs w:val="28"/>
        </w:rPr>
      </w:pPr>
      <w:r>
        <w:rPr>
          <w:szCs w:val="28"/>
        </w:rPr>
        <w:t xml:space="preserve">Первый принцип этой системы – </w:t>
      </w:r>
      <w:r>
        <w:rPr>
          <w:b/>
          <w:szCs w:val="28"/>
        </w:rPr>
        <w:t>эволюция</w:t>
      </w:r>
      <w:r>
        <w:rPr>
          <w:szCs w:val="28"/>
        </w:rPr>
        <w:t>, является самым таинственным и загадочным. Ведь именно здесь кроется вопрос того – зачем же необходимо сознание и чем различается сознание от бессознания, и являют ли они отличия, ведь они само единство и неразделенность или все же «две стороны одной медали». Ответов здесь получить нельзя, но можно найти еще один шаг развития человека. Человек Есть и это лучшее доказательство того, что этот путь дуальности имеет место своей реализации. Он субъективен и теперь это поле его трудов и достижений. Эволюция лишь крохотное мгновение воли, проявленной Природой, в аспекте своего духовного саморазвития и только энерговосприятие может раскрыть перед личностью тайны этого чуда. Человеческая эволюция развития состоит в том, чтобы через инструмент логики, после через логику ощущений, а далее через ощущение энергии воспринять то мгновение, когда личностное ощущение растает в энергии, которая уже не требует осмысления, а являет ее творчество без слов и переживаний, без вопросов и цели. Именно этот принцип дает личности возможность стать самим потоком энергии и сопричастностью его единства – услышать, восчувствовать первый поток воли, выделенной из природной латентности. Этот акт эволюционного творчества свершается каждое мгновение в каждом человеческом естестве, надо только быть внимательным и сопричастным.</w:t>
      </w:r>
    </w:p>
    <w:p>
      <w:pPr>
        <w:pStyle w:val="TextBody"/>
        <w:spacing w:lineRule="auto" w:line="360"/>
        <w:ind w:firstLine="720"/>
        <w:rPr>
          <w:szCs w:val="28"/>
        </w:rPr>
      </w:pPr>
      <w:r>
        <w:rPr>
          <w:szCs w:val="28"/>
        </w:rPr>
        <w:t xml:space="preserve">Если произошло чудо восприятия личностью энергии единства и дуальности воли, то незамедлительно вступает в силу принцип </w:t>
      </w:r>
      <w:r>
        <w:rPr>
          <w:b/>
          <w:szCs w:val="28"/>
        </w:rPr>
        <w:t>сравнения</w:t>
      </w:r>
      <w:r>
        <w:rPr>
          <w:szCs w:val="28"/>
        </w:rPr>
        <w:t>. Он соответствует попытке личности сделать свои первые самостоятельные шаги духовного осознания, выявляя движение воли по пути логике самости и нити осознанного Единства. Именно в этом акте сравнения человек выявляет особенности развития субъективизма свой личности и окружающего разумного мира с объективизмом предопределенности, тем самым выявляя (сопереживая) закономерности единой мудрости. Мудрости, которая рождает и заканчивает мириады логичных шагов каждого разумного существа, способствующих бесперебойному проявлению сознания в процессе бесконечного числа его опытов. Этот принцип позволяет личности, во-первых выявить для самого себя «амплитуду» колебаний своего дуализма, во-вторых научиться влиять на ее биение и в третьих снизить диапазон этих колебаний до минимума, постепенно воссоединяясь с единым сознанием воли природы.</w:t>
      </w:r>
    </w:p>
    <w:p>
      <w:pPr>
        <w:pStyle w:val="TextBody"/>
        <w:spacing w:lineRule="auto" w:line="360"/>
        <w:ind w:firstLine="720"/>
        <w:rPr>
          <w:szCs w:val="28"/>
        </w:rPr>
      </w:pPr>
      <w:r>
        <w:rPr>
          <w:szCs w:val="28"/>
        </w:rPr>
        <w:t xml:space="preserve">Важным принципом этой системы передачи знания является принцип </w:t>
      </w:r>
      <w:r>
        <w:rPr>
          <w:b/>
          <w:szCs w:val="28"/>
        </w:rPr>
        <w:t>внушения</w:t>
      </w:r>
      <w:r>
        <w:rPr>
          <w:szCs w:val="28"/>
        </w:rPr>
        <w:t>, которое осуществляет буквальную «механику» передачи энергии от латентности природы к воле и впоследствии к рассудку личности помимо ее дуализма и индивидуального восприятия. Этот принцип реализуется каждым учителем на уровне интуитивного восприятия энергии воспитуемым. Порой, в случае высокого сопротивления личного эго духовному единству знания, подобное воздействие может выразиться в крайних случаях, как возникновение факта суицида. Но в основе этот принцип применяется, как корректирующий и имеет место во всех степенях проявления сознания, как воспитуемой личности, так и развития самой природы. В данном – энергетическом уровне внушение необходимо рассматривать, как тотальный объективизм единства, являющийся основой игры дуализма, что не может вызывать ни сопротивления, ни критики, ни попытки изменений. Любая из этих попыток и проявлений говорит лишь о недостающей степени проявления сознания того, в ком оно возникает. Энергия внушения рассматривается, прежде всего, как единство объективизма природы воздействующее на личность, как путеводная  «нить Ариадны» в мире дуального блуждания.</w:t>
      </w:r>
    </w:p>
    <w:p>
      <w:pPr>
        <w:pStyle w:val="TextBody"/>
        <w:spacing w:lineRule="auto" w:line="360"/>
        <w:ind w:firstLine="720"/>
        <w:rPr>
          <w:szCs w:val="28"/>
        </w:rPr>
      </w:pPr>
      <w:r>
        <w:rPr>
          <w:szCs w:val="28"/>
        </w:rPr>
        <w:t xml:space="preserve">Четвертый принцип </w:t>
      </w:r>
      <w:r>
        <w:rPr>
          <w:b/>
          <w:szCs w:val="28"/>
        </w:rPr>
        <w:t>доверия</w:t>
      </w:r>
      <w:r>
        <w:rPr>
          <w:szCs w:val="28"/>
        </w:rPr>
        <w:t xml:space="preserve"> целиком говорит о формировании в личности сознательного движения со и в энергии своего учителя. Этот принцип раскрывает и уравновешивает мир энергий в отношении между учителем и учеником. Можно сказать, что понятие учителя исчезает и возникает равное сотворчество, определяемое только наличием самовосприятия воспитуемого. Принципы управления и необходимость в управлении личностью исчезает, так как она становится равной беспредельности. Именно здесь происходит переход духовной степени индивидуума в мир осознания Единства. Личность еще продолжает самоосознавать самое себя, как нечто, но рамки между личным восприятием и восприятием внешнего мира исчезают. Дуальность сохраняется только, как проявление воли воспитуемого в виде действия – творчества вне времени, места и формы.</w:t>
      </w:r>
    </w:p>
    <w:p>
      <w:pPr>
        <w:pStyle w:val="TextBody"/>
        <w:spacing w:lineRule="auto" w:line="360"/>
        <w:ind w:firstLine="720"/>
        <w:rPr>
          <w:szCs w:val="28"/>
        </w:rPr>
      </w:pPr>
      <w:r>
        <w:rPr>
          <w:szCs w:val="28"/>
        </w:rPr>
        <w:t>Следующая система воспитательных принципов энергетического направления носит имя</w:t>
      </w:r>
      <w:r>
        <w:rPr>
          <w:b/>
          <w:szCs w:val="28"/>
        </w:rPr>
        <w:t xml:space="preserve"> разумной</w:t>
      </w:r>
      <w:r>
        <w:rPr>
          <w:szCs w:val="28"/>
        </w:rPr>
        <w:t>. В целом направление энергетики являет процесс осознания, вмещения и сотворчества воспитуемой личности со всеми аспектами единого вселенского творчества. Каждый из этих аспектов шаг за шагом становится частью личности. Первая система воспитательных принципов дала личности фактор самоосознания, как субъекта беспредельного сотворчества с абсолютом духовного объективизма. Следующим шагом является система воспитательных принципов разумной деятельности. Именно она становится аспектом воссоединения личности с принципом вселенского единого разума, как одного из объектов строения осознанного Единства. Этот процесс является согласованием творчества личности с этим инструментом природы и воссоединением и вмещением его воспитуемым в свое естество, как нечто неотъемлемое. Воссоединение личности и единого Разума представляет огромную духовную силу и чрезвычайно важный шаг в духовном саморазвитии человека. Само название этой системы целиком и полностью говорит о проявившейся в личности духовной степени осознанности. Оно отражает возникновение способности прекратить личностные стремления и отдаться творчеству, как форме проявления жизни без формы, рамок, времени и любых иных атрибутов присутствия и субъективности.</w:t>
      </w:r>
    </w:p>
    <w:p>
      <w:pPr>
        <w:pStyle w:val="TextBody"/>
        <w:spacing w:lineRule="auto" w:line="360"/>
        <w:ind w:firstLine="720"/>
        <w:rPr>
          <w:szCs w:val="28"/>
        </w:rPr>
      </w:pPr>
      <w:r>
        <w:rPr>
          <w:szCs w:val="28"/>
        </w:rPr>
        <w:t xml:space="preserve">Первым принципом этой системы является </w:t>
      </w:r>
      <w:r>
        <w:rPr>
          <w:b/>
          <w:szCs w:val="28"/>
        </w:rPr>
        <w:t>информирование</w:t>
      </w:r>
      <w:r>
        <w:rPr>
          <w:szCs w:val="28"/>
        </w:rPr>
        <w:t>. Основой этого принципа становится приобретение личностью способности видеть, слышать, ощущать свою и внешние энергии, как нечто единое и подчиненное единому алгоритму жизни. Постепенно за внешней слаженностью причин и следствий в мире энергий воспитуемый различает нечто единое, как абсолютный объект всего мироздания, который в процессе его изучения становится неотъемлемой частью его самого. Именно при воссоединении с этим объектом личность воспринимает этот источник жизни, как абсолютное знание, именуемое вселенским разумом. Целью этого принципа является осознание человеком единства объекта и отождествление самого себя с ним, что позволяет ему достичь в работе со своим субъективизмом объективности восприятия одного из важнейших аспектов мира энергий и самой жизни.</w:t>
      </w:r>
    </w:p>
    <w:p>
      <w:pPr>
        <w:pStyle w:val="TextBody"/>
        <w:spacing w:lineRule="auto" w:line="360"/>
        <w:ind w:firstLine="720"/>
        <w:rPr>
          <w:szCs w:val="28"/>
        </w:rPr>
      </w:pPr>
      <w:r>
        <w:rPr>
          <w:szCs w:val="28"/>
        </w:rPr>
        <w:t xml:space="preserve">Следующий принцип </w:t>
      </w:r>
      <w:r>
        <w:rPr>
          <w:b/>
          <w:szCs w:val="28"/>
        </w:rPr>
        <w:t>логика</w:t>
      </w:r>
      <w:r>
        <w:rPr>
          <w:szCs w:val="28"/>
        </w:rPr>
        <w:t xml:space="preserve"> является результатом полноценного слияния воли личности с волей вселенского разума. Именно совосприятие энергий позволяет личности стать объектом всемирного знания. Именно в этот момент происходит чудо дуализации самого абсолютного объекта на субъекты его принципа реализации. Этому принципу дано название логики, так как инструмент энергетического счисления раздвоения основ бытия в этом объекте внешне может напомнить личности механизм человеческой логики. Дело в том, что как только личность растворяется в объекте вселенского разума, тем самым, становясь им, то ей становятся присущи все качества этого объекта и только тогда перед ней раскрывается природа рождения самой энергии. В процессе этой работы объективизм вселенского разума распадается на два субъекта – на цель его существования (самореализующаяся воля) и источник достижения этой цели (неявленная тотальная предопределенность). Таким образом, человек способен воспринимать себя, не как скопление знания, а как процесс ежемгновенного творчества задач и решений, создающих живой мир природы. Тем самым, он способен в своем объективизме осознанно объединить два субъекта, являющихся источником рождения энергии жизни, извечно повторяющих многие предыдущие принципы жизни противоположностей, составляющих из себя единое, неделимое целое.</w:t>
      </w:r>
    </w:p>
    <w:p>
      <w:pPr>
        <w:pStyle w:val="TextBody"/>
        <w:spacing w:lineRule="auto" w:line="360"/>
        <w:ind w:firstLine="720"/>
        <w:rPr>
          <w:szCs w:val="28"/>
        </w:rPr>
      </w:pPr>
      <w:r>
        <w:rPr>
          <w:szCs w:val="28"/>
        </w:rPr>
        <w:t xml:space="preserve">Последующим принципом воспитания личности является – </w:t>
      </w:r>
      <w:r>
        <w:rPr>
          <w:b/>
          <w:szCs w:val="28"/>
        </w:rPr>
        <w:t>образ</w:t>
      </w:r>
      <w:r>
        <w:rPr>
          <w:szCs w:val="28"/>
        </w:rPr>
        <w:t>, который предназначен для мыслетворчества воспитуемого в форме энергетического мировоззрения в качестве мирового или вселенского разума. Этот принцип требует принятия человеком мира дуальности и единства, как неразделимого процесса его творчества, как буквальное самовосприятие и тем самым восприятие окружающего мира и в самом себе и во внешнем мире (далее перестанем употреблять эти детали – просто единый мир). Теперь личность становится объектом и субъектами одновременно, как нечто единое и безграничное, вневременное, постоянное – мгновенно изменяющееся, то есть живое. Что воспринимается личностью, как субъективный образ. Так как быть осведомленным и даже принявшим знание не есть замещение одних объектов иными, поэтому в этом принципе личность ознакомлена с единством, но пока не стала им. Особенность воспитания человека  заключается в работе, прежде всего, над собой, а прочие аспекты дуальности не могут стать его частью, так как они являют только свой путь в проявлении сознания. Указанный путь этап за этапом, принцип за принципом являет объективизм только для личности, становящейся из субъекта дуального мира жизни объектом ее проявления, как форма осознанного Единства. Требуется отметить, что достижение этого объективизма остается только его индивидуальным объективным свойством. Подобный объективизм не может стать субъектом действия по отношению к прочим субъектам и объектам проявления окружающей дуальности жизни. Здесь нет внешних или внутренних проявлений воли личности. Указанный здесь путь не является путем рождения владельца окружающего земного и вселенского мира. Пройдя его, личность только становитесь собой и тотальным владельцем своей объективной беспредельности. Перед личностью лежит путь ее решений, разделяющийся на дуальность устремленности и жертвы, а эту задачу решить может только ее сознание, согласующееся с беспредельной предопределенностью ее объективной жизни.</w:t>
      </w:r>
    </w:p>
    <w:p>
      <w:pPr>
        <w:pStyle w:val="TextBody"/>
        <w:spacing w:lineRule="auto" w:line="360"/>
        <w:ind w:firstLine="720"/>
        <w:rPr/>
      </w:pPr>
      <w:r>
        <w:rPr>
          <w:szCs w:val="28"/>
        </w:rPr>
        <w:t xml:space="preserve">Последней системой принципов энергетического направления по воспитанию осознанности и метаморфозе человеческой жизни является </w:t>
      </w:r>
      <w:r>
        <w:rPr>
          <w:b/>
          <w:szCs w:val="28"/>
        </w:rPr>
        <w:t>интуиция</w:t>
      </w:r>
      <w:r>
        <w:rPr>
          <w:szCs w:val="28"/>
        </w:rPr>
        <w:t>. Этот символ энергетического восприятия информации говорит о принципиальном переходе от мира субъективизма и дуальности в мир беспредельности и абсолютной объективности. Эта система воспитательных принципов целиком посвящена полноценному вмещению личностью всей мощи духовного творчества и абсолютного непроявленного единства, которое позволяет ей не только достичь степени Единства и овладеть его свойствами, но и перейти за грань самого понятия проявленного сознания. Принципы этой системы раскрывают перед человеком все основы мироздания. Это позволяет ему самостоятельно участвовать в творчестве созидания мира и времени, прейдя из качества ищущего и дающего в качество бытия – небытия, познав абсолют единства, тем самым, осуществляя само понятие Быть («Есть»). Эта система принципов позволяет познать нечто за рамками всемирного разума и его моно дуальностью, тем самым, раскрывая перед человеком возможность проникновения в основы жизни. Проникнуть в саму сокровенность небытия. В основы, питающиеся соками вселенской энергии творчества, состоящей из творящей осознанной воли (абсолютное сознание) и латентности (абсолютный хаос). Эта единая абсолютно объективная величина являет в своем сокровенном механизме реализации принцип очень похожий на дуальность, но субъекты этой дуальности также являются совершенными объектами, являющими самодостаточное творчество. Именно сотрудничество этих объектов порождает феномен, именуемый творчеством или проявлением, называемым Жизнью. Восприятие этого знания как субъективность для воспитуемого невозможно, так как приведет личность к деструктивным последствиям разрушения ее принципа жизни, основанного на единстве этих составляющих. Поэтому в данном случае необходим подход единого восприятия этого знания, как единого объективного целого, выраженного как Единство – Жизнь – Любовь. Именно Любовь – есть самое истинное проявление жизни, и феномен этого объекта открывает человеку новое восприятие Истины, проявляя в нем основу самого понятия духовного творчества. На данном духовном достижении личности грань жизни являет ей свой исток и самое семя. Можно определить, что работа по воспитанию и проявлению сознания теперь достигла своего самого объективного и тотального уровня – вмещения проявленной беспредельности, как абсолютного Единства. Но есть движение и за пределами проявленного знания – это абсолютный объект, лишенный дуальности, лишенный проявленности, лишенный формы, лишенный даже самого определения самое себя. Стоит осмелиться и условно именовать его негласным принципом Единства. И стоит сказать, что путь объективизма и энергетики приводит каждого искателя истины с абсолютно проявленным сознанием именно к этим вратам.</w:t>
      </w:r>
    </w:p>
    <w:p>
      <w:pPr>
        <w:pStyle w:val="TextBody"/>
        <w:spacing w:lineRule="auto" w:line="360"/>
        <w:ind w:firstLine="720"/>
        <w:rPr>
          <w:szCs w:val="28"/>
        </w:rPr>
      </w:pPr>
      <w:r>
        <w:rPr>
          <w:szCs w:val="28"/>
        </w:rPr>
        <w:t xml:space="preserve">Первый принцип воспитания в этой системе - </w:t>
      </w:r>
      <w:r>
        <w:rPr>
          <w:b/>
          <w:szCs w:val="28"/>
        </w:rPr>
        <w:t>дыхание</w:t>
      </w:r>
      <w:r>
        <w:rPr>
          <w:szCs w:val="28"/>
        </w:rPr>
        <w:t>. Этот принцип основан на энергетическом восприятии личностью дыхания исходящего из Самого беспредельного пространства, как всеобщее движение, воплощаемое в творчество единого вселенского разума. Процесс этой работы формирует у человека восприятие единого движения, как беспредельного процесса творчества за рамками субъективизма, как объект беспредельности. Формирование восприятия беспредельности, как объекта творчества, начинает новый этап проявления сознания личности определенный в этой работе, как степень Единства. Воспитуемый воспринимает мир приложения творчества, как объект созидания, выражаемый во вмещении вселенского разума, а источник творчества самое себя, как нечто беспредельное и неисследуемое, что само по себе также становится объектом. Этот двойной объективизм рождает дыхание творчества и потока энергии между ними, не создавая субъективизма, а являя из себя самое свойство личности, как единого и неделимого объекта творчества.</w:t>
      </w:r>
    </w:p>
    <w:p>
      <w:pPr>
        <w:pStyle w:val="TextBody"/>
        <w:spacing w:lineRule="auto" w:line="360"/>
        <w:ind w:firstLine="720"/>
        <w:rPr>
          <w:szCs w:val="28"/>
        </w:rPr>
      </w:pPr>
      <w:r>
        <w:rPr>
          <w:szCs w:val="28"/>
        </w:rPr>
        <w:t xml:space="preserve">Последующий принцип информационного восприятия – </w:t>
      </w:r>
      <w:r>
        <w:rPr>
          <w:b/>
          <w:szCs w:val="28"/>
        </w:rPr>
        <w:t xml:space="preserve">любовь </w:t>
      </w:r>
      <w:r>
        <w:rPr>
          <w:szCs w:val="28"/>
        </w:rPr>
        <w:t>являет перед человеком последующий акт самосовершенствования, как процесса бесконечного одухотворения. Эта мистерия творчества представляет процесс, находящийся на грани Единства, что определяет объект Сознание, где встречаются оба субъекта его проявления – хаос и сознание, тем самым, являя перед личностью единое лицо этого процесса. Этот принцип раскрывает пред ней основы самой жизни и истоки ее зарождения. Из ранеуказанного принципа личность представляет из самой себя дыхание творчества, наполняющего творящим потенциалом вселенский разум, но истоки этого дыхания являются для воспитуемого беспредельными и объективными. Задачей человека становится мгновение выхода за пределы творческого дыхания и подъем на величайшее проявление Сознания – Жертву! Именно этому акту духовного творчества присваивается имя истинной и величайшей духовной Любви. Только пожертвовав своим сознанием, растворяясь в латентности хаоса, человек достигает самых истоков миросозидания. Беззаветная любовь к беспредельности, без устремления и самопроявления приравнивает его к величине объективизма проявленного мира. Именно в этом состоянии пред личностью раскрывается мир вселенской энергии творчества, состоящей из творящей осознанной воли (абсолютное сознание) и латентности (абсолютный хаос). Для каждого, кто достиг этого уровня беспредельного единства, рождается трудность вмещения, так как вмещающий может обратиться в единство одного из составляющих этого беспредельного объективизма. Тем самым, разрушив равновесие единства и увлекаясь субъективизмом одной из этих сил рождающейся природы. Это превращает вмещающего в абсолютную неуравновешенность, что осуществляет его гибель, как проявленного  сознания, тем самым, безвозвратно обращая в абсолютную латентность. Эта метаморфоза любви ярко проявляет свои законы и на уровне субъективизма материального эго, что легко увидеть в жизни людей и иных ее формах. Тем самым этот феномен разделенности есть единое и неделимое проявление объективизма Любви. А способность вмещающего воспринять эту единую дуальность, как единый потенциал творчества, тем самым, вместив, позволяет сказать, что воспитуемый перешел грань осознания Единства и стал самим проявленным Единством.</w:t>
      </w:r>
    </w:p>
    <w:p>
      <w:pPr>
        <w:pStyle w:val="TextBody"/>
        <w:spacing w:lineRule="auto" w:line="360"/>
        <w:ind w:firstLine="720"/>
        <w:rPr>
          <w:szCs w:val="28"/>
        </w:rPr>
      </w:pPr>
      <w:r>
        <w:rPr>
          <w:szCs w:val="28"/>
        </w:rPr>
        <w:t xml:space="preserve">Последним принципом воспитания энергетического направления является </w:t>
      </w:r>
      <w:r>
        <w:rPr>
          <w:b/>
          <w:szCs w:val="28"/>
        </w:rPr>
        <w:t>творчество</w:t>
      </w:r>
      <w:r>
        <w:rPr>
          <w:szCs w:val="28"/>
        </w:rPr>
        <w:t>. Этот принцип</w:t>
      </w:r>
      <w:r>
        <w:rPr>
          <w:b/>
          <w:szCs w:val="28"/>
        </w:rPr>
        <w:t xml:space="preserve"> </w:t>
      </w:r>
      <w:r>
        <w:rPr>
          <w:szCs w:val="28"/>
        </w:rPr>
        <w:t>позволяет личности, как мы со стороны можем определять ее социальный статус, осуществлять самостоятельное расширение понятий энергии, выраженных в слове «Бытие», как в форме микромира бытия, так и в макромире небытия. Этот принцип применим только в работе божественных направлений воспитания личности и при наличии степени проявленного Единства. Этот принцип дает живой форме материи способность перевоплотиться в живую форму энергии, что развязывает все путы материальной зависимости воплощенной личности и дает ей абсолютную и тотально независимую социализацию, направляющую личность к вратам единой непроявленности.</w:t>
      </w:r>
    </w:p>
    <w:p>
      <w:pPr>
        <w:pStyle w:val="TextBody"/>
        <w:spacing w:lineRule="auto" w:line="360"/>
        <w:ind w:firstLine="720"/>
        <w:rPr>
          <w:szCs w:val="28"/>
        </w:rPr>
      </w:pPr>
      <w:r>
        <w:rPr>
          <w:szCs w:val="28"/>
        </w:rPr>
        <w:t>На этом процесс воспитания сознания можно считать оконченным, так как все процессы, происходящие за рамками этого знания, не имеют к современному человечеству практического отношения. Становление Единством являет человеку высочайшее личностное достижение, непосредственно сопряженное с социальным проявлением. Все принципы воспитания, рассмотренные в этом труде, являют человечеству только направления работы. Сама работа осуществляется каждой личностью согласно своей предопределенности, выраженной в предпосылках ее воспитательного пути. Технологии прохождения этих путей указываются Учителями духовного Знания многие, многие века. Великое множество этих практик всегда раскрывают перед ищущим свои тайны, как только он встает на Путь воспитания Сознания. Уважаемые читатели и искатели Истины, будьте бдительны и чудо духовности, радость сознания и счастье Единства придут в вашу жизнь.</w:t>
      </w:r>
    </w:p>
    <w:p>
      <w:pPr>
        <w:pStyle w:val="Normal"/>
        <w:spacing w:lineRule="auto" w:line="360"/>
        <w:jc w:val="both"/>
        <w:rPr>
          <w:spacing w:val="20"/>
          <w:sz w:val="28"/>
          <w:szCs w:val="28"/>
        </w:rPr>
      </w:pPr>
      <w:r>
        <w:rPr>
          <w:spacing w:val="20"/>
          <w:sz w:val="28"/>
          <w:szCs w:val="28"/>
        </w:rPr>
      </w:r>
    </w:p>
    <w:p>
      <w:pPr>
        <w:pStyle w:val="Normal"/>
        <w:spacing w:lineRule="auto" w:line="360"/>
        <w:jc w:val="both"/>
        <w:rPr/>
      </w:pPr>
      <w:r>
        <w:rPr>
          <w:spacing w:val="20"/>
          <w:sz w:val="28"/>
          <w:szCs w:val="28"/>
        </w:rPr>
        <w:t>05 октября 2002 года – 01 февраля 2004 года.</w:t>
      </w:r>
    </w:p>
    <w:p>
      <w:pPr>
        <w:pStyle w:val="Normal"/>
        <w:spacing w:lineRule="auto" w:line="360"/>
        <w:jc w:val="both"/>
        <w:rPr/>
      </w:pPr>
      <w:r>
        <w:rPr>
          <w:spacing w:val="20"/>
          <w:sz w:val="28"/>
          <w:szCs w:val="28"/>
        </w:rPr>
        <w:t>Редакция от 21.03.04 г.</w:t>
      </w:r>
    </w:p>
    <w:sectPr>
      <w:footerReference w:type="default" r:id="rId2"/>
      <w:type w:val="nextPage"/>
      <w:pgSz w:w="11906" w:h="16838"/>
      <w:pgMar w:left="851" w:right="851" w:gutter="0" w:header="0" w:top="703"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sz w:val="16"/>
        <w:lang w:val="en-US"/>
      </w:rPr>
      <w:t>©</w:t>
    </w:r>
    <w:r>
      <w:rPr>
        <w:b/>
        <w:sz w:val="16"/>
      </w:rPr>
      <w:t xml:space="preserve"> 2002. Дворко С.Б. Книга «О воспитании Сознания».</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0"/>
        </w:tabs>
        <w:ind w:left="1430" w:hanging="360"/>
      </w:pPr>
    </w:lvl>
    <w:lvl w:ilvl="1">
      <w:start w:val="1"/>
      <w:numFmt w:val="bullet"/>
      <w:lvlText w:val=""/>
      <w:lvlJc w:val="left"/>
      <w:pPr>
        <w:tabs>
          <w:tab w:val="num" w:pos="2150"/>
        </w:tabs>
        <w:ind w:left="2150" w:hanging="360"/>
      </w:pPr>
      <w:rPr>
        <w:rFonts w:ascii="Symbol" w:hAnsi="Symbol" w:cs="Symbol" w:hint="default"/>
      </w:rPr>
    </w:lvl>
    <w:lvl w:ilvl="2">
      <w:start w:val="1"/>
      <w:numFmt w:val="lowerRoman"/>
      <w:lvlText w:val="%3."/>
      <w:lvlJc w:val="right"/>
      <w:pPr>
        <w:tabs>
          <w:tab w:val="num" w:pos="2870"/>
        </w:tabs>
        <w:ind w:left="2870" w:hanging="180"/>
      </w:pPr>
    </w:lvl>
    <w:lvl w:ilvl="3">
      <w:start w:val="1"/>
      <w:numFmt w:val="decimal"/>
      <w:lvlText w:val="%4."/>
      <w:lvlJc w:val="left"/>
      <w:pPr>
        <w:tabs>
          <w:tab w:val="num" w:pos="3590"/>
        </w:tabs>
        <w:ind w:left="3590" w:hanging="360"/>
      </w:p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pacing w:val="20"/>
      <w:sz w:val="2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pacing w:val="20"/>
      <w:sz w:val="32"/>
    </w:rPr>
  </w:style>
  <w:style w:type="paragraph" w:styleId="TextBody">
    <w:name w:val="Body Text"/>
    <w:basedOn w:val="Normal"/>
    <w:pPr>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е"/>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7:48:00Z</dcterms:created>
  <dc:creator>User</dc:creator>
  <dc:description/>
  <dc:language>en-US</dc:language>
  <cp:lastModifiedBy>Stas</cp:lastModifiedBy>
  <cp:lastPrinted>2004-03-05T10:36:00Z</cp:lastPrinted>
  <dcterms:modified xsi:type="dcterms:W3CDTF">2004-03-23T10:43:00Z</dcterms:modified>
  <cp:revision>3444</cp:revision>
  <dc:subject/>
  <dc:title>Концепция воспитания</dc:title>
</cp:coreProperties>
</file>