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sz w:val="36"/>
        </w:rPr>
      </w:pPr>
      <w:r>
        <w:rPr>
          <w:sz w:val="36"/>
        </w:rPr>
        <w:t>Отзыв на дипломную работу студентки 5-го курса факультета психологии МГОПУ Холиной Натальи Александровны «Особенности телесно-ориентированной терапии»</w:t>
      </w:r>
    </w:p>
    <w:p>
      <w:pPr>
        <w:pStyle w:val="TextBody"/>
        <w:rPr/>
      </w:pPr>
      <w:r>
        <w:rPr/>
        <w:t>Научный руководитель – Елизаров Андрей Николаевич, кандидат психологических наук</w:t>
      </w:r>
    </w:p>
    <w:p>
      <w:pPr>
        <w:pStyle w:val="TextBodyIndent"/>
        <w:rPr/>
      </w:pPr>
      <w:r>
        <w:rPr/>
        <w:t>Дипломная работа Холиной Натальи Александровны представляет собой пример высокоструктурированного научного исследования. По многим своим параметрам она приближается к эталонной.</w:t>
      </w:r>
    </w:p>
    <w:p>
      <w:pPr>
        <w:pStyle w:val="Normal"/>
        <w:ind w:firstLine="794"/>
        <w:jc w:val="both"/>
        <w:rPr>
          <w:sz w:val="32"/>
        </w:rPr>
      </w:pPr>
      <w:r>
        <w:rPr>
          <w:sz w:val="32"/>
        </w:rPr>
        <w:t>В процессе нашей совместной работы Холина Наталья Александровна проявляла активность, целеустремленность, оптимизм, трудолюбие, увлеченность.</w:t>
      </w:r>
    </w:p>
    <w:p>
      <w:pPr>
        <w:pStyle w:val="TextBodyIndent"/>
        <w:rPr/>
      </w:pPr>
      <w:r>
        <w:rPr/>
        <w:t>В первой главе, на основе осуществленного Холиной Натальей Александровной анализа литературных источников, просто, ясно и систематизировано описаны сущность и специфические особенности телесно-ориентированной терапии, особенности Розен-метода телесно-ориентированной терапии. При чтении этого материала получаешь представление о методологических основах телесно-ориентированной терапии.</w:t>
      </w:r>
    </w:p>
    <w:p>
      <w:pPr>
        <w:pStyle w:val="TextBodyIndent"/>
        <w:rPr/>
      </w:pPr>
      <w:r>
        <w:rPr/>
        <w:t>Во второй главе описано эмпирическое исследование, осуществленное Холиной Натальей Александровной с целью анализа влияния Розен–метода телесно-ориентированной терапии на уровень тревожности участников занятий. Исследование осуществлено и описано грамотно. Анализ результатов с помощью методов математической статистики показал высокую значимость различий между экспериментальной и контрольной группами после проведения занятий: снизился уровень тревожности участников занятий после использования Розен–метода. Таким образом, эмпирически доказана эффективность телесно-ориентированной терапии в плане профилактики неврозов.</w:t>
      </w:r>
    </w:p>
    <w:p>
      <w:pPr>
        <w:pStyle w:val="TextBodyIndent"/>
        <w:rPr/>
      </w:pPr>
      <w:r>
        <w:rPr/>
        <w:t>Дипломная работа Холиной Натальи Александровны отвечает всем необходимым требованиям, предъявляемым обычно к дипломным работам, и может быть допущена к защите.</w:t>
      </w:r>
    </w:p>
    <w:p>
      <w:pPr>
        <w:pStyle w:val="TextBodyIndent"/>
        <w:rPr/>
      </w:pPr>
      <w:r>
        <w:rPr/>
        <w:t>Полагаем, что Холина Наталья Александровна обладает значительным потенциалом для обучения в аспирантуре.</w:t>
      </w:r>
    </w:p>
    <w:p>
      <w:pPr>
        <w:pStyle w:val="TextBodyIndent"/>
        <w:spacing w:before="120" w:after="0"/>
        <w:rPr/>
      </w:pPr>
      <w:r>
        <w:rPr/>
        <w:t>25 апреля 2002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4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8:16:00Z</dcterms:created>
  <dc:creator>User</dc:creator>
  <dc:description/>
  <dc:language>en-US</dc:language>
  <cp:lastModifiedBy>User</cp:lastModifiedBy>
  <dcterms:modified xsi:type="dcterms:W3CDTF">2002-04-25T07:32:00Z</dcterms:modified>
  <cp:revision>4</cp:revision>
  <dc:subject/>
  <dc:title>Отзыв на дипломную работу студентки 5-го курса факультета психологии МГОПУ Холиной Н</dc:title>
</cp:coreProperties>
</file>