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28. Физиологические основы восприятия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w:t xml:space="preserve">    </w:t>
      </w:r>
      <w:r>
        <w:rPr>
          <w:rFonts w:cs="Arial" w:ascii="Arial" w:hAnsi="Arial"/>
          <w:sz w:val="9"/>
          <w:szCs w:val="9"/>
        </w:rPr>
        <w:t xml:space="preserve">Являются процессы, проходящие в органах чувств, нервных волокнах и ЦНС. Интегрированные отделы коры г.м., завершающие процесс восприятия, часто называют перцептивными зонами, их функции отличаются от функций проекционных зон. При нарушении работы зрительной проекционной зоны наступает центральная слепота, с повреждением интегративной зоны, человек видит определённые цветовые пятна и контуры, но он не понимает, что видит. 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w:t xml:space="preserve">     </w:t>
      </w:r>
      <w:r>
        <w:rPr>
          <w:rFonts w:cs="Arial" w:ascii="Arial" w:hAnsi="Arial"/>
          <w:sz w:val="9"/>
          <w:szCs w:val="9"/>
        </w:rPr>
        <w:t xml:space="preserve">Физиологическая основа восприятия связана с двигательной деятельностью, эмоциональными переживаниями, разнообразными мыслительными процессами. 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w:t xml:space="preserve">     </w:t>
      </w:r>
      <w:r>
        <w:rPr>
          <w:rFonts w:cs="Arial" w:ascii="Arial" w:hAnsi="Arial"/>
          <w:sz w:val="9"/>
          <w:szCs w:val="9"/>
        </w:rPr>
        <w:t>Павлов открыл рефлекторную основу восприятия. Он показал, что в основе восприятия лежат условные рефлексы, временные нервные связи, образующиеся в коре полушарий мозга при воздействии на рецепторы предметов и явлений окружающего мира.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w:t xml:space="preserve">    </w:t>
      </w:r>
      <w:r>
        <w:rPr>
          <w:rFonts w:cs="Arial" w:ascii="Arial" w:hAnsi="Arial"/>
          <w:sz w:val="9"/>
          <w:szCs w:val="9"/>
        </w:rPr>
        <w:t>Благодаря связям, образуемым между анализаторами, мы отражаем в восприятии такие свойства предметов и явлений, для восприятия которых нет специально приспособленных анализаторов (величина предмета, вес и пр.)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Физиологические основы восприятия. Оно вызывается действующими одновременно комплексными раздражителями, осуществляется одновременной и согласованной деятельностью нескольких анализаторов и протекает при участии ассоциативных отделов коры головного мозга и центров речи.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Возбуждения улавливаются органами чувств и передаются в нейроны-детекторы соответствующих мозговых центров анализаторов. Одновременное или последовательное возбуждение этих мозговых отделов приводит к образованию временных нервных связей между ними, к сложным интегративным нервным процессам.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По сравнению с ощущениями восприятие является высшей формой аналитико-синтетической деятельности мозга. Без анализа не возможно осмысленное восприятие. Анализ обеспечивает выделение объекта восприятия, на основе которого осуществляется синтез всех свойств объекта в целостный образ.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Нейроны-детекторы — высокоспециализированные нервные клетки, способные избирательно реагировать на тот или иной раздражитель.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  <w:t>Рефлекс на отношение — физиологический механизм восприятия, в котором сигнальное значение имеет качество раздражителей и особенности отношений между ними.</w:t>
      </w:r>
    </w:p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00:00Z</dcterms:created>
  <dc:creator>Святослав</dc:creator>
  <dc:description/>
  <dc:language>en-US</dc:language>
  <cp:lastModifiedBy>Святослав</cp:lastModifiedBy>
  <cp:lastPrinted>2003-01-15T17:50:00Z</cp:lastPrinted>
  <dcterms:modified xsi:type="dcterms:W3CDTF">2003-01-15T14:50:00Z</dcterms:modified>
  <cp:revision>10</cp:revision>
  <dc:subject/>
  <dc:title>1</dc:title>
</cp:coreProperties>
</file>