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35. Восприятие времени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  <w:t>Восприятие времени — это отражение объективной длительности, скорости и последовательности явлений действительности. Специально го, самостоятельного анализатора времени нет, В основе восприятия времени лежит ритмическая смена возбуждения и торможения. Ее динамика в нервной системе и составляет физиологическую основу восприятия времени. Определенное состояние нервных клеток становится сигналом времени, на основе которого у человека и у животных вырабатываются условные рефлексы на время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firstLine="70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Восприятие времени не имеет определённого стимула. Должен существовать механизм преобразования физиологического сигнала в сенсорный сигнал времени. Мы судим о длительности времени, относя его к каким-либо событиям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ab/>
      </w:r>
      <w:r>
        <w:rPr>
          <w:rFonts w:cs="Arial" w:ascii="Arial" w:hAnsi="Arial"/>
          <w:sz w:val="10"/>
          <w:szCs w:val="10"/>
          <w:u w:val="single"/>
        </w:rPr>
        <w:t>Восприятие длительности явлений</w:t>
      </w:r>
      <w:r>
        <w:rPr>
          <w:rFonts w:cs="Arial" w:ascii="Arial" w:hAnsi="Arial"/>
          <w:sz w:val="10"/>
          <w:szCs w:val="10"/>
        </w:rPr>
        <w:t>, доказано, что точно воспринимать краткие промежутки времени человек может не более 0,75 сек путем специальной тренировки в различении микроинтервалов времени. Если событие совершается очень медленно, восприятие его длительности опирается на показатели, позволяющие делить время на определенные отрезки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ab/>
      </w:r>
      <w:r>
        <w:rPr>
          <w:rFonts w:cs="Arial" w:ascii="Arial" w:hAnsi="Arial"/>
          <w:sz w:val="10"/>
          <w:szCs w:val="10"/>
          <w:u w:val="single"/>
        </w:rPr>
        <w:t>Восприятие темпа</w:t>
      </w:r>
      <w:r>
        <w:rPr>
          <w:rFonts w:cs="Arial" w:ascii="Arial" w:hAnsi="Arial"/>
          <w:sz w:val="10"/>
          <w:szCs w:val="10"/>
        </w:rPr>
        <w:t>— это отражение скорости, с которой сменяют друг друга отдельные стимулы совершающегося во времени процесса (напри мер, чередование звуков).</w:t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6:47:00Z</dcterms:created>
  <dc:creator>Святослав</dc:creator>
  <dc:description/>
  <dc:language>en-US</dc:language>
  <cp:lastModifiedBy>Святослав</cp:lastModifiedBy>
  <cp:lastPrinted>2003-01-11T19:28:00Z</cp:lastPrinted>
  <dcterms:modified xsi:type="dcterms:W3CDTF">2003-01-15T16:50:00Z</dcterms:modified>
  <cp:revision>4</cp:revision>
  <dc:subject/>
  <dc:title>1</dc:title>
</cp:coreProperties>
</file>