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9. Отличие восприятия от ощущен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Основным отличием восприятия от ощущения является предметность осознания всего, что воздействует на нас, т.е. отображение объекта реального мира в совокупности всех его свойств, целостное отображение предмета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Отличием восприятий от ощущений обеспечивается качественно новым характером отражения человеком окружающей действительности, реализующимися через конкретные их свойства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 xml:space="preserve">По сравнению с ощущениями, восприятие является высшей формой аналитико-синтетической деятельности мозга. Без анализа невозможно осмысленное восприятие. Именно анализ обеспечивает выделение объекта восприятия, на основе которого осуществляется синтез всех свойств объекта в целостный образ. 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14:00Z</dcterms:created>
  <dc:creator>Святослав</dc:creator>
  <dc:description/>
  <dc:language>en-US</dc:language>
  <cp:lastModifiedBy>Святослав</cp:lastModifiedBy>
  <cp:lastPrinted>2003-01-10T22:13:00Z</cp:lastPrinted>
  <dcterms:modified xsi:type="dcterms:W3CDTF">2003-01-10T19:34:00Z</dcterms:modified>
  <cp:revision>6</cp:revision>
  <dc:subject/>
  <dc:title>1</dc:title>
</cp:coreProperties>
</file>