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7. Понятие восприятия, функции восприятия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>Восприятие – психич.процесс, приводящий к порождению чувственного образа, структурированного по определённым принципам и содержащего в качестве одного из исследуемых элементов самого наблюдателя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>В отличие от ощущения, в восприятии формируется образ целостного предмета посредством отражения всей совокупности его свойств. В процесс восприятия включены такие сложные механизмы как память и мышление. Поэтому восприятие называют перцептивной системой человека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 xml:space="preserve">Восприятие – результат деятельности системы анализаторов. Первичный анализ, который совершается в рецепторах, дополняется сложной аналитико-синтетической деятельностью мозговых отделов анализаторов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Чувственный образ является объектом изучения многих наук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Специфичный предмет психологии восприятия состоит в том, что она изучает механизмы, порождающие этот чувственный образ, механизмы перцептивного управления и контроля деятельности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>Основные характеристики образа восприятия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Условием существования и действия в мире объектов является соответствие субъективного описания, объективным качествам и свойствам этих объектов – это адекватность образов восприятия объектов.</w:t>
      </w:r>
    </w:p>
    <w:p>
      <w:pPr>
        <w:pStyle w:val="Normal"/>
        <w:jc w:val="both"/>
        <w:rPr/>
      </w:pPr>
      <w:r>
        <w:rPr>
          <w:rFonts w:cs="Arial" w:ascii="Arial" w:hAnsi="Arial"/>
          <w:sz w:val="10"/>
          <w:szCs w:val="10"/>
        </w:rPr>
        <w:tab/>
        <w:t xml:space="preserve">Непосредственность восприятия придает воспринимаемому содержанию ощущение реальности, достоверности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>В процесс восприятия всегда включены двигательные компоненты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 xml:space="preserve">Восприятие дает целостное представление о предмете, с которым мы сталкиваемся в реальной жизни. </w:t>
      </w:r>
    </w:p>
    <w:p>
      <w:pPr>
        <w:pStyle w:val="Normal"/>
        <w:spacing w:before="0" w:after="1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реднамеренные восприятия характеризуются тем, что в их основе лежит сознательно поставленная цель. Они связаны с известными волевыми усилиями человека.</w:t>
      </w:r>
    </w:p>
    <w:p>
      <w:pPr>
        <w:pStyle w:val="Normal"/>
        <w:spacing w:before="0" w:after="1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Непреднамеренные восприятия — это такие восприятия, при которых предметы окружающей действительности воспринимаются без специально поставленной задачи, когда процесс восприятия не связан с волевыми усилиями человека.</w:t>
      </w:r>
    </w:p>
    <w:p>
      <w:pPr>
        <w:pStyle w:val="Normal"/>
        <w:spacing w:before="0" w:after="1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рганизованное восприятие (наблюдение) — это организованное, целенаправленное, планомерное восприятие предметов или явлений окружающего мира. Наблюдение отличается от простого восприятия тем, что здесь ведущую роль играет вторая сигнальная система.</w:t>
      </w:r>
    </w:p>
    <w:p>
      <w:pPr>
        <w:pStyle w:val="Normal"/>
        <w:spacing w:before="0" w:after="1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Неорганизованное восприятие — это обычное непреднамеренное восприятие окружающей действительности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Рефлекс на отношение</w:t>
      </w:r>
      <w:r>
        <w:rPr>
          <w:rFonts w:cs="Arial" w:ascii="Arial" w:hAnsi="Arial"/>
          <w:sz w:val="10"/>
          <w:szCs w:val="10"/>
        </w:rPr>
        <w:t xml:space="preserve"> — физиологический механизм восприятия, в котором сигнальное значение имеет качество раздражителей и особенностиотношений между ними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8:05:00Z</dcterms:created>
  <dc:creator>Святослав</dc:creator>
  <dc:description/>
  <dc:language>en-US</dc:language>
  <cp:lastModifiedBy>Святослав</cp:lastModifiedBy>
  <cp:lastPrinted>2003-01-15T17:51:00Z</cp:lastPrinted>
  <dcterms:modified xsi:type="dcterms:W3CDTF">2003-01-15T20:43:00Z</dcterms:modified>
  <cp:revision>10</cp:revision>
  <dc:subject/>
  <dc:title>1</dc:title>
</cp:coreProperties>
</file>