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6. Восприятие движен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осприятие движения — это отражение во времени изменений пол ожения объектов или самого наблюдателя в пространстве. Наблюдая движение, прежде всего воспринимают: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) характер движения (сгибание, разгибавие, оггалкивание, подтя гивание и т.п.);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2) форму движения (прямолинейное, криволинейное, круговое, ду гообразное и т.п.);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З) амплитуду фазмах) движения (полная, неполная);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4) Направление движения (направо, налево, вверх, вниз);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5) продолжительность движения (краткое, длительное);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6) скорость движения (быстрое или медленное движение; при цикли ческих движениях — быстрый или медленнмй темп);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7) ускорение движеiшя-(равномерное, ускоряющееся, замедляющееся, плавное, прерывистое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осприятие движений обусловливается взаимодействием различных анализаторов: зрительного, двигательного, вестибулярного, слухового и др.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03:00Z</dcterms:created>
  <dc:creator>Святослав</dc:creator>
  <dc:description/>
  <dc:language>en-US</dc:language>
  <cp:lastModifiedBy>Святослав</cp:lastModifiedBy>
  <cp:lastPrinted>2003-01-11T19:28:00Z</cp:lastPrinted>
  <dcterms:modified xsi:type="dcterms:W3CDTF">2003-01-11T16:28:00Z</dcterms:modified>
  <cp:revision>3</cp:revision>
  <dc:subject/>
  <dc:title>1</dc:title>
</cp:coreProperties>
</file>