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9. Гештальтпсихология восприят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сновные феномены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Фигура, фон (Коффка)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Фигура не возможна без фона. Фигура всегда имеет замыкающие линии, даже если объективно они отсутствуют. Хорошая фигура всегда закрытая, замыкающая линия выполняет функцию «закрывания»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ab/>
        <w:t xml:space="preserve">Линия разделяет области фигуры и фона имеет разные отношения к каждому из них, ибо ограничивая фигуру она не служит границей для фона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ab/>
        <w:t>Фон не меняется под действием контура и частично закрывается фигурой, как бы лежит позади ней, не прерываясь её. Свойства фона не поддаются влиянию контура фигуры это связано с его меньшей структурированностью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Ограничивающая линия должна обладать 2-мя сторонами: внутренней и внешней. Левая – жестко отталкивающая сторона, правая – нет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ромежутки фигуры – замкнуты, к фону – не замкнуты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Фон всегда менее оформлен, чем фигура. В большей степени структурированность соответствует большая и малая яркость фигуры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>Ч.Осгуд перцептивная организация. Теория имеет дело с явлением, которые обнаруживаются в зрительном поле, которые являются динамическим распределением энергии. Под зрительным полем подразумевают пространственную структуру, в которой могут быть упорядочены феномены зрительного пол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Динамически факто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ходные процессы в зрительном поле привлекают друг друга. Это взаимовпривлечение исходных процессов составляет основу связывающих сил в зрительном поле, они являются: по происхождение – центральными, по функции – организующими, по природе – перцептивными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Между всем объектами в зрительном поле существуют связывающие силы поля, имеющие природу векторов. О зрительном поле надо думать как о четырехмерном пространстве. Чем ближе 2 точки в пространстве, тем сильнее проявляется тенденция к их связыванию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Интенсивность измеряющих сил изменяются со следующими закон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0"/>
          <w:szCs w:val="10"/>
        </w:rPr>
        <w:t>Чем больше качественное свойство между процессами в зрительном поле, тем сильнее связывающие силы между ним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Чем больше сходство процессов по интенсивности, тем больше связывающие их силы. Если яркость фигуры одинакова, форма фигуры становится неясно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Чем меньше расстояние между сходными процессами, тем больше связывающие их сил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Чем меньше временной интервал, тем сильнее связывающие силы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Чем сильнее противоречие между связывающими и сдерживающими силами, тем больше энергии в зрительном поле, которая способна произвести перцептивную работу, которая имеет несколько форм: замыкание неполных фигур, искажение (иллюзии), группировка зрительных объектов, кажущиеся движения и т.д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Существующая организация поля имеет тенденцию сопротивляться изменению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- Продолжительность действия процесса, образующего фигуру в данной области зрительной ткани осляюляет силы, которые поддерживают эти структуры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57:00Z</dcterms:created>
  <dc:creator>Святослав</dc:creator>
  <dc:description/>
  <dc:language>en-US</dc:language>
  <cp:lastModifiedBy>Святослав</cp:lastModifiedBy>
  <cp:lastPrinted>2003-01-11T17:40:00Z</cp:lastPrinted>
  <dcterms:modified xsi:type="dcterms:W3CDTF">2003-01-15T17:16:00Z</dcterms:modified>
  <cp:revision>8</cp:revision>
  <dc:subject/>
  <dc:title>1</dc:title>
</cp:coreProperties>
</file>