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6"/>
          <w:szCs w:val="26"/>
        </w:rPr>
        <w:tab/>
        <w:t>Психологическое консультирование</w:t>
      </w:r>
      <w:r>
        <w:rPr>
          <w:sz w:val="26"/>
          <w:szCs w:val="26"/>
        </w:rPr>
        <w:t xml:space="preserve"> предъявляет к консультанту определенные морально-этические требования, без следования которым работа не может быть успешной. Профессиональная этика консультанта сводится к следующим положениям. По аналогии с морально-этическим кодексом врача, основным нормативом работы консультанта можно назвать принцип «прежде всего - не вреди». Независимо от формы и метода психологическое воздействия в процессе консультирования не должно быть для клиента психотравмирующим, ухудшать его состояние, снижать самооценку. Общение с консультантом не должно представлять для клиента дополнительной психологической нагрузки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Следует помнить, что существуют определенные принципы поведения психолога-консультанта и что следование им не только обеспечивает этичность профессиональной деятельности, но и является залогом успешности психологического воздействия. Остановимся здесь подробнее на некоторых этических требованиях, следование которым, с нашей точки зрения, является особенно важным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Доброжелательное и безоценочное отношение к клиенту.</w:t>
      </w:r>
      <w:r>
        <w:rPr>
          <w:sz w:val="26"/>
          <w:szCs w:val="26"/>
        </w:rPr>
        <w:t xml:space="preserve"> За формулировкой скрывается целый комплекс профессионального повед</w:t>
        <w:softHyphen/>
        <w:softHyphen/>
        <w:t>ения, направленного на то, чтобы клиент чувствовал себя спокойно и комфортно во время приема. Доброжелательное отношение подразу</w:t>
        <w:softHyphen/>
        <w:t>мевает не просто следование общепринятым нормам поведения, но и умение внимательно слушать, оказывать необходимую психологическую поддержку, не осуждать, а стараться понять и помочь каждому, кто обращается за помощью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Ориентация на нормы и ценности клиента.</w:t>
      </w:r>
      <w:r>
        <w:rPr>
          <w:sz w:val="26"/>
          <w:szCs w:val="26"/>
        </w:rPr>
        <w:t xml:space="preserve"> Этот принцип подразумевает, что психолог во время своей работы должен ориентироваться не на социально принятые нормы и правила, а на те жизненные принципы и идеалы, носителем которых является клиент. Эффективное воздействие возможно лишь при опоре на систему ценностей самого клиента, критическое отношение консультанта </w:t>
        <w:softHyphen/>
        <w:t>может привести к тому, что пришедший на прием человек замкнется, не может б</w:t>
        <w:softHyphen/>
        <w:t xml:space="preserve">ыть искренним и открытым, а, следовательно, и возможности консультативного воздействия окажутся практически нереализуемыми. Принимая же ценности клиента, уважая их и отдавая им должное, консультант сможет воздействовать на них в том случае, если они являются препятствием </w:t>
        <w:tab/>
      </w:r>
      <w:r>
        <w:rPr>
          <w:b/>
          <w:bCs/>
          <w:sz w:val="26"/>
          <w:szCs w:val="26"/>
        </w:rPr>
        <w:t>Запрет давать советы.</w:t>
      </w:r>
      <w:r>
        <w:rPr>
          <w:sz w:val="26"/>
          <w:szCs w:val="26"/>
        </w:rPr>
        <w:t xml:space="preserve">  Основания для этого достаточно широки и многообразны.  Прежде всего, к</w:t>
        <w:softHyphen/>
        <w:t>ак</w:t>
        <w:softHyphen/>
        <w:t>ов бы ни был жизненный и профессиональный опыт психолога, дать гарантированный совет другому невозможно: жизни каждого уникальна и не</w:t>
        <w:softHyphen/>
        <w:t>предсказуема. К тому же, советуя, консульт</w:t>
        <w:softHyphen/>
        <w:t>ант берет на себя полностью ответственность за пр</w:t>
        <w:softHyphen/>
        <w:t>оисходящее, что не способствует развитию личности консультируемого и его аде</w:t>
        <w:softHyphen/>
        <w:t>кватного отношения к действител</w:t>
        <w:softHyphen/>
        <w:t>ьности. В такой ситуации психолог ставит себя в позицию гуру</w:t>
        <w:softHyphen/>
        <w:t>, что реально вредит консультированию</w:t>
        <w:softHyphen/>
        <w:t xml:space="preserve"> приводит к тому, что у клиента  вместо активного стремления разобраться в с</w:t>
        <w:softHyphen/>
        <w:t>воей жизни  и изменить ее, формируется массивное и поверхностное отношение к происходящему</w:t>
        <w:softHyphen/>
        <w:t xml:space="preserve">. При этом любые неудачи в реализации совета обычно приписываются консультанту как давшему совет авторитету, что, естественно, мешает пониманию клиентом </w:t>
        <w:softHyphen/>
        <w:t>всей роли в происходящ</w:t>
        <w:softHyphen/>
        <w:t>их событиях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softHyphen/>
        <w:tab/>
      </w:r>
      <w:r>
        <w:rPr>
          <w:b/>
          <w:bCs/>
          <w:sz w:val="26"/>
          <w:szCs w:val="26"/>
        </w:rPr>
        <w:t>Анонимность.</w:t>
      </w:r>
      <w:r>
        <w:rPr>
          <w:sz w:val="26"/>
          <w:szCs w:val="26"/>
        </w:rPr>
        <w:t xml:space="preserve"> Важнейшим условием психологического консультирования является его анонимность. Это значит, что любая информация, сообщенная клиентом - психологу</w:t>
        <w:softHyphen/>
        <w:t xml:space="preserve"> не может быть передана без его согласия ни в какие общественные или государственные</w:t>
        <w:softHyphen/>
        <w:t xml:space="preserve"> организации, частным лицам</w:t>
        <w:softHyphen/>
        <w:t xml:space="preserve"> в том числе родственникам или друзьям. Из этого правила существуют исключения (</w:t>
        <w:softHyphen/>
        <w:t xml:space="preserve">о которых клиент всегда предупреждается заранее), специально оговоренные законом во многих странах. В нашей стране таким исключением, </w:t>
        <w:softHyphen/>
        <w:t xml:space="preserve"> пожалуй, можно считать </w:t>
        <w:softHyphen/>
        <w:t>ситуацию,</w:t>
        <w:softHyphen/>
        <w:t xml:space="preserve"> когда психолог узнает во время приема </w:t>
        <w:softHyphen/>
        <w:t xml:space="preserve"> </w:t>
        <w:softHyphen/>
        <w:t xml:space="preserve">о чем-либо, что является серьезной угрозой для чьей-либо жизни. Но, конечно же, даже в этой ситуации его действия должны быть максимально осторожными и </w:t>
        <w:softHyphen/>
        <w:t>соотноситься  с интересами клиента.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6"/>
          <w:szCs w:val="26"/>
        </w:rPr>
        <w:tab/>
        <w:t>Разграничение личных и профессиональных отношений.</w:t>
      </w:r>
      <w:r>
        <w:rPr>
          <w:sz w:val="26"/>
          <w:szCs w:val="26"/>
        </w:rPr>
        <w:t xml:space="preserve"> Существует немало очень опытных и профессиональных консультантов, которые попадали в ловушку, переходя с клиентами на дружеские отношения или пытаясь оказывать профессиональную помощь своим друзьям и  ближайшим родственникам. Этот путь таит в себе немало опасностей  и не только потому, что, как известно, в своем Отечестве пророка нет и любые рекомендации и откровения с близкими легко обесцениваются, но и по многим другим причинам, о некоторых из которых будет сказано ниже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сихотерапии существуют два важнейших понятия, имеющих огромное значение для работы с пациентами: а) «перенос», то есть склонность клиента переносить и проецировать на психотерапевта и отношения с ним свои отношения со значимыми людьми, основные проблемы и конфликты; б) «контрперенос», то есть склонность психотерапевта проецировать свои отношения со значимыми людьми и основные внутренние проблемы и конфликты на отношения с пациентом. Эти понятия, введенные в психоанализ 3 . Фрейдом , на сегодняшний день широко  используются в рамках самых разных направлений психотерапии (Фрейд З., 1989). Эти понятия означают, что любые человеческие отношения и даже такие специальные отношения, которые, складываются  в рамках психотерапии, находятся под влиянием внутренних потребностей и желаний человека, которые он чаще всего не осознает. Более того, даже профессионал-психотерапевт часто оказывается обезоружен контрпереносом. Именно для того, чтобы понимать, упр</w:t>
        <w:softHyphen/>
        <w:t>авлять и уметь использовать в целях анализа свой контрперенос, как, впрочем, и ряд других личных и межличностных феноменов, для на</w:t>
        <w:softHyphen/>
        <w:t>чинающего психотерапевта существует обязательное требование прохождения своего собственного анализа и долгой работы с супервизором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В той или иной степени эти феномены действуют и в процессе консультирования. Но трудно ожидать, что человек, не получивший специальной и углубленной подготовки, сможет успешно работать с этими сложнейшими явлениями. Для консультанта достаточно понимать, что сохранение его авторитета для клиента во многом связано с тем, что последний мало знает о нем как о человеке, у него нет оснований как для восхищения психологом, так и для осуждения его как личности. Установление тесных личных отношений между консультантом и клиентом приводит к тому, что они, как близкие люди, начинают удовлетворять те или иные потребности и желания друг друга и консультант уже не может сохранить объективную и отстраненную позицию, необходимую для эффективного разрешения проблем клиента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сятилетие назад в зарубежной практической психологии активно дискутировались и анализировались различные последствия вступления клиента и консультанта (психотерапевта и пациента) в личные, в том числе сексуальные отношения, а также возможные влияния этого фактора на процесс терапии. Различных точек зрения было множество. Но общий вывод, к которому привели эти дискуссии, один: по возможности  личных отношений лучше избегать, а если что-то подобное все же случилось, следует быть максимально осторожным, стараться дейс</w:t>
        <w:softHyphen/>
        <w:t>твовать прежде всего в интересах клиента и как можно скорее прервать процесс консультирования или психотерапии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ключенность клиента в процесс консультирования.</w:t>
      </w:r>
      <w:r>
        <w:rPr>
          <w:sz w:val="26"/>
          <w:szCs w:val="26"/>
        </w:rPr>
        <w:t xml:space="preserve"> Для того, чтобы процесс консультирования был эффективным, клиент во время приема должен чувствовать себя максимально включенным в беседу, ярко и эмоционально переживать все, что обсуждается с консультантом. Для того, чтобы обеспечить такую включенность, психолог должен следить за тем, чтобы развитие разговора выглядело для клиента логичным и понятным, а также, чтобы человек не просто внимал специалисту, а ему было действительно интересно. Ведь только в том случае, если понятно и интересно все, что обсуждается, можно активно искать пути разрешения своей ситуации, переживать и анализировать ее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Бывает, что во время приема клиент вдруг теряет интерес к обсуждаемой теме, устает, внутренне не соглашается, но не хочет говорить об этом. В этой ситуации не стоит нагнетать атмосферу, настаив</w:t>
        <w:softHyphen/>
        <w:t>ать, пыт</w:t>
        <w:softHyphen/>
        <w:t>аться выяснить все до конца. Лучше, если психолог сменит тему, пошутит и таким образом разрядит обстановку, сохранив за счет этого включенность и интерес клиента к процессу консультирования и обеспечит  продуктивность психологического воздействия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м образом, именно при соблюдении всех морально-этических требований возникает доверие между консультантом и клиентом. Это доверие позволяет эффективно действовать психологу, не манипулируя, не занимая позицию “сверху”, не привязывая себя к клиенту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Алешина Ю.Е. “Специфика психологического консультирования”/“Вестник психосоциальной и коррекционно-реабилитационной работы”, №1, 1994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9T22:33:00Z</dcterms:created>
  <dc:creator>������ ��������</dc:creator>
  <dc:description/>
  <dc:language>en-US</dc:language>
  <cp:lastModifiedBy>������ ��������</cp:lastModifiedBy>
  <dcterms:modified xsi:type="dcterms:W3CDTF">1988-01-13T19:00:00Z</dcterms:modified>
  <cp:revision>24</cp:revision>
  <dc:subject/>
  <dc:title/>
</cp:coreProperties>
</file>