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грамма специалиста по связям с общественностью (</w:t>
      </w:r>
      <w:r>
        <w:rPr>
          <w:sz w:val="24"/>
          <w:szCs w:val="24"/>
          <w:lang w:val="en-US"/>
        </w:rPr>
        <w:t xml:space="preserve">PR – </w:t>
      </w:r>
      <w:r>
        <w:rPr>
          <w:sz w:val="24"/>
          <w:szCs w:val="24"/>
        </w:rPr>
        <w:t>специалис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языке менеджеров по персоналу профессиграмма – это документ, содержащий основные профессиональные требования, на которые должно быть ориентировано развитие профессиональных качеств человека в ходе овладения им профессией или замещения должности. В профессиограмме отражаются профессиональные требования, сформулированные на основе анализа профессиональной деятельности наиболее успешно работающих специалистов. Как правило, П. содержит: а) модель сотрудника (профессиональные, деловые, личные качества); б) модель должности (функции, обязанности, задачи, ответственность и т.д.). </w:t>
      </w:r>
    </w:p>
    <w:p>
      <w:pPr>
        <w:pStyle w:val="Normal"/>
        <w:spacing w:before="280" w:after="280"/>
        <w:jc w:val="both"/>
        <w:rPr>
          <w:color w:val="000000"/>
          <w:u w:val="single"/>
        </w:rPr>
      </w:pPr>
      <w:r>
        <w:rPr/>
        <w:t xml:space="preserve">Безусловно, без профессионально ориентированного обучения невозможно стать специалистом высокого уровня. В соответствии с государственным образовательным стандартом высшего профессионального образования, </w:t>
      </w:r>
      <w:r>
        <w:rPr>
          <w:u w:val="single"/>
          <w:lang w:val="en-US"/>
        </w:rPr>
        <w:t>PR</w:t>
      </w:r>
      <w:r>
        <w:rPr>
          <w:u w:val="single"/>
        </w:rPr>
        <w:t>-специалист</w:t>
      </w:r>
      <w:r>
        <w:rPr>
          <w:color w:val="000000"/>
          <w:u w:val="single"/>
        </w:rPr>
        <w:t xml:space="preserve"> по своему профессиональному предназначению должен:</w:t>
      </w:r>
      <w:r>
        <w:rPr>
          <w:color w:val="000080"/>
        </w:rPr>
        <w:br/>
      </w:r>
      <w:r>
        <w:rPr>
          <w:color w:val="000000"/>
        </w:rPr>
        <w:t>    знать важнейшие проблемы внутренней и внешней политики России, современных международных отношений; положения важнейших международно-правовых документов ООН, ЮНЕСКО, ОБСЕ и других международных организаций, регламентирующих деятельность в области международной информации, гуманитарного и культурного сотрудничества;</w:t>
        <w:br/>
        <w:t>    знать историю и современную практику массовой коммуникации и различные ее виды и формы;</w:t>
        <w:br/>
        <w:t>    знать историю возникновения и становления связей с общественностью ("паблик рилейшнз") как сферы профессиональной деятельности;</w:t>
        <w:br/>
        <w:t>    уметь устанавливать и постоянно поддерживать необходимые связи со средствами массовой информации, информационными, рекламными, консалтинговыми агентствами, агенствами по связям с общественностью, издательствами, заинтересованными фирмами, государственными и общественными структурами, партиями и движениями;</w:t>
        <w:br/>
        <w:t>    владеть навыками организации и управления пресс-центром, пресс-службой, отделом печати, отделом по связям с общественностью, центром общественных связей;</w:t>
        <w:br/>
        <w:t>    уметь устанавливать связи с людьмии организациями, располагающими важными сведениями, источниками информации;</w:t>
        <w:br/>
        <w:t>знать основы конфликтологии и социальной психологии и владеть навыками работы в кризисных ситуациях;</w:t>
        <w:br/>
        <w:t>постоянно изучать аудиторию, учитывать ее настроение;</w:t>
        <w:br/>
        <w:t>    уметь планировать и организовывать рекламные, пропагандистские, информационные кампании, владеть навыками социального и политического маркетинга, уметь организовать и вести протокольно-деловые мероприятия;</w:t>
        <w:br/>
        <w:t>    уметь использовать методику и технику проведения опросов общественного мнения;</w:t>
        <w:br/>
        <w:t>свободно владеть риторикой, приемами и методами публичного выступления (знать основы речи, ее виды, правила речевого этикета и ведения диалога, законы композиции и стиля, приемы убеждения), владеть навыками литературного редактирования, умением создать собственное публицистическое произведение, пресс-релиз;</w:t>
        <w:br/>
        <w:t>    квалифицированно пользоваться техническими, телерадиоэлектронными средствами массовой информации, уметь фотографировать, владеть видео- и компьютерной техникой.</w:t>
        <w:br/>
      </w:r>
      <w:r>
        <w:rPr>
          <w:color w:val="000000"/>
          <w:u w:val="single"/>
        </w:rPr>
        <w:t xml:space="preserve">    </w:t>
      </w:r>
    </w:p>
    <w:p>
      <w:pPr>
        <w:pStyle w:val="Normal"/>
        <w:spacing w:before="280" w:after="28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По общей фундаментальной подготовленности </w:t>
      </w:r>
      <w:r>
        <w:rPr>
          <w:color w:val="000000"/>
          <w:u w:val="single"/>
          <w:lang w:val="en-US"/>
        </w:rPr>
        <w:t>PR</w:t>
      </w:r>
      <w:r>
        <w:rPr>
          <w:color w:val="000000"/>
          <w:u w:val="single"/>
        </w:rPr>
        <w:t>-специалист отвечает следующим требованиям:</w:t>
        <w:br/>
      </w:r>
      <w:r>
        <w:rPr>
          <w:color w:val="000000"/>
        </w:rPr>
        <w:t>    имеет целостное представление о процессах и явлениях, происходящих в современном мире, знаком с принципиальными проблемами современного естествознания, развития науки и техники, понимает их социально-экономические и политические последствия;</w:t>
        <w:br/>
        <w:t>    знаком с основными учениями в области политических, правовых и социально-экономических наук, способен научно анализировать социально значимые проблемы и процессы, умеет использовать методы этих наук в различных видах профессиональной и социальной деятельности;</w:t>
        <w:br/>
        <w:t>    знает Конституцию Российской Федерации, этические и правовые нормы, регулирующие взаимоотношения в обществе и между обществом и природной средой, учитывает их в профессиональной деятельности;</w:t>
        <w:br/>
        <w:t>    знает основные этапы истории России, ее политики, а также истории других ведущих государств и цивилизаций мира, понимает смысл и механизмы исторической преемственности и эволюции ;</w:t>
        <w:br/>
        <w:t>    знает основные проблемы массовой коммуникации и современных СМИ, механизмы и закономерности их формирования и развития, основные теории и концепции, относящиеся к сфере информации, коммуникации и формирования общественного мнения, умеет применять их выводы, методы и приемы исследования для анализа проблем, возникающих в ходе его профессиональной деятельности;</w:t>
        <w:br/>
        <w:t>    знает основные проблемы информационной политики, национальной безопасности Российской Федерации, владеет методами и приемами их анализа;</w:t>
        <w:br/>
        <w:t>способен к самообучению по завершении учебной программы, к расширению своих знаний на основе информационных и образовательных технологий;</w:t>
        <w:br/>
        <w:t>    способен приобретать новые знания, методически и психологически готов к изменению направления и характера своей профессиональной деятельности;</w:t>
        <w:br/>
        <w:t>    умеет на научной основе организовать свой труд, владеет приемами и методами сбора, хранения и обработки информации, в том числе с использованием электронно-вычислительной техники, имеет навыки пользования ЭВМ и прикладными компьютерными программами;</w:t>
        <w:br/>
        <w:t>    владеет иностранным языком (языками), способен выполнять функции переводчика, переводчика-референта и продолжать обучение и осуществлять профессиональную деятельность в иноязычной среде;</w:t>
        <w:br/>
        <w:t>    владеет культурой мышления и публичного выступления, способен правильно и логично оформить свои мысли в устной и письменной форме, участвовать в дискуссиях по профессиональным проблемам;</w:t>
        <w:br/>
        <w:t>    владеет основами научного анализа и прогнозирования различных явлений и процессов, умеет осуществлять их качественный и количественный анализ, способен определять цели специальных исследований и использовать для их осуществления методы изученных наук, готов к работе над междисциплинарными проектами;</w:t>
        <w:br/>
        <w:t>    готов к работе в коллективе, знаком с методами управления, способен находить и принимать управленческие решения, знает основы педагогической деятельност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u w:val="single"/>
        </w:rPr>
        <w:t xml:space="preserve">Специалист </w:t>
      </w:r>
      <w:r>
        <w:rPr>
          <w:color w:val="000000"/>
          <w:u w:val="single"/>
          <w:lang w:val="en-US"/>
        </w:rPr>
        <w:t>PR</w:t>
      </w:r>
      <w:r>
        <w:rPr>
          <w:color w:val="000000"/>
          <w:u w:val="single"/>
        </w:rPr>
        <w:t>, в соответствии с общей профессиональной и специальной подготовкой должен уметь осуществлять следующие виды деятельности:</w:t>
        <w:br/>
      </w:r>
      <w:r>
        <w:rPr>
          <w:color w:val="000000"/>
        </w:rPr>
        <w:t>информационно-творческая;</w:t>
        <w:br/>
        <w:t>социально-психологическая;</w:t>
        <w:br/>
        <w:t>информационно-коммуникационная;</w:t>
        <w:br/>
        <w:t>информационно-управленческая;</w:t>
        <w:br/>
        <w:t>рекламно-информационная;</w:t>
        <w:br/>
        <w:t>информационно-аналитическая;</w:t>
        <w:br/>
        <w:t>информационно-референтская;</w:t>
        <w:br/>
        <w:t>культурно-просветительская;</w:t>
        <w:br/>
        <w:t>организационно-рекламная;</w:t>
        <w:br/>
        <w:t>информационно-социологическая;</w:t>
        <w:br/>
        <w:t>научно-исследовательская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Качества</w:t>
      </w:r>
      <w:r>
        <w:rPr/>
        <w:t xml:space="preserve">, которые необходимы специалисту </w:t>
      </w:r>
      <w:r>
        <w:rPr>
          <w:lang w:val="en-US"/>
        </w:rPr>
        <w:t>PR</w:t>
      </w:r>
      <w:r>
        <w:rPr/>
        <w:t xml:space="preserve">, условно можно разделить на 3 сфер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икативная сф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моционально-волевая сф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навательная сфера.</w:t>
      </w:r>
    </w:p>
    <w:p>
      <w:pPr>
        <w:pStyle w:val="Normal"/>
        <w:jc w:val="both"/>
        <w:rPr/>
      </w:pPr>
      <w:r>
        <w:rPr/>
        <w:t xml:space="preserve">(Безусловно, такое разделение является достаточно относительным, поскольку нередко очень сложно определить, к какой сфере относится то или иное качество. Например, такое важное качество, как организаторские способности, трудно отнести к какой-то одной из этих трех сфер, оно является составляющей каждой из них и определенным образом  интегрирует их.) </w:t>
      </w:r>
    </w:p>
    <w:p>
      <w:pPr>
        <w:pStyle w:val="Normal"/>
        <w:ind w:firstLine="851"/>
        <w:jc w:val="both"/>
        <w:rPr/>
      </w:pPr>
      <w:r>
        <w:rPr/>
        <w:t xml:space="preserve">Перейдем к рассмотрению качеств, составляющих эти сферы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ммуникативная сфер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 xml:space="preserve">Эта сфера, по нашему мнению, является основной, т.к.  специалисту </w:t>
      </w:r>
      <w:r>
        <w:rPr>
          <w:lang w:val="en-US"/>
        </w:rPr>
        <w:t>PR</w:t>
      </w:r>
      <w:r>
        <w:rPr/>
        <w:t xml:space="preserve"> в постоянно приходится налаживать и поддерживать контакты с самыми разными людьми, и это умение является ключевым для его профессиональной деятельности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/>
        <w:t xml:space="preserve">Необходимой базой для развития этой сферы является такое качество человека, как </w:t>
      </w:r>
      <w:r>
        <w:rPr>
          <w:b/>
          <w:i/>
        </w:rPr>
        <w:t>потребность в общении</w:t>
      </w:r>
      <w:r>
        <w:rPr/>
        <w:t xml:space="preserve"> с другими людьми. То есть изначальное желание быть включенным в межличностное общение, находиться  среди людей, ориентация на совместную деятельность, потребность в привязанности и эмоциональных отношениях с людьми.</w:t>
      </w:r>
    </w:p>
    <w:p>
      <w:pPr>
        <w:pStyle w:val="Normal"/>
        <w:ind w:firstLine="851"/>
        <w:jc w:val="both"/>
        <w:rPr/>
      </w:pPr>
      <w:r>
        <w:rPr/>
        <w:t xml:space="preserve">Следующее важное качество – </w:t>
      </w:r>
      <w:r>
        <w:rPr>
          <w:b/>
          <w:i/>
        </w:rPr>
        <w:t>способность к эмпатии</w:t>
      </w:r>
      <w:r>
        <w:rPr/>
        <w:t xml:space="preserve">. Эта  способность человека к сочувствию и  сопереживанию другим людям, к пониманию их состояний, т.е. умение поставить себя  на место другого человека и способность к произвольной эмоциональной отзывчивости на переживания других людей. Сопереживание – это принятие тех чувств, которые испытывает  некто другой так, если бы они были нашими собственными. Эмпатия способствует сбалансированности межличностных отношений и наличие этого качества является необходимым условием эффективной деятельности специалиста </w:t>
      </w:r>
      <w:r>
        <w:rPr>
          <w:lang w:val="en-US"/>
        </w:rPr>
        <w:t>PR</w:t>
      </w:r>
      <w:r>
        <w:rPr/>
        <w:t xml:space="preserve">. Сюда же можно отнести и умение выслушивать другого человека, способность воспринять точку зрения  другого. Высокий уровень развития этих качеств поможет специалисту </w:t>
      </w:r>
      <w:r>
        <w:rPr>
          <w:lang w:val="en-US"/>
        </w:rPr>
        <w:t>PR</w:t>
      </w:r>
      <w:r>
        <w:rPr/>
        <w:t xml:space="preserve"> легче устанавливать контакт с другими людьми, находить решения, удовлетворяющие потребности обеих сторон.</w:t>
      </w:r>
    </w:p>
    <w:p>
      <w:pPr>
        <w:pStyle w:val="Normal"/>
        <w:ind w:firstLine="851"/>
        <w:jc w:val="both"/>
        <w:rPr/>
      </w:pPr>
      <w:r>
        <w:rPr/>
        <w:t xml:space="preserve">Важнейшее качество, относящееся к речевой коммуникации - это </w:t>
      </w:r>
      <w:r>
        <w:rPr>
          <w:b/>
          <w:i/>
        </w:rPr>
        <w:t>ораторское мастерство</w:t>
      </w:r>
      <w:r>
        <w:rPr/>
        <w:t xml:space="preserve">. Развитие этого качества у  специалиста </w:t>
      </w:r>
      <w:r>
        <w:rPr>
          <w:lang w:val="en-US"/>
        </w:rPr>
        <w:t>PR</w:t>
      </w:r>
      <w:r>
        <w:rPr/>
        <w:t xml:space="preserve"> необходимо, т.к.  овладение навыками публичной  речи  поможет ему быстрее и эффективнее воздействовать на аудиторию. Речь – это самое трудно осуществимое деловое предложение, т.к. продается не продукция, а идеал. </w:t>
      </w:r>
    </w:p>
    <w:p>
      <w:pPr>
        <w:pStyle w:val="Normal"/>
        <w:ind w:firstLine="851"/>
        <w:jc w:val="both"/>
        <w:rPr/>
      </w:pPr>
      <w:r>
        <w:rPr/>
        <w:t xml:space="preserve">Существует множество приемов  завоевания аудитории, правил достижения эмоциональности выступления. Специалисту </w:t>
      </w:r>
      <w:r>
        <w:rPr>
          <w:lang w:val="en-US"/>
        </w:rPr>
        <w:t>PR</w:t>
      </w:r>
      <w:r>
        <w:rPr/>
        <w:t xml:space="preserve"> необходимо не просто ознакомиться с этими техниками, а отработать их на практике, внести  в свою жизнь и постоянно использовать.</w:t>
      </w:r>
    </w:p>
    <w:p>
      <w:pPr>
        <w:pStyle w:val="Normal"/>
        <w:ind w:firstLine="851"/>
        <w:jc w:val="both"/>
        <w:rPr/>
      </w:pPr>
      <w:r>
        <w:rPr/>
        <w:t xml:space="preserve">Безусловно, есть люди, про которых говорят, что у них ,,прирожденный талант оратора,,, но, как показывают многочисленные исторические примеры, благодаря приемам, методам овладения ораторским мастерством также можно стать весьма успешным оратором. </w:t>
      </w:r>
    </w:p>
    <w:p>
      <w:pPr>
        <w:pStyle w:val="Normal"/>
        <w:ind w:firstLine="851"/>
        <w:jc w:val="both"/>
        <w:rPr/>
      </w:pPr>
      <w:r>
        <w:rPr/>
        <w:t xml:space="preserve">Второй уровень коммуникаций, который также необходимо учитывать специалисту в сфере связей с общественностью  – </w:t>
      </w:r>
      <w:r>
        <w:rPr>
          <w:i/>
        </w:rPr>
        <w:t>это невербальные коммуникации.</w:t>
      </w:r>
    </w:p>
    <w:p>
      <w:pPr>
        <w:pStyle w:val="Normal"/>
        <w:ind w:firstLine="851"/>
        <w:jc w:val="both"/>
        <w:rPr/>
      </w:pPr>
      <w:r>
        <w:rPr/>
        <w:t>По данным А. Пиза информация в процессе коммуникаций передаётся  словами лишь на 7%, характером звучания и интонацией – на 38% и остальные 55% информации передаются невербальными средствами – жестами, мимикой, внешним видом.</w:t>
      </w:r>
    </w:p>
    <w:p>
      <w:pPr>
        <w:pStyle w:val="Normal"/>
        <w:ind w:firstLine="851"/>
        <w:jc w:val="both"/>
        <w:rPr/>
      </w:pPr>
      <w:r>
        <w:rPr/>
        <w:t>Основными характеристиками для невербальных средств общения являются движение, пространство и время. В процессе личных коммуникаций важное значение имеет коммуникационно-дистанционные зоны. Это расстояние, на котором люди привыкли общаться. Нарушение привычной дистанции вызывает дискомфорт у участников.</w:t>
      </w:r>
    </w:p>
    <w:p>
      <w:pPr>
        <w:pStyle w:val="Normal"/>
        <w:ind w:firstLine="851"/>
        <w:jc w:val="both"/>
        <w:rPr/>
      </w:pPr>
      <w:r>
        <w:rPr/>
        <w:t xml:space="preserve">При постоянном общении с людьми специалисту </w:t>
      </w:r>
      <w:r>
        <w:rPr>
          <w:lang w:val="en-US"/>
        </w:rPr>
        <w:t>PR</w:t>
      </w:r>
      <w:r>
        <w:rPr/>
        <w:t xml:space="preserve"> необходимо знать о невербальных видах коммуникации  и применять свои знания на практике.</w:t>
      </w:r>
    </w:p>
    <w:p>
      <w:pPr>
        <w:pStyle w:val="Normal"/>
        <w:ind w:firstLine="851"/>
        <w:jc w:val="both"/>
        <w:rPr/>
      </w:pPr>
      <w:r>
        <w:rPr/>
        <w:t>Также необходимо отметить ещё такие качества, которыми должен обладать специалист по связям с общественностью. Это оптимизм, чувство юмора и личное обаяние – т.е. способность привлекать людей, направлять и удерживать внимание окружающих и благодаря этому завоёвывать успех.</w:t>
      </w:r>
    </w:p>
    <w:p>
      <w:pPr>
        <w:pStyle w:val="Normal"/>
        <w:ind w:firstLine="851"/>
        <w:jc w:val="both"/>
        <w:rPr/>
      </w:pPr>
      <w:r>
        <w:rPr/>
        <w:t xml:space="preserve">Существует также технология личного обаяния, которую важно знать и применять специалисту </w:t>
      </w:r>
      <w:r>
        <w:rPr>
          <w:lang w:val="en-US"/>
        </w:rPr>
        <w:t>PR</w:t>
      </w:r>
      <w:r>
        <w:rPr/>
        <w:t xml:space="preserve"> в профессиональной деятельности. Занятия по физиогномике помогают ,, читать по лицу ’’ собеседника, партнёра на встречах, переговорах.</w:t>
      </w:r>
    </w:p>
    <w:p>
      <w:pPr>
        <w:pStyle w:val="Normal"/>
        <w:ind w:firstLine="851"/>
        <w:jc w:val="both"/>
        <w:rPr/>
      </w:pPr>
      <w:r>
        <w:rPr/>
        <w:t xml:space="preserve">От того, насколько развито это качество у специалиста </w:t>
      </w:r>
      <w:r>
        <w:rPr>
          <w:lang w:val="en-US"/>
        </w:rPr>
        <w:t>PR</w:t>
      </w:r>
      <w:r>
        <w:rPr/>
        <w:t xml:space="preserve">, может зависеть многое.  Широко известно, что первое впечатление о человеке хоть и может быть обманчивым, но всё же изначально играет решающую роль в принятии решения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2. Эмоционально-волевые качества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эту группу входят такие качества, как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амообладание, самоуправление – способность контролировать свои чувства, поведение в сложившейся ситуации. В работе по связям с общественностью, как и любой работе, могут случиться различные ситуации, где человек должен будет сохранить контроль над ситуацией, над собой, и быстро отреагировать на воздействие и постараться повернуть новую ситуацию в нужном для себя направлени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оциональная уравновешенность – необходимый контроль за своими эмоциями, проявления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ктивность - проявление заинтересованного отношения к окружающему миру и к самому себе. Это умение действовать энергично, напористо при решении практических задач. Качество это является, безусловно важным а работе  специалиста </w:t>
      </w:r>
      <w:r>
        <w:rPr>
          <w:lang w:val="en-US"/>
        </w:rPr>
        <w:t>PR</w:t>
      </w:r>
      <w:r>
        <w:rPr/>
        <w:t xml:space="preserve">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йчивость – проявление силы воли, упорства, умение доводить дело до конц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оспособность – выносливость, способность много и продуктивно работать. Желание работать долго и внеурочно, если это необходим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ветственность – необходимость, обязанность отвечать за свои поступки и действия. Такое качество, как ответственность является профессионально важным для любого вида деятельности. И, конечно же, необходимо в работе с общественностью.</w:t>
      </w:r>
    </w:p>
    <w:p>
      <w:pPr>
        <w:pStyle w:val="Normal"/>
        <w:ind w:firstLine="851"/>
        <w:jc w:val="both"/>
        <w:rPr/>
      </w:pPr>
      <w:r>
        <w:rPr/>
        <w:t xml:space="preserve">Ещё одно важное качество – </w:t>
      </w:r>
      <w:r>
        <w:rPr>
          <w:b/>
          <w:i/>
        </w:rPr>
        <w:t>потребность в достижениях</w:t>
      </w:r>
      <w:r>
        <w:rPr/>
        <w:t xml:space="preserve">, стремление к достижениям, в котором отражена фундаментальная человеческая потребность – двигаться вперед и достигать поставленные цели. </w:t>
      </w:r>
    </w:p>
    <w:p>
      <w:pPr>
        <w:pStyle w:val="Normal"/>
        <w:ind w:firstLine="851"/>
        <w:jc w:val="both"/>
        <w:rPr/>
      </w:pPr>
      <w:r>
        <w:rPr/>
        <w:t>Так, в результате одного из психологических исследований, на основе изучения поведения западных бизнесменов по удовлетворению этой потребности был выделен ряд особенност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тим людям наиболее предпочтительнее ситуации, в которых можно брать на себя ответственность в решении пробле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ни не склонны подвергать себя слишком большому риску, а ставят перед собой достаточно умеренные цели, стараясь, чтобы риск в значительной мере был рассчитан и предсказуе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юди имеющие потребность в достижении цели, хотят конкретной обратной связи, информирующей их о том, насколько успешно они справляются с заданием.</w:t>
      </w:r>
    </w:p>
    <w:p>
      <w:pPr>
        <w:pStyle w:val="Normal"/>
        <w:ind w:firstLine="851"/>
        <w:jc w:val="both"/>
        <w:rPr/>
      </w:pPr>
      <w:r>
        <w:rPr/>
        <w:t>Приведённое исследование наглядно показывает значимость этого качества для успешной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Следующее  качество </w:t>
      </w:r>
      <w:r>
        <w:rPr>
          <w:b/>
          <w:i/>
        </w:rPr>
        <w:t>– уверенность в себе</w:t>
      </w:r>
      <w:r>
        <w:rPr/>
        <w:t xml:space="preserve">. Оно важно в любых ситуациях, особенно проявляется в ситуациях контакта с людьми равного или более высокого ранга, в ведении переговоров с ними. Сомнительно, чтобы колеблющийся, неуверенный в себе человек мог вызвать доверие со стороны других людей и  тем более рассчитывать на какие-то формы делового сотрудничества с ними. А для специалиста </w:t>
      </w:r>
      <w:r>
        <w:rPr>
          <w:lang w:val="en-US"/>
        </w:rPr>
        <w:t>PR</w:t>
      </w:r>
      <w:r>
        <w:rPr/>
        <w:t xml:space="preserve"> деятельность и заключается в постоянном налаживании контактов, проведении переговоров с людьми, организациями. Поэтому специалист </w:t>
      </w:r>
      <w:r>
        <w:rPr>
          <w:lang w:val="en-US"/>
        </w:rPr>
        <w:t>PR</w:t>
      </w:r>
      <w:r>
        <w:rPr/>
        <w:t xml:space="preserve"> должен быть уверен в себе, в своих возможностях. Для этого у него должна быть,  адекватная, но, ни в коем случае, не слишком  завышенная самооценка, это также может помешать налаживанию контак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Также важно иметь способность к самокритике, поскольку это будет способствовать дальнейшему личностному росту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>3. Познавательная, когнитивная сфер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 </w:t>
      </w:r>
      <w:r>
        <w:rPr/>
        <w:t>К этой сфере относятся такие качества, как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дравый смыс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вой, ищущий у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ибкость ума, способность заниматься несколькими проблемами одновременн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имание к деталя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ициативность – особое творческое проявление активности, выдвижение идей, предложе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реативность – способность к творческому решению задач. Эта важная способность для специалиста </w:t>
      </w:r>
      <w:r>
        <w:rPr>
          <w:lang w:val="en-US"/>
        </w:rPr>
        <w:t>PR</w:t>
      </w:r>
      <w:r>
        <w:rPr/>
        <w:t xml:space="preserve">. «Связи с общественностью» не являются точной наукой и в деятельности специалиста </w:t>
      </w:r>
      <w:r>
        <w:rPr>
          <w:lang w:val="en-US"/>
        </w:rPr>
        <w:t>PR</w:t>
      </w:r>
      <w:r>
        <w:rPr/>
        <w:t xml:space="preserve"> нет раз и навсегда установленных правил и жестко закрепленных рамок для решения задач. Каждая новая ситуация подразумевает интересное и применимое лишь к ней творческое решение. Невозможно алгоритм по решению задач, к каждой из задач специалист </w:t>
      </w:r>
      <w:r>
        <w:rPr>
          <w:lang w:val="en-US"/>
        </w:rPr>
        <w:t>PR</w:t>
      </w:r>
      <w:r>
        <w:rPr/>
        <w:t xml:space="preserve"> должен подходить творчески, учитывая  ,,плюсы,, и  ,,минусы,, такой задачи. Поэтому работа в области </w:t>
      </w:r>
      <w:r>
        <w:rPr>
          <w:lang w:val="en-US"/>
        </w:rPr>
        <w:t>PR</w:t>
      </w:r>
      <w:r>
        <w:rPr/>
        <w:t xml:space="preserve">  - возможность в полной мере проявить свои способности и реализовать творческий потенциал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Итак, все профессионально-важные качества  специалиста </w:t>
      </w:r>
      <w:r>
        <w:rPr>
          <w:lang w:val="en-US"/>
        </w:rPr>
        <w:t>PR</w:t>
      </w:r>
      <w:r>
        <w:rPr/>
        <w:t xml:space="preserve"> можно условно разделить на три сферы, при объединении которых получается теоретический вариант  </w:t>
      </w:r>
      <w:r>
        <w:rPr>
          <w:b/>
        </w:rPr>
        <w:t xml:space="preserve">профессиограммы специалиста по связям с общественностью, </w:t>
      </w:r>
      <w:r>
        <w:rPr/>
        <w:t xml:space="preserve">основанной на изучении различных теоретических подходах к анализу деятельности </w:t>
      </w:r>
      <w:r>
        <w:rPr>
          <w:lang w:val="en-US"/>
        </w:rPr>
        <w:t>PR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Мы выделили основные качества, служащие базовыми для развития всех остальных и в своем исследовании диагностировали именно эти качеств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муникативные способности: потребность в общении, стремление к людя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торские способ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обладание, самоуправл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веренность в себ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екватная самооценка, критические способности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Наличие этих качеств служит предпосылкой для развития следующих:</w:t>
      </w:r>
    </w:p>
    <w:p>
      <w:pPr>
        <w:pStyle w:val="Normal"/>
        <w:ind w:left="851" w:hanging="0"/>
        <w:jc w:val="both"/>
        <w:rPr/>
      </w:pPr>
      <w:r>
        <w:rPr/>
        <w:t>-    Способность к эмпатии (в нашем исследовании это качество может отражать показатель «Направленность на общение»)</w:t>
      </w:r>
    </w:p>
    <w:p>
      <w:pPr>
        <w:pStyle w:val="Normal"/>
        <w:ind w:left="851" w:hanging="0"/>
        <w:jc w:val="both"/>
        <w:rPr/>
      </w:pPr>
      <w:r>
        <w:rPr/>
        <w:t>-      Ораторское мастерство (опыт).</w:t>
      </w:r>
    </w:p>
    <w:p>
      <w:pPr>
        <w:pStyle w:val="Normal"/>
        <w:ind w:left="851" w:hanging="0"/>
        <w:jc w:val="both"/>
        <w:rPr/>
      </w:pPr>
      <w:r>
        <w:rPr/>
        <w:t>-      Оптимизм ( «Направленность на дело» , «Самооценка» )</w:t>
      </w:r>
    </w:p>
    <w:p>
      <w:pPr>
        <w:pStyle w:val="Normal"/>
        <w:ind w:left="851" w:hanging="0"/>
        <w:jc w:val="both"/>
        <w:rPr/>
      </w:pPr>
      <w:r>
        <w:rPr/>
        <w:t>-      Жизнерадостность и чувство юмора ( «Самооценка» ).</w:t>
      </w:r>
    </w:p>
    <w:p>
      <w:pPr>
        <w:pStyle w:val="Normal"/>
        <w:ind w:left="851" w:hanging="0"/>
        <w:jc w:val="both"/>
        <w:rPr/>
      </w:pPr>
      <w:r>
        <w:rPr/>
        <w:t>-      Личное обаяние ( «Направленность на общение» , «Самооценка» ).</w:t>
      </w:r>
    </w:p>
    <w:p>
      <w:pPr>
        <w:pStyle w:val="Normal"/>
        <w:ind w:left="851" w:hanging="0"/>
        <w:jc w:val="both"/>
        <w:rPr/>
      </w:pPr>
      <w:r>
        <w:rPr/>
        <w:t>-  Эмоциональная уравновешенность («Коммуникативные склонности», «Организаторские склонности).</w:t>
      </w:r>
    </w:p>
    <w:p>
      <w:pPr>
        <w:pStyle w:val="Normal"/>
        <w:ind w:left="851" w:hanging="0"/>
        <w:jc w:val="both"/>
        <w:rPr/>
      </w:pPr>
      <w:r>
        <w:rPr/>
        <w:t>-       Активность).</w:t>
      </w:r>
    </w:p>
    <w:p>
      <w:pPr>
        <w:pStyle w:val="Normal"/>
        <w:ind w:left="851" w:hanging="0"/>
        <w:jc w:val="both"/>
        <w:rPr/>
      </w:pPr>
      <w:r>
        <w:rPr/>
        <w:t>-       Настойчивость(«Направленность на себя»).</w:t>
      </w:r>
    </w:p>
    <w:p>
      <w:pPr>
        <w:pStyle w:val="Normal"/>
        <w:ind w:left="851" w:hanging="0"/>
        <w:jc w:val="both"/>
        <w:rPr/>
      </w:pPr>
      <w:r>
        <w:rPr/>
        <w:t>-       Работоспособность.</w:t>
      </w:r>
    </w:p>
    <w:p>
      <w:pPr>
        <w:pStyle w:val="Normal"/>
        <w:ind w:left="851" w:hanging="0"/>
        <w:jc w:val="both"/>
        <w:rPr/>
      </w:pPr>
      <w:r>
        <w:rPr/>
        <w:t>-       Ответственность.</w:t>
      </w:r>
    </w:p>
    <w:p>
      <w:pPr>
        <w:pStyle w:val="Normal"/>
        <w:ind w:left="851" w:hanging="0"/>
        <w:jc w:val="both"/>
        <w:rPr/>
      </w:pPr>
      <w:r>
        <w:rPr/>
        <w:t>-       Потребность в достижениях.</w:t>
      </w:r>
    </w:p>
    <w:p>
      <w:pPr>
        <w:pStyle w:val="Normal"/>
        <w:ind w:left="851" w:hanging="0"/>
        <w:jc w:val="both"/>
        <w:rPr/>
      </w:pPr>
      <w:r>
        <w:rPr/>
        <w:t>-       Здравый смысл.</w:t>
      </w:r>
    </w:p>
    <w:p>
      <w:pPr>
        <w:pStyle w:val="Normal"/>
        <w:ind w:left="851" w:hanging="0"/>
        <w:jc w:val="both"/>
        <w:rPr/>
      </w:pPr>
      <w:r>
        <w:rPr/>
        <w:t>-       Гибкость ума.</w:t>
      </w:r>
    </w:p>
    <w:p>
      <w:pPr>
        <w:pStyle w:val="Normal"/>
        <w:ind w:left="851" w:hanging="0"/>
        <w:jc w:val="both"/>
        <w:rPr/>
      </w:pPr>
      <w:r>
        <w:rPr/>
        <w:t>-       Инициативность.</w:t>
      </w:r>
    </w:p>
    <w:p>
      <w:pPr>
        <w:pStyle w:val="Normal"/>
        <w:ind w:left="851" w:hanging="0"/>
        <w:jc w:val="both"/>
        <w:rPr/>
      </w:pPr>
      <w:r>
        <w:rPr/>
        <w:t xml:space="preserve">-       Креативность.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     </w:t>
      </w:r>
      <w:r>
        <w:rPr/>
        <w:t xml:space="preserve">Таким образом, подводя итог и цитируя высказывания ведущих российских специалистов в сфере </w:t>
      </w:r>
      <w:r>
        <w:rPr>
          <w:lang w:val="en-US"/>
        </w:rPr>
        <w:t>PR</w:t>
      </w:r>
      <w:r>
        <w:rPr/>
        <w:t xml:space="preserve">, можно сказать, что сегодня от </w:t>
      </w:r>
      <w:r>
        <w:rPr>
          <w:color w:val="000000"/>
        </w:rPr>
        <w:t xml:space="preserve">хорошего специалиста по связям с общественностью требуются такие качества и умения, как коммуникативность, организационные способности, умение брать на себя ответственность, оперативно принимать решения, способность к эмпатии, гибкость и вместе с тем твердость, умение находить компромиссы, харизма, обаяние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</w:rPr>
        <w:t xml:space="preserve">Специалист по связям с общественностью должен быть широко эрудированным человеком и иметь глубокие и всесторонние познания в таких областях, как политика, история, социология, психология, литература, экономика, владеть  иностранными языками и иметь хороший стиль письменного изложения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</w:rPr>
        <w:t xml:space="preserve">Кроме того, поскольку  </w:t>
      </w:r>
      <w:r>
        <w:rPr/>
        <w:t xml:space="preserve">PR-специалисты, владея разными психологическими методиками и технологиями, имеют возможность влиять на эмоции людей, управлять человеческим сознанием, формировать  общественное мнение такие специалисты должны обладать порядочностью и этикой. Немаловажную роль играет хороший вкус и культура. </w:t>
        <w:br/>
        <w:t xml:space="preserve">Целью деятельности  специалистов </w:t>
      </w:r>
      <w:r>
        <w:rPr>
          <w:lang w:val="en-US"/>
        </w:rPr>
        <w:t>PR</w:t>
      </w:r>
      <w:r>
        <w:rPr/>
        <w:t xml:space="preserve"> не должно являться привлечение внимания потребителя во что бы то ни стало, не считаясь ни с какими ценностям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 xml:space="preserve">Наконец, </w:t>
      </w:r>
      <w:r>
        <w:rPr/>
        <w:t xml:space="preserve">специалистам в сфере </w:t>
      </w:r>
      <w:r>
        <w:rPr>
          <w:lang w:val="en-US"/>
        </w:rPr>
        <w:t>PR</w:t>
      </w:r>
      <w:r>
        <w:rPr>
          <w:color w:val="000000"/>
        </w:rPr>
        <w:t xml:space="preserve">  необходимо умение работать в коллективе, понимать образ мыслей других людей чуткость и толерантность, быть по возможности открытым и честным, важно приобрести навыки участия в дискуссии, научиться говорить по существу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</w:rPr>
        <w:t xml:space="preserve">И, конечно, как и в любой сфере деятельности, </w:t>
      </w:r>
      <w:r>
        <w:rPr/>
        <w:t xml:space="preserve">специалисту </w:t>
      </w:r>
      <w:r>
        <w:rPr>
          <w:lang w:val="en-US"/>
        </w:rPr>
        <w:t>PR</w:t>
      </w:r>
      <w:r>
        <w:rPr/>
        <w:t xml:space="preserve"> необходимым реальный опыт работ  для развития всех необходимых качеств и навыков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3"/>
        </w:tabs>
        <w:ind w:left="1283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3366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4F4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3366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9:33:00Z</dcterms:created>
  <dc:creator>Yana</dc:creator>
  <dc:description/>
  <dc:language>en-US</dc:language>
  <cp:lastModifiedBy>Vladislav</cp:lastModifiedBy>
  <dcterms:modified xsi:type="dcterms:W3CDTF">2004-12-22T20:49:00Z</dcterms:modified>
  <cp:revision>5</cp:revision>
  <dc:subject/>
  <dc:title>Профессиограмма</dc:title>
</cp:coreProperties>
</file>