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Cyr" w:cs="Times New Roman Cyr" w:ascii="Times New Roman Cyr" w:hAnsi="Times New Roman Cyr"/>
          <w:sz w:val="24"/>
          <w:szCs w:val="24"/>
        </w:rPr>
        <w:tab/>
        <w:t>ПЛА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ab/>
        <w:tab/>
        <w:tab/>
        <w:tab/>
        <w:tab/>
        <w:tab/>
        <w:tab/>
        <w:tab/>
        <w:tab/>
        <w:tab/>
        <w:tab/>
        <w:t>стр.</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Описание проблемы</w:t>
        <w:tab/>
        <w:tab/>
        <w:tab/>
        <w:tab/>
        <w:tab/>
        <w:tab/>
        <w:tab/>
        <w:tab/>
        <w:tab/>
        <w:t xml:space="preserve">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Общие положения построения деятельности психолога на предприятии</w:t>
        <w:tab/>
        <w:tab/>
        <w:t xml:space="preserve">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иагностическое направление деятельности</w:t>
        <w:tab/>
        <w:tab/>
        <w:tab/>
        <w:tab/>
        <w:tab/>
        <w:tab/>
        <w:t xml:space="preserve">  2</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редполагаемые результаты диагностики</w:t>
        <w:tab/>
        <w:tab/>
        <w:tab/>
        <w:tab/>
        <w:tab/>
        <w:tab/>
        <w:t xml:space="preserve">  4</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Мероприятия по устранению и/или снижению воздейств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гативных факторов оказывающих влияние на мотивацию,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ровень профессионального стресса, производительность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руда и в целом на организацию.</w:t>
        <w:tab/>
        <w:tab/>
        <w:tab/>
        <w:tab/>
        <w:tab/>
        <w:tab/>
        <w:tab/>
        <w:t xml:space="preserve">  </w:t>
        <w:tab/>
        <w:t xml:space="preserve">  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Список литературы</w:t>
        <w:tab/>
        <w:tab/>
        <w:tab/>
        <w:tab/>
        <w:tab/>
        <w:tab/>
        <w:tab/>
        <w:tab/>
        <w:tab/>
        <w:t xml:space="preserve">  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исание проблемы</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предприятии (машиностроительный завод - штат 1500 человек ) имеется большое количество проблем, связанное с общим упадком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изкая производительность труд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лабая производственная дисциплин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ысокая текучесть кадр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астые случаи пропусков по причине болезней и т.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щие положения построения деятельности психолога на предприяти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построении своих взаимоотношений с администрацией следует сразу же взять инициативу в свои руки. Необходимо постоянно самому предлагать провести те или иные незапланированные занятия, да еще с обязательным приглашением администрации.  Важно, чтобы не психолог прятался («бегал») от администрации, а администрация от него. Естественно, при разговоре с начальством необходимо соблюдать определенные требования субординации и такта, умело демонстрируя свою коммуникативную культуру.</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обые отношения образуются у психологов, с коллективом, который обычно ревностно наблюдает за его работой. Одним из лучших способов снять напряжение в этом плане является организация нескольких методических семинаров по знакомству с новыми методами работы психолога на предприятии. При  проведении таких семинаров</w:t>
        <w:softHyphen/>
        <w:t>(особенно первого) важно не столько что-то разъяснить работникам предприятия, сколько</w:t>
        <w:softHyphen/>
        <w:t xml:space="preserve"> суметь </w:t>
        <w:softHyphen/>
        <w:t>произвести на них впечатление (понравиться им). При любых разговорах с работниками необходимо иногда обращаться к ним за советом и помощью</w:t>
        <w:softHyphen/>
        <w:t>,  всячески подчеркивать их большой опыт и знание (в большинст</w:t>
        <w:softHyphen/>
        <w:t>ве случаев это не лесть, а признание дейст</w:t>
        <w:softHyphen/>
        <w:t>вительного положения вещей..).</w:t>
        <w:softHyphen/>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иагностическое направление деятельност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ab/>
        <w:t xml:space="preserve">Первым шагом в работе психолога должно быть наблюдение и исследование работы отдельных цехов, отделов и их руководителей, специалистов и рабочих. Для анализа психологического состояния коллектива (цеха, отдела) хорошо использовать методику: </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ПСИХОЛОГИЧЕСКОГО КЛИМАТА В КОЛЛЕКТИ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ожно оценить уровень социально-психологического климата в коллективе. Методика (3, 319) диагностирует уровень сформированности группы как коллектива и позволяет (при многократном исследовании)</w:t>
        <w:softHyphen/>
        <w:t xml:space="preserve"> проследить динамику его развит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реди руководящего персонала психолог может провести исследование по методик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ЦЕНКА СПОСОБОВ РЕАГИРОВАНИЯ В КОНФЛИКТ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 помощью адаптированной Н.В.Гришиной методики К.Н.Томоса (1973), американского социального психолога, определяются типические способы реагирования на конфликтные ситуации (3, 290). Можно выявить, насколько человек склонен к соперничеству и сотрудничеству в группе, насколько стремится к компромиссам, избегает конфликтов или, наоборот, старается обострить их. Эта методика позволяет также оценить степень адаптации каждого члена коллектива к совместной деятель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 каждому из пяти разделов опросника (соперничества, сотрудничество, компромисс, избежание, приспособление) подсчитывается количество ответов.</w:t>
        <w:softHyphen/>
        <w:t xml:space="preserve"> </w:t>
        <w:tab/>
        <w:t>Полученные количественные оценки сравниваются между собой для выявления наиболее предпочитаемой формы социального поведения испытуемого в ситуации конфликта,  тенденции его взаимоотношений в сложных условия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следование состояния человека в труде и исследование стресса, а именн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утомления (перегрузки или недогрузк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монотон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моциональное напряжение (несправедливость оплаты, неопределенность профес.будущего и т.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определить с помощью двух методи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t>“</w:t>
      </w:r>
      <w:r>
        <w:rPr>
          <w:rFonts w:eastAsia="Times New Roman Cyr" w:cs="Times New Roman Cyr" w:ascii="Times New Roman Cyr" w:hAnsi="Times New Roman Cyr"/>
          <w:caps/>
          <w:sz w:val="24"/>
          <w:szCs w:val="24"/>
        </w:rPr>
        <w:t>Самочувствие - активность -настро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назначается для комплексной оценки преобладающего настроения чело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й методике (4, 435) испытуемому предлагается много пар оценочных суждений с противоположными по смыслу прилагательными. С помощью суждений он должен оценить свое доминирующее самочувствие</w:t>
        <w:softHyphen/>
        <w:t>, активность и настро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caps/>
          <w:sz w:val="24"/>
          <w:szCs w:val="24"/>
        </w:rPr>
        <w:t>Уровень субъективного контроля (УСК</w:t>
      </w:r>
      <w:r>
        <w:rPr>
          <w:rFonts w:eastAsia="Times New Roman Cyr" w:cs="Times New Roman Cyr" w:ascii="Times New Roman Cyr" w:hAnsi="Times New Roman Cyr"/>
          <w:sz w:val="24"/>
          <w:szCs w:val="24"/>
        </w:rPr>
        <w:t>)</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убъективным контролем называется склонность человека брать на себя и возлагать на других людей ответственность за то, что происходит (4, 455). В отличие от субъективного может существовать так называемый </w:t>
        <w:softHyphen/>
        <w:softHyphen/>
        <w:t>объективный контроль событий, при котором они происходят по воле обстоятельств, случая, независимо от желания челове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анная методика оценивает, в какой степени человек готов брать </w:t>
        <w:softHyphen/>
        <w:t xml:space="preserve">на себя ответственность за то, что происходит с ним и вокруг нег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оме того психологу надо провести исследование многих моментов, которые влияют на эффективность работы всего предприятия в целом. Использовать при этом можно беседы с коллективами, с отдельными людьми, собственные наблюдения, анализ работы отдельных подразделений. Исследуютс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ab/>
        <w:t>Психологическая структура специал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ость и компетентность (профессиональной пригод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о значимых свойст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ая стагнация и деформ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ab/>
        <w:t>Ошибки на производст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ошиб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надежности и стратегия работы над ошибкам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ab/>
        <w:t>Профессиональный рост и обу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ыки и ум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 формирования навы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сихологические предпосылки переучива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оперативных совещаниях руководящего персонала неодходимо провести анализ работы структурных подразделений, при котором рассматривались бы вопрос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ки ц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я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а рациональных при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контр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контрол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рмы и способов подведения итогов работы подразде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едполагаемые результаты диагностик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pPr>
      <w:r>
        <w:rPr>
          <w:rFonts w:eastAsia="Times New Roman Cyr" w:cs="Times New Roman Cyr" w:ascii="Times New Roman Cyr" w:hAnsi="Times New Roman Cyr"/>
          <w:sz w:val="24"/>
          <w:szCs w:val="24"/>
        </w:rPr>
        <w:tab/>
        <w:t xml:space="preserve">По результатам проведения методики “ОЦЕНКА ПСИХОЛОГИЧЕСКОГО КЛИМАТА В КОЛЛЕКТИВЕ” и “ОЦЕНКА СПОСОБОВ РЕАГИРОВАНИЯ В КОНФЛИКТЕ” можно будет определить в каком отдельном коллективе наихудший психологический климат, эти данные будут соотносится с результатом опроса руководителя такого коллектива, Для такого руководителя будут преобладать позиции: соперничество или избежания.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тодика САН предназначается для комплексной оценки преобладающего настроения человека и, следовательно, даст представление о эмоциональном состоянии сотрудников. Можно предположить, что определится круг людей с пониженным эмоциональным фоном, особенно в подразделениях с плохим психологическим климатом, с авторитарным руководителе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етодика УКС поможет определить потенциально новых лидеров, которые могут войти в круг руководящего персонал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Мероприятия по устранению и/или снижению воздействия негативных факторов оказывающих влияние на мотивацию, уровень профессионального стресса, производительность труда и в целом на организацию.</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ведение с руководящим персоналом серии занятий и тренингов по выбору тактики руководства своим подразделением:</w:t>
      </w:r>
    </w:p>
    <w:p>
      <w:pPr>
        <w:pStyle w:val="Normal"/>
        <w:rPr/>
      </w:pPr>
      <w:r>
        <w:rPr>
          <w:rFonts w:eastAsia="Times New Roman Cyr" w:cs="Times New Roman Cyr" w:ascii="Times New Roman Cyr" w:hAnsi="Times New Roman Cyr"/>
          <w:sz w:val="24"/>
          <w:szCs w:val="24"/>
          <w:u w:val="single"/>
        </w:rPr>
        <w:t>руководство с помощью власти полномочий</w:t>
      </w:r>
      <w:r>
        <w:rPr>
          <w:rFonts w:eastAsia="Times New Roman Cyr" w:cs="Times New Roman Cyr" w:ascii="Times New Roman Cyr" w:hAnsi="Times New Roman Cyr"/>
          <w:sz w:val="24"/>
          <w:szCs w:val="24"/>
        </w:rPr>
        <w:t xml:space="preserve"> - Руководитель может действовать с помощью силы своих полномочий, но этот вид власти обычно приносит в организацию проблемы. Одна из них - текучесть кадров. Можно выделить два вида текучести кадров - физическую и умственную. Физическая текучесть охватывает тех служащих, которые покидают организацию и уходят. Умственная текучесть кадров возникает у тех служащих, которые внешне не покидают организацию, но фактически уходят из нее. Этот вид текучести кадров не отражается в документации, но может нанести значительный вред производительности труда. Служащие демонстрируют пассивное сопротивление, они присутствуют физически, но умственно отсутствуют. Они редко основательно работают в течение дня, делая лишь самое необходимое, или хуже того, работая недостаточно качественно.</w:t>
      </w:r>
    </w:p>
    <w:p>
      <w:pPr>
        <w:pStyle w:val="Normal"/>
        <w:rPr/>
      </w:pPr>
      <w:r>
        <w:rPr>
          <w:rFonts w:eastAsia="Times New Roman Cyr" w:cs="Times New Roman Cyr" w:ascii="Times New Roman Cyr" w:hAnsi="Times New Roman Cyr"/>
          <w:sz w:val="24"/>
          <w:szCs w:val="24"/>
          <w:u w:val="single"/>
        </w:rPr>
        <w:t>руководство с помощью власти авторитета</w:t>
      </w:r>
      <w:r>
        <w:rPr>
          <w:rFonts w:eastAsia="Times New Roman Cyr" w:cs="Times New Roman Cyr" w:ascii="Times New Roman Cyr" w:hAnsi="Times New Roman Cyr"/>
          <w:sz w:val="24"/>
          <w:szCs w:val="24"/>
        </w:rPr>
        <w:t xml:space="preserve"> Успешные руководители умеют устанавливать хорошие, позитивные связи с другими. К ним дружески относятся их начальники, подчиненные и коллеги. Они знают, как ладить с другими, не забывая об интересах организации. Они в полной мере сохраняют независимость, когда общаются с другими по поводу принятия решений, приветствуют предложения, но не идут у них на поводу. Они уважают других, и окружающие понимают и чувствуют это уважение. Они редко навязывают свои идеи другим, а вместо этого пытаются добиться успеха путем рекомендаций, предложений или просят других обдумать их перспективы. Им редко приходится заставлять других работать. У таких руководителей есть представление о том, чего должно добиться предприятие или группа. Они придерживаются этого представления, умеют найти подходящие предложения у подчиненных и других людей и затем стимулировать их для реализации этих предложении. Такие руководители нанимают лучших профессионалов, каких они могут найти, и обычно дают им максимум свободы для выполнения своих обязанностей. Они знают, что вместо того, чтобы входить во все детали их работы, лучше проявлять интерес и разрешать им показывать свою работу. Они устанавливают высоко эффективную систему вознаграждений, чтобы побуждать людей делать все возможное для организации. Они помогают подчиненным достигать их личных целей, одновременно способствуя успеху организации, короче говоря, они культивируют особую, позитивную связь с организацией на протяжении длительного времен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физической сре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лучшение условий для отдыха и приема пищ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ткое структурирование производственного процесса во времени и пространст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бинеты психологической разгрузки (релаксация, медитация и т.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ивлечение работников при планировании работы,    различных нововведений, режимов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опросов по организации производ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собраний в коллективах</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е серий семинаров-тренингов с руководителями среднего и низшего звена (по типу “мозгового штурма”) по выявлению и решению проблем на производст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ереквалификация и повышение квалификации работник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кадрового состава отдельных подразделений по выявлению специальностей, которые необходимо провести через переобуч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деление отдельных сотрудников, которые имеют перспективы для роста (профессионального и служебного)</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ИСОК ЛИТЕРАТУР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Климов Е.А. “Психология профессионала”, М. Изд-во “Институт практической психологии”, 199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Пряжников Н.С. “Профессиональное и личностное самоопределение”, М. Изд-во “Институт практической психологии”, 199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Рогов Е.И. “Настольная книга практического психолога в образовании”, М., “Владос”,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Немов Р.С. “Психология”, М., “Просвещение”, 1995.</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Кенджеми Д.П. “Использование лидером власти личного авторитета или власти законных полномочий”/ “Иностранная психология”, №7, 1996.</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Проведение опросов (аномимные и неаномимные)Анализ работы структурного подраздел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тановка це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ирование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бор рациональных прием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ро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амоконтро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заимоконтроль</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ведение итог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следование психологической структуры специалис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правленность и компетентность (профессиональной пригод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о значимых свойст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ая стагнация и деформ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следование мотив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лассы мотивов</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ория справедливости- Тест ТАТ</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методика незаконченных предложений</w:t>
      </w:r>
    </w:p>
    <w:p>
      <w:pPr>
        <w:pStyle w:val="Normal"/>
        <w:rPr/>
      </w:pPr>
      <w:r>
        <w:rPr>
          <w:rFonts w:eastAsia="Times New Roman Cyr" w:cs="Times New Roman Cyr" w:ascii="Times New Roman Cyr" w:hAnsi="Times New Roman Cyr"/>
          <w:sz w:val="24"/>
          <w:szCs w:val="24"/>
        </w:rPr>
        <w:t>- метод критических инцидентов</w:t>
      </w:r>
      <w:r>
        <w:rPr>
          <w:rFonts w:eastAsia="Times New Roman Cyr" w:cs="Times New Roman Cyr" w:ascii="Times New Roman Cyr" w:hAnsi="Times New Roman Cyr"/>
          <w:b/>
          <w:bCs/>
          <w:sz w:val="24"/>
          <w:szCs w:val="24"/>
        </w:rPr>
        <w:t>Исследование состояния человека в труд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Исследование стрес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утомления (перегрузки или недогруз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стояние монотон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моциональное напряжение (несправедливость оплат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пределенность профес.будущего и т.д.)</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ый стрессМетодики самоотчет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САН (самочувствие, активность, настроени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Спилберга (уровень тревож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осник эмоциональной неустойчивости (ЭН)</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сты, позволяющие диагностировать уровень стресс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просник Тейлор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етте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MMPI</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Люшер</w:t>
      </w:r>
      <w:r>
        <w:rPr>
          <w:rFonts w:eastAsia="Times New Roman Cyr" w:cs="Times New Roman Cyr" w:ascii="Times New Roman Cyr" w:hAnsi="Times New Roman Cyr"/>
          <w:b/>
          <w:bCs/>
          <w:sz w:val="24"/>
          <w:szCs w:val="24"/>
        </w:rPr>
        <w:t>Исследование ошибок на производст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чины ошибок</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надеж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атегия работы над ошибками- слабая или черезмерная высокая мотивац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з-за высокого уровня мотивац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достаточная компетентность работник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недостаточная проработка окружающей среды</w:t>
      </w:r>
      <w:r>
        <w:rPr>
          <w:rFonts w:eastAsia="Times New Roman Cyr" w:cs="Times New Roman Cyr" w:ascii="Times New Roman Cyr" w:hAnsi="Times New Roman Cyr"/>
          <w:b/>
          <w:bCs/>
          <w:sz w:val="24"/>
          <w:szCs w:val="24"/>
        </w:rPr>
        <w:t>Исследование профессионального роста и обуч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выки и умения</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пы формирования навыков</w:t>
      </w:r>
    </w:p>
    <w:p>
      <w:pPr>
        <w:pStyle w:val="Normal"/>
        <w:rPr/>
      </w:pPr>
      <w:r>
        <w:rPr>
          <w:rFonts w:eastAsia="Times New Roman Cyr" w:cs="Times New Roman Cyr" w:ascii="Times New Roman Cyr" w:hAnsi="Times New Roman Cyr"/>
          <w:sz w:val="24"/>
          <w:szCs w:val="24"/>
        </w:rPr>
        <w:t>психологические предпосылки переучивания</w:t>
      </w:r>
      <w:r>
        <w:rPr>
          <w:rFonts w:eastAsia="Times New Roman Cyr" w:cs="Times New Roman Cyr" w:ascii="Times New Roman Cyr" w:hAnsi="Times New Roman Cyr"/>
          <w:b/>
          <w:bCs/>
          <w:sz w:val="24"/>
          <w:szCs w:val="24"/>
        </w:rPr>
        <w:t>Исследование успешности деятельностиПроектирование</w:t>
      </w: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офилактика профессионального стресса- организация физической сред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ривлечение работников при планировании работы,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личных нововведений, режимов работ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переквалификация и повышение квалификации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ботников</w:t>
      </w:r>
    </w:p>
    <w:p>
      <w:pPr>
        <w:pStyle w:val="Normal"/>
        <w:rPr/>
      </w:pPr>
      <w:r>
        <w:rPr>
          <w:rFonts w:eastAsia="Times New Roman Cyr" w:cs="Times New Roman Cyr" w:ascii="Times New Roman Cyr" w:hAnsi="Times New Roman Cyr"/>
          <w:sz w:val="24"/>
          <w:szCs w:val="24"/>
        </w:rPr>
        <w:t>- кабинеты психологической разгрузки (релаксация,   медитация и т.д.)</w:t>
      </w:r>
      <w:r>
        <w:rPr>
          <w:rFonts w:eastAsia="Times New Roman Cyr" w:cs="Times New Roman Cyr" w:ascii="Times New Roman Cyr" w:hAnsi="Times New Roman Cyr"/>
          <w:b/>
          <w:bCs/>
          <w:sz w:val="24"/>
          <w:szCs w:val="24"/>
        </w:rPr>
        <w:t>Проектирование</w:t>
      </w:r>
    </w:p>
    <w:p>
      <w:pPr>
        <w:pStyle w:val="Normal"/>
        <w:rPr/>
      </w:pPr>
      <w:r>
        <w:rPr>
          <w:rFonts w:eastAsia="Times New Roman Cyr" w:cs="Times New Roman Cyr" w:ascii="Times New Roman Cyr" w:hAnsi="Times New Roman Cyr"/>
          <w:b/>
          <w:bCs/>
          <w:sz w:val="24"/>
          <w:szCs w:val="24"/>
        </w:rPr>
        <w:t>Стратегия работы с ошибками</w:t>
      </w:r>
      <w:r>
        <w:rPr>
          <w:rFonts w:eastAsia="Times New Roman Cyr" w:cs="Times New Roman Cyr" w:ascii="Times New Roman Cyr" w:hAnsi="Times New Roman Cyr"/>
          <w:sz w:val="24"/>
          <w:szCs w:val="24"/>
        </w:rPr>
        <w:t>- “Замена” работника (повышать возможност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рганизация рабочего пространства</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овместное решение проблемы</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 ��������</cp:lastModifiedBy>
  <dcterms:modified xsi:type="dcterms:W3CDTF">1998-03-29T09:57:00Z</dcterms:modified>
  <cp:revision>48</cp:revision>
  <dc:subject/>
  <dc:title/>
</cp:coreProperties>
</file>