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sz w:val="36"/>
          <w:szCs w:val="36"/>
        </w:rPr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sz w:val="36"/>
          <w:szCs w:val="36"/>
        </w:rPr>
        <w:t>Тверской государственны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афедра психологии и философ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b/>
          <w:sz w:val="40"/>
          <w:szCs w:val="40"/>
        </w:rPr>
        <w:t>на тему:</w:t>
      </w:r>
      <w:r>
        <w:rPr>
          <w:sz w:val="40"/>
          <w:szCs w:val="40"/>
        </w:rPr>
        <w:t xml:space="preserve"> «Психологические аспекты организационного конфликт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В</w:t>
      </w:r>
      <w:r>
        <w:rPr>
          <w:b/>
          <w:sz w:val="28"/>
          <w:szCs w:val="28"/>
        </w:rPr>
        <w:t>ыполн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тудент группы ПСИ-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стровский В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Научный руководитель: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андидат психологических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наук, доцент кафедры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сихологии и философ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Филиппченкова С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Тверь 2004</w:t>
      </w:r>
    </w:p>
    <w:p>
      <w:pPr>
        <w:pStyle w:val="Heading5"/>
        <w:spacing w:lineRule="auto" w:line="360"/>
        <w:jc w:val="center"/>
        <w:rPr/>
      </w:pPr>
      <w:r>
        <w:rPr>
          <w:i w:val="false"/>
          <w:sz w:val="36"/>
          <w:szCs w:val="36"/>
        </w:rPr>
        <w:t>Содержание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ведение</w:t>
      </w:r>
      <w:r>
        <w:rPr>
          <w:b/>
          <w:sz w:val="28"/>
          <w:szCs w:val="28"/>
        </w:rPr>
        <w:t>…………………………………………………………………………..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Глава 1 </w:t>
      </w:r>
      <w:r>
        <w:rPr>
          <w:b/>
          <w:sz w:val="28"/>
          <w:szCs w:val="28"/>
        </w:rPr>
        <w:t>«Основные подходы к понятию конфликта в современной психологии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§1 Социально-психологическое содержание понятия «конфликт», и его классификация…………………………………………………………………..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 Структурно-динамические характеристики конфликта……………...1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 Специфика организационного конфликта………………………………2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Глава 2</w:t>
      </w:r>
      <w:r>
        <w:rPr>
          <w:b/>
          <w:sz w:val="28"/>
          <w:szCs w:val="28"/>
        </w:rPr>
        <w:t xml:space="preserve"> «Эмпирическое исследование взаимосвязи типа темперамента и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и поведения в конфликтных ситуациях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ограмма исследования………………………………………………...3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нализ результатов эмпирического исследования…………………...3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актические рекомендации по оптимизации профессиональной деятельности сотрудников коммерческих организаций………………….3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Выводы по исследованию………………………………………………..3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ключение</w:t>
      </w:r>
      <w:r>
        <w:rPr>
          <w:b/>
          <w:sz w:val="28"/>
          <w:szCs w:val="28"/>
        </w:rPr>
        <w:t>..........................................................................................................3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иложения</w:t>
      </w:r>
      <w:r>
        <w:rPr>
          <w:b/>
          <w:sz w:val="28"/>
          <w:szCs w:val="28"/>
        </w:rPr>
        <w:t>…………………………………………………………………….4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Литература</w:t>
      </w:r>
      <w:r>
        <w:rPr>
          <w:b/>
          <w:sz w:val="28"/>
          <w:szCs w:val="28"/>
        </w:rPr>
        <w:t>……………………………………………………………………...4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5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right="1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ктуальность проблемы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сихологическая наука постоянно развивается. Исследователи формулируют выводы и строят концепции, открывают нам истинное знание о человеке, его возможностях и способностях, путем выявления взаимосвязей между характеристиками психической деятельности и поведения человека.</w:t>
      </w:r>
    </w:p>
    <w:p>
      <w:pPr>
        <w:pStyle w:val="Normal"/>
        <w:spacing w:lineRule="auto" w:line="36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гократными эмпирическими исследованиями представителей различных школ и направлений доказано огромное влияние врожденных характеристик на последующую жизнь и развитие человека. Но все же есть множество неисследованных вопросов. В данной курсовой работе будет затронут один из актуальных вопросов современной психологической науки - взаимосвязь темперамента и стратегии поведения в конфликтных ситуациях у представителей профессии типа "человек-человек". Результаты исследования имеют важное практическое значени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профессиональная деятельность сотрудников коммерческой организации  "Стройцентр" (строительной компании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взаимозависимость особенностей типа темперамента, стратегий поведения в конфликте у сотрудников коммерческой организац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>: теоретическое осмысление и эмпирическое исследование взаимозависимости особенностей типа темперамента, стратегий поведения в конфликте у сотрудников коммерческой организации, а также разработка практических рекомендаций для оптимизации профессиональной деятельности сотрудников организации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достижения данных целей необходимо решить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отечественной и зарубежной литературы по проблеме темперамента и изучение основных подходов к исследованию конфликта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Исследование взаимосвязи особенностей типа темперамента и стратегий поведения в конфликте у сотрудников коммерческой организации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ктических рекомендаций для оптимизации профессиональной деятельности сотрудников организац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выдвигается предположение, что существует взаимосвязь особенностей типа темперамента и стратегий поведения в конфликте у сотрудников коммерческой организации.</w:t>
      </w:r>
    </w:p>
    <w:p>
      <w:pPr>
        <w:pStyle w:val="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ы исследования: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2520" w:leader="none"/>
        </w:tabs>
        <w:ind w:left="360" w:right="1" w:hanging="360"/>
        <w:jc w:val="both"/>
        <w:outlineLvl w:val="0"/>
        <w:rPr>
          <w:kern w:val="2"/>
          <w:szCs w:val="28"/>
        </w:rPr>
      </w:pPr>
      <w:r>
        <w:rPr>
          <w:kern w:val="2"/>
          <w:szCs w:val="28"/>
        </w:rPr>
        <w:t xml:space="preserve">Методика диагностики предрасположенности личности к конфликтному поведению К. Томаса. </w:t>
      </w:r>
    </w:p>
    <w:p>
      <w:pPr>
        <w:pStyle w:val="Style12"/>
        <w:numPr>
          <w:ilvl w:val="0"/>
          <w:numId w:val="11"/>
        </w:numPr>
        <w:ind w:left="360" w:right="1" w:hanging="360"/>
        <w:jc w:val="both"/>
        <w:outlineLvl w:val="0"/>
        <w:rPr>
          <w:kern w:val="2"/>
          <w:szCs w:val="28"/>
        </w:rPr>
      </w:pPr>
      <w:r>
        <w:rPr>
          <w:kern w:val="2"/>
          <w:szCs w:val="28"/>
        </w:rPr>
        <w:t>Методика диагностики темперамента Айзенка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Для математико-статистической обработки результатов исследования использовались – описательные статистики,   коэффициент ранговой</w:t>
      </w:r>
      <w:r>
        <w:rPr>
          <w:color w:val="000000"/>
          <w:sz w:val="28"/>
          <w:szCs w:val="28"/>
        </w:rPr>
        <w:t xml:space="preserve"> корреляции Спирмена.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Глава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Основные подходы к понятию конфликта в современной психолог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§1: Социально – психологическое содержание понятия «конфликт», и его классификац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нфликты существовали всегда, во все времена и у всех народов. Слово конфликт происходит от латинского </w:t>
      </w:r>
      <w:r>
        <w:rPr>
          <w:sz w:val="28"/>
          <w:szCs w:val="28"/>
          <w:lang w:val="en-US"/>
        </w:rPr>
        <w:t>conflictus</w:t>
      </w:r>
      <w:r>
        <w:rPr>
          <w:sz w:val="28"/>
          <w:szCs w:val="28"/>
        </w:rPr>
        <w:t>, что в переводе означает «столкновение». В качестве научного термина это слово в близком, но не тождественном смысле применяется в психолог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потребление термина «конфликт» встречается при разра</w:t>
        <w:softHyphen/>
        <w:t>ботке проблем психологии личности, в общей, медицинской, социальной психологии, психотерапии, педагогике и политологии. Конфликты рассматриваются западными психологами преимущественно в духе традиций психоаналитического представления о природе индивида (К. Хорни, Г. Салливен, Э. Берн), с пози</w:t>
        <w:softHyphen/>
        <w:t>ций когнитивной психологии (К. Левин), с бихевиористской позиции (К. Л. Хялп), с позиций ролевых подходов  (У. Гуд, Т. Ныоком, У. Мейсон и др.). Известны и такие теории конфликтов,   как теория структурного баланса   Ф. Хайдера, структурно-функциональный подход Т. Парсонса, теория соци</w:t>
        <w:softHyphen/>
        <w:t>ального конфликта Л. Козера, теория конфликтологии У. Ф. Линкольна, когнитивная теория М. Дойча, теория стратегии по</w:t>
        <w:softHyphen/>
        <w:t>ведения в конфликтной ситуации К. Томаса.  В связи с таким разнообразием теорий, посвященных проблемам конфликтов, авторы предлагают большое количество определений этого поня</w:t>
        <w:softHyphen/>
        <w:t>тия, которые зависят и от их точки зрения на природу биологи</w:t>
        <w:softHyphen/>
        <w:t>ческого и социального, и от взгляда па конфликт как на лич</w:t>
        <w:softHyphen/>
        <w:t>ностное или массовидное явление, и т. 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. А. Робер и Ф. Тильман определяют конфликт следующим образом: это состояние потрясения, дезорганизации по отно</w:t>
        <w:softHyphen/>
        <w:t>шению к предшествующему развитию. Конфликт — это генератор новых структур. Как можно без труда заметить, последняя фраза в этом определении указывает на позитивный характер конфликтов и отражает современную точку зрения, что в эффективных организациях конфликты не только возможны, но и же</w:t>
        <w:softHyphen/>
        <w:t>латель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пределение Дж. фон Неймана и О. Моргенштейна звучит следующим образом: конфликт - это взаимодействие двух объ</w:t>
        <w:softHyphen/>
        <w:t>ектов, обладающих несовместимыми целями и способами до</w:t>
        <w:softHyphen/>
        <w:t>стижения этих целей. В качестве таких объектов могут рас</w:t>
        <w:softHyphen/>
        <w:t xml:space="preserve">сматриваться люди, отдельные группы, армии, монополии, классы, социальные институты и др., деятельность которых так или иначе связана с постановкой и решением задач организации и управления, с прогнозированием и принятием решений, а также - планированием целенаправленных действи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. Левиным конфликт характеризуется как ситуация, в ко</w:t>
        <w:softHyphen/>
        <w:t>торой на индивида одновременно действуют противоположно направленные силы примерно равной величины. В своих рабо</w:t>
        <w:softHyphen/>
        <w:t>тах он рассматривает как внутриличностные, так и межличност</w:t>
        <w:softHyphen/>
        <w:t>ные конфликт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точки зрения ролевой теории под конфликтом понимается ситуация несовместимых ожиданий (требований), которым под</w:t>
        <w:softHyphen/>
        <w:t>вержена личность, играющая ту или иную роль. Обычно такие конфликты делятся на межролевые, внутриролевые и личностно-ролевы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теории социального конфликта Л. Козера конфликт — это борьба по поводу ценностей и притязаний из-за дефицита ста</w:t>
        <w:softHyphen/>
        <w:t>туса, власти и средств, в которой цели противников нейтрали</w:t>
        <w:softHyphen/>
        <w:t>зуются, ущемляются или элиминируются их соперниками. Автор делает упор на позитивной функции конфликта — поддержание динамического равновесия социальной системы. Если конфликт, по мнению Козера, связан с целями, ценностями или интере</w:t>
        <w:softHyphen/>
        <w:t>сами, не затрагивающими основ существования групп, то он яв</w:t>
        <w:softHyphen/>
        <w:t>ляется позитивным. Если же конфликт связан с важнейшими ценностями группы, то он нежелателен, так как подрывает основы группы и несет в себе тенденцию к ее разруш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оположник самостоятельного направления в изучении конфликтов в американской социологии и социальной психоло</w:t>
        <w:softHyphen/>
        <w:t>гии—   конфликтологии —У. Ф. Линкольн подходит к рассмотре</w:t>
        <w:softHyphen/>
        <w:t>нию конфликта с позиций здравого смысла и прагматизма и придерживается такого рабочего определения конфликта: кон</w:t>
        <w:softHyphen/>
        <w:t>фликт— это понимание, воображение или опасение хотя бы од</w:t>
        <w:softHyphen/>
        <w:t>ной стороной того, что ее интересы нарушает, ущемляет и игно</w:t>
        <w:softHyphen/>
        <w:t>рирует другая сторона или стороны. И две или несколько сто</w:t>
        <w:softHyphen/>
        <w:t>рон готовы бороться за захват, подавление или уничтожение интересов соперников ради удовлетворения собственных инте</w:t>
        <w:softHyphen/>
        <w:t>ресов. В сущности, конфликт — это конкуренция в удовлетворе</w:t>
        <w:softHyphen/>
        <w:t>нии интересов, фактически — конфликт интерес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отечественной психологии выделяют, как правило, три вида конфликтов, имеющих социально-психологическое содер</w:t>
        <w:softHyphen/>
        <w:t>жание: социальные, межгрупповые и межличностные. Наиболее распространено следующее определение: конфликт — это столк</w:t>
        <w:softHyphen/>
        <w:t>новение противоположно направленных, несовместимых друг с другом тенденций в сознании отдельно взятого индивида, в межличностных взаимодействиях или межличностных отноше</w:t>
        <w:softHyphen/>
        <w:t>ниях индивидов или групп людей, связанное с острыми отри</w:t>
        <w:softHyphen/>
        <w:t>цательными эмоциональными переживания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научной литературе имеются различные классификации конфликтов. Основаниями для классификаций могут быть их источник, содержание, значимость, тип разрешения, форма вы</w:t>
        <w:softHyphen/>
        <w:t>ражения, тип структуры взаимоотношений, социальная форма</w:t>
        <w:softHyphen/>
        <w:t>лизация, социально-психологический эффект, социальный ре</w:t>
        <w:softHyphen/>
        <w:t>зультат. Конфликты могут  быть скрытые и явные, интенсивные и стертые, кратковременные и затяжные, вертикальные и горизонтальные и т. 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тановимся более подробно на некоторых классификациях конфлик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>По направленности</w:t>
      </w:r>
      <w:r>
        <w:rPr>
          <w:sz w:val="28"/>
          <w:szCs w:val="28"/>
        </w:rPr>
        <w:t xml:space="preserve"> конфликты делятся на «горизонтальные» и «вертикальные», кроме этого, выделяют и «смешанные». К го</w:t>
        <w:softHyphen/>
        <w:t>ризонтальным   относят такие конфликты, в которых не задейст</w:t>
        <w:softHyphen/>
        <w:t>вованы лица, находящиеся в подчинении друг у друга. К. верти</w:t>
        <w:softHyphen/>
        <w:t>кальным конфликтам относят те, в которых  участвуют лица, находящиеся в подчинении одни у другого. В  смешанных конфликтах представлены и вертикальные, и горизонтальные со</w:t>
        <w:softHyphen/>
        <w:t>ставляющие. Конфликты, имеющие вертикальную составляющую, т.е. вертикальные и смешанные, — это приблизительно 70—80% всех конфлик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i/>
          <w:sz w:val="28"/>
          <w:szCs w:val="28"/>
        </w:rPr>
        <w:t>По значению для коллектива</w:t>
      </w:r>
      <w:r>
        <w:rPr>
          <w:sz w:val="28"/>
          <w:szCs w:val="28"/>
        </w:rPr>
        <w:t xml:space="preserve"> конфликты делятся на кон</w:t>
        <w:softHyphen/>
        <w:t>структивные (созидательные, позитивные) и деструктивные, (разрушительные, негативные). Первые приносят делу пользу, вторые — вред. От первых уходить нельзя, от вторых — необхо</w:t>
        <w:softHyphen/>
        <w:t>димо. По У. Ф. Линкольну, положительное воздействие конф</w:t>
        <w:softHyphen/>
        <w:t>ликта часто проявляется в следующем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онфликт ускоряет процесс самосозна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 его влиянием утверждается и подтверждается опре</w:t>
        <w:softHyphen/>
        <w:t>деленным набор ценностей, хотя бы и противоречивый и лишь на некоторое время, но достаточно устойчивый, чтобы служить поставленным целя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фликт способствует осознанию общности, так как мо</w:t>
        <w:softHyphen/>
        <w:t>жет оказаться, что у других сходные интересы и что они стре</w:t>
        <w:softHyphen/>
        <w:t>мятся к тем же целям и результатам и поддерживают приме</w:t>
        <w:softHyphen/>
        <w:t>нение тех же средств — до  такой   степени,   что  возникают официальные и неофициальные союз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фликт приводит к объединению единомышленников внутри групп и даже народов и между ним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 способствует разрядке или отодвигает на второй план другие конфликт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конфликт способствует расстановке приоритетов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 играет роль предохранительного клапана для безопас</w:t>
        <w:softHyphen/>
        <w:t>ного и даже конструктивного выхода эмоц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благодаря ему обращается внимание  на недовольство или предложения, нуждающиеся в обсуждении, понимании, при знании, поддержке, юридическом оформлении и разрешен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фликт приводит к возникновению рабочих контактов с другими людьми и группам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лагодаря ему стимулируется разработка систем спра</w:t>
        <w:softHyphen/>
        <w:t>ведливого предотвращения, разрешения конфликтов и управле</w:t>
        <w:softHyphen/>
        <w:t>ния им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ое воздействие конфликта проявляется часто в следующем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фликт представляет собой угрозу заявленным интере</w:t>
        <w:softHyphen/>
        <w:t>сам сторон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то угроза социальной системе, обеспечивающей равноправие и стабильность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фликт препятствует быстрому осуществлению перемен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 приводит к потере поддержк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фликт ставит людей или организации в зависимость от публичных заявлений, от которых невозможно легко и быст</w:t>
        <w:softHyphen/>
        <w:t>ро отказатьс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 ведет к быстрому действию, вместо тщательно взве</w:t>
        <w:softHyphen/>
        <w:t>шенного ответ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ледствие конфликта подрывается доверие сторон друг к другу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фликт вызывает разобщенность среди тех, кто нужда</w:t>
        <w:softHyphen/>
        <w:t>ется в единстве или даже стремится к нему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результате конфликта подрывается процесс формирова</w:t>
        <w:softHyphen/>
        <w:t>ния союзов и коалиц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фликт имеет тенденцию к углублению и расширению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н в такой степени меняет приоритеты, что ставит под угрозу другие интерес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По характеру причин</w:t>
      </w:r>
      <w:r>
        <w:rPr>
          <w:sz w:val="28"/>
          <w:szCs w:val="28"/>
        </w:rPr>
        <w:t xml:space="preserve"> конфликты можно разделить на объ</w:t>
        <w:softHyphen/>
        <w:t>ективные и субъективные. Первые порождены объективными причинами, вторые — субъективными, личностными. Объектив</w:t>
        <w:softHyphen/>
        <w:t>ный конфликт чаще разрешается конструктивно (и в деловой, и в личностно-эмоциональной сфере), хотя процесс его разре</w:t>
        <w:softHyphen/>
        <w:t>шения может быть весьма длительным и вызывать напряжен</w:t>
        <w:softHyphen/>
        <w:t>ные отношения между участниками конфликта. Субъективный конфликт, напротив, как правило, разрешается деструктивн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фликты различают и </w:t>
      </w:r>
      <w:r>
        <w:rPr>
          <w:i/>
          <w:sz w:val="28"/>
          <w:szCs w:val="28"/>
        </w:rPr>
        <w:t>по сфере их разрешения</w:t>
      </w:r>
      <w:r>
        <w:rPr>
          <w:sz w:val="28"/>
          <w:szCs w:val="28"/>
        </w:rPr>
        <w:t>. Это мо</w:t>
        <w:softHyphen/>
        <w:t>жет быть деловая и личностно-эмоциональная сфер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. Дойч классифицирует конфликты по критерию </w:t>
      </w:r>
      <w:r>
        <w:rPr>
          <w:i/>
          <w:sz w:val="28"/>
          <w:szCs w:val="28"/>
        </w:rPr>
        <w:t>истинно</w:t>
        <w:softHyphen/>
        <w:t>сти—ложности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реально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 «подлинный»  конфликт—существующий   объективно и воспринимаемый адекватно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«случайный, или условный»  конфликт — зависящий от легко изменяемых обстоятельств, что, однако, не осознается сто</w:t>
        <w:softHyphen/>
        <w:t>ронам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«смещенный» конфликт — когда имеется в виду явный конфликт, за которым скрывается другой, невидимый конфликт, лежащий в основании явного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«неверно приписанный» конфликт — конфликт между сто</w:t>
        <w:softHyphen/>
        <w:t>ронами, ошибочно понявшими друг друга, и, как результат, по поводу ошибочно истолкованных пробле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«латентный» конфликт — конфликт, который должен был бы произойти, но которого нет, поскольку по тем или иным причинам он не осознается сторонам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) «ложный» конфликт — когда   отсутствуют   объективные основания конфликта и последний существует только в силу ошибок восприятия и понима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о типу разрешения</w:t>
      </w:r>
      <w:r>
        <w:rPr>
          <w:sz w:val="28"/>
          <w:szCs w:val="28"/>
        </w:rPr>
        <w:t xml:space="preserve"> конфликты можно разделить следующим образом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онфликты, приводящие к уничтожению одной (или од</w:t>
        <w:softHyphen/>
        <w:t>ного) из противоположных тенденций, установок, стереотипов, взглядов личности или группы — при антагонистическом харак</w:t>
        <w:softHyphen/>
        <w:t>тере конфликта (например, отказ от асоциального поведения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онфликты, приводящие к модификации обеих противо</w:t>
        <w:softHyphen/>
        <w:t>положных тенденции, сторон (например, взаимные уступки, прибегание к личностным защитам и пр.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  конфликты, приводящие к отсрочке реализации или пере</w:t>
        <w:softHyphen/>
        <w:t>ориентации одной из несовместимых в данной ситуации потребностей, тенденций, установок личности или группы и к утвержде</w:t>
        <w:softHyphen/>
        <w:t>нию, признанию и победе другой стороны  (например, договор о перенесении сроков выполнения заказа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конфликты, приводящие к выбору в данной ситуации одной из одновременно невозможных тенденций, линий поведения, вещей, не противоречащих друг другу (например, признание правоты партнера по частным вопросам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По форме выражения</w:t>
      </w:r>
      <w:r>
        <w:rPr>
          <w:sz w:val="28"/>
          <w:szCs w:val="28"/>
        </w:rPr>
        <w:t xml:space="preserve"> бывают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онфликты того или иного направления действий, пове</w:t>
        <w:softHyphen/>
        <w:t>дения    («сближения — удаления»,    «сближения — сближения»,  «удаления — удаления»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онфликты того или иного качества, интенсивности дей</w:t>
        <w:softHyphen/>
        <w:t>ствия, поведения (взаимные или односторонние несогласуемые действия, отказ от взаимодействия, помехи, агрессивные акты, насилие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конфликты, выражаемые знаками вербальной или невербальной коммуникации (молчание, взгляд, поза, мимика при восприятии соперника, тон речи, резкие выражения в разговоре, прозвища, устный и письменный спор и все другие особенности манеры обращения и общения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  конфликты скрытые и открытые, маскируемые и демонстративны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По типу социальной формализации</w:t>
      </w:r>
      <w:r>
        <w:rPr>
          <w:sz w:val="28"/>
          <w:szCs w:val="28"/>
        </w:rPr>
        <w:t xml:space="preserve"> конфликты подразделя</w:t>
        <w:softHyphen/>
        <w:t>ются на официальные и неофициальные (формальные и нефор</w:t>
        <w:softHyphen/>
        <w:t>мальные). Эти конфликты часто связаны с бюрократической организацией предприятия и могут быть как «горизонтальными», так и «вертикальными» (горизонтальные определяются разделением труда, а вертикальные — отношениями руководства и подчинения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По социально-психологическому эффекту</w:t>
      </w:r>
      <w:r>
        <w:rPr>
          <w:sz w:val="28"/>
          <w:szCs w:val="28"/>
        </w:rPr>
        <w:t xml:space="preserve"> конфликты делятся н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онфликты развивающие, утверждающие, активизирую</w:t>
        <w:softHyphen/>
        <w:t>щие каждую из конфликтующих личностей и группу в цело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онфликты, способствующие самоутверждению или развитию одной из конфликтующих личностей или группы в целом и подавлению, ограничению другой личности или группы лиц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нализ конфликтов в данном аспекте связан с проблемами авторитета и лидерства, стиля взаимоотношений и взаимодей</w:t>
        <w:softHyphen/>
        <w:t>ствия в группах и должен быть центральным в социально-пси</w:t>
        <w:softHyphen/>
        <w:t>хологических исследованиях конфликтных ситуаци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наиболее часто используемой классификации - основа</w:t>
        <w:softHyphen/>
        <w:t xml:space="preserve">нием является </w:t>
      </w:r>
      <w:r>
        <w:rPr>
          <w:i/>
          <w:sz w:val="28"/>
          <w:szCs w:val="28"/>
        </w:rPr>
        <w:t>объем социального взаимодействия</w:t>
      </w:r>
      <w:r>
        <w:rPr>
          <w:sz w:val="28"/>
          <w:szCs w:val="28"/>
        </w:rPr>
        <w:t xml:space="preserve"> — выделя</w:t>
        <w:softHyphen/>
        <w:t>ются конфликты межгрупповые, внутригрупповые, межличност</w:t>
        <w:softHyphen/>
        <w:t xml:space="preserve">ные (им посвящено наибольшее количество работ в социальной психологии) и внутриличностные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ля того чтобы разрешить конфликт, прежде всего, необхо</w:t>
        <w:softHyphen/>
        <w:t>димо определить его сущность, т. е. ответить на вопрос: каковы тип и причина конфликта? Что же можно назвать в качестве причин конфликтов? У. Ф. Линкольн классифицирует причины конфликтов по пяти основаниям: информация, структура, цен</w:t>
        <w:softHyphen/>
        <w:t>ности, отношения и поведение, и соответственно выделяет пять основных факторов (причин) конфлик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онный фактор — это та информация, которая приемлема для одной стороны и неприемлема для другой. В ка</w:t>
        <w:softHyphen/>
        <w:t>честве такой информации может выступать неполная или неточная информация, представленная одной из сторон. К этому «фактору автор относит нежелательное обнародование и недо</w:t>
        <w:softHyphen/>
        <w:t>оценку фактов, и их значения при решении спорных проблем, а также такие явления, как невольная дезинформация, слухи, и пр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ый фактор — это формальные и неформальные характеристики группы. Они выражаются в специфике законной власти и законодательства, в статусе, правах мужчин и жен</w:t>
        <w:softHyphen/>
        <w:t>щин, их возрасте, роли традиций, системе подотчетности и передачи информации, различных социальных нормах и т. 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Ценностный фактор — это те принципы, которые провоз</w:t>
        <w:softHyphen/>
        <w:t>глашаются или отвергаются, которых придерживаются или которыми пренебрегают, о которых забывают или даже которые намеренно нарушают. Это те принципы, которым предположительно будут следовать все члены группы, поэтому ценности вносят в социальную группу чувство порядка и цель существования. Они различаются по форме (цензура, санкции) и по содержанию (общепринятый порядок, правила поведения, чаи). Ценности описываются как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ичные системы верований и поведения (предрассудки, предпочтения, приоритеты в отношении принадлежности к группе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упповые системы верований и поведе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стемы верований и поведения всего обществ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щие нормативные ценности всего человечеств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фессиональные ценност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ы действия и методы, свойственные отдельным со</w:t>
        <w:softHyphen/>
        <w:t>циальным институтам и организациям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лигиозные, культурные, региональные, местные и поли</w:t>
        <w:softHyphen/>
        <w:t>тические цен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актор отношений — связан с удовлетворением от взаимо</w:t>
        <w:softHyphen/>
        <w:t>действия двух и более сторон или его отсутствием. Здесь обра</w:t>
        <w:softHyphen/>
        <w:t>щается внимание на следующие аспект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основа отношений (добровольные или принудительные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ущность отношении (независимые, зависимые, взаимоза</w:t>
        <w:softHyphen/>
        <w:t>висимые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ожидания от взаимоотношен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ажность взаимоотношен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ценность взаимоотношен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длительность отношен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совместимость людей в процессе взаимоотношен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вклад сторон во взаимоотношения и пр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Поведенческий фактор — это стратегия поведения в конф</w:t>
        <w:softHyphen/>
        <w:t>ликтной ситуации: избегание, приспособление, конкуренция, ком</w:t>
        <w:softHyphen/>
        <w:t>промисс, сотрудничество (по К. Томасу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ак, в качестве резюме хотелось бы сказать несколько слов о том, как сегодня понимаются конфликт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изменения в парадигме исследования конфликтов, оказавшие влия</w:t>
        <w:softHyphen/>
        <w:t>ние на отношение к конфликтам и практику работы с ними, могут быть сформулиро</w:t>
        <w:softHyphen/>
        <w:t>ваны в нескольких простых тезисах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фликт — это распространенная черта социальных систем, он неизбежен и неотвратим, а потому должен рассматриваться как естественный фрагмент человеческой жизни. Конфликт должен быть принят как одна из форм нор</w:t>
        <w:softHyphen/>
        <w:t>мального человеческого взаимодействия. Хотя конфликт, возможно, и не луч</w:t>
        <w:softHyphen/>
        <w:t>шая форма человеческого взаимодействия, мы должны перестать воспринимать его как какую-то патологию или аномалию. Конфликт — это нормальн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Конфликт не всегда и не обязательно приводит к разрушениям. Напротив, это один из главных процессов, служащих сохранению целого. При опреде</w:t>
        <w:softHyphen/>
        <w:t>ленных условиях даже открытые конфликты могут способствовать сохранению жизнеспособности и устойчивости социального целого. Конфликт не следует воспринимать как однозначно деструктивное явление и так же одно</w:t>
        <w:softHyphen/>
        <w:t>значно оценивать. Современное понимание конфликтов предполагает, что конфликт — это необязательно плох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Конфликт содержит в себе потенциальные позитивные возможности. Общая идея положительного эффекта конфликтов сводится к следующему: «Про</w:t>
        <w:softHyphen/>
        <w:t>дуктивность конфронтации проистекает из того факта, что конфликт ведет к изменению, изменение ведет к адаптации, адаптация ведет к выживанию» (</w:t>
      </w:r>
      <w:r>
        <w:rPr>
          <w:sz w:val="28"/>
          <w:szCs w:val="28"/>
          <w:lang w:val="en-US"/>
        </w:rPr>
        <w:t>Goddard</w:t>
      </w:r>
      <w:r>
        <w:rPr>
          <w:sz w:val="28"/>
          <w:szCs w:val="28"/>
        </w:rPr>
        <w:t>, 1986, р. 8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ликт —►изменение —► адаптация—►выживание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сли мы перестанем воспринимать конфликт как угрозу и начнем относиться к нему как к сигналу, говорящему о том, что надо что-то изменить, мы займем более конструктивную позицию. Ценность конфликтов в том, что они пре</w:t>
        <w:softHyphen/>
        <w:t>дотвращают окостенение системы, открывают дорогу инновациям. Конф</w:t>
        <w:softHyphen/>
        <w:t>ликт — это стимул к изменениям, это вызов, требующий творческой реак</w:t>
        <w:softHyphen/>
        <w:t>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китайском языке иероглиф «кризис», «конфликт» образован сочетанием двух иероглифов. Один из них означает «риск», «опасность», а другой — «благоприятная возможность». В конфликте, бесспорно, есть риск разруше</w:t>
        <w:softHyphen/>
        <w:t>ния отношений, опасность непреодоления кризиса, но есть также и благо</w:t>
        <w:softHyphen/>
        <w:t>приятная возможность выхода на новый уровень отношений, конструктивно</w:t>
        <w:softHyphen/>
        <w:t>го преодоления кризиса и обретения новых жизненных возможностей. В кон</w:t>
        <w:softHyphen/>
        <w:t>фликте потенциально заложено мощное конструктивное начало, а значит конфликт — это может быть хорош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Конфликт может быть управляем, причем управляем таким образом, что его негативные, деструктивные последствия могут быть минимизированы или элиминированы, а конструктивные возможности усилен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то означает, что конфликт — это то, с чем можно работать. И в наше вре</w:t>
        <w:softHyphen/>
        <w:t>мя работа с конфликтом осознается как общий социальный и личный интерес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§2: Структурно - динамические характеристики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щий анализ понятий, предлагаемых специалистами для описания конфлик</w:t>
        <w:softHyphen/>
        <w:t>тов, равно как и «естественных» категорий, существующих в обыденном сознании, позволяет прийти к следующим вывода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исключить из рассмотрения понятия, которые скорее относятся к описа</w:t>
        <w:softHyphen/>
        <w:t>нию общей проблематики конфликтов (например, методы изучения конфликтов, личность в конфликте и др.), то остальные категории могут быть отнесены к струк</w:t>
        <w:softHyphen/>
        <w:t>турным или динамическим характеристикам конфликта. Структурные характерис</w:t>
        <w:softHyphen/>
        <w:t>тики конфликта являются статичными элементами, которые могли бы быть обнару</w:t>
        <w:softHyphen/>
        <w:t>жены в «срезе» конфликта, а его динамические характеристики связаны с тем. «ка</w:t>
        <w:softHyphen/>
        <w:t>кие именно события происходят» в конфликт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руктурные характеристики представляют собой составные элементы конф</w:t>
        <w:softHyphen/>
        <w:t>ликта. Они отражают компоненты, без которых его существование невозможно: «изъятие» любого такого компонента из пространства конфликта либо сводит кон</w:t>
        <w:softHyphen/>
        <w:t>фликт на нет, либо существенно меняет его характер. К структурным компонентам конфликта относятс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тороны (участники)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условия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предмет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действия участников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исход (результат)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тороны (участники)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фликтологической литературе их также часто называют противостоящи</w:t>
        <w:softHyphen/>
        <w:t>ми сторонами, реже — конкурентами, или соперниками. Иногда их именуют про</w:t>
        <w:softHyphen/>
        <w:t>тивниками, что обычно относится к конфликтам, протекающим в острой форме, где взаимодействие участников действительно больше напоминает борьбу враждую</w:t>
        <w:softHyphen/>
        <w:t>щих противник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астники конфликта обычно обозначаются в терминах ролевых позиций, в рамках которых осуществляется их взаимодействие в данной ситуации («началь</w:t>
        <w:softHyphen/>
        <w:t>ник — подчиненный», «муж — жена», «отцы и дети»). Важными — с точки зрения возникновения и развития конфликта — считаются интересы участников конфлик</w:t>
        <w:softHyphen/>
        <w:t>та, преследуемые ими цели, их социокультурные   и индивидуально-психологиче</w:t>
        <w:softHyphen/>
        <w:t>ские особен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ереход участников ситуации к конфликтному взаимодействию начинается с действий одного из них, того, кто проявляет инициативу (в начале борьбы за пред</w:t>
        <w:softHyphen/>
        <w:t>мет конфликта, в попытке выяснения отношений) и, по крайней мере, на начальном этапе конфликта может рассматриваться как его инициатор. Если и на других ста</w:t>
        <w:softHyphen/>
        <w:t>диях конфликта инициатива действий чаще остается за одной стороной, то она может рассматриваться как активная сторона, а другая — как пассивна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пешное разрешение конфликта требует учета интересов всех участников кон</w:t>
        <w:softHyphen/>
        <w:t>фликта, В этой связи важно иметь в виду не только его непосредственных участни</w:t>
        <w:softHyphen/>
        <w:t>ков — Тех, между кем собственно и развивается конфликтное взаимодействие, но и других лиц, чьи интересы могут быть затронуты данной ситуацией и чья позиция может иметь влияние на исход конфликта. В сущности, они могут рассматриваться как пассивные участники данной конфликтной ситуации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условиями явления обычно понимают обстоятельства или факторы, опреде</w:t>
        <w:softHyphen/>
        <w:t>ляющие его характеристики и возможность его возникновения (в случае необходи</w:t>
        <w:softHyphen/>
        <w:t>мых и достаточных условий). Условия конфликта, входящие в число его структур</w:t>
        <w:softHyphen/>
        <w:t>ных характеристик, включают в себя условия его возникновения и условия его про</w:t>
        <w:softHyphen/>
        <w:t>тек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ычно под условиями возникновения понимают объективные особенности внеш</w:t>
        <w:softHyphen/>
        <w:t>ней ситуации, которые считаются существенными для возникновения конфликта. Например. Р. Дарендорф, описывая причины социальных конфликтов, пишет о «технических» (появление руководящих лиц в подгруппах), политических (воз</w:t>
        <w:softHyphen/>
        <w:t>можность организации противоположных интересов) и «социальных» (возможнос</w:t>
        <w:softHyphen/>
        <w:t>ти общения и увеличение числа членов подгрупп) условиях возникновения конф</w:t>
        <w:softHyphen/>
        <w:t>ликтов (Тернер. 1985). В возникновении социальных явлении, как правило, суще</w:t>
        <w:softHyphen/>
        <w:t>ственную роль играют субъективные факторы, связанные с людьми. И в этом слу</w:t>
        <w:softHyphen/>
        <w:t>чае очень трудно или даже невозможно определить те факторы, которые могут рассматриваться как необходимые или достаточные для возникновения конфлик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менительно к межличностным ситуациям можно говорить об общем харак</w:t>
        <w:softHyphen/>
        <w:t>тере их отношений (вспомним схему Дойча с 16 типами социального взаимодей</w:t>
        <w:softHyphen/>
        <w:t>ствия), который может быть описан, исходя из параметров кооперативности — кон</w:t>
        <w:softHyphen/>
        <w:t>курентности, равенства — неравенства партнеров, их ориентации на задачу и взаимоотношения и т. д. Ситуация взаимодействия людей, независимо от их отношения к ней, занимаемой ими субъективной позиции, оценки своих отношений и т. д., мо</w:t>
        <w:softHyphen/>
        <w:t>жет быть объективно охарактеризована как ситуация позитивной взаимозависимо</w:t>
        <w:softHyphen/>
        <w:t>сти людей (кооперативная ситуация) или их противоречивой или негативной взаи</w:t>
        <w:softHyphen/>
        <w:t>мозависимости (конкурентная ситуация). Сами люди могут не рассматривать свои отношения как противоречивые или конкурентные, однако считается, что объек</w:t>
        <w:softHyphen/>
        <w:t>тивно конкурентные отношения являются одним из условий, которые, при прочих равных, способствуют возникновению конфлик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 правило, тесные контакты между людьми (например, супружеские отноше</w:t>
        <w:softHyphen/>
        <w:t>ния) потенциально содержат в себе и множественные виды кооперативных связей, и одновременно — в явном или скрытом виде — противоречия в целях и интересах. Тогда в качестве условий возникновения конфликта будут выступать факторы, спо</w:t>
        <w:softHyphen/>
        <w:t>собствующие переходу их взаимодействия в конфликтные фор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чины возникновения конфликта связаны с какими-то конкретными действи</w:t>
        <w:softHyphen/>
        <w:t>ями участников ситуации или возникшими обстоятельствами. Какие бы проблемы в их общении ни существовали, какие бы объективные ситуации ни возникали, вступают в конфликт, в конечном счете, конкретные люди. Выявить причину конф</w:t>
        <w:softHyphen/>
        <w:t>ликта — это, значит, понять, что именно в действиях или поведении участников при</w:t>
        <w:softHyphen/>
        <w:t>вело к переходу их взаимодействия в конфликтные фор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условиям протекания конфликта относят факторы, оказывающие влияние на его развитие. Обычно конфликтологи говорят о факторах ситуации — социокуль</w:t>
        <w:softHyphen/>
        <w:t>турном контексте конфликта (включающем культурные нормы протекания и разре</w:t>
        <w:softHyphen/>
        <w:t>шения конфликтов), непосредственном ситуационном фоне развития данной конф</w:t>
        <w:softHyphen/>
        <w:t xml:space="preserve">ликтной ситуации (который может выступать как фактор ужесточения конфликта), наличии третьих сил, заинтересованных в смягчении или обострении конфликта и др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фликта (иногда его также называют объектом) — это то, что стано</w:t>
        <w:softHyphen/>
        <w:t>вится объектом противоречащих друг другу или несовместимых притязаний сто</w:t>
        <w:softHyphen/>
        <w:t>рон. Предметом конфликта может быть конкретный объект (например, материаль</w:t>
        <w:softHyphen/>
        <w:t>ный предмет — одна книга на двоих), конкретная возможность (одна должность, на которую претендуют два человека, или одна путевка в санаторий на весь отдел), или некое ценностное утверждение, исключающее мнение другого, или соблюде</w:t>
        <w:softHyphen/>
        <w:t>ние/ несоблюдение каких-то правил и т.д. Предмет конфликта — это именно то, из-за чего спорят, что становится объектом переговоров или борьбы участников взаимодействия. Предмет конфликта, как правило, связан с целями конфликтую</w:t>
        <w:softHyphen/>
        <w:t>щих сторон (или, по меньшей мере, с целью одной из них), однако не все их цели в конфликте связаны с предметом конфлик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я участников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 компонентом конфликта, без которого он бы просто не мог суще</w:t>
        <w:softHyphen/>
        <w:t>ствовать, являются также действия его участников. В совокупности они образуют то, что называется конфликтным взаимодействием. Взаимонаправленность и взаимообусловленность действий участников вынуждает говорить не столько о дей</w:t>
        <w:softHyphen/>
        <w:t>ствиях отдельных людей, сколько об их взаимодействии. Вспомним классическое описание развития противоречия, принадлежащее Гегелю: «Действие начинается, собственно говоря, лишь тогда, когда выступила наружу противоположность, со</w:t>
        <w:softHyphen/>
        <w:t>державшаяся в ситуации. Но так как сталкивающееся действие нарушает некото</w:t>
        <w:softHyphen/>
        <w:t>рую противостоящую сторону, то этим разладом оно вызывает против себя проти</w:t>
        <w:softHyphen/>
        <w:t>воположную силу, на которую оно нападает, и вследствие этого с акцией непосред</w:t>
        <w:softHyphen/>
        <w:t>ственно связана реакция». Конфликтное взаимодействие, в сущности, и является основным содержанием процесса конфликт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ход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 конфликта как структурный элемент представляет собой не столько ре</w:t>
        <w:softHyphen/>
        <w:t>зультат, завершающую стадию развития конфликта, сколько идеальный образ это</w:t>
        <w:softHyphen/>
        <w:t>го результата, имеющийся у участников конфликтного взаимодействия и, в конеч</w:t>
        <w:softHyphen/>
        <w:t>ном счете, определяющий его направленн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фликтном взаимодействии участники преследуют цели, связанные с пред</w:t>
        <w:softHyphen/>
        <w:t>метом конфликта, воздействием друг на друга, «сохранением лица» и т. д. Далеко не всегда они полностью осознаются участниками ситуации и тем более формули</w:t>
        <w:softHyphen/>
        <w:t>руются в терминах достижения конкретных результатов. Вместе с тем образ жела</w:t>
        <w:softHyphen/>
        <w:t>тельного исхода конфликта становится регулятором конкретных действий участни</w:t>
        <w:softHyphen/>
        <w:t>ков ситуа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ные характеристики конфликта, являясь его необходимым компонен</w:t>
        <w:softHyphen/>
        <w:t>том, в то же время не дают возможности прогнозировать развитие конфликта. С практической точки зрения, поэтому более существенным представляется рас</w:t>
        <w:softHyphen/>
        <w:t>смотрение действий участников и исхода конфликта в контексте динамических ха</w:t>
        <w:softHyphen/>
        <w:t>рактеристик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динамическим же характеристикам конфликта относят стадии развития конф</w:t>
        <w:softHyphen/>
        <w:t>ликта и процессы, возникающие на различных его стадиях. Описание данных ха</w:t>
        <w:softHyphen/>
        <w:t>рактеристик предполагает рассмотрение регуляторов динамики конфликта, опре</w:t>
        <w:softHyphen/>
        <w:t>деляющих его возникновение и развитие. Безусловно, различение структурных и динамических параметров конфликта иногда бывает недостаточно четким. Напри</w:t>
        <w:softHyphen/>
        <w:t>мер, цели участников конфликта выступают, с одной стороны, в роли регуляторов взаимодействия, с другой же — являются характеристиками сторон конфликта, его структурных элемен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намическим характеристикам конфликта уделяется основное внимание в ра</w:t>
        <w:softHyphen/>
        <w:t>ботах по конфликтологии. Очевидно, это связано с тем, что именно происходящее в конфликте оказывает решающее влияние на его конструктивный или деструктив</w:t>
        <w:softHyphen/>
        <w:t>ный исход, на разрешение конфликта и на его последствия. Во всяком случае, воп</w:t>
        <w:softHyphen/>
        <w:t>росы, связанные с динамикой конфликта, рассматриваются в конфликтологичес</w:t>
        <w:softHyphen/>
        <w:t xml:space="preserve">кой литературе значительно чаще, чем его структурные характеристик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исание динамических характеристик конфликта предполагает внимание к развитию конфликта и требует ответа на два ключевых вопроса: что происходит в конфликте (процессы, возникающие на разных стадиях) и как это происходит (регуляторы этих процессов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ычно считается, что конфликт проходит через следующие этапы развит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озникновение объективной конфликтной ситуации (или предконфликтной ситуации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осознание ситуации как конфликтно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конфликтное взаимодействие (или собственно конфликт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разрешение конфликт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смотря на то, что данное представление является едва ли не общепринятым, оно вызывает вопрос: когда же, собственно, возникает конфликт и что считать его началом? В отечественной литературе эта проблема нашла свое отражение в раз</w:t>
        <w:softHyphen/>
        <w:t>личении понятий конфликта и объективной конфликтной ситуации. В целом, ана</w:t>
        <w:softHyphen/>
        <w:t>лизируя содержание, вкладываемое разными авторами в понятие конфликтной си</w:t>
        <w:softHyphen/>
        <w:t>туации, можно сказать, что она в основном интерпретируется как совокупность объективных внешних обстоятельств и условий, способствующих возникновению конфликта. Конфликт, в свою очередь, представляет собой реальное столкновение участников ситуации, их противостояние, началом которого становится осознание ими ситуации как конфликтной и переход к конфликтному взаимодейств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анализ динамических характеристик конфликта предполагает описание того, как из некоей совокупности внешних условий возникает конфликт, как происходит само конфликтное взаимодействие и как конфликт разрешается (или иным образом заканчивается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§3: Специфика организационного конфликта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наиболее часто встречающихся в последнее время видов конфликта является организационный. Он заключается в себе некоторую специфичность, которая характерная для наших дней. Предприят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функционально-целевая общность, </w:t>
      </w:r>
      <w:bookmarkStart w:id="0" w:name="OCRUncertain129"/>
      <w:r>
        <w:rPr>
          <w:sz w:val="28"/>
          <w:szCs w:val="28"/>
        </w:rPr>
        <w:t>создаваемая</w:t>
      </w:r>
      <w:bookmarkEnd w:id="0"/>
      <w:r>
        <w:rPr>
          <w:sz w:val="28"/>
          <w:szCs w:val="28"/>
        </w:rPr>
        <w:t xml:space="preserve"> индивидами или более широкими общностями </w:t>
      </w:r>
      <w:bookmarkStart w:id="1" w:name="OCRUncertain130"/>
      <w:r>
        <w:rPr>
          <w:sz w:val="28"/>
          <w:szCs w:val="28"/>
        </w:rPr>
        <w:t>(надорганизациями)</w:t>
      </w:r>
      <w:bookmarkEnd w:id="1"/>
      <w:r>
        <w:rPr>
          <w:sz w:val="28"/>
          <w:szCs w:val="28"/>
        </w:rPr>
        <w:t xml:space="preserve"> для удовлетворения социальных потребностей личностей и общностей. С этой точки зрения, предприятие представляет собой внутренне-противоречивую систему. С одной стороны, оно является инструментом дост</w:t>
      </w:r>
      <w:bookmarkStart w:id="2" w:name="OCRUncertain131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жения целей иной организации или личности. В условиях рыночных отношений субъектом </w:t>
      </w:r>
      <w:bookmarkStart w:id="3" w:name="OCRUncertain132"/>
      <w:r>
        <w:rPr>
          <w:sz w:val="28"/>
          <w:szCs w:val="28"/>
        </w:rPr>
        <w:t>целеполагания</w:t>
      </w:r>
      <w:bookmarkEnd w:id="3"/>
      <w:r>
        <w:rPr>
          <w:sz w:val="28"/>
          <w:szCs w:val="28"/>
        </w:rPr>
        <w:t xml:space="preserve"> может быть владелец предприятия, группа держателей основного пакета ак</w:t>
        <w:softHyphen/>
        <w:t xml:space="preserve">ций, государственная организация, министерство, ведомство и т. </w:t>
      </w:r>
      <w:bookmarkStart w:id="4" w:name="OCRUncertain133"/>
      <w:r>
        <w:rPr>
          <w:sz w:val="28"/>
          <w:szCs w:val="28"/>
        </w:rPr>
        <w:t xml:space="preserve">д. </w:t>
      </w:r>
      <w:bookmarkEnd w:id="4"/>
      <w:r>
        <w:rPr>
          <w:sz w:val="28"/>
          <w:szCs w:val="28"/>
        </w:rPr>
        <w:t>Но с другой стороны, для успешного функционирования оно хотя бы частично должно быть субъектом собственной деятельности, то есть обладать возможностью целеполагания, свободой, автономией и дру</w:t>
        <w:softHyphen/>
        <w:t>гими характеристиками субъект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и, цели и функции которых по преимуществу зада</w:t>
      </w:r>
      <w:bookmarkStart w:id="5" w:name="OCRUncertain134"/>
      <w:r>
        <w:rPr>
          <w:sz w:val="28"/>
          <w:szCs w:val="28"/>
        </w:rPr>
        <w:t>ются</w:t>
      </w:r>
      <w:bookmarkEnd w:id="5"/>
      <w:r>
        <w:rPr>
          <w:sz w:val="28"/>
          <w:szCs w:val="28"/>
        </w:rPr>
        <w:t xml:space="preserve"> извне, называются инструментальными. Инс</w:t>
      </w:r>
      <w:bookmarkStart w:id="6" w:name="OCRUncertain135"/>
      <w:r>
        <w:rPr>
          <w:sz w:val="28"/>
          <w:szCs w:val="28"/>
        </w:rPr>
        <w:t>т</w:t>
      </w:r>
      <w:bookmarkEnd w:id="6"/>
      <w:r>
        <w:rPr>
          <w:sz w:val="28"/>
          <w:szCs w:val="28"/>
        </w:rPr>
        <w:t>руме</w:t>
      </w:r>
      <w:bookmarkStart w:id="7" w:name="OCRUncertain136"/>
      <w:r>
        <w:rPr>
          <w:sz w:val="28"/>
          <w:szCs w:val="28"/>
        </w:rPr>
        <w:t>нт</w:t>
      </w:r>
      <w:bookmarkEnd w:id="7"/>
      <w:r>
        <w:rPr>
          <w:sz w:val="28"/>
          <w:szCs w:val="28"/>
        </w:rPr>
        <w:t xml:space="preserve">ально организации детерминирует целый класс конфликтов. Важнейшим </w:t>
      </w:r>
      <w:bookmarkStart w:id="8" w:name="OCRUncertain138"/>
      <w:r>
        <w:rPr>
          <w:sz w:val="28"/>
          <w:szCs w:val="28"/>
        </w:rPr>
        <w:t>из</w:t>
      </w:r>
      <w:r>
        <w:rPr>
          <w:i/>
          <w:sz w:val="28"/>
          <w:szCs w:val="28"/>
        </w:rPr>
        <w:t xml:space="preserve"> </w:t>
      </w:r>
      <w:bookmarkEnd w:id="8"/>
      <w:r>
        <w:rPr>
          <w:sz w:val="28"/>
          <w:szCs w:val="28"/>
        </w:rPr>
        <w:t xml:space="preserve">них является конфликт целеполагания. Этот конфликт возникает </w:t>
      </w:r>
      <w:bookmarkStart w:id="9" w:name="OCRUncertain139"/>
      <w:r>
        <w:rPr>
          <w:sz w:val="28"/>
          <w:szCs w:val="28"/>
        </w:rPr>
        <w:t>то</w:t>
      </w:r>
      <w:bookmarkEnd w:id="9"/>
      <w:r>
        <w:rPr>
          <w:sz w:val="28"/>
          <w:szCs w:val="28"/>
        </w:rPr>
        <w:t>гда, когда перед организацией возникают противоречивые и даже не совместимые цели. Например, перед предприятием поставлена цель выпуска высокоточных машин и приборов, находящихся на пер</w:t>
      </w:r>
      <w:bookmarkStart w:id="10" w:name="OCRUncertain140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днем крае научно-технического прогресса, но при этом сформулирован, также задача обеспечения высокой нормы прибыли, существенно</w:t>
      </w:r>
      <w:bookmarkStart w:id="11" w:name="OCRUncertain141"/>
      <w:r>
        <w:rPr>
          <w:sz w:val="28"/>
          <w:szCs w:val="28"/>
        </w:rPr>
        <w:t xml:space="preserve">й </w:t>
      </w:r>
      <w:bookmarkEnd w:id="11"/>
      <w:r>
        <w:rPr>
          <w:sz w:val="28"/>
          <w:szCs w:val="28"/>
        </w:rPr>
        <w:t>экономии материальных и финансовых ресурсов, сокращение инве</w:t>
      </w:r>
      <w:bookmarkStart w:id="12" w:name="OCRUncertain142"/>
      <w:r>
        <w:rPr>
          <w:sz w:val="28"/>
          <w:szCs w:val="28"/>
        </w:rPr>
        <w:softHyphen/>
      </w:r>
      <w:bookmarkEnd w:id="12"/>
      <w:r>
        <w:rPr>
          <w:sz w:val="28"/>
          <w:szCs w:val="28"/>
        </w:rPr>
        <w:t>стиций в разработку новых технологий и т. д. При наличии резервов в течение некоторого времени удается двигаться в сторону этих це</w:t>
        <w:softHyphen/>
        <w:t>лей одновременно. Но как только эти резервы будут исчерпаны, про</w:t>
        <w:softHyphen/>
        <w:t>движение в каждом из направлений окажется возможным только при потерях на других, поскольку управление организовано так, что за каждое из этих направлений отвечают различные люди и подразде</w:t>
        <w:softHyphen/>
        <w:t>ления, то противоречивость целей выльется в конфликтное взаимо</w:t>
        <w:softHyphen/>
        <w:t xml:space="preserve">отношение специализированных групп работников. Этот конфликт носит </w:t>
      </w:r>
      <w:bookmarkStart w:id="13" w:name="OCRUncertain143"/>
      <w:r>
        <w:rPr>
          <w:sz w:val="28"/>
          <w:szCs w:val="28"/>
        </w:rPr>
        <w:t>внешнеорганизованный</w:t>
      </w:r>
      <w:bookmarkEnd w:id="13"/>
      <w:r>
        <w:rPr>
          <w:sz w:val="28"/>
          <w:szCs w:val="28"/>
        </w:rPr>
        <w:t xml:space="preserve"> характер, так как его субъектами яв</w:t>
        <w:softHyphen/>
        <w:t xml:space="preserve">ляются </w:t>
      </w:r>
      <w:bookmarkStart w:id="14" w:name="OCRUncertain144"/>
      <w:r>
        <w:rPr>
          <w:sz w:val="28"/>
          <w:szCs w:val="28"/>
        </w:rPr>
        <w:t>надорганизация</w:t>
      </w:r>
      <w:bookmarkEnd w:id="14"/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чредитель данного предприятия и данное предприят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</w:t>
      </w:r>
      <w:bookmarkStart w:id="15" w:name="OCRUncertain145"/>
      <w:r>
        <w:rPr>
          <w:sz w:val="28"/>
          <w:szCs w:val="28"/>
        </w:rPr>
        <w:t>целедостижением</w:t>
      </w:r>
      <w:bookmarkEnd w:id="15"/>
      <w:r>
        <w:rPr>
          <w:sz w:val="28"/>
          <w:szCs w:val="28"/>
        </w:rPr>
        <w:t xml:space="preserve"> органически связаны типичные для инст</w:t>
        <w:softHyphen/>
        <w:t xml:space="preserve">рументальных организаций </w:t>
      </w:r>
      <w:bookmarkStart w:id="16" w:name="OCRUncertain146"/>
      <w:r>
        <w:rPr>
          <w:sz w:val="28"/>
          <w:szCs w:val="28"/>
        </w:rPr>
        <w:t>внутриорганизационные</w:t>
      </w:r>
      <w:bookmarkEnd w:id="16"/>
      <w:r>
        <w:rPr>
          <w:sz w:val="28"/>
          <w:szCs w:val="28"/>
        </w:rPr>
        <w:t xml:space="preserve"> конфликты, носящие </w:t>
      </w:r>
      <w:bookmarkStart w:id="17" w:name="OCRUncertain147"/>
      <w:r>
        <w:rPr>
          <w:sz w:val="28"/>
          <w:szCs w:val="28"/>
        </w:rPr>
        <w:t>дисфункциональный</w:t>
      </w:r>
      <w:bookmarkEnd w:id="17"/>
      <w:r>
        <w:rPr>
          <w:sz w:val="28"/>
          <w:szCs w:val="28"/>
        </w:rPr>
        <w:t xml:space="preserve"> характер. Основной элемент всякой организа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люд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ндивиды, группы и иные общности. Ин</w:t>
        <w:softHyphen/>
        <w:t>струментальная организац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чаще всего бюрократическая ор</w:t>
        <w:softHyphen/>
        <w:t>ганизация, которая строит свою деятельность на строгом соблюде</w:t>
        <w:softHyphen/>
        <w:t>нии правил, инструкций, норм. Ее главное требова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исцип</w:t>
        <w:softHyphen/>
        <w:t xml:space="preserve">лина и порядок. Но уже </w:t>
      </w:r>
      <w:bookmarkStart w:id="18" w:name="OCRUncertain148"/>
      <w:r>
        <w:rPr>
          <w:sz w:val="28"/>
          <w:szCs w:val="28"/>
        </w:rPr>
        <w:t>Р.</w:t>
      </w:r>
      <w:bookmarkEnd w:id="18"/>
      <w:r>
        <w:rPr>
          <w:sz w:val="28"/>
          <w:szCs w:val="28"/>
        </w:rPr>
        <w:t xml:space="preserve"> </w:t>
      </w:r>
      <w:bookmarkStart w:id="19" w:name="OCRUncertain149"/>
      <w:r>
        <w:rPr>
          <w:sz w:val="28"/>
          <w:szCs w:val="28"/>
        </w:rPr>
        <w:t>Мертон</w:t>
      </w:r>
      <w:bookmarkEnd w:id="19"/>
      <w:r>
        <w:rPr>
          <w:sz w:val="28"/>
          <w:szCs w:val="28"/>
        </w:rPr>
        <w:t xml:space="preserve"> показал, что дисциплина необ</w:t>
        <w:softHyphen/>
        <w:t>ходима д</w:t>
      </w:r>
      <w:bookmarkStart w:id="20" w:name="OCRUncertain150"/>
      <w:r>
        <w:rPr>
          <w:sz w:val="28"/>
          <w:szCs w:val="28"/>
        </w:rPr>
        <w:t>л</w:t>
      </w:r>
      <w:bookmarkEnd w:id="20"/>
      <w:r>
        <w:rPr>
          <w:sz w:val="28"/>
          <w:szCs w:val="28"/>
        </w:rPr>
        <w:t>я того, чтобы агенты достигали стандартизированного по</w:t>
        <w:softHyphen/>
        <w:t>ведения, независимо от достижения цели. Они принимают правила поведения не как средства, а как цель. В результате происходит под</w:t>
        <w:softHyphen/>
        <w:t>мена главной цели. Целью деятельности людей на предприятии ста</w:t>
        <w:softHyphen/>
        <w:t>новится не достижение целей, поставленных субъекто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чреди</w:t>
        <w:softHyphen/>
        <w:t>телем организации (производство определенных материальных цен</w:t>
        <w:softHyphen/>
        <w:t>ностей, услуг, получение прибыли), а выполнение правил и инст</w:t>
        <w:softHyphen/>
        <w:t>рукций, поддержание дисциплины и порядк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ряду с инструментальными организациями в современ</w:t>
      </w:r>
      <w:bookmarkStart w:id="21" w:name="OCRUncertain151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ых услов</w:t>
      </w:r>
      <w:bookmarkStart w:id="22" w:name="OCRUncertain152"/>
      <w:r>
        <w:rPr>
          <w:sz w:val="28"/>
          <w:szCs w:val="28"/>
        </w:rPr>
        <w:t>и</w:t>
      </w:r>
      <w:bookmarkEnd w:id="22"/>
      <w:r>
        <w:rPr>
          <w:sz w:val="28"/>
          <w:szCs w:val="28"/>
        </w:rPr>
        <w:t>ях широкое распространение получили су</w:t>
      </w:r>
      <w:bookmarkStart w:id="23" w:name="OCRUncertain154"/>
      <w:r>
        <w:rPr>
          <w:sz w:val="28"/>
          <w:szCs w:val="28"/>
        </w:rPr>
        <w:t>бъ</w:t>
      </w:r>
      <w:bookmarkEnd w:id="23"/>
      <w:r>
        <w:rPr>
          <w:sz w:val="28"/>
          <w:szCs w:val="28"/>
        </w:rPr>
        <w:t>ектные организа</w:t>
        <w:softHyphen/>
        <w:t>ции, то есть такие организации, которые сами себе задают цель дея</w:t>
        <w:softHyphen/>
        <w:t>тель</w:t>
      </w:r>
      <w:bookmarkStart w:id="24" w:name="OCRUncertain155"/>
      <w:r>
        <w:rPr>
          <w:sz w:val="28"/>
          <w:szCs w:val="28"/>
        </w:rPr>
        <w:t>н</w:t>
      </w:r>
      <w:bookmarkEnd w:id="24"/>
      <w:r>
        <w:rPr>
          <w:sz w:val="28"/>
          <w:szCs w:val="28"/>
        </w:rPr>
        <w:t>ости, являются су</w:t>
      </w:r>
      <w:bookmarkStart w:id="25" w:name="OCRUncertain156"/>
      <w:r>
        <w:rPr>
          <w:sz w:val="28"/>
          <w:szCs w:val="28"/>
        </w:rPr>
        <w:t>бъ</w:t>
      </w:r>
      <w:bookmarkEnd w:id="25"/>
      <w:r>
        <w:rPr>
          <w:sz w:val="28"/>
          <w:szCs w:val="28"/>
        </w:rPr>
        <w:t>ектами целеполагания. Как отмечают ис</w:t>
        <w:softHyphen/>
        <w:t xml:space="preserve">следователи организаций, предприятия, делающие ставку на </w:t>
      </w:r>
      <w:bookmarkStart w:id="26" w:name="OCRUncertain157"/>
      <w:r>
        <w:rPr>
          <w:sz w:val="28"/>
          <w:szCs w:val="28"/>
        </w:rPr>
        <w:t>собст</w:t>
      </w:r>
      <w:bookmarkEnd w:id="26"/>
      <w:r>
        <w:rPr>
          <w:sz w:val="28"/>
          <w:szCs w:val="28"/>
        </w:rPr>
        <w:t xml:space="preserve">венную субъективность и </w:t>
      </w:r>
      <w:bookmarkStart w:id="27" w:name="OCRUncertain158"/>
      <w:r>
        <w:rPr>
          <w:sz w:val="28"/>
          <w:szCs w:val="28"/>
        </w:rPr>
        <w:t>субъектность</w:t>
      </w:r>
      <w:bookmarkEnd w:id="27"/>
      <w:r>
        <w:rPr>
          <w:sz w:val="28"/>
          <w:szCs w:val="28"/>
        </w:rPr>
        <w:t xml:space="preserve"> своих подразделений, отри</w:t>
        <w:softHyphen/>
        <w:t>цающих необходимость всеобщей регламентации, и способные оп</w:t>
        <w:softHyphen/>
        <w:t>ределять то, как им выполнить работу, как при заданных ограниче</w:t>
        <w:softHyphen/>
        <w:t>ниях достичь внешне фиксированных целей, относительно молоды. Они возникли в связи с утверждением в организациях доктрины че</w:t>
        <w:softHyphen/>
        <w:t xml:space="preserve">ловеческих отношений для того, чтобы повысить эффективность деятельности предприятия за счет использования так называемого «человеческого фактора». Но такие организации, считают </w:t>
      </w:r>
      <w:bookmarkStart w:id="28" w:name="OCRUncertain159"/>
      <w:r>
        <w:rPr>
          <w:sz w:val="28"/>
          <w:szCs w:val="28"/>
        </w:rPr>
        <w:t>Ф.</w:t>
      </w:r>
      <w:bookmarkEnd w:id="28"/>
      <w:r>
        <w:rPr>
          <w:sz w:val="28"/>
          <w:szCs w:val="28"/>
        </w:rPr>
        <w:t xml:space="preserve"> </w:t>
      </w:r>
      <w:bookmarkStart w:id="29" w:name="OCRUncertain160"/>
      <w:r>
        <w:rPr>
          <w:sz w:val="28"/>
          <w:szCs w:val="28"/>
        </w:rPr>
        <w:t>М.</w:t>
      </w:r>
      <w:bookmarkEnd w:id="29"/>
      <w:r>
        <w:rPr>
          <w:sz w:val="28"/>
          <w:szCs w:val="28"/>
        </w:rPr>
        <w:t xml:space="preserve"> </w:t>
      </w:r>
      <w:bookmarkStart w:id="30" w:name="OCRUncertain161"/>
      <w:r>
        <w:rPr>
          <w:sz w:val="28"/>
          <w:szCs w:val="28"/>
        </w:rPr>
        <w:t>Бородкин,</w:t>
      </w:r>
      <w:bookmarkEnd w:id="30"/>
      <w:r>
        <w:rPr>
          <w:sz w:val="28"/>
          <w:szCs w:val="28"/>
        </w:rPr>
        <w:t xml:space="preserve"> </w:t>
      </w:r>
      <w:bookmarkStart w:id="31" w:name="OCRUncertain162"/>
      <w:r>
        <w:rPr>
          <w:sz w:val="28"/>
          <w:szCs w:val="28"/>
        </w:rPr>
        <w:t>Н.</w:t>
      </w:r>
      <w:bookmarkEnd w:id="31"/>
      <w:r>
        <w:rPr>
          <w:sz w:val="28"/>
          <w:szCs w:val="28"/>
        </w:rPr>
        <w:t xml:space="preserve"> М. Коряк, и более конфликтны по своей природ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ная причина повышенной внутренней </w:t>
      </w:r>
      <w:bookmarkStart w:id="32" w:name="OCRUncertain163"/>
      <w:r>
        <w:rPr>
          <w:sz w:val="28"/>
          <w:szCs w:val="28"/>
        </w:rPr>
        <w:t>конфликтности</w:t>
      </w:r>
      <w:bookmarkEnd w:id="32"/>
      <w:r>
        <w:rPr>
          <w:sz w:val="28"/>
          <w:szCs w:val="28"/>
        </w:rPr>
        <w:t xml:space="preserve"> орга</w:t>
        <w:softHyphen/>
        <w:t>низаций этого типа заключается в том, что они принципиально опи</w:t>
        <w:softHyphen/>
        <w:t>раются на способность людей к самодеятельности, на субъектное на</w:t>
        <w:softHyphen/>
        <w:t>чало как отдельных индивидов, так и групп. Именно на такого типа предприятиях господствует неформальная организация, центробежные процессы в которой являются источником конфликтов. Неформаль</w:t>
        <w:softHyphen/>
        <w:t>ные группы на таком предприятии могут сформировать свои собст</w:t>
        <w:softHyphen/>
        <w:t>венные цели, существенно отличающиеся от целей организации. И это уже является причиной организационного конфликта. А в условиях, когда членами такой группы становятся формальные лидеры органи</w:t>
        <w:softHyphen/>
        <w:t>зации, они вполне способны цели своей группы противопоставить це</w:t>
        <w:softHyphen/>
        <w:t>лям своего предприятия. Так, если целью того или иного предприятия является производство того или иного типа машин, а на основе реали</w:t>
        <w:softHyphen/>
        <w:t>зации этой продукции, работники этих предприятий удовлетворяют свою потребность в обеспечении материальными благами, обеспечива</w:t>
        <w:softHyphen/>
        <w:t>ют себя средствами существования, то определенной группе руково</w:t>
        <w:softHyphen/>
        <w:t>дителей на данном этапе может оказаться более выгодным довести дан</w:t>
        <w:softHyphen/>
        <w:t xml:space="preserve">ное предприятие до состояния полного развала, подвести к черте банкротства и на фоне общей паники и внутренней дезорганизации коллектива скупить контрольный пакет акций. В результате возникает внутренний конфликт </w:t>
      </w:r>
      <w:bookmarkStart w:id="33" w:name="OCRUncertain164"/>
      <w:r>
        <w:rPr>
          <w:sz w:val="28"/>
          <w:szCs w:val="28"/>
        </w:rPr>
        <w:t>между</w:t>
      </w:r>
      <w:bookmarkEnd w:id="33"/>
      <w:r>
        <w:rPr>
          <w:sz w:val="28"/>
          <w:szCs w:val="28"/>
        </w:rPr>
        <w:t xml:space="preserve"> целями узкой группы руководи</w:t>
      </w:r>
      <w:bookmarkStart w:id="34" w:name="OCRUncertain165"/>
      <w:r>
        <w:rPr>
          <w:sz w:val="28"/>
          <w:szCs w:val="28"/>
        </w:rPr>
        <w:t>т</w:t>
      </w:r>
      <w:bookmarkEnd w:id="34"/>
      <w:r>
        <w:rPr>
          <w:sz w:val="28"/>
          <w:szCs w:val="28"/>
        </w:rPr>
        <w:t xml:space="preserve">елей </w:t>
      </w:r>
      <w:bookmarkStart w:id="35" w:name="OCRUncertain166"/>
      <w:r>
        <w:rPr>
          <w:sz w:val="28"/>
          <w:szCs w:val="28"/>
        </w:rPr>
        <w:t>предприятий</w:t>
      </w:r>
      <w:bookmarkEnd w:id="35"/>
      <w:r>
        <w:rPr>
          <w:sz w:val="28"/>
          <w:szCs w:val="28"/>
        </w:rPr>
        <w:t xml:space="preserve"> и основным персоналом, рабочими и служащими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Start w:id="36" w:name="OCRUncertain167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фликтологи</w:t>
      </w:r>
      <w:bookmarkEnd w:id="36"/>
      <w:r>
        <w:rPr>
          <w:sz w:val="28"/>
          <w:szCs w:val="28"/>
        </w:rPr>
        <w:t xml:space="preserve"> указывают, что любое предприятие рас</w:t>
        <w:softHyphen/>
        <w:t>полагает такими подразделениями, взаимодействие между которыми потенциально конфликтн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этом случае возможны как горизонталь</w:t>
        <w:softHyphen/>
        <w:t>ные, так и вертикальные конфликты. Горизонтальные конфликты чаще всего возникают тогда, когда различные подразделения пред</w:t>
        <w:softHyphen/>
        <w:t>приятия черпают средства своего функционирования из одного ог</w:t>
        <w:softHyphen/>
        <w:t>раниченного источника при условии, что свободные резервы средств уже истощен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 конфликт между структурными подразделениями предприя</w:t>
      </w:r>
      <w:bookmarkStart w:id="37" w:name="OCRUncertain168"/>
      <w:r>
        <w:rPr>
          <w:sz w:val="28"/>
          <w:szCs w:val="28"/>
        </w:rPr>
        <w:softHyphen/>
      </w:r>
      <w:bookmarkEnd w:id="37"/>
      <w:r>
        <w:rPr>
          <w:sz w:val="28"/>
          <w:szCs w:val="28"/>
        </w:rPr>
        <w:t>тия может возникнуть не только из-за дефицита средств, 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</w:t>
      </w:r>
      <w:bookmarkStart w:id="38" w:name="OCRUncertain169"/>
      <w:r>
        <w:rPr>
          <w:sz w:val="28"/>
          <w:szCs w:val="28"/>
        </w:rPr>
        <w:softHyphen/>
      </w:r>
      <w:bookmarkEnd w:id="38"/>
      <w:r>
        <w:rPr>
          <w:sz w:val="28"/>
          <w:szCs w:val="28"/>
        </w:rPr>
        <w:t>с</w:t>
      </w:r>
      <w:bookmarkStart w:id="39" w:name="OCRUncertain170"/>
      <w:r>
        <w:rPr>
          <w:sz w:val="28"/>
          <w:szCs w:val="28"/>
        </w:rPr>
        <w:t>т</w:t>
      </w:r>
      <w:bookmarkEnd w:id="39"/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позиционный характер.</w:t>
      </w:r>
      <w:r>
        <w:rPr>
          <w:sz w:val="28"/>
          <w:szCs w:val="28"/>
        </w:rPr>
        <w:t xml:space="preserve"> Позиционность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тношение, которое проявляется в различии интересов, целей людей, взаимодействующих друг с другом в решении общей направленности </w:t>
      </w:r>
      <w:bookmarkStart w:id="40" w:name="OCRUncertain171"/>
      <w:r>
        <w:rPr>
          <w:sz w:val="28"/>
          <w:szCs w:val="28"/>
        </w:rPr>
        <w:t>целедостижения.</w:t>
      </w:r>
      <w:bookmarkEnd w:id="40"/>
      <w:r>
        <w:rPr>
          <w:sz w:val="28"/>
          <w:szCs w:val="28"/>
        </w:rPr>
        <w:t xml:space="preserve"> Ина</w:t>
        <w:softHyphen/>
        <w:t>че говоря, позиционность есть разделение коллектива, источником ко</w:t>
        <w:softHyphen/>
        <w:t xml:space="preserve">торого является осознание противоположностей, интересов и целей его членов. На основе противоречивых позиций индивидов, групп, подразделений возникает позиционный конфликт. «Позиционный конфликт, по определению А. И. </w:t>
      </w:r>
      <w:bookmarkStart w:id="41" w:name="OCRUncertain172"/>
      <w:r>
        <w:rPr>
          <w:sz w:val="28"/>
          <w:szCs w:val="28"/>
        </w:rPr>
        <w:t>Пригожина</w:t>
      </w:r>
      <w:r>
        <w:rPr>
          <w:sz w:val="28"/>
          <w:szCs w:val="28"/>
          <w:lang w:val="en-US" w:eastAsia="en-US"/>
        </w:rPr>
        <w:t>,—</w:t>
      </w:r>
      <w:bookmarkEnd w:id="41"/>
      <w:r>
        <w:rPr>
          <w:sz w:val="28"/>
          <w:szCs w:val="28"/>
        </w:rPr>
        <w:t xml:space="preserve"> это вид контролиру</w:t>
        <w:softHyphen/>
        <w:t>емого межцелевого напряжения, связанного с противопоставлением параллельных целей по единой горизонтали»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наиболее часто организационн</w:t>
      </w:r>
      <w:bookmarkStart w:id="42" w:name="OCRUncertain173"/>
      <w:r>
        <w:rPr>
          <w:sz w:val="28"/>
          <w:szCs w:val="28"/>
        </w:rPr>
        <w:t>ы</w:t>
      </w:r>
      <w:bookmarkEnd w:id="42"/>
      <w:r>
        <w:rPr>
          <w:sz w:val="28"/>
          <w:szCs w:val="28"/>
        </w:rPr>
        <w:t>е конфликты возника</w:t>
        <w:softHyphen/>
        <w:t>ют вследствие внутренней противоречивости социальной структуры предприятий, построения их по вертикальному иерархическому прин</w:t>
        <w:softHyphen/>
        <w:t xml:space="preserve">ципу. И здесь, как справедливо указывал </w:t>
      </w:r>
      <w:bookmarkStart w:id="43" w:name="OCRUncertain174"/>
      <w:r>
        <w:rPr>
          <w:sz w:val="28"/>
          <w:szCs w:val="28"/>
        </w:rPr>
        <w:t>Дарендорф</w:t>
      </w:r>
      <w:bookmarkEnd w:id="43"/>
      <w:r>
        <w:rPr>
          <w:sz w:val="28"/>
          <w:szCs w:val="28"/>
        </w:rPr>
        <w:t xml:space="preserve"> и его последо</w:t>
        <w:softHyphen/>
        <w:t xml:space="preserve">ватели, основным </w:t>
      </w:r>
      <w:bookmarkStart w:id="44" w:name="OCRUncertain175"/>
      <w:r>
        <w:rPr>
          <w:sz w:val="28"/>
          <w:szCs w:val="28"/>
        </w:rPr>
        <w:t>конфликтогенным</w:t>
      </w:r>
      <w:bookmarkEnd w:id="44"/>
      <w:r>
        <w:rPr>
          <w:sz w:val="28"/>
          <w:szCs w:val="28"/>
        </w:rPr>
        <w:t xml:space="preserve"> фактором является борьба раз</w:t>
        <w:softHyphen/>
        <w:t>личных индивидов, групп, структур по проблемам власти. Эта борьба носит самый многообразный характер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любой организации, на любом предприятии по самой приро</w:t>
        <w:softHyphen/>
        <w:t>де функционирования организации заложены два типа в</w:t>
      </w:r>
      <w:bookmarkStart w:id="45" w:name="OCRUncertain176"/>
      <w:r>
        <w:rPr>
          <w:sz w:val="28"/>
          <w:szCs w:val="28"/>
        </w:rPr>
        <w:t>л</w:t>
      </w:r>
      <w:bookmarkEnd w:id="45"/>
      <w:r>
        <w:rPr>
          <w:sz w:val="28"/>
          <w:szCs w:val="28"/>
        </w:rPr>
        <w:t>асти, власть на основе положения в иерархии и власть на основе профессиональ</w:t>
        <w:softHyphen/>
        <w:t>ного знания. Эти два типа власти в известной мере противоречат друг другу. Власть администратора, бюрократа возникает из его социаль</w:t>
        <w:softHyphen/>
        <w:t>ного статуса руководящего работника, базируется на праве приказа и поэтому подчинение ему не является добровольным. Администратор в принципе не обязан убе</w:t>
      </w:r>
      <w:bookmarkStart w:id="46" w:name="OCRUncertain177"/>
      <w:r>
        <w:rPr>
          <w:sz w:val="28"/>
          <w:szCs w:val="28"/>
        </w:rPr>
        <w:t>ж</w:t>
      </w:r>
      <w:bookmarkEnd w:id="46"/>
      <w:r>
        <w:rPr>
          <w:sz w:val="28"/>
          <w:szCs w:val="28"/>
        </w:rPr>
        <w:t>дать своих подчиненных в обоснованнос</w:t>
        <w:softHyphen/>
        <w:t>ти своего распоряжения, хотя определенный тип администратора и может это делать. Власть технического специалист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фессиона</w:t>
        <w:softHyphen/>
        <w:t>ла связана с признанием его социального статуса с этих позиций и по</w:t>
        <w:softHyphen/>
        <w:t>этому подчинение компетентному специалисту является доброволь</w:t>
        <w:softHyphen/>
        <w:t>ным. Главной практической проблемой современных организаций является определение степени самостоятельности специалистов в сфе</w:t>
        <w:softHyphen/>
        <w:t>ре оперативной формулировки целей деятельности, типа решаемых задач, способа использования знания и контроля исполнения. Борь</w:t>
        <w:softHyphen/>
        <w:t>ба между носителями различного типа вла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административной и профессионального зна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ин из распространенных видов меж</w:t>
        <w:softHyphen/>
        <w:t xml:space="preserve">группового конфликта. Межгрупповые вертикальные конфликты в самых разнообразных формах являются наиболее распространенной формой организационного конфликта. Как отмечают Ф. М. </w:t>
      </w:r>
      <w:bookmarkStart w:id="47" w:name="OCRUncertain178"/>
      <w:r>
        <w:rPr>
          <w:sz w:val="28"/>
          <w:szCs w:val="28"/>
        </w:rPr>
        <w:t>Бородкин</w:t>
      </w:r>
      <w:bookmarkEnd w:id="47"/>
      <w:r>
        <w:rPr>
          <w:sz w:val="28"/>
          <w:szCs w:val="28"/>
        </w:rPr>
        <w:t xml:space="preserve"> и Н. М. Коряк, в самой основе иерархической струк</w:t>
      </w:r>
      <w:bookmarkStart w:id="48" w:name="OCRUncertain179"/>
      <w:r>
        <w:rPr>
          <w:sz w:val="28"/>
          <w:szCs w:val="28"/>
        </w:rPr>
        <w:t>т</w:t>
      </w:r>
      <w:bookmarkEnd w:id="48"/>
      <w:r>
        <w:rPr>
          <w:sz w:val="28"/>
          <w:szCs w:val="28"/>
        </w:rPr>
        <w:t>уры организа</w:t>
        <w:softHyphen/>
        <w:t xml:space="preserve">ций, где имеют место отношения руководитель-подчиненный, в котором </w:t>
      </w:r>
      <w:r>
        <w:rPr>
          <w:b/>
          <w:sz w:val="28"/>
          <w:szCs w:val="28"/>
        </w:rPr>
        <w:t xml:space="preserve">руководитель </w:t>
      </w:r>
      <w:bookmarkStart w:id="49" w:name="OCRUncertain183"/>
      <w:r>
        <w:rPr>
          <w:b/>
          <w:sz w:val="28"/>
          <w:szCs w:val="28"/>
        </w:rPr>
        <w:t>наделе</w:t>
      </w:r>
      <w:bookmarkEnd w:id="49"/>
      <w:r>
        <w:rPr>
          <w:b/>
          <w:sz w:val="28"/>
          <w:szCs w:val="28"/>
        </w:rPr>
        <w:t>н функциями управления и контроля и располагает рычагами принуждения, пот</w:t>
      </w:r>
      <w:bookmarkStart w:id="50" w:name="OCRUncertain184"/>
      <w:r>
        <w:rPr>
          <w:b/>
          <w:sz w:val="28"/>
          <w:szCs w:val="28"/>
        </w:rPr>
        <w:t>е</w:t>
      </w:r>
      <w:bookmarkEnd w:id="50"/>
      <w:r>
        <w:rPr>
          <w:b/>
          <w:sz w:val="28"/>
          <w:szCs w:val="28"/>
        </w:rPr>
        <w:t>нциально заложена возможность конфликт</w:t>
        <w:softHyphen/>
        <w:t>ной ситуации.</w:t>
      </w:r>
      <w:r>
        <w:rPr>
          <w:sz w:val="28"/>
          <w:szCs w:val="28"/>
        </w:rPr>
        <w:t xml:space="preserve"> Уже сам факт наличия потенциального принуждения указывает на возможную несовместимость целей деятельности руко</w:t>
        <w:softHyphen/>
        <w:t>водителей и подчиненных и это порождает конфликтные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сьма частым источником конфликтов в организациях являет</w:t>
        <w:softHyphen/>
        <w:t>ся</w:t>
      </w:r>
      <w:r>
        <w:rPr>
          <w:b/>
          <w:sz w:val="28"/>
          <w:szCs w:val="28"/>
        </w:rPr>
        <w:t xml:space="preserve"> несбалансированность рабочих</w:t>
      </w:r>
      <w:r>
        <w:rPr>
          <w:sz w:val="28"/>
          <w:szCs w:val="28"/>
        </w:rPr>
        <w:t xml:space="preserve"> мест. Сбалансированность рабочего места означает, что рабочему ме</w:t>
        <w:softHyphen/>
        <w:t>сту не должны приписываться функции, не обеспеченные средства</w:t>
        <w:softHyphen/>
        <w:t xml:space="preserve">ми, необходимыми для их исполнения, не должно быть средств, не связанных с какой-либо функцией. Обязанности и права при этом должны быть взаимно уравновешены, т. </w:t>
      </w:r>
      <w:bookmarkStart w:id="51" w:name="OCRUncertain185"/>
      <w:r>
        <w:rPr>
          <w:sz w:val="28"/>
          <w:szCs w:val="28"/>
        </w:rPr>
        <w:t>е.</w:t>
      </w:r>
      <w:bookmarkEnd w:id="51"/>
      <w:r>
        <w:rPr>
          <w:sz w:val="28"/>
          <w:szCs w:val="28"/>
        </w:rPr>
        <w:t xml:space="preserve"> каждая обязанность долж</w:t>
        <w:softHyphen/>
        <w:t>на быть обеспечена опр</w:t>
      </w:r>
      <w:bookmarkStart w:id="52" w:name="OCRUncertain186"/>
      <w:r>
        <w:rPr>
          <w:sz w:val="28"/>
          <w:szCs w:val="28"/>
        </w:rPr>
        <w:t>е</w:t>
      </w:r>
      <w:bookmarkEnd w:id="52"/>
      <w:r>
        <w:rPr>
          <w:sz w:val="28"/>
          <w:szCs w:val="28"/>
        </w:rPr>
        <w:t xml:space="preserve">деленным правом, и никакое право не может осуществляться </w:t>
      </w:r>
      <w:bookmarkStart w:id="53" w:name="OCRUncertain187"/>
      <w:r>
        <w:rPr>
          <w:sz w:val="28"/>
          <w:szCs w:val="28"/>
        </w:rPr>
        <w:t>без</w:t>
      </w:r>
      <w:bookmarkEnd w:id="53"/>
      <w:r>
        <w:rPr>
          <w:sz w:val="28"/>
          <w:szCs w:val="28"/>
        </w:rPr>
        <w:t xml:space="preserve"> определенной обязанности; объем ответственности, и объем власти должны быть связаны, т. е. ответственность за что-либо должна обеспечиваться соответствующей властью и наобо</w:t>
        <w:softHyphen/>
        <w:t>рот. Сбалансированность означает также, что обязанности должны быть связаны только с данной совокупностью функций, а ответст</w:t>
        <w:softHyphen/>
        <w:t>венность может возникать лишь при невыполнении именно данной совокупности функций, т. е. невыполнении связанных с функциями обязанностей. Сбалансированность рабочего места означает, наконец, что совокупность прав и власти гарантируется только данными сред</w:t>
        <w:softHyphen/>
        <w:t>ств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>Достичь такого идеального состояния, чтобы все рабочие места были сбалансированы, очень трудно. Функции и средства для мно</w:t>
        <w:softHyphen/>
        <w:t>гих типов рабочих мест зачастую фиксируются лишь приблизитель</w:t>
        <w:softHyphen/>
        <w:t>но. Даже когда функции определены, иногда не известны средства для их выполнения. Это относится, прежде всего, к тем рабочим ме</w:t>
        <w:softHyphen/>
        <w:t>стам, где технологическая деятельность нечеткая. Таковы, например, многие рабочие места экономической службы, службы линейного и функционального управления, инспекционных служб, многие ис</w:t>
        <w:softHyphen/>
        <w:t>следовательские рабочие мест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>В подобных ситуациях начинается стихийное, не предусмотрен</w:t>
        <w:softHyphen/>
        <w:t>ное никакими правилами и инструкциями, перераспределение функ</w:t>
        <w:softHyphen/>
        <w:t>ций и средств по однородным и даже разнородным рабочим места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>Если перераспределение происходит в группе, члены которой взаим</w:t>
        <w:softHyphen/>
        <w:t>но дружески настроены, конфликтные ситуации и конфликты не воз</w:t>
        <w:softHyphen/>
        <w:t>никают. В группе известно, кто какую работу лучше делает, есть стрем</w:t>
        <w:softHyphen/>
        <w:t>ление к выравниванию загрузки, чувство взаимной ответственности за выполнение совокупности предписанных функций. Такая группа имеет мощные неформальные средства воздействия на каждого сво</w:t>
        <w:softHyphen/>
        <w:t>его члена, о чем речь пойдет ниже. Постепенно при долгом сущест</w:t>
        <w:softHyphen/>
        <w:t>вовании группы в стабильном составе вырабатывается традиционное балансирование рабочих мест, распределение функций и средств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Осложнения возникают и в случае, когда из группы, в которой уже достигнут баланс, кто-либо уходит. Если длительное время никто не замещает возникшей вакансии, группе приходится вновь заняться балансировкой. Это чревато </w:t>
      </w:r>
      <w:bookmarkStart w:id="54" w:name="OCRUncertain197"/>
      <w:r>
        <w:rPr>
          <w:sz w:val="28"/>
          <w:szCs w:val="28"/>
        </w:rPr>
        <w:t>внутригрупповыми</w:t>
      </w:r>
      <w:bookmarkEnd w:id="54"/>
      <w:r>
        <w:rPr>
          <w:sz w:val="28"/>
          <w:szCs w:val="28"/>
        </w:rPr>
        <w:t xml:space="preserve"> конфликтами. Они за</w:t>
        <w:softHyphen/>
        <w:t>частую невидимы постороннему глазу и внешне выражаются лишь в некотором снижении производительности или качества работы. В них до поры до времени никому не следует и вмешиваться. Группа разберется сама. Вмешиваться в конфликт можно и нужно лишь тог</w:t>
        <w:softHyphen/>
        <w:t>да, когда члены группы не смогли договориться между собой, и кон</w:t>
        <w:softHyphen/>
        <w:t>фликт вышел за ее пределы или когда группа обращается к посторон</w:t>
        <w:softHyphen/>
        <w:t>ним для нее лицам как к третейским судь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>Весьма распространены в организациях межличностные кон</w:t>
        <w:softHyphen/>
        <w:t>фликты. В основе конфликта лежат столкновения людей, их мнений, по</w:t>
        <w:softHyphen/>
        <w:t>зиций, взглядов, характеров, интересов с точки зрения психического состояния противоборствующих сторон, конфликт выступает едино</w:t>
        <w:softHyphen/>
        <w:t>временно и как защитная реакция, и как ответная эмоционально ок</w:t>
        <w:softHyphen/>
        <w:t>рашенная реакц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временная </w:t>
      </w:r>
      <w:bookmarkStart w:id="55" w:name="OCRUncertain198"/>
      <w:r>
        <w:rPr>
          <w:sz w:val="28"/>
          <w:szCs w:val="28"/>
        </w:rPr>
        <w:t>конфликтология</w:t>
      </w:r>
      <w:bookmarkEnd w:id="55"/>
      <w:r>
        <w:rPr>
          <w:sz w:val="28"/>
          <w:szCs w:val="28"/>
        </w:rPr>
        <w:t xml:space="preserve"> достаточно подробно описала ди</w:t>
        <w:softHyphen/>
        <w:t>намику протекания конфликтов. Большинство конфликтов назрева</w:t>
        <w:softHyphen/>
        <w:t>ет постепенно и вначале находятся в так называемом инкубационном, скрытом (латентном) состоянии, при котором конфликтующие сто</w:t>
        <w:softHyphen/>
        <w:t>роны выражают скрыто свои претензии, как говорится «за глаза». При этом, как правило, предпринимаются попытки удовлетворения этих претензий «мирным» путем. Если такой способ не вызывает позитив</w:t>
        <w:softHyphen/>
        <w:t>ной реакции, игнорируется или наталкивается на отказ, конфликт переходит в открытую форму. Эта стадия развития конфликта назы</w:t>
        <w:softHyphen/>
        <w:t>вается конфликтным поведением.</w:t>
      </w:r>
      <w:r>
        <w:rPr>
          <w:b/>
          <w:sz w:val="28"/>
          <w:szCs w:val="28"/>
        </w:rPr>
        <w:t xml:space="preserve"> Конфликтно</w:t>
      </w:r>
      <w:bookmarkStart w:id="56" w:name="OCRUncertain199"/>
      <w:r>
        <w:rPr>
          <w:b/>
          <w:sz w:val="28"/>
          <w:szCs w:val="28"/>
        </w:rPr>
        <w:t>е</w:t>
      </w:r>
      <w:bookmarkEnd w:id="56"/>
      <w:r>
        <w:rPr>
          <w:b/>
          <w:sz w:val="28"/>
          <w:szCs w:val="28"/>
        </w:rPr>
        <w:t xml:space="preserve"> поведе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дей</w:t>
        <w:softHyphen/>
        <w:t>ствия, направленные на то, чтобы прямо или косвенно блокировать достижение противостоящей стороной ее целей, намерений, интере</w:t>
        <w:softHyphen/>
        <w:t>сов. Конфликт в этой фазе принимает форму острых разногласий, которые индивиды не только стремятся урегулировать, но и всячес</w:t>
        <w:softHyphen/>
        <w:t>ки усугубляют, продолжая разру</w:t>
      </w:r>
      <w:bookmarkStart w:id="57" w:name="OCRUncertain200"/>
      <w:r>
        <w:rPr>
          <w:sz w:val="28"/>
          <w:szCs w:val="28"/>
        </w:rPr>
        <w:t>ш</w:t>
      </w:r>
      <w:bookmarkEnd w:id="57"/>
      <w:r>
        <w:rPr>
          <w:sz w:val="28"/>
          <w:szCs w:val="28"/>
        </w:rPr>
        <w:t>ать прежние структуры нормальных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>Таким образом, модель конфликта содержит: ситуацию, источники конфликта, возможности разрастания конфлик</w:t>
        <w:softHyphen/>
        <w:t>та, реакцию на ситуацию, реализацию ко</w:t>
      </w:r>
      <w:bookmarkStart w:id="58" w:name="OCRUncertain052"/>
      <w:r>
        <w:rPr>
          <w:sz w:val="28"/>
          <w:szCs w:val="28"/>
        </w:rPr>
        <w:t>н</w:t>
      </w:r>
      <w:bookmarkEnd w:id="58"/>
      <w:r>
        <w:rPr>
          <w:sz w:val="28"/>
          <w:szCs w:val="28"/>
        </w:rPr>
        <w:t>фликта, управле</w:t>
        <w:softHyphen/>
        <w:t xml:space="preserve">ние конфликтом, функциональные и </w:t>
      </w:r>
      <w:bookmarkStart w:id="59" w:name="OCRUncertain053"/>
      <w:r>
        <w:rPr>
          <w:sz w:val="28"/>
          <w:szCs w:val="28"/>
        </w:rPr>
        <w:t xml:space="preserve">дисфункциональные </w:t>
      </w:r>
      <w:bookmarkEnd w:id="59"/>
      <w:r>
        <w:rPr>
          <w:sz w:val="28"/>
          <w:szCs w:val="28"/>
        </w:rPr>
        <w:t>последствия конфликт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дствия конфлик</w:t>
      </w:r>
      <w:bookmarkStart w:id="60" w:name="OCRUncertain054"/>
      <w:r>
        <w:rPr>
          <w:b/>
          <w:sz w:val="28"/>
          <w:szCs w:val="28"/>
        </w:rPr>
        <w:t>т</w:t>
      </w:r>
      <w:bookmarkEnd w:id="60"/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могут быть функциональными (кон</w:t>
        <w:softHyphen/>
        <w:t xml:space="preserve">структивными) и </w:t>
      </w:r>
      <w:bookmarkStart w:id="61" w:name="OCRUncertain055"/>
      <w:r>
        <w:rPr>
          <w:sz w:val="28"/>
          <w:szCs w:val="28"/>
        </w:rPr>
        <w:t>дисфункциональными</w:t>
      </w:r>
      <w:bookmarkEnd w:id="61"/>
      <w:r>
        <w:rPr>
          <w:sz w:val="28"/>
          <w:szCs w:val="28"/>
        </w:rPr>
        <w:t xml:space="preserve"> (разрушающими). Среди функциональных последствий можно выделить: поиск и выра</w:t>
        <w:softHyphen/>
        <w:t>ботки взаимоприемлемого решения, снятие враждебности, не</w:t>
        <w:softHyphen/>
        <w:t>справедливости конфликтующих людей, разрядка, появление условий для сотрудничества, творчества, взаимопонимание, ана</w:t>
        <w:softHyphen/>
        <w:t>лиз проблем и разработка различных вариантов их реше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>Дисфункциональные последствия конфликтов: неудовлетво</w:t>
        <w:softHyphen/>
        <w:t>ренность людей, их плохое самочувствие, рост текучести кад</w:t>
        <w:softHyphen/>
        <w:t>ров, уменьшение сотрудничества, излишне силь</w:t>
      </w:r>
      <w:bookmarkStart w:id="62" w:name="OCRUncertain056"/>
      <w:r>
        <w:rPr>
          <w:sz w:val="28"/>
          <w:szCs w:val="28"/>
        </w:rPr>
        <w:t>н</w:t>
      </w:r>
      <w:bookmarkEnd w:id="62"/>
      <w:r>
        <w:rPr>
          <w:sz w:val="28"/>
          <w:szCs w:val="28"/>
        </w:rPr>
        <w:t xml:space="preserve">ая преданность своей группе и проявление </w:t>
      </w:r>
      <w:bookmarkStart w:id="63" w:name="OCRUncertain057"/>
      <w:r>
        <w:rPr>
          <w:sz w:val="28"/>
          <w:szCs w:val="28"/>
        </w:rPr>
        <w:t>непродуктивной</w:t>
      </w:r>
      <w:bookmarkEnd w:id="63"/>
      <w:r>
        <w:rPr>
          <w:sz w:val="28"/>
          <w:szCs w:val="28"/>
        </w:rPr>
        <w:t xml:space="preserve"> конкуренции с дру</w:t>
        <w:softHyphen/>
        <w:t>гими группами, представление о другой стороне как о «враге», уменьшение коммуникаций вплоть до их полного исчезнове</w:t>
        <w:softHyphen/>
        <w:t>ния, смещение акцент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идание бол</w:t>
      </w:r>
      <w:bookmarkStart w:id="64" w:name="OCRUncertain058"/>
      <w:r>
        <w:rPr>
          <w:sz w:val="28"/>
          <w:szCs w:val="28"/>
        </w:rPr>
        <w:t>ь</w:t>
      </w:r>
      <w:bookmarkEnd w:id="64"/>
      <w:r>
        <w:rPr>
          <w:sz w:val="28"/>
          <w:szCs w:val="28"/>
        </w:rPr>
        <w:t>шего значения «побе</w:t>
        <w:softHyphen/>
        <w:t>де» в конфликте, чем решению проблем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>Таким образом,  были рассмотрены следующие вопросы необходимые для раскрытия вышеназванной проблем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b/>
          <w:sz w:val="28"/>
          <w:szCs w:val="28"/>
        </w:rPr>
        <w:t>Конфликт</w:t>
      </w:r>
      <w:r>
        <w:rPr>
          <w:b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особый вид взаимодействия субъектов орга</w:t>
        <w:softHyphen/>
        <w:t>низации (оппонентов), при котором действия одной стороны, столкнув</w:t>
        <w:softHyphen/>
        <w:t>шись с противодействием другой, делают невозможным реализацию ее целей и интересов. Конфликт помогает выявить разнообразие точек зрения, дает дополнительную информацию, позволяет проанализировать большое количество альтернатив и</w:t>
      </w:r>
      <w:r>
        <w:rPr>
          <w:sz w:val="28"/>
          <w:szCs w:val="28"/>
          <w:lang w:val="en-US" w:eastAsia="en-US"/>
        </w:rPr>
        <w:t xml:space="preserve"> т.д.</w:t>
      </w:r>
      <w:r>
        <w:rPr>
          <w:sz w:val="28"/>
          <w:szCs w:val="28"/>
        </w:rPr>
        <w:t xml:space="preserve"> Это делает процесс выработки решения группой или от</w:t>
        <w:softHyphen/>
        <w:t>дельным руководителем более эффективным, дает возможность людям выразить свои мысли и чувства, удовлетворить потребност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  <w:szCs w:val="28"/>
        </w:rPr>
        <w:t>В целом выделяют две</w:t>
      </w:r>
      <w:r>
        <w:rPr>
          <w:b/>
          <w:sz w:val="28"/>
          <w:szCs w:val="28"/>
        </w:rPr>
        <w:t xml:space="preserve"> группы конфликтов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ункци</w:t>
        <w:softHyphen/>
        <w:t>ональные конфликты и дисфункциональные. конфликты пер</w:t>
        <w:softHyphen/>
        <w:t>вой группы ведут к повышению эффективности организации, а конфликты второй группы приводят к снижению личной удов</w:t>
        <w:softHyphen/>
        <w:t>летворенности, разрушению группового сотрудничества. Существуют четыре основных типа конф</w:t>
        <w:softHyphen/>
        <w:t xml:space="preserve">ликтов: внутриличностный, межличностный, конфликт между отдельной личностью и группой и межгрупповой конфликт. 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b/>
          <w:sz w:val="28"/>
          <w:szCs w:val="28"/>
        </w:rPr>
        <w:t>Причинами конфликтов</w:t>
      </w:r>
      <w:r>
        <w:rPr>
          <w:sz w:val="28"/>
          <w:szCs w:val="28"/>
        </w:rPr>
        <w:t xml:space="preserve"> - это различия в представлениях и ценностях ведут к конфликту, потому что, вместо того чтобы объективно анализировать про</w:t>
        <w:softHyphen/>
        <w:t>блему, люди часто рассматривают только те взгляды, альтерна</w:t>
        <w:softHyphen/>
        <w:t xml:space="preserve">тивы и аспекты ситуации, которые благоприятны лишь для их группы и личных потребносте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left="-284" w:firstLine="425"/>
        <w:jc w:val="center"/>
        <w:rPr>
          <w:b/>
          <w:b/>
          <w:u w:val="single"/>
        </w:rPr>
      </w:pPr>
      <w:r>
        <w:rPr>
          <w:b/>
          <w:u w:val="single"/>
        </w:rPr>
        <w:t>Глава 2</w:t>
      </w:r>
    </w:p>
    <w:p>
      <w:pPr>
        <w:pStyle w:val="TextBodyIndent"/>
        <w:spacing w:lineRule="auto" w:line="360"/>
        <w:ind w:left="-284" w:firstLine="425"/>
        <w:jc w:val="center"/>
        <w:rPr/>
      </w:pPr>
      <w:r>
        <w:rPr>
          <w:b/>
        </w:rPr>
        <w:t xml:space="preserve">Эмпирическое  исследование взаимосвязи типа темперамента и стратегий поведения в конфликтных ситуациях </w:t>
      </w:r>
    </w:p>
    <w:p>
      <w:pPr>
        <w:pStyle w:val="TextBodyIndent"/>
        <w:spacing w:lineRule="auto" w:line="360"/>
        <w:ind w:left="-284" w:firstLine="425"/>
        <w:jc w:val="center"/>
        <w:rPr/>
      </w:pPr>
      <w:r>
        <w:rPr>
          <w:b/>
        </w:rPr>
        <w:t>2.1. Программа исследования</w:t>
      </w:r>
    </w:p>
    <w:p>
      <w:pPr>
        <w:pStyle w:val="TextBodyIndent"/>
        <w:spacing w:lineRule="auto" w:line="360"/>
        <w:ind w:left="-284" w:firstLine="425"/>
        <w:rPr/>
      </w:pPr>
      <w:r>
        <w:rPr>
          <w:b/>
        </w:rPr>
        <w:t>Объектом исследования</w:t>
      </w:r>
      <w:r>
        <w:rPr/>
        <w:t xml:space="preserve"> являются сотрудники коммерческой организации "Стройцентр" г.Твери. В исследование приняло участие 30 испытуемых.</w:t>
      </w:r>
    </w:p>
    <w:p>
      <w:pPr>
        <w:pStyle w:val="TextBodyIndent"/>
        <w:spacing w:lineRule="auto" w:line="360"/>
        <w:ind w:left="-284" w:firstLine="425"/>
        <w:rPr/>
      </w:pPr>
      <w:r>
        <w:rPr>
          <w:b/>
        </w:rPr>
        <w:t>Предмет исследования</w:t>
      </w:r>
      <w:r>
        <w:rPr/>
        <w:t>: типичные стратегии поведения в конфликтной ситуации, тип темперамента.</w:t>
      </w:r>
    </w:p>
    <w:p>
      <w:pPr>
        <w:pStyle w:val="TextBodyIndent"/>
        <w:spacing w:lineRule="auto" w:line="360"/>
        <w:ind w:left="-284" w:firstLine="425"/>
        <w:rPr/>
      </w:pPr>
      <w:r>
        <w:rPr>
          <w:b/>
        </w:rPr>
        <w:t>Цель исследования</w:t>
      </w:r>
      <w:r>
        <w:rPr/>
        <w:t>: выявить и проанализировать взаимосвязь  типичных стратегий поведения в конфликтной ситуации и типа темперамента у сотрудников коммерческой организации.</w:t>
      </w:r>
    </w:p>
    <w:p>
      <w:pPr>
        <w:pStyle w:val="TextBodyIndent"/>
        <w:spacing w:lineRule="auto" w:line="360"/>
        <w:ind w:left="-284" w:firstLine="425"/>
        <w:rPr/>
      </w:pPr>
      <w:r>
        <w:rPr>
          <w:b/>
        </w:rPr>
        <w:t>Задачи исследования</w:t>
      </w:r>
      <w:r>
        <w:rPr/>
        <w:t xml:space="preserve">: 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/>
        <w:t>Выявить типичные стратегии поведения в конфликтной ситуации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/>
        <w:t>Выявить тип темперамента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/>
        <w:t>Проанализировать взаимосвязь указанных параметров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/>
        <w:t>Разработать практические рекомендации по результатам исследова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Гипотеза:</w:t>
      </w:r>
      <w:r>
        <w:rPr>
          <w:sz w:val="28"/>
        </w:rPr>
        <w:t xml:space="preserve"> выдвигается предположение, что существует взаимосвязь особенностей типа темперамента и стратегий поведения в конфликте у сотрудников коммерческой организации.</w:t>
      </w:r>
    </w:p>
    <w:p>
      <w:pPr>
        <w:pStyle w:val="TextBodyIndent"/>
        <w:spacing w:lineRule="auto" w:line="360"/>
        <w:ind w:left="-284" w:firstLine="425"/>
        <w:rPr>
          <w:b/>
          <w:b/>
        </w:rPr>
      </w:pPr>
      <w:r>
        <w:rPr>
          <w:b/>
        </w:rPr>
        <w:t>Описание методик: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2520" w:leader="none"/>
        </w:tabs>
        <w:jc w:val="both"/>
        <w:outlineLvl w:val="0"/>
        <w:rPr/>
      </w:pPr>
      <w:r>
        <w:rPr>
          <w:b/>
          <w:kern w:val="2"/>
        </w:rPr>
        <w:t>Методика диагностики предрасположенности личности к конфликтному поведению К. Томаса.</w:t>
      </w:r>
      <w:r>
        <w:rPr>
          <w:kern w:val="2"/>
        </w:rPr>
        <w:t xml:space="preserve"> Содержит 30 пар суждений о поведении индивида в конфликтной ситуации, в каждой из которых респонденту предлагается выбрать то суждение, которое является наиболее типичным для характеристики его поведения. В результате обработки данных по ключу выясняется количество баллов по каждой шкале, дающее представление о выраженности у испытуемых тенденции к проявлению соответствующих форм поведения в конфликтной ситуации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b/>
          <w:kern w:val="2"/>
        </w:rPr>
        <w:t xml:space="preserve">Методика диагностики темперамента Айзенка. </w:t>
      </w:r>
      <w:r>
        <w:rPr>
          <w:kern w:val="2"/>
        </w:rPr>
        <w:t>Содержит 57 вопросов, позволяет выявить тип темперамента испытуемых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</w:t>
      </w: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Методы статистической обработки: </w:t>
      </w:r>
      <w:r>
        <w:rPr/>
        <w:t>описательные статистики,</w:t>
      </w:r>
      <w:r>
        <w:rPr>
          <w:b/>
        </w:rPr>
        <w:t xml:space="preserve"> </w:t>
      </w:r>
      <w:r>
        <w:rPr/>
        <w:t>коэффициент ранговой корреляции.</w:t>
      </w:r>
    </w:p>
    <w:p>
      <w:pPr>
        <w:pStyle w:val="Normal"/>
        <w:spacing w:lineRule="auto" w:line="360"/>
        <w:ind w:firstLine="567"/>
        <w:jc w:val="both"/>
        <w:rPr>
          <w:color w:val="000080"/>
          <w:sz w:val="28"/>
        </w:rPr>
      </w:pPr>
      <w:r>
        <w:rPr>
          <w:sz w:val="28"/>
        </w:rPr>
        <w:t>Для установления статистической взаимосвязи между исследуемыми параметрами применяется коэффициент ранговой корреляции Спирмена.  Коэффициент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6 </w:t>
      </w:r>
      <w:r>
        <w:rPr>
          <w:rFonts w:cs="Lucida Console" w:ascii="Lucida Console" w:hAnsi="Lucida Console"/>
          <w:sz w:val="28"/>
          <w:lang w:val="en-US"/>
        </w:rPr>
        <w:t xml:space="preserve">∑ </w:t>
      </w:r>
      <w:r>
        <w:rPr>
          <w:sz w:val="28"/>
          <w:lang w:val="en-US"/>
        </w:rPr>
        <w:t>(d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)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822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pt" to="154.75pt,7.4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= 1 -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N (N – 1)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разность между рангами по двум переменным для каждого испытуемо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ранжируемых значений, т.е. количество испытуемы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Если полученный коэффициент корреляции больше критического значения, это доказывает существование взаимосвязи между рассматриваемыми переменными. </w:t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0"/>
        </w:numPr>
        <w:ind w:firstLine="720"/>
        <w:outlineLvl w:val="0"/>
        <w:rPr/>
      </w:pPr>
      <w:r>
        <w:rPr>
          <w:b/>
          <w:kern w:val="2"/>
        </w:rPr>
        <w:t xml:space="preserve">2.2. АНАЛИЗ РЕЗУЛЬТАТОВ ЭМПИРИЧЕСКОГО </w:t>
      </w:r>
    </w:p>
    <w:p>
      <w:pPr>
        <w:pStyle w:val="Style12"/>
        <w:numPr>
          <w:ilvl w:val="0"/>
          <w:numId w:val="0"/>
        </w:numPr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  <w:t>ИССЛЕДОВАНИЯ</w:t>
      </w:r>
    </w:p>
    <w:p>
      <w:pPr>
        <w:pStyle w:val="Style12"/>
        <w:ind w:firstLine="567"/>
        <w:rPr/>
      </w:pPr>
      <w:r>
        <w:rPr>
          <w:b/>
        </w:rPr>
        <w:t>Исследование типичных стратегий конфликтного поведения у сотрудников коммерческой организации</w:t>
      </w:r>
    </w:p>
    <w:p>
      <w:pPr>
        <w:pStyle w:val="TextBodyIndent"/>
        <w:spacing w:lineRule="auto" w:line="360"/>
        <w:ind w:firstLine="567"/>
        <w:rPr>
          <w:i/>
          <w:i/>
        </w:rPr>
      </w:pPr>
      <w:r>
        <w:rPr/>
        <w:t xml:space="preserve">На основе анализа полученных результатов было установлено, что испытуемыми используются все стратегии конфликтного поведения. </w:t>
      </w:r>
    </w:p>
    <w:p>
      <w:pPr>
        <w:pStyle w:val="Style12"/>
        <w:ind w:firstLine="567"/>
        <w:jc w:val="both"/>
        <w:rPr/>
      </w:pPr>
      <w:r>
        <w:rPr/>
        <w:t>В компании "Стройцентр", исследуя выраженность у испытуемых стратегии поведения в конфликте, можно заметить, что в целом по выборке наблюдается общая тенденция использовать стратегию компромисса (общегрупповая норма – 6,1). Эта стратегия предполагает частичное удовлетворение собственных интересов и частичное удовлетворение интересов партнеров. Тенденция к выбору этой стратегии может быть обусловлена тем, что сотрудники стремятся сохранить важные деловые и личностные контакты, а также использование этой стратегии дает возможность избежать лишних потерь.</w:t>
      </w:r>
    </w:p>
    <w:p>
      <w:pPr>
        <w:pStyle w:val="Style12"/>
        <w:ind w:firstLine="567"/>
        <w:jc w:val="both"/>
        <w:rPr/>
      </w:pPr>
      <w:r>
        <w:rPr/>
        <w:t>На основании анализа описательных статистик можно сделать вывод о том, практически все стратегии подчиняются закону нормального распределения показателей по каждой шкале.</w:t>
      </w:r>
    </w:p>
    <w:p>
      <w:pPr>
        <w:pStyle w:val="Style12"/>
        <w:ind w:hanging="0"/>
        <w:jc w:val="left"/>
        <w:rPr/>
      </w:pPr>
      <w:r>
        <w:rPr/>
      </w:r>
    </w:p>
    <w:p>
      <w:pPr>
        <w:pStyle w:val="Style12"/>
        <w:ind w:hanging="0"/>
        <w:rPr>
          <w:b/>
          <w:b/>
        </w:rPr>
      </w:pPr>
      <w:r>
        <w:rPr>
          <w:b/>
        </w:rPr>
        <w:t>Исследование взаимосвязи различных стратегий конфликтного поведения и темперамента сотрудников коммерческой организации</w:t>
      </w:r>
    </w:p>
    <w:p>
      <w:pPr>
        <w:pStyle w:val="TextBodyIndent"/>
        <w:spacing w:lineRule="auto" w:line="360"/>
        <w:rPr/>
      </w:pPr>
      <w:r>
        <w:rPr/>
        <w:t xml:space="preserve">С помощью корреляционного анализа мы выявили значимые взаимосвязи между стратегиями поведения в конфликтной ситуации и темперамента. </w:t>
      </w:r>
    </w:p>
    <w:p>
      <w:pPr>
        <w:pStyle w:val="TextBodyIndent"/>
        <w:spacing w:lineRule="auto" w:line="360"/>
        <w:rPr/>
      </w:pPr>
      <w:r>
        <w:rPr/>
        <w:t xml:space="preserve">По </w:t>
      </w:r>
      <w:r>
        <w:rPr>
          <w:b/>
        </w:rPr>
        <w:t>сводной матрице</w:t>
      </w:r>
      <w:r>
        <w:rPr/>
        <w:t xml:space="preserve"> компании можно сделать вывод о том, что существует значимая взаимосвязь между стратегией соперничества и экстраверсией (0,543). Чем более интроверитрованным является сотрудник, тем чаще он прибегает к данной стратегии поведения в конфликтной ситуации. Следовательно, меланхолики и флегматики чаще прибегают к стратегии соперничества, чем холерики и сангвиники. </w:t>
      </w:r>
    </w:p>
    <w:p>
      <w:pPr>
        <w:pStyle w:val="TextBodyIndent"/>
        <w:spacing w:lineRule="auto" w:line="360"/>
        <w:rPr/>
      </w:pPr>
      <w:r>
        <w:rPr/>
        <w:t xml:space="preserve">На уровне тенденции обнаружена взаимосвязь между сотрудничества и экстраверсией (0,252). </w:t>
      </w:r>
    </w:p>
    <w:p>
      <w:pPr>
        <w:pStyle w:val="TextBodyIndent"/>
        <w:spacing w:lineRule="auto" w:line="360"/>
        <w:rPr/>
      </w:pPr>
      <w:r>
        <w:rPr/>
        <w:t xml:space="preserve">Результаты исследования дают нам возможность говорить о том, что от  типа темперамента зависит частота обращения сотрудников строительной компании  к некоторым стратегиям конфликтного поведения. 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/>
      </w:pPr>
      <w:r>
        <w:rPr>
          <w:b/>
          <w:kern w:val="2"/>
        </w:rPr>
        <w:t>2.3. Практические рекомендации по оптимизации профессиональной деятельности сотрудников коммерческой организации</w:t>
      </w:r>
    </w:p>
    <w:p>
      <w:pPr>
        <w:pStyle w:val="Normal1"/>
        <w:spacing w:lineRule="auto" w:line="360" w:before="0" w:after="0"/>
        <w:ind w:firstLine="280"/>
        <w:rPr/>
      </w:pPr>
      <w:r>
        <w:rPr>
          <w:sz w:val="28"/>
        </w:rPr>
        <w:t>Исследование профессиональной деятельности сотрудников строительной компании позволило выработать ряд практических рекомендаций.</w:t>
      </w:r>
    </w:p>
    <w:p>
      <w:pPr>
        <w:pStyle w:val="TextBodyIndent"/>
        <w:spacing w:lineRule="auto" w:line="360"/>
        <w:rPr/>
      </w:pPr>
      <w:r>
        <w:rPr/>
        <w:t>Управление конфликтом как сфера управленческой деятельности имеет следующие различные стадии:</w:t>
      </w:r>
    </w:p>
    <w:p>
      <w:pPr>
        <w:pStyle w:val="TextBodyIndent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 xml:space="preserve">восприятие </w:t>
      </w:r>
      <w:r>
        <w:rPr/>
        <w:t>конфликта и первичная оценка ситуации;</w:t>
      </w:r>
    </w:p>
    <w:p>
      <w:pPr>
        <w:pStyle w:val="TextBodyIndent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 xml:space="preserve">исследование </w:t>
      </w:r>
      <w:r>
        <w:rPr/>
        <w:t>конфликта и поиск его причин;</w:t>
      </w:r>
    </w:p>
    <w:p>
      <w:pPr>
        <w:pStyle w:val="TextBodyIndent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 xml:space="preserve">поиск путей разрешения </w:t>
      </w:r>
      <w:r>
        <w:rPr/>
        <w:t>конфликта;</w:t>
      </w:r>
    </w:p>
    <w:p>
      <w:pPr>
        <w:pStyle w:val="TextBodyIndent"/>
        <w:numPr>
          <w:ilvl w:val="0"/>
          <w:numId w:val="5"/>
        </w:numPr>
        <w:spacing w:lineRule="auto" w:line="360"/>
        <w:rPr>
          <w:color w:val="000000"/>
        </w:rPr>
      </w:pPr>
      <w:r>
        <w:rPr>
          <w:color w:val="000000"/>
        </w:rPr>
        <w:t>осуществление организационных мер.</w:t>
      </w:r>
    </w:p>
    <w:p>
      <w:pPr>
        <w:pStyle w:val="TextBodyIndent"/>
        <w:spacing w:lineRule="auto" w:line="360"/>
        <w:rPr/>
      </w:pPr>
      <w:r>
        <w:rPr>
          <w:color w:val="000000"/>
        </w:rPr>
        <w:t>Конфликт в организации практически всегда виден, т.к. имеет определенные и внешние появления: высокий уровень напряженности в коллективе, снижение работоспособности, ухудшение производственных и финансовых показателей и т.д.  Следует учитывать, что объективный уровень конфликта и его восприятие должны быть адекватными, иначе могут возникать псевдоконфликты (реально не существующие конфликты), переоценка или недооценка значимости конфликта, невосприятие, игнорирование конфликта.</w:t>
      </w:r>
    </w:p>
    <w:p>
      <w:pPr>
        <w:pStyle w:val="TextBodyIndent"/>
        <w:spacing w:lineRule="auto" w:line="360"/>
        <w:rPr/>
      </w:pPr>
      <w:r>
        <w:rPr>
          <w:color w:val="000000"/>
        </w:rPr>
        <w:t>Исследование конфликта и поиск его причин – это следующая стадия управления конфликтом в организации. Любым практическим действиям предшествует анализ конфликтной ситуации, который предполагает: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color w:val="000000"/>
        </w:rPr>
        <w:t>выявление сути противоречия, установление не только повода, но и причины, вскрытие так называемых «болевых точек» в организации и своевременное проведение работы по их устранению;</w:t>
      </w:r>
    </w:p>
    <w:p>
      <w:pPr>
        <w:pStyle w:val="TextBodyIndent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выяснение интересов и целей участников, их позиций;</w:t>
      </w:r>
    </w:p>
    <w:p>
      <w:pPr>
        <w:pStyle w:val="TextBodyIndent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оценка возможных исходов и последствий противоборства, альтернативных вариантов достижения цели;</w:t>
      </w:r>
    </w:p>
    <w:p>
      <w:pPr>
        <w:pStyle w:val="TextBodyIndent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>поиск точек соприкосновения, общих целей и интересов конфликтующих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оиск путей разрешения конфликта предполагает:</w:t>
      </w:r>
    </w:p>
    <w:p>
      <w:pPr>
        <w:pStyle w:val="TextBodyIndent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полное прекращение конфронтации и взаимное примирение сторон;</w:t>
      </w:r>
    </w:p>
    <w:p>
      <w:pPr>
        <w:pStyle w:val="TextBodyIndent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достижение компромисса – частичное удовлетворение притязаний обеих сторон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color w:val="000000"/>
        </w:rPr>
        <w:t>разрешение конфликта на деловой основе: путем удовлетворения объективных требований, претензий сторон или путем разоблачения несостоятельности предъявляемых претензий;</w:t>
      </w:r>
    </w:p>
    <w:p>
      <w:pPr>
        <w:pStyle w:val="TextBodyIndent"/>
        <w:numPr>
          <w:ilvl w:val="0"/>
          <w:numId w:val="8"/>
        </w:numPr>
        <w:spacing w:lineRule="auto" w:line="360"/>
        <w:rPr>
          <w:color w:val="000000"/>
        </w:rPr>
      </w:pPr>
      <w:r>
        <w:rPr>
          <w:color w:val="000000"/>
        </w:rPr>
        <w:t>механическое прекращение конфликта (увольнение одного из участников конфликта, перевод лидера или нескольких членов конфликтной стороны в другое подразделение организации)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ыделяют 2 основных типа разрешения конфликта в организации:</w:t>
      </w:r>
    </w:p>
    <w:p>
      <w:pPr>
        <w:pStyle w:val="TextBodyIndent"/>
        <w:numPr>
          <w:ilvl w:val="0"/>
          <w:numId w:val="12"/>
        </w:numPr>
        <w:spacing w:lineRule="auto" w:line="360"/>
        <w:rPr>
          <w:color w:val="000000"/>
        </w:rPr>
      </w:pPr>
      <w:r>
        <w:rPr>
          <w:color w:val="000000"/>
        </w:rPr>
        <w:t>Авторитарный тип – разрешение конфликта через применение властных полномочий. Его основные черты заключаются в том, что: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>руководитель видит и слышит только себя;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>руководитель считает, что должен «победить» любой ценой;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>конфликты рассматриваются как человеческие слабост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color w:val="000000"/>
        </w:rPr>
      </w:pPr>
      <w:r>
        <w:rPr>
          <w:color w:val="000000"/>
        </w:rPr>
        <w:t>управление конфликтной ситуацией происходит в интересах организации.</w:t>
      </w:r>
    </w:p>
    <w:p>
      <w:pPr>
        <w:pStyle w:val="TextBodyIndent"/>
        <w:spacing w:lineRule="auto" w:line="360"/>
        <w:ind w:hanging="0"/>
        <w:rPr/>
      </w:pPr>
      <w:r>
        <w:rPr>
          <w:color w:val="000000"/>
        </w:rPr>
        <w:t>Основное преимущество авторитарного типа разрешения конфликта в том, что, как считают руководители, при его использовании экономится время. Его главный недостаток состоит в том, что конфликт при этом не разрешен, внешне задавлен и возможен его возврат.</w:t>
      </w:r>
    </w:p>
    <w:p>
      <w:pPr>
        <w:pStyle w:val="TextBodyIndent"/>
        <w:numPr>
          <w:ilvl w:val="0"/>
          <w:numId w:val="12"/>
        </w:numPr>
        <w:spacing w:lineRule="auto" w:line="360"/>
        <w:rPr/>
      </w:pPr>
      <w:r>
        <w:rPr>
          <w:color w:val="000000"/>
        </w:rPr>
        <w:t>Партнерский тип разрешения конфликта – разрешение конфликта через применение конструктивных способов. Его основные черты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конструктивное взаимодействие руководителя с конфликтующими сторонам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восприятие аргументов противной стороны;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готовность к компромиссу, взаимный поиск решений;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стремление совместить личностный и организационный факторы;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восприятие как нормальный фактор деятельности.</w:t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  <w:t>В    целях   совершенствования   профессиональной   культуры сотрудников  целесообразно  создание  системы  тренингов по развитию поведенческих навыков в ситуации конфликта, по повышению профессиональных навыков, уверенного поведения, личностного роста и т.п.</w:t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  <w:t>Необходимо повышение морального и материального стимулирования труда, а также  создание  атмосферы  поддержки и взаимопонимания между сотрудниками, а также благоприятного климата в коллективе.</w:t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2"/>
        <w:numPr>
          <w:ilvl w:val="0"/>
          <w:numId w:val="4"/>
        </w:numPr>
        <w:spacing w:before="240" w:after="60"/>
        <w:outlineLvl w:val="0"/>
        <w:rPr/>
      </w:pPr>
      <w:r>
        <w:rPr>
          <w:b/>
          <w:kern w:val="2"/>
        </w:rPr>
        <w:t>2.4. ВЫВОДЫ ПО ИССЛЕДОВАНИЮ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результате исследования нам удалось подтвердить гипотезу исследования: существует взаимосвязь особенностей типа темперамента, стратегий поведения в конфликте у сотрудников коммерческой организации. На основе полученных результатов можно сделать вывод о  том, что сотрудники коммерческой организации чаще используют такие стратегии поведения в конфликтной ситуации, как избегание и компромисс. Уровень конфликтности испытуемых оказался равен среднестатистическим показателям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 основании результатов исследования мы разработали некоторые практические рекомендации по управлению конфликтами в коммерческой организации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Жизненная практика людей показывает, что межличностные отношения протекают зачастую в условиях конфликтов, которые являются неотъемлемой частью человеческих отношений. Особое место в ряду кризисных ситуаций занимают конфликты в организациях. Конфликт в организации – это открытая форма существования противоречий, интересов, возникающих в процессе взаимодействия людей при решении вопросов производственного и личного порядка.</w:t>
      </w:r>
    </w:p>
    <w:p>
      <w:pPr>
        <w:pStyle w:val="TextBodyIndent"/>
        <w:spacing w:lineRule="auto" w:line="360"/>
        <w:rPr/>
      </w:pPr>
      <w:r>
        <w:rPr/>
        <w:t>Любой конфликт, как правило, имеет сильный деструктивный заряд. Стихийное развитие конфликта очень часто приводит к нарушению нормального функционирования организации. Он обычно сопровождается мощными негативными эмоциями, которые стороны испытывают по отношению друг к другу. Когда конфликт доходит до крайней стадии, с ним уже трудно справ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 не менее, конфликтами приходится заниматься, и они являются неотъемлемой частью жизни любой организации. Более того, во многих случаях именно наличие конфликтов является показателем того, что организация развивается.</w:t>
      </w:r>
    </w:p>
    <w:p>
      <w:pPr>
        <w:pStyle w:val="TextBodyIndent"/>
        <w:spacing w:lineRule="auto" w:line="360"/>
        <w:rPr/>
      </w:pPr>
      <w:r>
        <w:rPr/>
        <w:t>Анализ причин, течения и результатов конфликтов убеждает в том, что многие из них не только допустимы но и желательны, поскольку дают информацию о проблемах организации, позволяют выявить скрытые от глаз процессы, разнообразие позиций и проч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зарубежные (К. Томас), и отечественные (Н.В. Гришина) психологи считают нужным сконцентрировать внимание на таких аспектах изучения конфликтов, как формы поведения в конфликтных ситуациях, а также факторах, влияющих на выбор той или иной формы поведения. Выделено пять основных стратегий: соперничество, сотрудничество, компромисс, избегание и приспособление. Выбор той или иной стратегии выхода из конфликта зависит от различных факторов: личностные особенности, уровень нанесенного ущерба, возможные последствия, значимость решаемой проблемы, особенности трудовой атмосферы в коллективе, специфика управления коллекти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я из этого, мы выдвинули гипотезу исследования: существует взаимосвязь особенностей типа темперамента, стратегий поведения в конфликте у сотрудников коммерческой организации. На основе полученных результатов можно сделать вывод о  том, что сотрудники коммерческой организации чаще используют такие стратегии поведения в конфликтной ситуации, как избегание и компромисс. Уровень конфликтности испытуемых оказался равен среднестатистическим показателя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курсовая работа имеет ярко выраженную практическую направленность, поскольку на основании результатов исследования и анализа имеющейся литературы по конфликтологии нам удалось разработать практические рекомендации по оптимизации профессиональной деятельности сотрудников коммерческой организации и внедрить данные рекомендации в деятельность руководителей строительной компании  "Стройцентр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</w:r>
    </w:p>
    <w:p>
      <w:pPr>
        <w:pStyle w:val="Style12"/>
        <w:rPr>
          <w:b/>
          <w:b/>
        </w:rPr>
      </w:pPr>
      <w:r>
        <w:rPr>
          <w:b/>
        </w:rPr>
        <w:t>ПРИЛОЖЕНИЯ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Матрица исходных данных компании "Стройцентр"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Описательные статистики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Матрица корреляций (общая)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Методика диагностики темперамента Г.Айзенка (адаптация А.Г.Шмелёва)</w:t>
      </w:r>
    </w:p>
    <w:p>
      <w:pPr>
        <w:pStyle w:val="Style12"/>
        <w:numPr>
          <w:ilvl w:val="0"/>
          <w:numId w:val="10"/>
        </w:numPr>
        <w:jc w:val="both"/>
        <w:rPr/>
      </w:pPr>
      <w:r>
        <w:rPr/>
        <w:t>Методика диагностики предрасположенности личности к конфликтному поведению К.Томаса (адаптация Н.В.Гришиной)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right"/>
        <w:rPr/>
      </w:pPr>
      <w:r>
        <w:rPr/>
        <w:t>Приложение 4</w:t>
      </w:r>
    </w:p>
    <w:p>
      <w:pPr>
        <w:pStyle w:val="Style12"/>
        <w:jc w:val="left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ТЕСТ-ОПРОСНИК    Г. АЙЗЕНКА </w:t>
      </w:r>
      <w:r>
        <w:rPr>
          <w:sz w:val="28"/>
          <w:szCs w:val="28"/>
          <w:lang w:val="en-US"/>
        </w:rPr>
        <w:t>EPi</w:t>
      </w:r>
      <w:r>
        <w:rPr>
          <w:sz w:val="28"/>
          <w:szCs w:val="28"/>
        </w:rPr>
        <w:t xml:space="preserve"> АДАПТИРОВАН А. Г. ШМЕЛЕВЫМ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тверждений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Часто ли Вы испытываете тягу к новым впечатлениям, чтобы отвлечься, испы</w:t>
        <w:softHyphen/>
        <w:t>тать сильное ощущение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Часто ли Вы чувствуете, что нуждае</w:t>
        <w:softHyphen/>
        <w:t>тесь в друзьях, которые могут Вас по</w:t>
        <w:softHyphen/>
        <w:t>нять, одобрить, выразить сочувствие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читаете ли Вы себя беззаботным чело</w:t>
        <w:softHyphen/>
        <w:t>веком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Очень ли трудно Вам отказываться от своих намерений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.Обдумываете ли Вы свои дела не спеша и предпочитаете ли подождать, прежде чем действоват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Всегда ли Вы сдерживаете свои обеща</w:t>
        <w:softHyphen/>
        <w:t>ния, даже если это Вам невыгодно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Часто ли у Вас бывают спады и подъе</w:t>
        <w:softHyphen/>
        <w:t>мы настроения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Быстро ли Вы обычно действуете и го</w:t>
        <w:softHyphen/>
        <w:t>ворите и не растрачиваете ли много вре</w:t>
        <w:softHyphen/>
        <w:t>мени на обдумывание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Возникало ли у Вас когда-нибудь чув</w:t>
        <w:softHyphen/>
        <w:t>ство, что Вы несчастны, хотя никакой серьезной причины для этого не было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Верно ли, что на спор Вы способны ре</w:t>
        <w:softHyphen/>
        <w:t>шиться на все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Смущаетесь ли Вы, когда хотите позна</w:t>
        <w:softHyphen/>
        <w:t>комиться с человеком противоположно</w:t>
        <w:softHyphen/>
        <w:t>го пола, который Вам симпатичен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2.Бывает ли, что разозлившись, Вы вы</w:t>
        <w:softHyphen/>
        <w:t>ходите из себя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Часто ли Вы действуете необдуманно, под влиянием момента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Часто ли Вас беспокоит мысль о том, что Вам не следовало бы чего-нибудь делать или говорит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Предпочитаете ли Вы чтение книг встре</w:t>
        <w:softHyphen/>
        <w:t>че с людьми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Верно ли, что Вас легко задет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Любите ли Вы часто бывать в компа</w:t>
        <w:softHyphen/>
        <w:t>нии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Бывают ли у Вас иногда такие мысли, которыми Вам не хотелось бы делиться с другими людьми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Верно ли, что иногда Вы настолько пол</w:t>
        <w:softHyphen/>
        <w:t>ны энергии, что все «горит» в руках, а иногда чувствуете сильную вялость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Стараетесь ли Вы ограничить круг сво</w:t>
        <w:softHyphen/>
        <w:t>их знакомств небольшим числом самых близких друзей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Много ли Вы мечтаете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2.Когда на Вас кричат, отвечаете ли Вы тем же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3.Часто ли Вас терзает чувство вины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4.Все ли Ваши привычки хороши и же</w:t>
        <w:softHyphen/>
        <w:t>лательны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5.Способны ли Вы дать волю своим чув</w:t>
        <w:softHyphen/>
        <w:t>ствам и вовсю повеселиться в шумной компани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6.Можно ли сказать, что нервы у Вас ча</w:t>
        <w:softHyphen/>
        <w:t>сто бывают напряжены до предела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7.Считают ли Вас человеком живым и веселым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8.После того как дело сделано, часто ли Вы возвращаетесь к нему мысленно и думаете, что могли бы сделать лучше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9.Верно ли, что Вы обычно молчаливы и сдержанны, когда находитесь среди людей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0.Бывает ли, что Вы передаете слух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1.Бывает ли, что Вам не спится от того, что разные мысли приходят Вам в го</w:t>
        <w:softHyphen/>
        <w:t>лову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2.Верно ли, что Вам часто приятнее и лег</w:t>
        <w:softHyphen/>
        <w:t>че прочесть о том, что Вас интересует в книге, хотя можно быстрее и проще узнать об этом у друзей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3.Бывает ли у Вас сильное сердцебиение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4.Нравится ли Вам работа, которая тре</w:t>
        <w:softHyphen/>
        <w:t>бует пристального внимания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5.Бывают ли у Вас приступы дрож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6.Верно ли, что Вы всегда говорите о зна</w:t>
        <w:softHyphen/>
        <w:t>комых людях только хорошее даже тог</w:t>
        <w:softHyphen/>
        <w:t>да, когда уверены, что они об этом не узнают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7.Верно ли, что Вам неприятно бывать в компании, где постоянно подшучивают друг над другом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8.Верно ли, что Вы раздражительны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9.Нравится ли Вам работа, которая тре</w:t>
        <w:softHyphen/>
        <w:t>бует быстроты действия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0.Верно ли, что Вам нередко не дают по</w:t>
        <w:softHyphen/>
        <w:t>коя мысли о разных неприятностях и «ужасах», которые могли бы произой</w:t>
        <w:softHyphen/>
        <w:t>ти, хотя все кончилось благополучно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1.Верно ли, что Вы неторопливы в дви</w:t>
        <w:softHyphen/>
        <w:t>жениях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2.Вы когда-нибудь опаздывали на свида</w:t>
        <w:softHyphen/>
        <w:t>ние или на работу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3.Часто ли Вам снятся кошмары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4.Верно ли, что Вы такой любитель пого</w:t>
        <w:softHyphen/>
        <w:t>ворить, что никогда не упустите удоб</w:t>
        <w:softHyphen/>
        <w:t>ного случая побеседовать с незнакомым человеком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5.Беспокоят ли Вас какие-нибудь бол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6.Огорчились бы Вы, если бы долго не могли видеться со своими друзьям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7.Можете ли Вы назвать себя нервным человеком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8.Есть ли среди Ваших знакомых такие, которые Вам явно не нравятся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9.Легко ли Вас задевает критика Ваших недостатков или работы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0.Могли бы Вы сказать, что Вы уверен</w:t>
        <w:softHyphen/>
        <w:t>ный в себе человек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1.Трудно ли получать настоящее удоволь</w:t>
        <w:softHyphen/>
        <w:t>ствие от мероприятий, в которых мно</w:t>
        <w:softHyphen/>
        <w:t>го участников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2.Беспокоит ли Вас чувство, что Вы чем-то хуже других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3.Сумели бы вы внести оживление в скуч</w:t>
        <w:softHyphen/>
        <w:t>ную компанию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4.Бывает ли, что Вы говорите о вещах, в которых совсем не разбираетесь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5.Беспокоитесь ли вы о своем здоровье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6.Любите ли Вы подшучивать над други</w:t>
        <w:softHyphen/>
        <w:t>м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7.Страдаете ли Вы бессонницей?</w:t>
      </w:r>
    </w:p>
    <w:p>
      <w:pPr>
        <w:pStyle w:val="Style1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right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К.Томас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РОСНИК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А. Иногда я предоставляю возможность другим взять на себя ответственность за решение спорного вопрос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Чем обсуждать то, в чем мы расходимся, я стараюсь обратить внимание на то, с чем мы оба не согласн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А. Я стараюсь найти компромиссное решен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Я пытаюсь уладить дело с учетом интересов другого и моих собственны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А. Обычно я настойчиво стремлюсь добиться своег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Я стараюсь успокоить другого и главным образом сохранить наши отнош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.А. Я стараюсь найти компромиссное решен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Иногда я жертвую своими собственными интересами ради интересов другого челове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5.А. Улаживая спорную ситуацию, я все время стараюсь найти поддержку у другог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Я стараюсь сделать все, чтобы избежать бесполезной напряженност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6.А. Я пытаюсь избежать возникновения неприятностей для себ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стараюсь добиться своег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7.А. Я стараюсь отложить решение спорного вопроса с тем, чтобы со временем решить его окончательн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Я считаю возможным в чем-то уступить, чтобы добиться другог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8.А. Обычно я настойчиво стремлюсь добиться своег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Я первым делом стараюсь ясно определить в чем состоят все затронутые интересы и вопрос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9.А. Думаю, что не всегда стоит волноваться из-за каких-то возникающих разноглас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Я предпринимаю усилия, чтобы добитьс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оего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А. Я твердо стремлюсь достичь своег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пытаюсь найти компромиссное реше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А. Первым делом я стараюсь ясно определить то, в чем состоят все затронутые интересы и вопросы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стараюсь успокоить другого и главным обра</w:t>
        <w:softHyphen/>
        <w:t>зом сохранить наши отнош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А. Зачастую я избегаю занимать позицию, которая может вызвать спо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даю возможность другому в чем-то остаться при своем мнении, если он также идет мне навстреч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А. Я предлагаю среднюю позиц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настаиваю, чтобы было сделано по-моем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4. А. Я сообщаю другому свою точку зрения и спра</w:t>
        <w:softHyphen/>
        <w:t>шиваю о его взгляда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Я пытаюсь показать другому логику и преиму</w:t>
        <w:softHyphen/>
        <w:t>щества моих взгляд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А. Я стараюсь успокоить другого и главным обра</w:t>
        <w:softHyphen/>
        <w:t xml:space="preserve">зом сохранить наши отношения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Я стараюсь сделать все необходимое, чтобы избе</w:t>
        <w:softHyphen/>
        <w:t xml:space="preserve">жать напряженност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А. Я стараюсь не задеть чувств другог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пытаюсь убедить другого в преимуществах моей пози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А. Обычно я настойчиво стараюсь добиться своего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стараюсь сделать все, чтобы избежать беспо</w:t>
        <w:softHyphen/>
        <w:t>лезной напряжен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А. Если это сделает другого счастливым, я дам ему возможность настоять на своем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даю возможность другому в чем-то остаться при своем мнении, если он также идет мне навстреч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А. Первым делом я стараюсь ясно определить то, в чем состоят все затронутые интересы и спорные вопросы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Я стараюсь отложить решение спорного вопроса с тем, чтобы со временем решить его окончательно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А. Я пытаюсь немедленно преодолеть наши разногласия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стараюсь найти наилучшее сочетание выгод и потерь для нас обои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1.А. Ведя переговоры, я стараюсь быть вниматель</w:t>
        <w:softHyphen/>
        <w:t>ным к желаниям другог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всегда склоняюсь к прямому обсуждению про</w:t>
        <w:softHyphen/>
        <w:t>блем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А. Я пытаюсь найти позицию, которая находится посредине между моей позицией и точкой зрения другого челове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отстаиваю свои жела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3.А. Как правило, я озабочен тем, чтобы удовлетво</w:t>
        <w:softHyphen/>
        <w:t>рить желания каждого из на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Иногда я представляю возможность другим взять на себя ответственность за решение спорного вопрос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А. Если позиция другого кажется ему очень важ</w:t>
        <w:softHyphen/>
        <w:t xml:space="preserve">ной, я постараюсь пойти навстречу его желаниям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стараюсь убедить другого прийти к компро</w:t>
        <w:softHyphen/>
        <w:t>мисс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5.А. Я пытаюсь показать другому логику и преимущества моих взгляд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Ведя переговоры, я стараюсь быть внимательным к желаниям другог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А. Я предлагаю среднюю позиц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 Я почти всегда озабочен тем, чтобы удовлетво</w:t>
        <w:softHyphen/>
        <w:t>рить желания каждого из на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А. Зачастую я избегаю занимать позицию, которая может вызвать спор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. Если это сделает другого счастливым, я дам ещё возможность настоять на свое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8.А. Обычно я настойчиво стремлюсь добиться своего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Улаживая ситуацию, я обычно стараюсь найти, поддержку у другог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А. Я предлагаю среднюю позицию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Думаю, что не всегда стоит волноваться из-за каких-то возникающих разногласий.                                                                                                                                                                                                                                                                                 30.А. Я стараюсь не задеть чувств другог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Б. Я всегда занимаю такую позицию в спорном росе, чтобы мы совместно с другим заинтересованным человеком могли добиться успех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1" w:hanging="0"/>
        <w:jc w:val="center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цупов А.Я., Шипилов А.И. Конфликтология. М., 1999. 551 с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/>
      </w:pPr>
      <w:r>
        <w:rPr>
          <w:sz w:val="28"/>
          <w:szCs w:val="28"/>
        </w:rPr>
        <w:t>Бородкин Ф.М., Коряк Н.М. Внимание: конфликт. Новосибирск, 1989. 190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Гришина Н.В. Психология конфликта. СПб: Питер, 2000. 464 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ова О.Н. Конфликтология. М., 2000. 320 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ая О.Ф. Конфликт: что о нем желательно знать//Справочник кадровика. – 2001 - №5 (с.97-103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ев А.К. Социальный конфликт на предприятии. Калуга, 1993. 188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Зеркин Д.П. Основы конфликтологии. Ростов на/Д: Феникс, 1998. 480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Кабаченко Т.С. Психология управления: Учебное пособие. М., 2001. 384 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бут Л.Г., Чикер В.А. Организационная социальная психология: Учебное пособие. СПб., 2000 298 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ая психодиагностика. Методики и тесты. Учеб. пособие / под ред. Д.Я. Райгородского. – Самара, 2000. – 672 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конфликта/Сост. Гришина Н.В. Спб, 2001. 448с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анова В., Беседина Н. Психологические особенности конфликтов // управление персоналом. 2000. № 3. С. 42-46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 Л. Основы общей психологии:в 2т.,М.1989.т.2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конфликтология/Под ред. А.В. Морозова. М., 2002    336с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кин М. Конфликт и его разрешение // Управление персоналом. 1999. № 7. С. 11-16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кин М. психологический климат коллектива// Консультант директора. – 2001 - №12 (с.13-16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лов Б.М. Проблемы индивидуальных различий, М.,1961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ев Н. Управление конфликтами / Консультант директора. 2000. № 7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Шипилов А.И. Искусство конструктивно разрешать конфликты//Кадры предприятия – 2002 - №3 (с.47-53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ак В.Е. Конфликтные ситуации на предприятии // ЭКО. 1999. № 11. С. 157-168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80" w:leader="none"/>
        </w:tabs>
        <w:spacing w:lineRule="auto" w:line="360"/>
        <w:ind w:left="0"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>Юрчук В.В. Современный словарь по психологии, Минск, 2000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>
        <w:b/>
      </w:rPr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4"/>
        </w:tabs>
        <w:ind w:left="764" w:hanging="480"/>
      </w:pPr>
      <w:rPr>
        <w:i w:val="false"/>
        <w:b w:val="false"/>
        <w:color w:val="000000"/>
      </w:rPr>
    </w:lvl>
  </w:abstractNum>
  <w:abstractNum w:abstractNumId="15">
    <w:lvl w:ilvl="0">
      <w:numFmt w:val="bullet"/>
      <w:lvlText w:val=""/>
      <w:lvlJc w:val="left"/>
      <w:pPr>
        <w:tabs>
          <w:tab w:val="num" w:pos="643"/>
        </w:tabs>
        <w:ind w:left="926" w:hanging="64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sz w:val="28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  <w:color w:val="000000"/>
    </w:rPr>
  </w:style>
  <w:style w:type="character" w:styleId="WW8Num104z0">
    <w:name w:val="WW8Num10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77z0">
    <w:name w:val="WW8NumSt7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5"/>
      </w:numPr>
      <w:spacing w:lineRule="atLeast" w:line="24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tLeast" w:line="240"/>
      <w:ind w:firstLine="709"/>
      <w:jc w:val="both"/>
    </w:pPr>
    <w:rPr>
      <w:sz w:val="28"/>
      <w:szCs w:val="20"/>
    </w:rPr>
  </w:style>
  <w:style w:type="paragraph" w:styleId="Style12">
    <w:name w:val="Название объекта"/>
    <w:basedOn w:val="Normal"/>
    <w:qFormat/>
    <w:pPr>
      <w:spacing w:lineRule="auto" w:line="360"/>
      <w:ind w:firstLine="709"/>
      <w:jc w:val="center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480" w:before="420" w:after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lineRule="auto" w:line="360"/>
      <w:jc w:val="both"/>
    </w:pPr>
    <w:rPr>
      <w:sz w:val="28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2:17:00Z</dcterms:created>
  <dc:creator>Алик</dc:creator>
  <dc:description/>
  <dc:language>en-US</dc:language>
  <cp:lastModifiedBy>Алик</cp:lastModifiedBy>
  <cp:lastPrinted>2004-05-24T12:06:00Z</cp:lastPrinted>
  <dcterms:modified xsi:type="dcterms:W3CDTF">2004-05-24T08:07:00Z</dcterms:modified>
  <cp:revision>39</cp:revision>
  <dc:subject/>
  <dc:title/>
</cp:coreProperties>
</file>