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амостоятельный психоанализ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ДГЛЯДЫВАТЬ! Иначе пропадет весь интерес. Это очень интересный тест. Попробуйте ответить на него. Прежде, чем начать отвечать на вопросы подготовьте ручку и бумагу. Как только Вы прочтете вопрос, сразу же запишите ответ на нег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ните, нужно ответить на все 10 вопросов до того, как продолжить чтение тест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ДГЛЯДЫВАТЬ!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читайте следующие вопросы, представьте себе в уме ответы и запишите ПЕРВОЕ, что прийдет Вам на ум. Не думайте над ответом слишком долг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не один (одна). Вы гуляете в лесу. С кем вы гуляете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углубляетесь в лес. Вы видите зверя? Что это за зверь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роизойдет между Вами и зверем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проходите еще дальше в лес. Вы выходите на участок, где стоит дом Вашей мечты. Опишите его размер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несен ли дом Вашей мечты оградой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входите в дом и проходите в столовую, где видите обеденный стол. Опишите, что Вы видите на столе и вокруг нег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выходите из дома через черный ход, в траве лежит чашка. Из чего она сделана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Вы сделаете с чашкой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 подходите к границе владений, и вдруг видите, что Вы стоите у края водоема? Что это за водоем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ы переберетесь через водоем?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относительный психологический тест.  Ваши ответы на вопросы проливают свет на наши ценности и идеалы, которые имеются в нашей личной жиз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32"/>
          <w:u w:val="single"/>
          <w:lang w:val="ru-RU"/>
        </w:rPr>
        <w:t>Анализ теста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, с которым Вы идете, наиболее важен для Вас в Вашей жизн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ер зверя представляет Ваше восприятие масштаба Ваших пробле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как Вы действуете при встрече с животным, представляет то, как Вы решаете Ваши проблемы (пассивно/агрессивно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ер дома указывает на степень Вашего стремления решить свои проблем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утствие ограды указывает на Вашу открытость. Вы всегда рады людям. Если ограда имеется, это указывает на закрытость характера. Вы предпочитаете, чтобы люди не заходили к Вам, не предупредив Вас об это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 Вашем ответе не упоминается еда, люди, или цветы, тогда, обычно, Вы не так счастлив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чность материала, из которого сделана чашка, отображает то, как Вы воспринимаете Ваши отношения с человеком, которого Вы указали в ответе №1. Например, пенопласт, пластик, бумага – одноразовые материалы. Метал и пластмасса – более прочные материал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 Вы делаете с чашкой, указывает на то, как Вы поступаете с человеком, упомянутым в первом ответ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ер водоема представляет степень Вашего сексуального жела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насколько сильно Вы промокнете, указывает на относительную важность сексуальной жизни для Вас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40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07:00Z</dcterms:created>
  <dc:creator>Mimi Uzelac</dc:creator>
  <dc:description/>
  <dc:language>en-US</dc:language>
  <cp:lastModifiedBy>Max @ UY2UF</cp:lastModifiedBy>
  <dcterms:modified xsi:type="dcterms:W3CDTF">2003-05-25T07:24:00Z</dcterms:modified>
  <cp:revision>3</cp:revision>
  <dc:subject/>
  <dc:title>&gt;&gt;PSYCHOANALYZE YOURSEL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8042557</vt:r8>
  </property>
  <property fmtid="{D5CDD505-2E9C-101B-9397-08002B2CF9AE}" pid="3" name="_AuthorEmail">
    <vt:lpwstr>OlegNesin@dinai.kiev.ua</vt:lpwstr>
  </property>
  <property fmtid="{D5CDD505-2E9C-101B-9397-08002B2CF9AE}" pid="4" name="_AuthorEmailDisplayName">
    <vt:lpwstr>Dinai News</vt:lpwstr>
  </property>
  <property fmtid="{D5CDD505-2E9C-101B-9397-08002B2CF9AE}" pid="5" name="_EmailSubject">
    <vt:lpwstr>RE:</vt:lpwstr>
  </property>
  <property fmtid="{D5CDD505-2E9C-101B-9397-08002B2CF9AE}" pid="6" name="_PreviousAdHocReviewCycleID">
    <vt:r8>-838271595</vt:r8>
  </property>
  <property fmtid="{D5CDD505-2E9C-101B-9397-08002B2CF9AE}" pid="7" name="_ReviewingToolsShownOnce">
    <vt:lpwstr/>
  </property>
</Properties>
</file>