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539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539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Для высшего я веденья родился,</w:t>
      </w:r>
    </w:p>
    <w:p>
      <w:pPr>
        <w:pStyle w:val="Normal"/>
        <w:ind w:firstLine="539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Для блага мира – и в последний раз.</w:t>
      </w:r>
    </w:p>
    <w:p>
      <w:pPr>
        <w:pStyle w:val="Normal"/>
        <w:ind w:firstLine="539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firstLine="539"/>
        <w:rPr>
          <w:i/>
          <w:i/>
        </w:rPr>
      </w:pPr>
      <w:r>
        <w:rPr>
          <w:i/>
        </w:rPr>
        <w:t>Такими словами было ознаменовано рождение Будды, названного Гаутама Сиддхартх (Тот, кто достиг цели). Принц рос в обстановке роскоши и благополучия, не зная о горестях мира. Но однажды принцу с помощью слуги удалось три раза выбраться за пределы дворца. В первый раз он повстречал больного и понял, что красота не вечна и в мире есть уродующие человека недуги. Во второй раз он увидел старика и понял, что молодость не вечна. В третий раз он наблюдал похоронную процессию, показавшую ему недолговечность человеческой жизни.</w:t>
      </w:r>
    </w:p>
    <w:p>
      <w:pPr>
        <w:pStyle w:val="Normal"/>
        <w:ind w:firstLine="539"/>
        <w:jc w:val="both"/>
        <w:rPr>
          <w:i/>
          <w:i/>
          <w:lang w:val="ru-RU"/>
        </w:rPr>
      </w:pPr>
      <w:r>
        <w:rPr>
          <w:i/>
          <w:lang w:val="ru-RU"/>
        </w:rPr>
        <w:t>Сиддхартх решил искать выход из ловушки болезни – старости - смерти. Он стал бродячим отшельником (шрамана). Через шесть лет он нашел уединенное место на берегу реки, сел под дерево (впоследствии названным деревом Бодхи, т. е. «дерево просветления»), и там ему открылась высшая истина Дхарма.</w:t>
      </w:r>
    </w:p>
    <w:p>
      <w:pPr>
        <w:pStyle w:val="Normal"/>
        <w:ind w:firstLine="539"/>
        <w:jc w:val="both"/>
        <w:rPr>
          <w:i/>
          <w:i/>
          <w:lang w:val="ru-RU"/>
        </w:rPr>
      </w:pPr>
      <w:r>
        <w:rPr>
          <w:i/>
          <w:lang w:val="ru-RU"/>
        </w:rPr>
        <w:t>Будда рассказывает людям о 4-х основных составляющих истины.</w:t>
      </w:r>
    </w:p>
    <w:p>
      <w:pPr>
        <w:pStyle w:val="Normal"/>
        <w:ind w:firstLine="53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ind w:firstLine="539"/>
        <w:rPr/>
      </w:pPr>
      <w:r>
        <w:rPr/>
        <w:t>1. В мире существует страдание</w:t>
      </w:r>
    </w:p>
    <w:p>
      <w:pPr>
        <w:pStyle w:val="2"/>
        <w:ind w:firstLine="539"/>
        <w:rPr>
          <w:i/>
          <w:i/>
        </w:rPr>
      </w:pPr>
      <w:r>
        <w:rPr>
          <w:i/>
        </w:rPr>
        <w:t>Рождение это страдание, старость – страдание, болезнь – страдание, смерть – страдание, соединение с тем, что неприятно  – страдание, разъединение с тем, что приятно  – страдание, невозможность достичь желаемого – это тоже страдание.</w:t>
      </w:r>
    </w:p>
    <w:p>
      <w:pPr>
        <w:pStyle w:val="2"/>
        <w:ind w:firstLine="539"/>
        <w:rPr/>
      </w:pPr>
      <w:r>
        <w:rPr/>
        <w:t>А страдание несомненно сопряжено со стрессами, которых предостаточно в нашей современной жизни.</w:t>
      </w:r>
    </w:p>
    <w:p>
      <w:pPr>
        <w:pStyle w:val="Normal"/>
        <w:ind w:firstLine="539"/>
        <w:jc w:val="both"/>
        <w:rPr/>
      </w:pPr>
      <w:r>
        <w:rPr>
          <w:lang w:val="ru-RU"/>
        </w:rPr>
        <w:t>Впервые слово "стресс" употребил канадский учёный биолог Г. Селье в 1936 г. В переводе с английского оно означает "напряжение" (с</w:t>
      </w:r>
      <w:r>
        <w:rPr>
          <w:szCs w:val="20"/>
          <w:lang w:val="ru-RU"/>
        </w:rPr>
        <w:t xml:space="preserve">тресс (англ. </w:t>
      </w:r>
      <w:r>
        <w:rPr>
          <w:szCs w:val="20"/>
        </w:rPr>
        <w:t>stress</w:t>
      </w:r>
      <w:r>
        <w:rPr>
          <w:szCs w:val="20"/>
          <w:lang w:val="ru-RU"/>
        </w:rPr>
        <w:t xml:space="preserve">) - состояние напряжения, возникающее у человека под влиянием сильных воздействий, это </w:t>
      </w:r>
      <w:r>
        <w:rPr>
          <w:lang w:val="ru-RU"/>
        </w:rPr>
        <w:t>неспецифический ответ организма на любое предъявление ему требования</w:t>
      </w:r>
      <w:r>
        <w:rPr>
          <w:szCs w:val="20"/>
          <w:lang w:val="ru-RU"/>
        </w:rPr>
        <w:t xml:space="preserve">). </w:t>
      </w:r>
      <w:r>
        <w:rPr>
          <w:lang w:val="ru-RU"/>
        </w:rPr>
        <w:t>Селье также ввёл понятие о фазах стресса, выделив стадии тревоги (мобилизация защитных сил), резистентности (приспособление к трудной ситуации) и истощения (последствия длительного воздействия стресса). Суть стресса заключается в следующем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 xml:space="preserve">Под воздействием какого-либо серьёзного раздражителя организм человека запускает специальную приспособительную реакцию. Именно эта реакция и называется стрессом. Раздражитель, её вызвавший, называется стрессором. Таким образом, стрессовая реакция просто необходима организму для того, чтобы приспособиться к сложным и меняющимся условиям окружающей среды. Иногда стресс бывает необходим и даже может оказаться полезным. Однако сильный и продолжительный стресс приводит к разрушению организма. </w:t>
      </w:r>
    </w:p>
    <w:p>
      <w:pPr>
        <w:pStyle w:val="Style14"/>
        <w:spacing w:before="0" w:after="0"/>
        <w:ind w:firstLine="709"/>
        <w:jc w:val="both"/>
        <w:rPr/>
      </w:pPr>
      <w:r>
        <w:rPr/>
        <w:t>Другими словами с</w:t>
      </w:r>
      <w:r>
        <w:rPr>
          <w:color w:val="000000"/>
          <w:szCs w:val="18"/>
        </w:rPr>
        <w:t>тресс — это одно из проявлений адаптационного синдрома, представляющего собой совокупность адаптационных реакций организма человека, носящих общий защитный характер и возникающих в ответ на значительные по силе и продолжительности неблагоприятные воздействия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Под воздействием стрессора в организме человека вырабатывается два гормона: норадреналин и адреналин. Решающее значение в запуске стрессовой реакции имеет адреналин, который иногда называют "гормоном стресса". При значительном выбросе адреналина в кровь, в организме происходит целый ряд существенных изменений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В первую очередь увеличивается количество сердечных сокращений, повышается кровяное давление и нарастает содержание глюкозы в крови. Все эти сдвиги подготавливают организм к выполнению работы повышенной интенсивности. Все конечно не раз слышали, как человек, под воздействием сильных эмоций способен развивать непривычную для себя силу, ловкость и т.д. Но вреден не всякий стресс, а лишь сильный и продолжительный(с точки зрения стрессовой реакции не имеет значения, приятна или неприятна ситуация, с которой мы столкнулись. Имеет значение лишь интенсивность потребности в перестройке или в адаптации)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 xml:space="preserve">Главная опасность здесь заключается в том, что один стресс может накладываться на другой. А всё потому, что полное восстановление после однократного сильного стрессового воздействия обычно наступает лишь через несколько дней. </w:t>
      </w:r>
    </w:p>
    <w:p>
      <w:pPr>
        <w:pStyle w:val="Normal"/>
        <w:ind w:firstLine="539"/>
        <w:jc w:val="both"/>
        <w:rPr>
          <w:szCs w:val="20"/>
          <w:lang w:val="ru-RU"/>
        </w:rPr>
      </w:pPr>
      <w:r>
        <w:rPr>
          <w:szCs w:val="20"/>
          <w:lang w:val="ru-RU"/>
        </w:rPr>
        <w:t>К последствиям стресса относятся эмоциональные реакции,  например, неадекватное, завышенное реагирование на мелкие проблемы, чрезмерные раздражительность и нетерпимость, а также переедание или отсутствие аппетита, повышенное употребление алкоголя, табака или лекарств, ощущение постоянного беспокойства, неспособность расслабиться.</w:t>
      </w:r>
    </w:p>
    <w:p>
      <w:pPr>
        <w:pStyle w:val="Normal"/>
        <w:ind w:firstLine="539"/>
        <w:jc w:val="both"/>
        <w:rPr/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Более сильный, глубокий, длительный или систематический стресс может нарушить сон, сексуальную активность и работоспособность. У многих людей, находящихся под воздействием раздражителей, снижается способность определять приоритеты и принимать решения, они подходят к решению проблем с меньшей уверенностью и делают больше ошибок. Возможны </w:t>
      </w:r>
      <w:r>
        <w:rPr>
          <w:lang w:val="ru-RU"/>
        </w:rPr>
        <w:t xml:space="preserve">заболевание нервной системы. В первую очередь речь идёт о неврозе. Частые и глубокие переживания ведут к неврозам, а те в свою очередь служат причиной огромного количества недомоганий и заболеваний. Вот основные из них: </w:t>
      </w:r>
      <w:r>
        <w:rPr>
          <w:szCs w:val="20"/>
          <w:lang w:val="ru-RU"/>
        </w:rPr>
        <w:t xml:space="preserve">головная боль, понижение температуры кистей рук и ступней, нарушение пищеварения, боли в затылке или спине, появлении тошноты, диареи или запора, в одышке, </w:t>
      </w:r>
      <w:r>
        <w:rPr>
          <w:lang w:val="ru-RU"/>
        </w:rPr>
        <w:t xml:space="preserve">гипертоническая болезнь, атеросклероз, ишемическая болезнь сердца, инфаркты, инсульты, язвы желудка и двенадцатипёрстной кишки, </w:t>
      </w:r>
      <w:r>
        <w:rPr>
          <w:szCs w:val="20"/>
          <w:lang w:val="ru-RU"/>
        </w:rPr>
        <w:t>заболеваниях кожи (появлении прыщей, псориаза и т.д.).</w:t>
      </w:r>
    </w:p>
    <w:p>
      <w:pPr>
        <w:pStyle w:val="Normal"/>
        <w:ind w:firstLine="539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firstLine="539"/>
        <w:jc w:val="center"/>
        <w:rPr>
          <w:i/>
          <w:i/>
          <w:lang w:val="ru-RU"/>
        </w:rPr>
      </w:pPr>
      <w:r>
        <w:rPr>
          <w:i/>
          <w:lang w:val="ru-RU"/>
        </w:rPr>
        <w:t>2. Это страдание имеет причину - жизнь</w:t>
      </w:r>
    </w:p>
    <w:p>
      <w:pPr>
        <w:pStyle w:val="Normal"/>
        <w:ind w:firstLine="539"/>
        <w:jc w:val="both"/>
        <w:rPr>
          <w:i/>
          <w:i/>
          <w:lang w:val="ru-RU"/>
        </w:rPr>
      </w:pPr>
      <w:r>
        <w:rPr>
          <w:i/>
          <w:lang w:val="ru-RU"/>
        </w:rPr>
        <w:t>Существует Тришна (желание), порождающая все страдания, душевные терзания, которые испытывает человек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 xml:space="preserve">Причины стрессов разнообразны и, во многом, индивидуальны. Каждый человек имеет от природы какие-либо духовные или психологические потребности. Иначе говоря, каждый человек желает каким-либо образом самореализоваться. Если самореализоваться не получается, то человек испытывает в лучшем случае раздражение и беспокойство, а в худшем ему не хочется жить. 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 xml:space="preserve">Среди других причин можно выделить: моральное или физическое одиночество, усталость умственная и физическая, быстрый ритм жизни и его резкая смена, большое количество информации, различные житейские неудачи. Конечно, особняком стоит потеря чего-либо значимого, особенно близких людей. 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В наши дни много говорят о стрессе, связанном с административной или диспетчерской работой, с загрязнением окружающей среды и ухудшением шумового фона, с выходом на пенсию, с физическим напряжением, семейными проблемами или смертью родственника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А вот причины стрессов, которые грозят нам – будущим управленцам и руководителям:</w:t>
      </w:r>
    </w:p>
    <w:p>
      <w:pPr>
        <w:pStyle w:val="Style14"/>
        <w:spacing w:before="0" w:after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*Организационные факторы являются наиболее распространенной причиной стресса. Они выражаются в слишком малой нагрузке или, что встречается гораздо чаще, в перегрузке работников. Если задание превосходит реальные силы работника, возникает состояние, характерное для первой стадии адаптационного синдрома, — беспокойство, фрустрации, страх из-за возможных материальных потерь. Однако работник, не получающий нагрузку, по его мнению, соответствующую его должности и получаемому вознаграждению, также испытывает стресс с аналогичными симптомами. </w:t>
      </w:r>
    </w:p>
    <w:p>
      <w:pPr>
        <w:pStyle w:val="Style14"/>
        <w:spacing w:before="0" w:after="0"/>
        <w:jc w:val="both"/>
        <w:rPr>
          <w:color w:val="000000"/>
          <w:szCs w:val="18"/>
        </w:rPr>
      </w:pPr>
      <w:r>
        <w:rPr>
          <w:color w:val="000000"/>
          <w:szCs w:val="18"/>
        </w:rPr>
        <w:t>*Вторым стрессообразующим фактором в организации является так называемая ситуация Фигаро, когда от работника ждут, что он выполнит одновременно несколько различных работ, в разных местах, но одинаково хорошо.</w:t>
      </w:r>
    </w:p>
    <w:p>
      <w:pPr>
        <w:pStyle w:val="Style14"/>
        <w:spacing w:before="0" w:after="0"/>
        <w:jc w:val="both"/>
        <w:rPr/>
      </w:pPr>
      <w:r>
        <w:rPr/>
        <w:t>*Третий стрессообразующий фактор — неопределенность ролей. Он возникает тогда, когда человек в точности не знает, что от него ожидают, и, соответственно, не знает, как будут оценивать его труд.</w:t>
      </w:r>
    </w:p>
    <w:p>
      <w:pPr>
        <w:pStyle w:val="Style14"/>
        <w:spacing w:before="0" w:after="0"/>
        <w:jc w:val="both"/>
        <w:rPr/>
      </w:pPr>
      <w:r>
        <w:rPr/>
        <w:t>*Четвертый фактор — неинтересная работа. Действительно, необходимость изо дня в день заниматься нелюбимым, скучным делом может привести к серьезному стрессу.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center"/>
        <w:rPr>
          <w:i/>
          <w:i/>
          <w:lang w:val="ru-RU"/>
        </w:rPr>
      </w:pPr>
      <w:r>
        <w:rPr>
          <w:i/>
          <w:lang w:val="ru-RU"/>
        </w:rPr>
        <w:t>3. Возможно и отсутствие страдания</w:t>
      </w:r>
    </w:p>
    <w:p>
      <w:pPr>
        <w:pStyle w:val="3"/>
        <w:rPr>
          <w:szCs w:val="24"/>
        </w:rPr>
      </w:pPr>
      <w:r>
        <w:rPr>
          <w:i/>
          <w:szCs w:val="24"/>
        </w:rPr>
        <w:t>«Как дерево, хотя и вырванное, продолжает расти, если корень его не поврежден и крепок, так и страдание рождается снова и снова, если не искоренена склонность к желанию».</w:t>
      </w:r>
    </w:p>
    <w:p>
      <w:pPr>
        <w:pStyle w:val="3"/>
        <w:rPr>
          <w:szCs w:val="24"/>
        </w:rPr>
      </w:pPr>
      <w:r>
        <w:rPr>
          <w:szCs w:val="24"/>
        </w:rPr>
        <w:t>Важно так же иметь ввиду, что люди по разному реагируют на одни и те же ситуации, и это обусловлены личностными особенностями каждого отдельного человека. И то, что для одного будет трагедией всей его жизни, для другого будет лишь мелким недоразумением. В одной из работ, посвященных изучению стрессов у менеджеров, выделено шесть диспозиционных типов личностей, которые по-разному реагируют на стрес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Честолюбивый тип - к этому типу относятся люди с сильной потребностью достижения и успеха. В основном это менеджеры, которые энергичны, подвижны, доминантны, агрессивны и ориентированы на дело. Причинами стресса для них являются перегрузки, большая интенсивность деятельности и межличностных отношений, недостаточное понимание себя. Основными симптомами стресса являются бессонница, высокое кровяное давление, проблемы с сердцем, чрезмерное курение и потребление алкогол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покойный тип - к нему относятся безмятежные и спокойные люди; они ориентированы на прошлое, мечтательны и малоактивны, соблюдают баланс между работой и домом, отличаются низкой уязвимостью к стрессу. Причинами стресса могут стать или другие люди, или требования профессиональной деятельности, которые нарушают размеренное течение жиз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овестливый тип - к этому типу относятся люди мелочные, дотошные, педантичные, тщательные, догматичные и стабильные, консервативные и обязательные. Они верят авторитетам и подчиняются традициям. Для них причинами стресса являются в первую очередь другие люди, которые нарушают их планы и стереотипы поведения. Для них обычно характерна средняя степень уязвимости по отношению к стрессу, но они очень чувствительны к изменениям их привычной жизнедеятельно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Неотстаивающий тип - к данному типу относятся люди, которые не могут постоять за себя и отстоять свои права. Такие люди стремятся угождать другим и избегают межличностных конфликтов, боятся конфронтации и проблемных отношений с другими. Вообще испытывают внутреннее напряжение на почве межличностных отношений, что и является частой причиной стресс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Жизнелюбивый тип - люди, относящиеся к этому типу, жизнелюбы, сильные, энергичные, живут полноценной жизнью, жаждут новых событий и впечатлений, импульсивные и рискованные, для них характерна частая смена интересов. Причинами стресса для людей этого типа являются рутинная и скучная работа и чрезмерное внутреннее напряжение, которое существенно повышает уязвимость к стресс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Тревожный тип - люди, принадлежащие к этому типу, отличаются высокой уязвимостью к стрессу, испытывают беспокойство по поводу возможных неудач, ориентированы на будущее и чрезмерно рефлексируют, характеризуются высоким внутренним напряжением при низкой самооценке. Причинами стресса для тревожного типа личности являются ответственная работа и резкие изменения в жизни.</w:t>
        <w:br/>
        <w:t>Данные личностные типы характеризуются теми или иными диспозициями и установками по отношению к жизни, работе, здоровью и, в связи с этим, отличаются по степени уязвимости и глубине переживания стресса.</w:t>
      </w:r>
    </w:p>
    <w:p>
      <w:pPr>
        <w:pStyle w:val="Normal"/>
        <w:ind w:left="357" w:hanging="0"/>
        <w:jc w:val="center"/>
        <w:rPr>
          <w:i/>
          <w:i/>
          <w:lang w:val="ru-RU"/>
        </w:rPr>
      </w:pPr>
      <w:r>
        <w:rPr>
          <w:i/>
          <w:lang w:val="ru-RU"/>
        </w:rPr>
        <w:t>4. Существует конкретный путь преодоления страдания - восьмиричный</w:t>
      </w:r>
    </w:p>
    <w:p>
      <w:pPr>
        <w:pStyle w:val="Normal"/>
        <w:ind w:firstLine="539"/>
        <w:jc w:val="both"/>
        <w:rPr>
          <w:i/>
          <w:i/>
          <w:lang w:val="ru-RU"/>
        </w:rPr>
      </w:pPr>
      <w:r>
        <w:rPr>
          <w:i/>
          <w:lang w:val="ru-RU"/>
        </w:rPr>
        <w:t>Правильное воззрение (усвоение 4-х истин), правое устремление (волевое стремление преодолеть страдания), правая речь (отказ от брани, обмана, лжи), правые действия (доброта, человечность, не нанесение вреда животным), правый образ жизни (добывание средств к жизни только нравственно допустимыми способами), правые усилия (исключение любых суетных помыслов), правильное внимание, правильное сосредоточение (полное исчезновение «эго»).</w:t>
      </w:r>
    </w:p>
    <w:p>
      <w:pPr>
        <w:pStyle w:val="Normal"/>
        <w:ind w:firstLine="539"/>
        <w:jc w:val="both"/>
        <w:rPr>
          <w:lang w:val="ru-RU" w:eastAsia="ru-RU"/>
        </w:rPr>
      </w:pPr>
      <w:r>
        <w:rPr>
          <w:lang w:val="ru-RU"/>
        </w:rPr>
        <w:t xml:space="preserve">Специалисты делят методы борьбы со стрессом на «экологические» и «неэкологические». Неэкологичные методы (употребление алкоголя, наркотиков, курение, переедание) могут помочь снять напряжение, но могут обернуться новыми проблемами – болезнями, лишним весом или выработкой зависимости. </w:t>
      </w:r>
    </w:p>
    <w:p>
      <w:pPr>
        <w:pStyle w:val="3"/>
        <w:rPr>
          <w:szCs w:val="24"/>
          <w:lang w:eastAsia="ru-RU"/>
        </w:rPr>
      </w:pPr>
      <w:r>
        <w:rPr>
          <w:szCs w:val="24"/>
        </w:rPr>
        <w:t xml:space="preserve">Психотерапевты убеждены, что можно использовать стресс во благо, нужно лишь научиться управлять его энергией. По мнению некоторых специалистов, если человек психологически устойчив и привык правильно оценивать критические ситуации, то для него любой кризис – это своеобразный допинг, который позволит проанализировать свои слабые стороны и найти возможности для движения вперед. </w:t>
      </w:r>
    </w:p>
    <w:p>
      <w:pPr>
        <w:pStyle w:val="3"/>
        <w:rPr>
          <w:szCs w:val="24"/>
        </w:rPr>
      </w:pPr>
      <w:r>
        <w:rPr>
          <w:szCs w:val="24"/>
        </w:rPr>
        <w:t>Теперь поподробнее поговорим об «экологических» методах борьбы со стрессом.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>1)   Мощным антистрессовым "оружием" являются регулярные физические упражнения. Ходьба (25-30 километров в неделю) может уменьшить риск катастрофических последствий стресса почти на 40 процентов.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>2)    Аэробика, массаж, упражнения на растягивание также снижают проявления стресса.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 xml:space="preserve">3)   Кроме мышечной разрядки, предотвращению сердечно - сосудистых нарушений при стрессе способствуют положительные эмоции. Недаром говорят, смех - лучшее лекарство. Так что смейтесь чаще, смейтесь больше. Не забывайте и об общении с друзьями, которое тоже значительно приподнимает настроение. 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>4)    Такие простые бытовые способы расслабиться, как горячая ванна или душ и травяные чаи вполне могут привести вас в норму за довольно короткий промежуток времени.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 xml:space="preserve">5)  Стоит так же отметить и психотерапию. Это лечение информацией (в том числе убеждением), которая может быть адресована к одному больному (индивидуальная психотерапия) или одновременно к целой группе пациентов (групповая, семейная психотерапия). 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 xml:space="preserve">6)    Дыхательная гимнастика, по существу, также является одним из видов психотерапии: 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>она дисциплинирует эмоционально - волевую сферу, внимание.</w:t>
      </w:r>
    </w:p>
    <w:p>
      <w:pPr>
        <w:pStyle w:val="Style14"/>
        <w:spacing w:before="0" w:after="0"/>
        <w:jc w:val="both"/>
        <w:rPr>
          <w:szCs w:val="20"/>
        </w:rPr>
      </w:pPr>
      <w:r>
        <w:rPr>
          <w:szCs w:val="20"/>
        </w:rPr>
        <w:t xml:space="preserve">7)  Пользу приносит и аутогенная тренировка (АТ) - метод самовнушения. Он был предложен немецким психотерапевтом Шульцем (Schultz J., 1932). Первоначально путем самовнушения достигается состояние мышечного расслабления. Затем проводятся самовнушения, направленные на различные функции организма с целью изменить их состояние.  </w:t>
        <w:br/>
        <w:t>8) Не стоит игнорировать и медитацию, позволяющую достичь внутреннего умиротворения, отстраненности от мира и обуздания страстей.</w:t>
      </w:r>
    </w:p>
    <w:p>
      <w:pPr>
        <w:pStyle w:val="Style14"/>
        <w:spacing w:before="0" w:after="0"/>
        <w:ind w:firstLine="567"/>
        <w:jc w:val="both"/>
        <w:rPr>
          <w:szCs w:val="20"/>
        </w:rPr>
      </w:pPr>
      <w:r>
        <w:rPr>
          <w:szCs w:val="20"/>
        </w:rPr>
        <w:t xml:space="preserve">В преодолении стрессового состояния важно соблюдать режим: в одно и то же время вставать, есть, работать, ложиться спать. </w:t>
      </w:r>
    </w:p>
    <w:p>
      <w:pPr>
        <w:pStyle w:val="Style14"/>
        <w:spacing w:before="0" w:after="0"/>
        <w:ind w:firstLine="567"/>
        <w:jc w:val="both"/>
        <w:rPr/>
      </w:pPr>
      <w:r>
        <w:rPr/>
        <w:t>В наше непростое агрессивное время люди просто обязаны уметь прогнозировать стрессовую ситуацию, избегать её и противодействовать ей, если она все же имела место быть.</w:t>
      </w:r>
    </w:p>
    <w:p>
      <w:pPr>
        <w:pStyle w:val="Style14"/>
        <w:spacing w:before="0" w:after="0"/>
        <w:ind w:firstLine="567"/>
        <w:jc w:val="both"/>
        <w:rPr>
          <w:i/>
          <w:i/>
        </w:rPr>
      </w:pPr>
      <w:r>
        <w:rPr>
          <w:i/>
        </w:rPr>
        <w:t>Главное в учении Будды – внутреннее совершенство нравственных ценностей. Он не только говорит о возможности освобождения, но и указывает путь для достижения. Встав на этот путь можно прийти к высшей цели человека – выходу из круговорота перерождений, а следовательно, к прекращению страданий и достижению состояния освобождения – оно и есть Ниврана., полная отвлеченность от внешнего мир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54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02:00Z</dcterms:created>
  <dc:creator>Ксюша</dc:creator>
  <dc:description/>
  <dc:language>en-US</dc:language>
  <cp:lastModifiedBy>Ксюша</cp:lastModifiedBy>
  <dcterms:modified xsi:type="dcterms:W3CDTF">2003-12-08T17:02:00Z</dcterms:modified>
  <cp:revision>1</cp:revision>
  <dc:subject/>
  <dc:title>Для высшего я веденья родился,</dc:title>
</cp:coreProperties>
</file>