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340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Типы по Юнгу</w:t>
      </w:r>
    </w:p>
    <w:p>
      <w:pPr>
        <w:pStyle w:val="Normal"/>
        <w:spacing w:lineRule="auto" w:line="218"/>
        <w:ind w:firstLine="3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218"/>
        <w:ind w:firstLine="3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Введение</w:t>
      </w:r>
    </w:p>
    <w:p>
      <w:pPr>
        <w:pStyle w:val="Normal"/>
        <w:spacing w:lineRule="auto" w:line="218"/>
        <w:ind w:firstLine="34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имо многих индивидуальных разли</w:t>
        <w:softHyphen/>
        <w:t xml:space="preserve">чий человеческой психики существует также </w:t>
      </w:r>
      <w:r>
        <w:rPr>
          <w:rFonts w:cs="Arial" w:ascii="Arial" w:hAnsi="Arial"/>
          <w:b/>
          <w:bCs/>
          <w:i/>
          <w:iCs/>
          <w:sz w:val="24"/>
        </w:rPr>
        <w:t>типическое различие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и, прежде всего, два резко различных типа, названных Юнгом </w:t>
      </w:r>
      <w:r>
        <w:rPr>
          <w:rFonts w:cs="Arial" w:ascii="Arial" w:hAnsi="Arial"/>
          <w:b/>
          <w:bCs/>
          <w:i/>
          <w:iCs/>
          <w:sz w:val="24"/>
        </w:rPr>
        <w:t>типом интроверсии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b/>
          <w:bCs/>
          <w:i/>
          <w:iCs/>
          <w:sz w:val="24"/>
        </w:rPr>
        <w:t>типом экстраверсии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«Рассматривая течение человеческой жизни, мы видим, что судьбы одного обусловливаются преимущественно объектами его интересов, в то время как судьбы другого — прежде всего его собственной внутренней жизнью, его субъектом. Но так как все мы в известной степени отклоняемся в ту или иную сторону, то мы естественным образом расположены понимать всё в смысле только нашего собственного типа. Это обстоятельство значительно затрудняет попытку общего описания типов».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оззрения Юнга на личность человека являются наиболее сложными, неортодоксальными и полемическими в традиционной психологии. Видимо, этим обусловлено слишком краткое изложение в учебной литературе типологии Юнга, которое не позволяет оценить глубину и важность данной концепции. 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тем, в результате переработки Юнгом психоанализа появился целый комплекс идей из таких разных областей знания, как психология, философия, астрология, мифология, теология и литература. Он создал уникальную, представляющую огромный научный интерес теорию личности, без понимания которой невозможно определить, чем обусловлено типическое различие в изложении Юнга. Следовательно, необходимо хотя бы вкратце ознакомиться с основными идеями, принципами и терминами его концепции, чему и посвящена первая глава данной работы. В последующих главах подробно описано представление о типе,  чем обусловлена экстраверсия и интраверсия, чем грозит преобладание того или другого типа в структуре личности, и, в заключение рассмотрены психологические функ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/>
        <w:t>Структура личности в теории Юнга</w:t>
      </w:r>
    </w:p>
    <w:p>
      <w:pPr>
        <w:pStyle w:val="Normal"/>
        <w:spacing w:lineRule="auto" w:line="218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rPr/>
      </w:pPr>
      <w:r>
        <w:rPr/>
        <w:tab/>
        <w:t>Юнг утверждал, что душа (термин, аналогичный личности) состоит из трёх отдельных, но взаимодействующих структур: эго, личного бессознательного и коллективного бессознательного.</w:t>
      </w:r>
    </w:p>
    <w:p>
      <w:pPr>
        <w:pStyle w:val="Normal"/>
        <w:spacing w:lineRule="auto" w:line="218"/>
        <w:ind w:left="80" w:firstLine="640"/>
        <w:rPr/>
      </w:pPr>
      <w:r>
        <w:rPr>
          <w:rFonts w:cs="Arial" w:ascii="Arial" w:hAnsi="Arial"/>
          <w:b/>
          <w:bCs/>
          <w:sz w:val="24"/>
          <w:u w:val="single"/>
        </w:rPr>
        <w:t>Эго</w:t>
      </w:r>
      <w:r>
        <w:rPr>
          <w:rFonts w:cs="Arial" w:ascii="Arial" w:hAnsi="Arial"/>
          <w:sz w:val="24"/>
        </w:rPr>
        <w:t xml:space="preserve"> является центром сферы сознания. Оно представляет собой </w:t>
      </w:r>
      <w:r>
        <w:rPr>
          <w:rFonts w:cs="Arial" w:ascii="Arial" w:hAnsi="Arial"/>
          <w:sz w:val="24"/>
          <w:u w:val="single"/>
        </w:rPr>
        <w:t>компонент р</w:t>
      </w:r>
      <w:r>
        <w:rPr>
          <w:rFonts w:cs="Arial" w:ascii="Arial" w:hAnsi="Arial"/>
          <w:sz w:val="24"/>
          <w:u w:val="single"/>
          <w:lang w:val="en-US"/>
        </w:rPr>
        <w:t>syche</w:t>
      </w:r>
      <w:r>
        <w:rPr>
          <w:rFonts w:cs="Arial" w:ascii="Arial" w:hAnsi="Arial"/>
          <w:sz w:val="24"/>
          <w:u w:val="single"/>
        </w:rPr>
        <w:t>, включающий в себя все те мысли, чувства, воспоминания и ощущения, благодаря которым мы чувствуем свою целостность, постоянство и воспринимаем себя людьми</w:t>
      </w:r>
      <w:r>
        <w:rPr>
          <w:rFonts w:cs="Arial" w:ascii="Arial" w:hAnsi="Arial"/>
          <w:sz w:val="24"/>
        </w:rPr>
        <w:t>. Эго служит основой нашего самосознания, и благодаря ему мы способны видеть результаты своей обычной сознательной деятельности.</w:t>
      </w:r>
    </w:p>
    <w:p>
      <w:pPr>
        <w:pStyle w:val="Normal"/>
        <w:spacing w:lineRule="auto" w:line="218"/>
        <w:ind w:left="80" w:firstLine="640"/>
        <w:rPr/>
      </w:pPr>
      <w:r>
        <w:rPr>
          <w:rFonts w:cs="Arial" w:ascii="Arial" w:hAnsi="Arial"/>
          <w:b/>
          <w:bCs/>
          <w:sz w:val="24"/>
          <w:u w:val="single"/>
        </w:rPr>
        <w:t>Личное бессознательное</w:t>
      </w:r>
      <w:r>
        <w:rPr>
          <w:rFonts w:cs="Arial" w:ascii="Arial" w:hAnsi="Arial"/>
          <w:sz w:val="24"/>
        </w:rPr>
        <w:t xml:space="preserve"> вмещает в себя конфликты и воспоминания, которые когда-то осознавались, но теперь подавлены или забыты. В него входят и те чув</w:t>
        <w:softHyphen/>
        <w:t>ственные впечатления, которым недостает яркости для того, чтобы быть отмечен</w:t>
        <w:softHyphen/>
        <w:t xml:space="preserve">ными в сознании. </w:t>
      </w:r>
    </w:p>
    <w:p>
      <w:pPr>
        <w:pStyle w:val="Normal"/>
        <w:spacing w:lineRule="auto" w:line="218"/>
        <w:ind w:left="80" w:firstLine="640"/>
        <w:rPr/>
      </w:pPr>
      <w:r>
        <w:rPr>
          <w:rFonts w:cs="Arial" w:ascii="Arial" w:hAnsi="Arial"/>
          <w:sz w:val="24"/>
        </w:rPr>
        <w:t xml:space="preserve">Личное бессознательное содержит в себе </w:t>
      </w:r>
      <w:r>
        <w:rPr>
          <w:rFonts w:cs="Arial" w:ascii="Arial" w:hAnsi="Arial"/>
          <w:sz w:val="24"/>
          <w:u w:val="single"/>
        </w:rPr>
        <w:t>комплексы</w:t>
      </w:r>
      <w:r>
        <w:rPr>
          <w:rFonts w:cs="Arial" w:ascii="Arial" w:hAnsi="Arial"/>
          <w:i/>
          <w:iCs/>
          <w:sz w:val="24"/>
          <w:u w:val="single"/>
        </w:rPr>
        <w:t>,</w:t>
      </w:r>
      <w:r>
        <w:rPr>
          <w:rFonts w:cs="Arial" w:ascii="Arial" w:hAnsi="Arial"/>
          <w:sz w:val="24"/>
          <w:u w:val="single"/>
        </w:rPr>
        <w:t xml:space="preserve"> или скопления эмоционально заряженных мыслей, чувств и воспоминаний, вынесенных индивидуумом из его прошлого личного опыта или из родового, наследственного опыта.</w:t>
      </w:r>
      <w:r>
        <w:rPr>
          <w:rFonts w:cs="Arial" w:ascii="Arial" w:hAnsi="Arial"/>
          <w:sz w:val="24"/>
        </w:rPr>
        <w:t xml:space="preserve"> Согласно представлениям Юнга, эти комплексы, скомпонованные вокруг самых обычных тем, могут оказывать достаточно сильное влияние на поведение индивидуума. Например, человек с комплексом власти мо</w:t>
        <w:softHyphen/>
        <w:t>жет расходовать значительное количество психической энергии на деятельность, прямо или символически связанную с темой власти. То же самое может быть верным и в отношении человека, находящегося под сильным влиянием матери, отца или под властью денег, секса или какой-нибудь другой разновидности комп</w:t>
        <w:softHyphen/>
        <w:t>лексов. Однажды сформировавшись, комплекс начинает влиять на поведение че</w:t>
        <w:softHyphen/>
        <w:t>ловека и его мироощущение. Юнг утверждал, что материал личного бессознатель</w:t>
        <w:softHyphen/>
        <w:t>ного у каждого из нас уникален и, как правило, доступен для осознания. В ре</w:t>
        <w:softHyphen/>
        <w:t>зультате компоненты комплекса или даже весь комплекс могут осознаваться и оказывать чрезмерно сильное влияние на жизнь индивидуума.</w:t>
      </w:r>
    </w:p>
    <w:p>
      <w:pPr>
        <w:pStyle w:val="Normal"/>
        <w:spacing w:lineRule="auto" w:line="218"/>
        <w:ind w:left="80" w:firstLine="640"/>
        <w:rPr/>
      </w:pPr>
      <w:r>
        <w:rPr>
          <w:rFonts w:cs="Arial" w:ascii="Arial" w:hAnsi="Arial"/>
          <w:b/>
          <w:bCs/>
          <w:sz w:val="24"/>
          <w:u w:val="single"/>
        </w:rPr>
        <w:t>Коллективное бессознательное</w:t>
      </w:r>
      <w:r>
        <w:rPr>
          <w:rFonts w:cs="Arial" w:ascii="Arial" w:hAnsi="Arial"/>
          <w:sz w:val="24"/>
        </w:rPr>
        <w:t xml:space="preserve"> более глубокий слой в структуре личности, представляет собой </w:t>
      </w:r>
      <w:r>
        <w:rPr>
          <w:rFonts w:cs="Arial" w:ascii="Arial" w:hAnsi="Arial"/>
          <w:sz w:val="24"/>
          <w:u w:val="single"/>
        </w:rPr>
        <w:t>хранилище латентных следов памяти человечества</w:t>
      </w:r>
      <w:r>
        <w:rPr>
          <w:rFonts w:cs="Arial" w:ascii="Arial" w:hAnsi="Arial"/>
          <w:sz w:val="24"/>
        </w:rPr>
        <w:t xml:space="preserve"> и даже наших человекообразных предков. В нём отражены мысли и чувства, общие для всех человеческих существ и являющиеся результатом нашего общего эмоционального прошлого. Как говорил сам Юнг, </w:t>
      </w:r>
      <w:r>
        <w:rPr>
          <w:rFonts w:cs="Arial" w:ascii="Arial" w:hAnsi="Arial"/>
          <w:i/>
          <w:iCs/>
          <w:sz w:val="24"/>
        </w:rPr>
        <w:t>«в коллективном бессознательном содержится всё духовное наследие человеческой эволюции, возродившееся в структуре мозга каждого индивидуума»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Таким образом, содержание коллективного бессознательного складывается благодаря наследственности и одинаково для всего человечества. </w:t>
      </w:r>
    </w:p>
    <w:p>
      <w:pPr>
        <w:pStyle w:val="Normal"/>
        <w:spacing w:lineRule="auto" w:line="218"/>
        <w:ind w:left="80" w:firstLine="640"/>
        <w:rPr/>
      </w:pPr>
      <w:r>
        <w:rPr>
          <w:rFonts w:cs="Arial" w:ascii="Arial" w:hAnsi="Arial"/>
          <w:b/>
          <w:bCs/>
          <w:sz w:val="24"/>
          <w:u w:val="single"/>
        </w:rPr>
        <w:t>Архетипы.</w:t>
      </w:r>
      <w:r>
        <w:rPr>
          <w:rFonts w:cs="Arial" w:ascii="Arial" w:hAnsi="Arial"/>
          <w:sz w:val="24"/>
        </w:rPr>
        <w:t xml:space="preserve"> Юнг высказал гипотезу о том, что коллективное бессознательное состоит из мощных первичных психических образов, так называемых </w:t>
      </w:r>
      <w:r>
        <w:rPr>
          <w:rFonts w:cs="Arial" w:ascii="Arial" w:hAnsi="Arial"/>
          <w:i/>
          <w:iCs/>
          <w:sz w:val="24"/>
        </w:rPr>
        <w:t xml:space="preserve">архетипов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i/>
          <w:iCs/>
          <w:sz w:val="24"/>
        </w:rPr>
        <w:t>«первичных моделей»</w:t>
      </w:r>
      <w:r>
        <w:rPr>
          <w:rFonts w:cs="Arial" w:ascii="Arial" w:hAnsi="Arial"/>
          <w:sz w:val="24"/>
        </w:rPr>
        <w:t xml:space="preserve">). </w:t>
      </w:r>
      <w:r>
        <w:rPr>
          <w:rFonts w:cs="Arial" w:ascii="Arial" w:hAnsi="Arial"/>
          <w:sz w:val="24"/>
          <w:u w:val="single"/>
        </w:rPr>
        <w:t>Архетипы — врождённые идеи или воспоминания, которые предрасполагают людей воспринимать, переживать и ре</w:t>
        <w:softHyphen/>
        <w:t>агировать на события определённым образом</w:t>
      </w:r>
      <w:r>
        <w:rPr>
          <w:rFonts w:cs="Arial" w:ascii="Arial" w:hAnsi="Arial"/>
          <w:sz w:val="24"/>
        </w:rPr>
        <w:t>. В действительности, это не воспомина</w:t>
        <w:softHyphen/>
        <w:t>ния или образы как таковые, а скорее, именно предрасполагающие факторы, под вли</w:t>
        <w:softHyphen/>
        <w:t xml:space="preserve">янием которых люди реализуют в своём поведении универсальные модели восприятия, мышления и действия в ответ на какой-либо объект или событие. </w:t>
      </w:r>
      <w:r>
        <w:rPr>
          <w:rFonts w:cs="Arial" w:ascii="Arial" w:hAnsi="Arial"/>
          <w:sz w:val="24"/>
          <w:u w:val="single"/>
        </w:rPr>
        <w:t>Врождённой</w:t>
      </w:r>
      <w:r>
        <w:rPr>
          <w:rFonts w:cs="Arial" w:ascii="Arial" w:hAnsi="Arial"/>
          <w:sz w:val="24"/>
        </w:rPr>
        <w:t xml:space="preserve"> здесь </w:t>
      </w:r>
      <w:r>
        <w:rPr>
          <w:rFonts w:cs="Arial" w:ascii="Arial" w:hAnsi="Arial"/>
          <w:sz w:val="24"/>
          <w:u w:val="single"/>
        </w:rPr>
        <w:t>является</w:t>
      </w:r>
      <w:r>
        <w:rPr>
          <w:rFonts w:cs="Arial" w:ascii="Arial" w:hAnsi="Arial"/>
          <w:sz w:val="24"/>
        </w:rPr>
        <w:t xml:space="preserve"> именно </w:t>
      </w:r>
      <w:r>
        <w:rPr>
          <w:rFonts w:cs="Arial" w:ascii="Arial" w:hAnsi="Arial"/>
          <w:sz w:val="24"/>
          <w:u w:val="single"/>
        </w:rPr>
        <w:t>тенденция реагировать эмоционально, когнитивно и поведен</w:t>
        <w:softHyphen/>
        <w:t>чески на конкретные ситуации</w:t>
      </w:r>
      <w:r>
        <w:rPr>
          <w:rFonts w:cs="Arial" w:ascii="Arial" w:hAnsi="Arial"/>
          <w:sz w:val="24"/>
        </w:rPr>
        <w:t xml:space="preserve"> — например, при неожиданном столкновении с родителями, любимым человеком, незнакомцем, со змеей или смертью.</w:t>
      </w:r>
    </w:p>
    <w:p>
      <w:pPr>
        <w:pStyle w:val="Normal"/>
        <w:spacing w:lineRule="auto" w:line="218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яду множества архетипов, описанных Юнгом, стоят мать, ребёнок, герой, мудрец, божество Солнца, плут, Бог и смерть.</w:t>
      </w:r>
    </w:p>
    <w:p>
      <w:pPr>
        <w:pStyle w:val="2"/>
        <w:rPr/>
      </w:pPr>
      <w:r>
        <w:rPr/>
        <w:t>Юнг полагал, что каждый архетип связан с тенденцией выражать определённо</w:t>
        <w:softHyphen/>
        <w:t>го типа чувства и мысли в отношении соответствующего объекта или ситуации. Например, в восприятии ребёнком своей матери присутствуют аспекты её актуаль</w:t>
        <w:softHyphen/>
        <w:t xml:space="preserve">ных характеристик, окрашенные неосознаваемыми представлениями о таких архетипических материнских атрибутах, как воспитание, плодородие и зависимость. Далее, Юнг предполагал, что архетипические образы и идеи часто отражаются </w:t>
      </w:r>
      <w:r>
        <w:rPr>
          <w:smallCaps/>
        </w:rPr>
        <w:t xml:space="preserve">в </w:t>
      </w:r>
      <w:r>
        <w:rPr/>
        <w:t>сновидениях, а также нередко встречаются в культуре в виде символов, использу</w:t>
        <w:softHyphen/>
        <w:t>емых в живописи, литературе и религии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онятие психологического типа</w:t>
      </w:r>
    </w:p>
    <w:p>
      <w:pPr>
        <w:pStyle w:val="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</w:rPr>
        <w:t>Было бы относи</w:t>
        <w:softHyphen/>
        <w:t>тельно просто, если бы каждый знал, к какой категории он сам принадлежит. Но нередко очень трудно решить, относится ли кто-нибудь к тому или другому типу, особенно если вопрос идёт о самом себе. Суждения о собственной личности всегда неопределённы. «</w:t>
      </w:r>
      <w:r>
        <w:rPr>
          <w:rFonts w:cs="Arial" w:ascii="Arial" w:hAnsi="Arial"/>
          <w:i/>
          <w:iCs/>
          <w:sz w:val="24"/>
        </w:rPr>
        <w:t xml:space="preserve">Эти субъективные искажения суждения часто встречаются потому, что </w:t>
      </w:r>
      <w:r>
        <w:rPr>
          <w:rFonts w:cs="Arial" w:ascii="Arial" w:hAnsi="Arial"/>
          <w:b/>
          <w:bCs/>
          <w:i/>
          <w:iCs/>
          <w:sz w:val="24"/>
        </w:rPr>
        <w:t>каждому выраженному типу присуща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особа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тенденция к компенсации односторонности его типа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тенденция, которая био</w:t>
        <w:softHyphen/>
        <w:t>логически целесообразна, так как она стремится удержать душевное равновесие»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sz w:val="24"/>
        </w:rPr>
        <w:t xml:space="preserve"> Благодаря компенсации возникают вторичные характе</w:t>
        <w:softHyphen/>
        <w:t>ры или типы, которые представляют чрезвычайно трудно поддаю</w:t>
        <w:softHyphen/>
        <w:t>щийся разгадке образ; последнее является тем более трудным, что сами мы склонны вообще отрицать существование типов и призна</w:t>
        <w:softHyphen/>
        <w:t>вать одни только индивидуальные различия.</w:t>
      </w:r>
    </w:p>
    <w:p>
      <w:pPr>
        <w:pStyle w:val="TextBodyIndent"/>
        <w:ind w:firstLine="340"/>
        <w:rPr/>
      </w:pPr>
      <w:r>
        <w:rPr/>
        <w:t>Попробуем сначала обозначить психологические барь</w:t>
        <w:softHyphen/>
        <w:t>еры между людьми. Юнг пишет: «Представим себе двух молодых людей, совершающих прогулку за городом. Они подходят к замечательному замку и оба хотят ос</w:t>
        <w:softHyphen/>
        <w:t>мотреть его изнутри. Интроверт говорит: «Интересно, как он выглядит изнутри?» Экстраверт отвечает: «Да</w:t>
        <w:softHyphen/>
        <w:t>вай войдем», — и направляется прямо к воротам. Ин</w:t>
        <w:softHyphen/>
        <w:t>троверт пытается удержать его: «Но может быть, нам не разрешат», — говорит он, мысленно уже представ</w:t>
        <w:softHyphen/>
        <w:t>ляя себе полицейских, штрафование, собак. На это экстраверт отвечает: «Хорошо. Давай спросим. Они наверняка нас пустят». В воображении ему рисуется старый добрый охранник, гостеприимные синьоры и возможность романтических приключений. Наконец, благодаря силе оптимизма экстраверта они оказыва</w:t>
        <w:softHyphen/>
        <w:t>ются в замке».</w:t>
      </w:r>
    </w:p>
    <w:p>
      <w:pPr>
        <w:pStyle w:val="TextBodyIndent"/>
        <w:ind w:firstLine="340"/>
        <w:rPr/>
      </w:pPr>
      <w:r>
        <w:rPr/>
        <w:t>Далее, по словам Юнга, наступает развязка. Замок внутри был перестроен, и в нём нет ничего, кроме пары комнат с коллекциями старых манускриптов. В этом случае манускрипты становятся главной радостью для интровертированного молодого человека. Только заме</w:t>
        <w:softHyphen/>
        <w:t>тив их, он сразу же преображается и полностью погру</w:t>
        <w:softHyphen/>
        <w:t>жается в их созерцание, лишь изредка издавая крики восторга. Он вовлекает в разговор сторожа о том, чтобы извлечь из него как можно больше информации, и ко</w:t>
        <w:softHyphen/>
        <w:t>гда результат не слишком его удовлетворяет, просит по</w:t>
        <w:softHyphen/>
        <w:t>звать хранителя для того, чтобы задать ему свои вопро</w:t>
        <w:softHyphen/>
        <w:t>сы. Робость молодого человека исчезла, объекты пред</w:t>
        <w:softHyphen/>
        <w:t>стают теперь в соблазнительном свете, и у мира в целом появляется новое лицо. Но тем временем настроение экстравертированного молодого человека опускается всё ниже и ниже. Его лицо удлиняется, он уже начина</w:t>
        <w:softHyphen/>
        <w:t>ет зевать. Увы, им навстречу не вышел добрый охран</w:t>
        <w:softHyphen/>
        <w:t>ник, их не встретили с рыцарским гостеприимством, и нет ни проблеска надежды на приключения — только замок, превращённый в музей. Но ведь манускрипты можно рассматривать и дома...</w:t>
      </w:r>
    </w:p>
    <w:p>
      <w:pPr>
        <w:pStyle w:val="Normal"/>
        <w:spacing w:lineRule="auto" w:line="218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о время как воодушевление одного растёт, на</w:t>
        <w:softHyphen/>
        <w:t>строение другого падает: замок навевает на него скуку, манускрипты напоминают ему о библиотеке, библиоте</w:t>
        <w:softHyphen/>
        <w:t>ка ассоциируется с учёбой и приближающимися экзаменами. Он мрачно смотрит на не так давно столь интересный и заманчи</w:t>
        <w:softHyphen/>
        <w:t>вый замок. Объект становится негативным. «Разве это не замечательно, — восклицает интроверт, — что мы натолкнулись на эту прекрасную коллекцию?» — «Зна</w:t>
        <w:softHyphen/>
        <w:t>ешь, мне это место уже надоело до смерти», — отвечает ему другой, уже не скрывая собственного сарказма. Интроверта это раздражает, и мысленно он клянется, что больше никогда не пойдет на прогулку с экстравертом. Экстраверта же раздражает раздражение его товарища, и про себя он думает, что всегда знал: его друг — не счи</w:t>
        <w:softHyphen/>
        <w:t>тающийся с другими эгоист, который в угоду своему эгоистическому интересу готов потратить целый весен</w:t>
        <w:softHyphen/>
        <w:t>ний день, в то время как можно было бы замечательно провести время под открытым небом.</w:t>
      </w:r>
    </w:p>
    <w:p>
      <w:pPr>
        <w:pStyle w:val="Normal"/>
        <w:spacing w:lineRule="auto" w:line="218"/>
        <w:ind w:firstLine="320"/>
        <w:rPr/>
      </w:pPr>
      <w:r>
        <w:rPr>
          <w:rFonts w:cs="Arial" w:ascii="Arial" w:hAnsi="Arial"/>
          <w:sz w:val="24"/>
        </w:rPr>
        <w:t xml:space="preserve">Существование двух различных типов уже давно известный факт. Термины и понятия, под которыми понимался </w:t>
      </w:r>
      <w:r>
        <w:rPr>
          <w:rFonts w:cs="Arial" w:ascii="Arial" w:hAnsi="Arial"/>
          <w:sz w:val="24"/>
          <w:u w:val="single"/>
        </w:rPr>
        <w:t>меха</w:t>
        <w:softHyphen/>
        <w:t>низм интроверсии и экстраверии, очень различны и всегда при</w:t>
        <w:softHyphen/>
        <w:t>способлены к точке зрения индивидуального наблюдателя</w:t>
      </w:r>
      <w:r>
        <w:rPr>
          <w:rFonts w:cs="Arial" w:ascii="Arial" w:hAnsi="Arial"/>
          <w:sz w:val="24"/>
        </w:rPr>
        <w:t>. Но, не</w:t>
        <w:softHyphen/>
        <w:t>смотря на различие формулировок, всегда замечается общее в ос</w:t>
        <w:softHyphen/>
        <w:t>новном понимании, а именно движение интереса по направлению к объекту в одном случае и движение интереса от объекта к субъек</w:t>
        <w:softHyphen/>
        <w:t>ту и к его собственным психическим процессам в другом слу</w:t>
        <w:softHyphen/>
        <w:t>чае.</w:t>
      </w:r>
    </w:p>
    <w:p>
      <w:pPr>
        <w:pStyle w:val="Normal"/>
        <w:tabs>
          <w:tab w:val="clear" w:pos="720"/>
          <w:tab w:val="left" w:pos="3686" w:leader="none"/>
        </w:tabs>
        <w:spacing w:lineRule="auto" w:line="218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i/>
          <w:iCs/>
          <w:sz w:val="24"/>
        </w:rPr>
        <w:t>«Наи</w:t>
        <w:softHyphen/>
        <w:t xml:space="preserve">более обще </w:t>
      </w:r>
      <w:r>
        <w:rPr>
          <w:rFonts w:cs="Arial" w:ascii="Arial" w:hAnsi="Arial"/>
          <w:i/>
          <w:iCs/>
          <w:sz w:val="24"/>
          <w:u w:val="single"/>
        </w:rPr>
        <w:t>интровертированную точку зрения</w:t>
      </w:r>
      <w:r>
        <w:rPr>
          <w:rFonts w:cs="Arial" w:ascii="Arial" w:hAnsi="Arial"/>
          <w:i/>
          <w:iCs/>
          <w:sz w:val="24"/>
        </w:rPr>
        <w:t xml:space="preserve"> можно было бы обозначить как такую, которая при всех обстоятельствах старается поставить лич</w:t>
        <w:softHyphen/>
        <w:t xml:space="preserve">ность и субъективное психологическое явление выше объекта и объективного явления или, по крайней мере, утвердить их по отношению к объекту. Эта установка </w:t>
      </w:r>
      <w:r>
        <w:rPr>
          <w:rFonts w:cs="Arial" w:ascii="Arial" w:hAnsi="Arial"/>
          <w:i/>
          <w:iCs/>
          <w:sz w:val="24"/>
          <w:u w:val="single"/>
        </w:rPr>
        <w:t>придаёт большую цен</w:t>
        <w:softHyphen/>
        <w:t>ность субъекту, чем объекту</w:t>
      </w:r>
      <w:r>
        <w:rPr>
          <w:rFonts w:cs="Arial" w:ascii="Arial" w:hAnsi="Arial"/>
          <w:i/>
          <w:iCs/>
          <w:sz w:val="24"/>
        </w:rPr>
        <w:t>. Соответственно этому объект всегда находится на более низком уровне ценности, он имеет второстепен</w:t>
        <w:softHyphen/>
        <w:t>ное значение, он иногда является только внешним объективным знаком субъективного содержания, как бы воплощением идеи, при</w:t>
        <w:softHyphen/>
        <w:t>чём существенным является именно идея. Либо же он явля</w:t>
        <w:softHyphen/>
        <w:t xml:space="preserve">ется предметом эмоции, причём, </w:t>
      </w:r>
      <w:r>
        <w:rPr>
          <w:rFonts w:cs="Arial" w:ascii="Arial" w:hAnsi="Arial"/>
          <w:i/>
          <w:iCs/>
          <w:sz w:val="24"/>
          <w:u w:val="single"/>
        </w:rPr>
        <w:t>самое главное — это эмоци</w:t>
        <w:softHyphen/>
        <w:t>ональное переживание, а не объект в его реальной индивидуальнос</w:t>
        <w:softHyphen/>
        <w:t>ти</w:t>
      </w:r>
      <w:r>
        <w:rPr>
          <w:rFonts w:cs="Arial" w:ascii="Arial" w:hAnsi="Arial"/>
          <w:i/>
          <w:iCs/>
          <w:sz w:val="24"/>
        </w:rPr>
        <w:t xml:space="preserve">. </w:t>
      </w:r>
    </w:p>
    <w:p>
      <w:pPr>
        <w:pStyle w:val="Normal"/>
        <w:tabs>
          <w:tab w:val="clear" w:pos="720"/>
          <w:tab w:val="left" w:pos="3686" w:leader="none"/>
        </w:tabs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  <w:u w:val="single"/>
        </w:rPr>
        <w:t>Экстравертированная точка зрения</w:t>
      </w:r>
      <w:r>
        <w:rPr>
          <w:rFonts w:cs="Arial" w:ascii="Arial" w:hAnsi="Arial"/>
          <w:i/>
          <w:iCs/>
          <w:sz w:val="24"/>
        </w:rPr>
        <w:t xml:space="preserve">, наоборот, </w:t>
      </w:r>
      <w:r>
        <w:rPr>
          <w:rFonts w:cs="Arial" w:ascii="Arial" w:hAnsi="Arial"/>
          <w:i/>
          <w:iCs/>
          <w:sz w:val="24"/>
          <w:u w:val="single"/>
        </w:rPr>
        <w:t>ставит субъект ниже объекта, причём объекту принадлежит преобладающая ценность</w:t>
      </w:r>
      <w:r>
        <w:rPr>
          <w:rFonts w:cs="Arial" w:ascii="Arial" w:hAnsi="Arial"/>
          <w:i/>
          <w:iCs/>
          <w:sz w:val="24"/>
        </w:rPr>
        <w:t>. Субъект пользуется всегда второстепенным значением, субъектив</w:t>
        <w:softHyphen/>
        <w:t>ное явление кажется иногда только мешающим и ненужным при</w:t>
        <w:softHyphen/>
        <w:t>датком к объективно происходящему. Ясно, что психология, исхо</w:t>
        <w:softHyphen/>
        <w:t>дящая из этих противоположных точек зрения, должна распасться на две совершенно различные ориентировки. Одна рассматривает всё под углом зрения своего понимания, а другая — под углом зре</w:t>
        <w:softHyphen/>
        <w:t>н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объективно происходящего».</w:t>
      </w:r>
    </w:p>
    <w:p>
      <w:pPr>
        <w:pStyle w:val="Normal"/>
        <w:spacing w:lineRule="auto" w:line="218"/>
        <w:ind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Каж</w:t>
        <w:softHyphen/>
        <w:t>дый человек обладает обоими механизмами</w:t>
      </w:r>
      <w:r>
        <w:rPr>
          <w:rFonts w:cs="Arial" w:ascii="Arial" w:hAnsi="Arial"/>
          <w:sz w:val="24"/>
        </w:rPr>
        <w:t>, как выражением свое</w:t>
        <w:softHyphen/>
        <w:t>го природного жизненного ритма,</w:t>
      </w:r>
      <w:r>
        <w:rPr>
          <w:rFonts w:cs="Arial" w:ascii="Arial" w:hAnsi="Arial"/>
          <w:sz w:val="24"/>
          <w:u w:val="single"/>
        </w:rPr>
        <w:t xml:space="preserve"> и только относительный перевес того или другого определяет тип</w:t>
      </w:r>
      <w:r>
        <w:rPr>
          <w:rFonts w:cs="Arial" w:ascii="Arial" w:hAnsi="Arial"/>
          <w:sz w:val="24"/>
        </w:rPr>
        <w:t>. Ритмическая смена обеих форм психической деятельности должна была бы соответствовать нормальному тече</w:t>
        <w:softHyphen/>
        <w:t>нию жизни. Сложные внешние условия, при которых мы живём, и, быть может, ещё более сложные условия нашего индивидуального психического предрасположения редко, однако, допускают совершен</w:t>
        <w:softHyphen/>
        <w:t>но не нарушенное течение психической деятельности. Внешние обстоятельства и внутреннее предрасположение очень часто благопри</w:t>
        <w:softHyphen/>
        <w:t>ятствуют одному механизму и ограничивают и ставят препятствия другому. Отсюда естественно происходит перевес одного механизма. Если это состояние каким-нибудь образом становится хроническим, то вследствие этого и возникает «</w:t>
      </w:r>
      <w:r>
        <w:rPr>
          <w:rFonts w:cs="Arial" w:ascii="Arial" w:hAnsi="Arial"/>
          <w:b/>
          <w:bCs/>
          <w:i/>
          <w:iCs/>
          <w:sz w:val="24"/>
          <w:u w:val="single"/>
        </w:rPr>
        <w:t>тип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т. е. </w:t>
      </w:r>
      <w:r>
        <w:rPr>
          <w:rFonts w:cs="Arial" w:ascii="Arial" w:hAnsi="Arial"/>
          <w:b/>
          <w:bCs/>
          <w:i/>
          <w:iCs/>
          <w:sz w:val="24"/>
        </w:rPr>
        <w:t>привычная установка, в которой один механизм постоянно господствует, не будучи в состоянии полностью подавить другой, так как он необходимо принадлежит к психической деятельности жизни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 xml:space="preserve">Поэтому </w:t>
      </w:r>
      <w:r>
        <w:rPr>
          <w:rFonts w:cs="Arial" w:ascii="Arial" w:hAnsi="Arial"/>
          <w:i/>
          <w:iCs/>
          <w:sz w:val="24"/>
          <w:u w:val="single"/>
        </w:rPr>
        <w:t>никог</w:t>
        <w:softHyphen/>
        <w:t>да не может существовать чистый тип</w:t>
      </w:r>
      <w:r>
        <w:rPr>
          <w:rFonts w:cs="Arial" w:ascii="Arial" w:hAnsi="Arial"/>
          <w:i/>
          <w:iCs/>
          <w:sz w:val="24"/>
        </w:rPr>
        <w:t xml:space="preserve"> в том смысле, что он полно</w:t>
        <w:softHyphen/>
        <w:t xml:space="preserve">стью владеет одним механизмом при полной атрофии другого. </w:t>
      </w:r>
      <w:r>
        <w:rPr>
          <w:rFonts w:cs="Arial" w:ascii="Arial" w:hAnsi="Arial"/>
          <w:i/>
          <w:iCs/>
          <w:sz w:val="24"/>
          <w:u w:val="single"/>
        </w:rPr>
        <w:t>Ти</w:t>
        <w:softHyphen/>
        <w:t>пическая установка всегда означает только относительный перевес одного механизма»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TextBodyIndent"/>
        <w:rPr/>
      </w:pPr>
      <w:r>
        <w:rPr/>
        <w:t>Гипотеза об интроверсии и экстраверсии позволяет, прежде всего, различать две обширные группы психологических личностей. Но подобное группирование носит, однако, столь поверхностный и общий характер, что допускает лишь самое общее различение. Более внимательное исследование индивидуальной психоло</w:t>
        <w:softHyphen/>
        <w:t>гии представителей любой из этих групп тотчас же по</w:t>
        <w:softHyphen/>
        <w:t>казывает громадное различие между отдельными инди</w:t>
        <w:softHyphen/>
        <w:t>видами, принадлежащими, несмотря на это, к одной и той же группе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24"/>
        </w:rPr>
        <w:t xml:space="preserve">По мнению Юнга </w:t>
      </w:r>
      <w:r>
        <w:rPr>
          <w:rFonts w:cs="Arial" w:ascii="Arial" w:hAnsi="Arial"/>
          <w:sz w:val="24"/>
          <w:u w:val="single"/>
        </w:rPr>
        <w:t>индивидуумов можно различать</w:t>
      </w:r>
      <w:r>
        <w:rPr>
          <w:rFonts w:cs="Arial" w:ascii="Arial" w:hAnsi="Arial"/>
          <w:sz w:val="24"/>
        </w:rPr>
        <w:t xml:space="preserve"> не толь</w:t>
        <w:softHyphen/>
        <w:t xml:space="preserve">ко по универсальному различию экстраверсии и интроверсии, но и </w:t>
      </w:r>
      <w:r>
        <w:rPr>
          <w:rFonts w:cs="Arial" w:ascii="Arial" w:hAnsi="Arial"/>
          <w:sz w:val="24"/>
          <w:u w:val="single"/>
        </w:rPr>
        <w:t>по отдельным основным психологическим функциям</w:t>
      </w:r>
      <w:r>
        <w:rPr>
          <w:rFonts w:cs="Arial" w:ascii="Arial" w:hAnsi="Arial"/>
          <w:sz w:val="24"/>
        </w:rPr>
        <w:t>. А имен</w:t>
        <w:softHyphen/>
        <w:t>но в такой же мере, как внешние обстоятельства и внутреннее предрасположение вызывают господство экстраверсии и интро</w:t>
        <w:softHyphen/>
        <w:t xml:space="preserve">версии, они благоприятствуют также господству в индивидууме определённой основной функции. Основными функциями являются </w:t>
      </w:r>
      <w:r>
        <w:rPr>
          <w:rFonts w:cs="Arial" w:ascii="Arial" w:hAnsi="Arial"/>
          <w:i/>
          <w:iCs/>
          <w:sz w:val="24"/>
        </w:rPr>
        <w:t>мышление, эмоции, ощущение и интуиция.</w:t>
      </w:r>
      <w:r>
        <w:rPr>
          <w:rFonts w:cs="Arial" w:ascii="Arial" w:hAnsi="Arial"/>
          <w:sz w:val="24"/>
        </w:rPr>
        <w:t xml:space="preserve"> Если господствует одна из этих функций, то появляется соответствующий тип. Поэтому Юнг различает </w:t>
      </w:r>
      <w:r>
        <w:rPr>
          <w:rFonts w:cs="Arial" w:ascii="Arial" w:hAnsi="Arial"/>
          <w:b/>
          <w:bCs/>
          <w:sz w:val="24"/>
          <w:u w:val="single"/>
        </w:rPr>
        <w:t>мыслительный, эмоциональный, сенсорный и интуитивный типы</w:t>
      </w:r>
      <w:r>
        <w:rPr>
          <w:rFonts w:cs="Arial" w:ascii="Arial" w:hAnsi="Arial"/>
          <w:sz w:val="24"/>
        </w:rPr>
        <w:t>. Каж</w:t>
        <w:softHyphen/>
        <w:t>дый из этих типов, кроме того, может быть интровертированным или экстравертированным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смотря по своему поведению по отношению к объекту. </w:t>
      </w:r>
    </w:p>
    <w:p>
      <w:pPr>
        <w:pStyle w:val="FR1"/>
        <w:ind w:hanging="0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FR1"/>
        <w:ind w:firstLine="10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бщее описание типов</w:t>
      </w:r>
    </w:p>
    <w:p>
      <w:pPr>
        <w:pStyle w:val="Normal"/>
        <w:spacing w:lineRule="auto" w:line="218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</w:rPr>
        <w:t xml:space="preserve">Общие зависящие от установки </w:t>
      </w:r>
      <w:r>
        <w:rPr>
          <w:rFonts w:cs="Arial" w:ascii="Arial" w:hAnsi="Arial"/>
          <w:sz w:val="24"/>
          <w:u w:val="single"/>
        </w:rPr>
        <w:t>типы</w:t>
      </w:r>
      <w:r>
        <w:rPr>
          <w:rFonts w:cs="Arial" w:ascii="Arial" w:hAnsi="Arial"/>
          <w:sz w:val="24"/>
        </w:rPr>
        <w:t xml:space="preserve">, которые Юнг обозначил как экстравертированный и интровертируемый, </w:t>
      </w:r>
      <w:r>
        <w:rPr>
          <w:rFonts w:cs="Arial" w:ascii="Arial" w:hAnsi="Arial"/>
          <w:sz w:val="24"/>
          <w:u w:val="single"/>
        </w:rPr>
        <w:t>различаются</w:t>
      </w:r>
      <w:r>
        <w:rPr>
          <w:rFonts w:cs="Arial" w:ascii="Arial" w:hAnsi="Arial"/>
          <w:sz w:val="24"/>
        </w:rPr>
        <w:t xml:space="preserve"> своей свое</w:t>
        <w:softHyphen/>
        <w:t xml:space="preserve">образной </w:t>
      </w:r>
      <w:r>
        <w:rPr>
          <w:rFonts w:cs="Arial" w:ascii="Arial" w:hAnsi="Arial"/>
          <w:sz w:val="24"/>
          <w:u w:val="single"/>
        </w:rPr>
        <w:t>установкой по отношению к объекту</w:t>
      </w:r>
      <w:r>
        <w:rPr>
          <w:rFonts w:cs="Arial" w:ascii="Arial" w:hAnsi="Arial"/>
          <w:sz w:val="24"/>
        </w:rPr>
        <w:t>. Каждому известны те замкнутые, с трудом постигаемые, часто застен</w:t>
        <w:softHyphen/>
        <w:t>чивые натуры, которые составляют сильнейшую противополож</w:t>
        <w:softHyphen/>
        <w:t>ность другим — открытым, обходительным, часто весёлым или по крайней мере приветливым и доступным характерам, которые со всеми уживаются или если даже спорят, то всё-таки нахо</w:t>
        <w:softHyphen/>
        <w:t xml:space="preserve">дятся в отношениях, позволяющих на всех влиять или допускать их влияние на себя. 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ействительности дело идет об основной противоположности, ко</w:t>
        <w:softHyphen/>
        <w:t>торая более или менее отчётлива, но всегда заметна в индивидуу</w:t>
        <w:softHyphen/>
        <w:t xml:space="preserve">мах с выраженной в известной степени личностью. </w:t>
      </w:r>
    </w:p>
    <w:p>
      <w:pPr>
        <w:pStyle w:val="2"/>
        <w:rPr/>
      </w:pPr>
      <w:r>
        <w:rPr/>
        <w:t>Таких людей мы встречаем не только среди образованных, но вообще во всех слоях населения. Вследствие чего типы можно обнаружить как среди рабочих и крестьян, так и среди высоко дифференциро</w:t>
        <w:softHyphen/>
        <w:t>ванных людей какой-нибудь нации. Точно так же и половые раз</w:t>
        <w:softHyphen/>
        <w:t>личия ничего не меняют в этом факте. У всех женщин обнаружи</w:t>
        <w:softHyphen/>
        <w:t>ваются те же самые противоположности. Столь большое распрос</w:t>
        <w:softHyphen/>
        <w:t>транение едва ли могло бы иметь место, если бы дело шло об акте сознания, т. е. о сознательной и намеренно выбранной установ</w:t>
        <w:softHyphen/>
        <w:t>ке. В этом случае, конечно, определённый, связанный с одинако</w:t>
        <w:softHyphen/>
        <w:t>вым воспитанием и образованием и соответственно этому про</w:t>
        <w:softHyphen/>
        <w:t>странственно-ограниченный класс населения был бы преимуще</w:t>
        <w:softHyphen/>
        <w:t xml:space="preserve">ственным носителем такой установки. 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</w:rPr>
        <w:t>Следовательно, типы разделяются явно без разбору. В одной и той же семье один ребёнок бывает интровертированным, а другой — экстравертированным. Так как соответственно этим фактам зависящий от установки тип, как об</w:t>
        <w:softHyphen/>
        <w:t xml:space="preserve">щий и явно случайно распространённый феномен, не может быть следствием сознательного суждения или осознанного намерения, то он своим существованием должен быть обязан </w:t>
      </w:r>
      <w:r>
        <w:rPr>
          <w:rFonts w:cs="Arial" w:ascii="Arial" w:hAnsi="Arial"/>
          <w:sz w:val="24"/>
          <w:u w:val="single"/>
        </w:rPr>
        <w:t>бессознатель</w:t>
        <w:softHyphen/>
        <w:t>ной, инстинктивной основе</w:t>
      </w:r>
      <w:r>
        <w:rPr>
          <w:rFonts w:cs="Arial" w:ascii="Arial" w:hAnsi="Arial"/>
          <w:sz w:val="24"/>
        </w:rPr>
        <w:t xml:space="preserve"> (см. коллективное бессознательное). Поэтому противоположность типов как общий психологический феномен должна иметь каким-то образом свою биологическую предпосылку.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е между субъектом и объектом, рассматриваемое биологически, является всегда приспособлением, так как всякое отношение между субъектом и объектом предполагает изменяю</w:t>
        <w:softHyphen/>
        <w:t>щие воздействия одного на другой. Эти изменения составляют приспособление. Типические установки к объекту являются, по</w:t>
        <w:softHyphen/>
        <w:t>-видимому, процессами приспособления. Природа знает два, в основе различных, пути приспособления и обусловленной этим возмож</w:t>
        <w:softHyphen/>
        <w:t>ности постоянного существования живого организма: один путь — это повышенная плодовитость при сравнительно меньшей силе защиты и продолжительности жизни отдельного индивидуума, второй путь — это снабжение индивидуума многообразными сред</w:t>
        <w:softHyphen/>
        <w:t>ствами самосохранения при относительно меньшей плодовитос</w:t>
        <w:softHyphen/>
        <w:t xml:space="preserve">ти. Эта биологическая противоположность, по мнению Юнга, является не только аналогией, но и общим основанием обоих психологических модусов приспособления. 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i/>
          <w:iCs/>
          <w:sz w:val="24"/>
        </w:rPr>
        <w:t>«Свойство экстравертированного постоянно растрачивать себя и во всём распространяться и интровертированного защищаться от внешних воздействий, по возможности воз</w:t>
        <w:softHyphen/>
        <w:t>держиваться от всяких затрат энергии, которые относятся непос</w:t>
        <w:softHyphen/>
        <w:t>редственно к объекту, чтобы этим создать самому себе возможно более обеспеченную и сильную позицию. Как показывает общая био</w:t>
        <w:softHyphen/>
        <w:t>логия, оба пути возможны и по-своему успешны; то же самое можно сказать и о типических установках. То, что один осуществляет массовыми отношениями, другой достигает монополией»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«Что касается своеобразного предрасположения, то об этом я могу только сказать, что, очевидно, существуют индивидуумы, которые обладают большей лёгкостью или способностью или которые с большей пользой приспособляются одним, а не дру</w:t>
        <w:softHyphen/>
        <w:t>гим образом. Для этого нужно было бы поставить вопрос о последних физиологических основаниях, недоступных нашему по</w:t>
        <w:softHyphen/>
        <w:t>знанию. То, что такие основания возможны, кажется мне вероятным из опыта, показывающего, что изменение типа при из</w:t>
        <w:softHyphen/>
        <w:t>вестных обстоятельствах наносит большой вред физиологичес</w:t>
        <w:softHyphen/>
        <w:t>кому благополучию организма и часто является причиной силь</w:t>
        <w:softHyphen/>
        <w:t>ного истощения»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960"/>
        <w:rPr>
          <w:sz w:val="32"/>
          <w:u w:val="single"/>
        </w:rPr>
      </w:pPr>
      <w:r>
        <w:rPr>
          <w:sz w:val="32"/>
          <w:u w:val="single"/>
        </w:rPr>
        <w:t>Экстравертированный тип</w:t>
      </w:r>
    </w:p>
    <w:p>
      <w:pPr>
        <w:pStyle w:val="Normal"/>
        <w:spacing w:lineRule="auto" w:line="21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3"/>
        <w:rPr/>
      </w:pPr>
      <w:r>
        <w:rPr/>
        <w:t>Для краткости и ясности изложения необходимо при описании этого и последующих типов отделить психологию со</w:t>
        <w:softHyphen/>
        <w:t xml:space="preserve">знательного от психологии бессознательного. 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щая установка сознания</w:t>
      </w:r>
    </w:p>
    <w:p>
      <w:pPr>
        <w:pStyle w:val="Normal"/>
        <w:spacing w:lineRule="auto" w:line="218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firstLine="720"/>
        <w:rPr/>
      </w:pPr>
      <w:r>
        <w:rPr>
          <w:rFonts w:cs="Arial" w:ascii="Arial" w:hAnsi="Arial"/>
          <w:sz w:val="24"/>
        </w:rPr>
        <w:t>Как известно, каждый ориентируется на данные, кото</w:t>
        <w:softHyphen/>
        <w:t xml:space="preserve">рые ему доставляет внешний мир. </w:t>
      </w:r>
      <w:r>
        <w:rPr>
          <w:rFonts w:cs="Arial" w:ascii="Arial" w:hAnsi="Arial"/>
          <w:i/>
          <w:iCs/>
          <w:sz w:val="24"/>
        </w:rPr>
        <w:t>«Один, вследствие того, что на улице холодно, считает необходимым надеть пальто, другой находит это излишним для целей своего закаливания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Один восхи</w:t>
        <w:softHyphen/>
        <w:t>щается новым тенором потому, что все им восхищаются; другой не восхищается им не потому, что он ему не нравится, а потому, что он держится мнения, что то, чем все восхищаются, далеко ещё не дос</w:t>
        <w:softHyphen/>
        <w:t>тойно удивления. Один подчиняется данным отношениям, потому что, как показывает опыт, ничто другое невозможно, другой же убеж</w:t>
        <w:softHyphen/>
        <w:t>дён, что если уже тысячу раз случилось так, то в тысяча первый раз может произойти иначе и по-новому и т. д.».</w:t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rPr/>
      </w:pPr>
      <w:r>
        <w:rPr/>
        <w:t xml:space="preserve">Первый ориентируется на данные внешние факты, второй остается при мнении, которое становится между ним и объективно данным. </w:t>
      </w:r>
    </w:p>
    <w:p>
      <w:pPr>
        <w:pStyle w:val="Normal"/>
        <w:spacing w:lineRule="auto" w:line="218"/>
        <w:ind w:firstLine="720"/>
        <w:rPr/>
      </w:pPr>
      <w:r>
        <w:rPr>
          <w:rFonts w:cs="Arial" w:ascii="Arial" w:hAnsi="Arial"/>
          <w:b/>
          <w:bCs/>
          <w:sz w:val="24"/>
        </w:rPr>
        <w:t>Когда ориентировка на объект или на объективные данные перевешивает до того, что наиболее частые и главнейшие решения и поступки обусловлены не субъективными взглядами, а объективными отношениями, то гово</w:t>
        <w:softHyphen/>
        <w:t>рят об экстравертированном типе</w:t>
      </w:r>
      <w:r>
        <w:rPr>
          <w:rFonts w:cs="Arial" w:ascii="Arial" w:hAnsi="Arial"/>
          <w:sz w:val="24"/>
        </w:rPr>
        <w:t>. Когда кто-нибудь так мыслит, чувствует и поступает, одним словом, так живёт, как это непосредственно соответствует объективным отношениям и их требовани</w:t>
        <w:softHyphen/>
        <w:t>ям, в хорошем или плохом смысле, то он экстравертированный. Он живёт так, что объект как детерминирующая величина явным обра</w:t>
        <w:softHyphen/>
        <w:t>зом играет в его сознании большую роль, чем его субъективное мнение. Конечно, он имеет субъективные взгляды, но их детерминирую</w:t>
        <w:softHyphen/>
        <w:t>щая сила меньше, чем сила внешних объективных условий. Поэто</w:t>
        <w:softHyphen/>
        <w:t>му он никогда не думает встретить какой-нибудь безусловный фак</w:t>
        <w:softHyphen/>
        <w:t>тор внутри самого себя, так как таковые ему известны только вне его. Он подчиняется внешним требовани</w:t>
        <w:softHyphen/>
        <w:t>ям, конечно, не без борьбы, но дело кончается всегда в пользу вне</w:t>
        <w:softHyphen/>
        <w:t>шних условий. Всё его сознание глядит наружу, так как главное и решающее определение всегда приходит к нему извне. Из этой основной установки следуют все особенности его психо</w:t>
        <w:softHyphen/>
        <w:t>логии, если только они не основаны на примате определённой пси</w:t>
        <w:softHyphen/>
        <w:t>хологической функции или на индивидуальных особенностях.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  <w:u w:val="single"/>
        </w:rPr>
        <w:t>Интерес и внимание следуют за объективными событиями</w:t>
      </w:r>
      <w:r>
        <w:rPr>
          <w:rFonts w:cs="Arial" w:ascii="Arial" w:hAnsi="Arial"/>
          <w:sz w:val="24"/>
        </w:rPr>
        <w:t>, и, прежде всего, за теми из них, которые тесно его окружают. Не толь</w:t>
        <w:softHyphen/>
        <w:t xml:space="preserve">ко лица, но и вещи привлекают интерес. Соответственно этому и </w:t>
      </w:r>
      <w:r>
        <w:rPr>
          <w:rFonts w:cs="Arial" w:ascii="Arial" w:hAnsi="Arial"/>
          <w:sz w:val="24"/>
          <w:u w:val="single"/>
        </w:rPr>
        <w:t>поступки основываются на влиянии лиц и вещей</w:t>
      </w:r>
      <w:r>
        <w:rPr>
          <w:rFonts w:cs="Arial" w:ascii="Arial" w:hAnsi="Arial"/>
          <w:sz w:val="24"/>
        </w:rPr>
        <w:t>. Если даже поступки не являются простой реакцией на раздражения окружаю</w:t>
        <w:softHyphen/>
        <w:t>щей среды, то всё-таки они имеют характер применения к реаль</w:t>
        <w:softHyphen/>
        <w:t>ным отношениям и находят в рамках объективно данного доста</w:t>
        <w:softHyphen/>
        <w:t>точный и соответствующий простор. Они совершенно лишены тенденций выйти за эти пределы. Моральные законы поступков покрываются соответствую</w:t>
        <w:softHyphen/>
        <w:t>щими требованиями общества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господствующими моральными понятиями. Если бы господствующие воззрения были иными, то были бы другими и субъективные моральные направляющие тенденции. 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</w:rPr>
        <w:t xml:space="preserve">Эта строгая обусловленность объективными факторами не обозначает полное или даже идеальное приспособление к условиям жизни. Конечно, экстравертированному взгляду такое </w:t>
      </w:r>
      <w:r>
        <w:rPr>
          <w:rFonts w:cs="Arial" w:ascii="Arial" w:hAnsi="Arial"/>
          <w:i/>
          <w:iCs/>
          <w:sz w:val="24"/>
        </w:rPr>
        <w:t>применение</w:t>
      </w:r>
      <w:r>
        <w:rPr>
          <w:rFonts w:cs="Arial" w:ascii="Arial" w:hAnsi="Arial"/>
          <w:sz w:val="24"/>
        </w:rPr>
        <w:t xml:space="preserve"> должно казаться полным приспособ</w:t>
        <w:softHyphen/>
        <w:t xml:space="preserve">лением, так как такому взгляду не дано другого критерия. </w:t>
      </w:r>
      <w:r>
        <w:rPr>
          <w:rFonts w:cs="Arial" w:ascii="Arial" w:hAnsi="Arial"/>
          <w:i/>
          <w:iCs/>
          <w:sz w:val="24"/>
        </w:rPr>
        <w:t>«Но высшая точка зрения ещё не говорит, что объективно данное при всех обстоятельствах является нормальным. Объективные условия могут быть исторически или пространственно ненормальными. Индивиду</w:t>
        <w:softHyphen/>
        <w:t>ум, который применяется к этим отношениям, хотя подражает не</w:t>
        <w:softHyphen/>
        <w:t>нормальному характеру окружающей среды, но в то же время вме</w:t>
        <w:softHyphen/>
        <w:t>сте со всем его окружающим находится в ненормальном положе</w:t>
        <w:softHyphen/>
        <w:t xml:space="preserve">нии по отношению к общеобязательным законам жизни». 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слабый пункт заключается в том, что тен</w:t>
        <w:softHyphen/>
        <w:t>денция его типа в такой мере направлена вовне, что из всех субъек</w:t>
        <w:softHyphen/>
        <w:t>тивных фактов даже наиболее связанный с чувствами, а именно те</w:t>
        <w:softHyphen/>
        <w:t>лесное здоровье, как слишком мало объективный, как слишком мало «внешний», недостаточно принимается в соображение. Так что необ</w:t>
        <w:softHyphen/>
        <w:t>ходимое для физического благосостояния удовлетворение элемен</w:t>
        <w:softHyphen/>
        <w:t>тарных потребностей более не имеет места. Вследствие этого страда</w:t>
        <w:softHyphen/>
        <w:t>ет тело, не говоря уже о душе. Экстравертированный обычно мало замечает это последнее обстоятельство, но оно тем заметнее для близ</w:t>
        <w:softHyphen/>
        <w:t>ких, окружающих его домашних. Потеря равновесия становится для него чувствительной лишь тогда, когда появляются ненормальные телесные ощущения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Опасность экстравертированного заключается в том, что он втя</w:t>
        <w:softHyphen/>
        <w:t>гивается в объекты и сам в них совершенно теряется. Происходящие отсюда функциональные (нервные) или действительные теле</w:t>
        <w:softHyphen/>
        <w:t>сные расстройства имеют компенсаторное значение, так как они при</w:t>
        <w:softHyphen/>
        <w:t xml:space="preserve">нуждают субъекта к невольному самоограничению. </w:t>
      </w:r>
      <w:r>
        <w:rPr>
          <w:rFonts w:cs="Arial" w:ascii="Arial" w:hAnsi="Arial"/>
          <w:i/>
          <w:iCs/>
          <w:sz w:val="24"/>
        </w:rPr>
        <w:t>«Если симптомы функциональны, то они могут своими особенностями символически выражать психологическую ситуацию, например у певца, слава ко</w:t>
        <w:softHyphen/>
        <w:t>торого быстро достигает опасной высоты, требующей от него несо</w:t>
        <w:softHyphen/>
        <w:t>размерной затраты энергии, вследствие нервной задержки внезапно исчезают высокие тоны. У человека, который, начав очень скромно, быстро достигает влиятельного и многообещающего социального по</w:t>
        <w:softHyphen/>
        <w:t>ложения, психогенно появляются все симптомы горной болезни. У человека, кото</w:t>
        <w:softHyphen/>
        <w:t>рый не дорос до тяжелой работы в необычайно разросшемся, благо</w:t>
        <w:softHyphen/>
        <w:t>даря его собственным заслугам, предприятии, появляются нервные припадки жажды, вследствие которых он скоро заболевает нервным алкоголизмом».</w:t>
      </w:r>
      <w:r>
        <w:rPr>
          <w:rFonts w:cs="Arial" w:ascii="Arial" w:hAnsi="Arial"/>
          <w:sz w:val="24"/>
        </w:rPr>
        <w:t xml:space="preserve"> По мнению Юнга, истерия — наиболее распростра</w:t>
        <w:softHyphen/>
        <w:t xml:space="preserve">нённый невроз экстравертированного типа. Классический истерический случай всегда характеризуется чрезмерными сношениями с окружающими лицами; характерной чертой является также прямо подражательное применение к обстоятельствам.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  <w:u w:val="single"/>
        </w:rPr>
        <w:t>Основная черта ис</w:t>
        <w:softHyphen/>
        <w:t>терического характера — это постоянная тенденция быть интерес</w:t>
        <w:softHyphen/>
        <w:t>ным и производить впечатление на окружающих</w:t>
      </w:r>
      <w:r>
        <w:rPr>
          <w:rFonts w:cs="Arial" w:ascii="Arial" w:hAnsi="Arial"/>
          <w:sz w:val="24"/>
        </w:rPr>
        <w:t>. Коррелятом к этому является вошедшая в поговорку внушаемость, доступность вли</w:t>
        <w:softHyphen/>
        <w:t>янию других лиц. Явная экстраверсия проявляется у истеричных и в сообщительности, которая иногда доходит до рассказов чисто фан</w:t>
        <w:softHyphen/>
        <w:t>тастического содержания, откуда и происходят обвинения в истери</w:t>
        <w:softHyphen/>
        <w:t>ческой лжи. Истерический характер - прежде всего, преувеличе</w:t>
        <w:softHyphen/>
        <w:t>ние нормальной установки; но затем он усложняется со стороны бессознательного компенсаторными реакциями, которые телесными расстройствами принуждают к интроверсии преувеличенную про</w:t>
        <w:softHyphen/>
        <w:t>тив психической энергии экстраверсию. Благодаря реакциям бес</w:t>
        <w:softHyphen/>
        <w:t>сознательного возникает другая категория симптомов, которые име</w:t>
        <w:softHyphen/>
        <w:t>ют более интровертированный характер. Сюда прежде всего отно</w:t>
        <w:softHyphen/>
        <w:t xml:space="preserve">сится болезненно повышенная деятельность фантазии. 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ка бессознательного</w:t>
      </w:r>
    </w:p>
    <w:p>
      <w:pPr>
        <w:pStyle w:val="Normal"/>
        <w:spacing w:lineRule="auto" w:line="21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сознательное так же может иметь установку, как и сознательное. Установка бессознательного для действительного дополне</w:t>
        <w:softHyphen/>
        <w:t xml:space="preserve">ния сознательной экстравертированной установки имеет свойство интровертирующего характера. Она концентрирует энергию на субъективном моменте, т. е. на всех потребностях и побуждениях, которые подавлены или вытеснены слишком экстравертированной сознательной установкой. 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ентировка на объект и на объективно данное насилует множество субъективных побуждений, мнений, желаний и необходимостей и лишает их той энергии, ко</w:t>
        <w:softHyphen/>
        <w:t xml:space="preserve">торая естественно должна принадлежать им.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i/>
          <w:iCs/>
          <w:sz w:val="24"/>
        </w:rPr>
        <w:t>Человек не машина, которую в каждом данном случае можно перестроить для совер</w:t>
        <w:softHyphen/>
        <w:t>шенно другой цели и которая тогда, совершенно другим образом, будет так же правильно функционировать, как и прежде. Человек всегда носит с собой всю свою историю и историю человечества. Но исторический фактор выражает жизненную потребность, которой должна идти навстречу мудрая экономия. Всё, что было до сих пор, должно как-нибудь сказаться в новом и сжиться с ним. Поэтому полная ассимиляция с объектом встречает протест уже раньше бывшего и существовавшего с самого начала. Бессознательные требования экстравертированного типа имеют собственно примитивный и инфантильный, эгоистический характер</w:t>
      </w:r>
      <w:r>
        <w:rPr>
          <w:rFonts w:cs="Arial" w:ascii="Arial" w:hAnsi="Arial"/>
          <w:sz w:val="24"/>
        </w:rPr>
        <w:t>». Применение к объективно данному и ассимиляция с ним мешают осоз</w:t>
        <w:softHyphen/>
        <w:t>нанию недостающих субъективных побуждений. Эти тенденции (мыс</w:t>
        <w:softHyphen/>
        <w:t>ли, желания, аффекты, потребности, чувствования и т. д.) принима</w:t>
        <w:softHyphen/>
        <w:t>ют соответственно степени их вытеснения, регрессивный характер, т.е. чем менее они осознаны, тем более они становятся инфантиль</w:t>
        <w:softHyphen/>
        <w:t>ными и архаическими. Сознательная установка лишает их того распределения энергии, которым они могут относительно располагать, и оставляет им лишь ту энергию, которую она не может отнять. Этот остаток, силу которого все-таки не следует недооценивать, есть то, что нужно обозначить как «</w:t>
      </w:r>
      <w:r>
        <w:rPr>
          <w:rFonts w:cs="Arial" w:ascii="Arial" w:hAnsi="Arial"/>
          <w:i/>
          <w:iCs/>
          <w:sz w:val="24"/>
        </w:rPr>
        <w:t>первоначальный инстинкт</w:t>
      </w:r>
      <w:r>
        <w:rPr>
          <w:rFonts w:cs="Arial" w:ascii="Arial" w:hAnsi="Arial"/>
          <w:sz w:val="24"/>
        </w:rPr>
        <w:t>». Инстинкт нельзя изменить произвольными мероприятиями отдельного индивидуума; напротив, для этого потребовалось бы медленное органи</w:t>
        <w:softHyphen/>
        <w:t>ческое изменение многих поколений, так как инстинкт есть энерге</w:t>
        <w:softHyphen/>
        <w:t>тическое выражение определённой органической наклонности. Та</w:t>
        <w:softHyphen/>
        <w:t>ким образом, у каждой подавленной тенденции в конце концов остается значительная доля энергии, которая соответствует силе инстинкта. Эта тенденция сохраняет свою действительность, даже если она стала бессознательной благодаря лишению энергии. Чем пол</w:t>
        <w:softHyphen/>
        <w:t>нее сознательная экстравертированная установка, тем инфантиль</w:t>
        <w:softHyphen/>
        <w:t xml:space="preserve">нее и архаичнее бессознательная установка.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Грубый, сильно превосходящий детское и граничащий со злодейским эгоизм иногда характеризует бессознательную установку. Если происходит преувеличение созна</w:t>
        <w:softHyphen/>
        <w:t>тельной точки зрения, то симптоматически появляется на свет и бессознательное, т. е. бессознательный эгоизм, инфантилизм и ар</w:t>
        <w:softHyphen/>
        <w:t>хаизм теряют свой первоначальный компенсаторный характер тог</w:t>
        <w:softHyphen/>
        <w:t>да, когда они становятся в более или менее открытую оппозицию к сознательной установке. Это проявляется прежде всего в абсурдном преувеличении сознательной точки зрения, которая должна служить для подавления бессознательного, но которая обыкновенно кончает</w:t>
        <w:softHyphen/>
        <w:t>с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рушением сознательной установки. Катастрофа может быть объективной, так как объективные цели по</w:t>
        <w:softHyphen/>
        <w:t xml:space="preserve">степенно искажались в субъективные. </w:t>
      </w:r>
    </w:p>
    <w:p>
      <w:pPr>
        <w:pStyle w:val="TextBodyIndent"/>
        <w:rPr/>
      </w:pPr>
      <w:r>
        <w:rPr/>
        <w:t>Катастрофическая развязка может быть и субъективного рода, в виде нервного потрясения. Последнее всегда происходит бла</w:t>
        <w:softHyphen/>
        <w:t>годаря тому, что бессознательное противодействие в состоянии, на</w:t>
        <w:softHyphen/>
        <w:t>конец, парализовать сознательное действие. В этом случае требова</w:t>
        <w:softHyphen/>
        <w:t>ния бессознательного категорически навязываются сознанию и этим вызывают гибельное раздвоение, которое по большей части сказы</w:t>
        <w:softHyphen/>
        <w:t xml:space="preserve">вается в том, что люди или не знают более, чего они, собственно, хотят, ни к чему не имеют охоты, или сразу хотят слишком многого, имеют слишком много охоты, но к тому, что невозможно. </w:t>
      </w:r>
    </w:p>
    <w:p>
      <w:pPr>
        <w:pStyle w:val="Normal"/>
        <w:spacing w:lineRule="auto" w:line="218"/>
        <w:ind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</w:t>
        <w:softHyphen/>
        <w:t>димое, часто по культурным основаниям, подавление инфантиль</w:t>
        <w:softHyphen/>
        <w:t xml:space="preserve">ных и примитивных потребностей легко ведет к неврозу или к злоупотреблению наркотиками, как алкоголем, морфием, кокаином и т. д. В ещё более тяжелых случаях раздвоение кончается самоубийством. 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b/>
          <w:bCs/>
          <w:sz w:val="24"/>
        </w:rPr>
        <w:t>Выдающееся свойство бессознательных тенденций заключа</w:t>
        <w:softHyphen/>
        <w:t xml:space="preserve">ется в том, что именно по мере того, как </w:t>
      </w:r>
      <w:r>
        <w:rPr>
          <w:rFonts w:cs="Arial" w:ascii="Arial" w:hAnsi="Arial"/>
          <w:b/>
          <w:bCs/>
          <w:i/>
          <w:iCs/>
          <w:sz w:val="24"/>
        </w:rPr>
        <w:t>сознательным непризнаванием</w:t>
      </w:r>
      <w:r>
        <w:rPr>
          <w:rFonts w:cs="Arial" w:ascii="Arial" w:hAnsi="Arial"/>
          <w:b/>
          <w:bCs/>
          <w:sz w:val="24"/>
        </w:rPr>
        <w:t xml:space="preserve"> они лишаются своей энергии, они принимают разрушитель</w:t>
        <w:softHyphen/>
        <w:t>ный характер, как только перестают быть компенсаторными</w:t>
      </w:r>
      <w:r>
        <w:rPr>
          <w:rFonts w:cs="Arial" w:ascii="Arial" w:hAnsi="Arial"/>
          <w:sz w:val="24"/>
        </w:rPr>
        <w:t>. Они перестают действовать компенсаторно тогда, когда достигнут состоя</w:t>
        <w:softHyphen/>
        <w:t>ния, соответствующего тому культурному уровню, который абсолютно несовместим с нашим уровнем. С этого момента бессознательные тенденции образуют блок, во всех отношениях противоположный сознательной установке, существование которого ведёт к открытому конфликту. Тот факт, что установка бессознательного компенсирует установку сознания, обыкновенно выражается в психическом рав</w:t>
        <w:softHyphen/>
        <w:t>новесии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24"/>
        </w:rPr>
        <w:t>Нормальная экстравертированная установка ещё не озна</w:t>
        <w:softHyphen/>
        <w:t>чает, конечно, что индивидуум всегда и повсюду поступает по экстравертированной схеме. При всех обстоятельствах у того же инди</w:t>
        <w:softHyphen/>
        <w:t>видуума могут наблюдаться психические процессы, в которых явля</w:t>
        <w:softHyphen/>
        <w:t>ется вопрос о механизме интроверсии. «</w:t>
      </w:r>
      <w:r>
        <w:rPr>
          <w:rFonts w:cs="Arial" w:ascii="Arial" w:hAnsi="Arial"/>
          <w:i/>
          <w:iCs/>
          <w:sz w:val="24"/>
        </w:rPr>
        <w:t>Экстравертированным мы на</w:t>
        <w:softHyphen/>
        <w:t>зываем только тот</w:t>
      </w:r>
      <w:r>
        <w:rPr>
          <w:rFonts w:cs="Arial" w:ascii="Arial" w:hAnsi="Arial"/>
          <w:i/>
          <w:iCs/>
          <w:sz w:val="24"/>
          <w:lang w:val="en-US"/>
        </w:rPr>
        <w:t xml:space="preserve"> habitus,</w:t>
      </w:r>
      <w:r>
        <w:rPr>
          <w:rFonts w:cs="Arial" w:ascii="Arial" w:hAnsi="Arial"/>
          <w:i/>
          <w:iCs/>
          <w:sz w:val="24"/>
        </w:rPr>
        <w:t xml:space="preserve"> в котором механизм экстраверсии пере</w:t>
        <w:softHyphen/>
        <w:t>вешивает. В этом случае наиболее дифференцированная функция постоянно подвергается экстравертированию, в то время как менее дифференцированные функции находятся в интровертированном употреблении</w:t>
      </w:r>
      <w:r>
        <w:rPr>
          <w:rFonts w:cs="Arial" w:ascii="Arial" w:hAnsi="Arial"/>
          <w:sz w:val="24"/>
        </w:rPr>
        <w:t>». Иными словами более полноценная функция наиболее осознана и подлежит контролю сознания и сознательного намерения, в то время как менее дифференцированные функции также и менее осозна</w:t>
        <w:softHyphen/>
        <w:t xml:space="preserve">ны, частью бессознательны и в гораздо меньшей степени подчинены сознательной воле. </w:t>
      </w:r>
      <w:r>
        <w:rPr>
          <w:rFonts w:cs="Arial" w:ascii="Arial" w:hAnsi="Arial"/>
          <w:sz w:val="24"/>
          <w:u w:val="single"/>
        </w:rPr>
        <w:t>Более полноценная функция всегда является выражением сознательной личности, его намерения, его воли, его действия, то время как менее дифференцированные функции относятся к тому, что случается с человеком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i/>
          <w:iCs/>
          <w:sz w:val="24"/>
        </w:rPr>
        <w:t>«Менее дифференцированные функции в экстравертированной установке всегда проявляют исключительную субъективную зави</w:t>
        <w:softHyphen/>
        <w:t>симость от сильно выраженного эгоцентризма и личного пристрас</w:t>
        <w:softHyphen/>
        <w:t xml:space="preserve">тия, чем они обнаруживают свою близкую связь с бессознательным. В них бессознательное постоянно выступает на свет». </w:t>
      </w:r>
      <w:r>
        <w:rPr>
          <w:rFonts w:cs="Arial" w:ascii="Arial" w:hAnsi="Arial"/>
          <w:sz w:val="24"/>
        </w:rPr>
        <w:t>Вообще, не сле</w:t>
        <w:softHyphen/>
        <w:t>дует себе представлять, что бессознательное всегда лежит погребён</w:t>
        <w:softHyphen/>
        <w:t>ным под тем или другим количеством наслоений и может быть открыто только благодаря тщательным раскопкам. Бессознательное, напротив, постоянно вливается в сознательные психологические процессы, и даже в такой высокой мере, что иногда трудно решить, какие свойства характера следует при</w:t>
        <w:softHyphen/>
        <w:t xml:space="preserve">писать сознательной личности и какие — бессознательной. 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затруднение бывает главным образом с лицами, которые несколько богаче проявляются, чем другие. В таких случаях правильному пониманию может помочь только основательный анализ свойств фун</w:t>
        <w:softHyphen/>
        <w:t>кции. При этом нужно обращать внимание на то, какие функции полностью подчиняются контролю и мотивации сознания, и какие функции имеют характер случайного и спонтанного. Первые функ</w:t>
        <w:softHyphen/>
        <w:t>ции всегда более высоко дифференцированы, чем последние, кото</w:t>
        <w:softHyphen/>
        <w:t>рые к тому же обладают несколько инфантильными и примитивны</w:t>
        <w:softHyphen/>
        <w:t>ми свойствами. Обыкновенно первые функции производят впечатление нормы, в то время как последние имеют в себе нечто ненормальное или патологическое.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ind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Интровертированный тип</w:t>
      </w:r>
    </w:p>
    <w:p>
      <w:pPr>
        <w:pStyle w:val="FR1"/>
        <w:ind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FR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установка сознания</w:t>
      </w:r>
    </w:p>
    <w:p>
      <w:pPr>
        <w:pStyle w:val="Normal"/>
        <w:spacing w:lineRule="auto" w:line="218"/>
        <w:ind w:firstLine="2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было изложено выше, интровертированный тип отличается от экстравертированного тем, что он преимуществен</w:t>
        <w:softHyphen/>
        <w:t xml:space="preserve">но ориентируется не на объект и объективно данное как экстравертированный тип, а на субъективные факторы.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Интровертированное сознание хотя видит внешние условия, но решающими избирает субъективные определители. Этот тип поэто</w:t>
        <w:softHyphen/>
        <w:t>му руководствуется тем фактором восприятия и познания, кото</w:t>
        <w:softHyphen/>
        <w:t>рый показывает субъективное предрасположение к устранению раз</w:t>
        <w:softHyphen/>
        <w:t>дражений органов чувств. Два лица, например, видят один и тот же объект, но они видят его не так, чтобы обе полученные от этого кар</w:t>
        <w:softHyphen/>
        <w:t>тины были абсолютно идентичны. Помимо различной остроты орга</w:t>
        <w:softHyphen/>
        <w:t>нов чувств и личного уравнения часто бывают глубокие различия в роде и размере психической ассимиляции воспринимаемого образа. В то время как экстравертированный тип всегда предпочтительно основывается на том, что он получает от объекта, интровертирован</w:t>
        <w:softHyphen/>
        <w:t>ный предпочтительно опирается на то, что в субъекте приводит к констелляции внешнее впечатление. В отдельном случае апперцеп</w:t>
        <w:softHyphen/>
        <w:t>ции различие, может быть очень тонким, но в целом пси</w:t>
        <w:softHyphen/>
        <w:t>хологического уклада оно весьма заметно и именно в форме «</w:t>
      </w:r>
      <w:r>
        <w:rPr>
          <w:rFonts w:cs="Arial" w:ascii="Arial" w:hAnsi="Arial"/>
          <w:i/>
          <w:iCs/>
          <w:sz w:val="24"/>
        </w:rPr>
        <w:t>резерва</w:t>
        <w:softHyphen/>
        <w:t xml:space="preserve">та личности». </w:t>
      </w:r>
      <w:r>
        <w:rPr>
          <w:rFonts w:cs="Arial" w:ascii="Arial" w:hAnsi="Arial"/>
          <w:sz w:val="24"/>
        </w:rPr>
        <w:t>Резерват личности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по Юнгу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это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>взгляд, согласно которому субъективистическая установка вводит в заблуждение и лишает это понятие ценности (</w:t>
      </w:r>
      <w:r>
        <w:rPr>
          <w:rFonts w:cs="Arial" w:ascii="Arial" w:hAnsi="Arial"/>
          <w:i/>
          <w:iCs/>
          <w:sz w:val="24"/>
        </w:rPr>
        <w:t>мир существует не только сам по себе</w:t>
      </w:r>
      <w:r>
        <w:rPr>
          <w:rFonts w:cs="Arial" w:ascii="Arial" w:hAnsi="Arial"/>
          <w:i/>
          <w:iCs/>
          <w:sz w:val="24"/>
          <w:lang w:val="en-US"/>
        </w:rPr>
        <w:t>,</w:t>
      </w:r>
      <w:r>
        <w:rPr>
          <w:rFonts w:cs="Arial" w:ascii="Arial" w:hAnsi="Arial"/>
          <w:i/>
          <w:iCs/>
          <w:sz w:val="24"/>
        </w:rPr>
        <w:t xml:space="preserve"> но и так, как он мне кажется)</w:t>
      </w:r>
      <w:r>
        <w:rPr>
          <w:rFonts w:cs="Arial" w:ascii="Arial" w:hAnsi="Arial"/>
          <w:sz w:val="24"/>
        </w:rPr>
        <w:t>. Он соответствует предубеждению в пользу экстравертированной установки против сущности интровертированного. Не следует забывать, что всякое восприятие и познание не только объективно, но и субъективно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Познание имеет субъект и что «познание вообще» не существует. Субъективным фак</w:t>
        <w:softHyphen/>
        <w:t>тором Юнг называет то психологическое действи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ли реакцию, которое, соединяясь с воздействием объекта, производит но</w:t>
        <w:softHyphen/>
        <w:t xml:space="preserve">вый психический факт. </w:t>
      </w:r>
      <w:r>
        <w:rPr>
          <w:rFonts w:cs="Arial" w:ascii="Arial" w:hAnsi="Arial"/>
          <w:i/>
          <w:iCs/>
          <w:sz w:val="24"/>
        </w:rPr>
        <w:t>«Но поскольку субъективный фактор с са</w:t>
        <w:softHyphen/>
        <w:t>мых давних времен и у всех народов земли остается в очень высокой мере идентичным самому себе — так как элементарные вос</w:t>
        <w:softHyphen/>
        <w:t>приятия и познавания, так сказать, всегда и везде одни и те же,— то он является столь же прочно обоснованной реальностью, как и внешний объект. Если бы это было иначе, то нельзя было бы говорить о постоянной и в своей сущности неизменной действительности и согласие с традициями было бы невозможно. Поэтому субъектив</w:t>
        <w:softHyphen/>
        <w:t>ный фактор есть нечто так же непреклонно данное, как протяжен</w:t>
        <w:softHyphen/>
        <w:t>ность моря и радиус земли</w:t>
      </w:r>
      <w:r>
        <w:rPr>
          <w:rFonts w:cs="Arial" w:ascii="Arial" w:hAnsi="Arial"/>
          <w:sz w:val="24"/>
        </w:rPr>
        <w:t>»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  <w:u w:val="single"/>
        </w:rPr>
        <w:t>Но как объект и объективно данное никогда не остается одним и тем же, так как он подвержен трению и случайности, так и субъективный фактор подлежит из</w:t>
        <w:softHyphen/>
        <w:t>менчивости и индивидуальной случайности.</w:t>
      </w:r>
      <w:r>
        <w:rPr>
          <w:rFonts w:cs="Arial" w:ascii="Arial" w:hAnsi="Arial"/>
          <w:sz w:val="24"/>
        </w:rPr>
        <w:t xml:space="preserve"> И поэтому и его ценность только относительна. Чрезмерное развитие интровертированной точки зрения в сознании ведёт не к лучшему и более верному применению субъективного фактора, но к искусственному субъективированию сознания, которому нельзя не сделать упрёка в том, что «только субъективно».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Интровертированная установка в нормальном случае применя</w:t>
        <w:softHyphen/>
        <w:t>ется в принципе к наследственно данной психологической структу</w:t>
        <w:softHyphen/>
        <w:t>ре, которая является присущей субъекту величиной. Но её совсем не следует считать просто идентичной с сознательной личностью субъекта, она является психологической структурой субъекта, до всякого раз</w:t>
        <w:softHyphen/>
        <w:t>вития сознательной личности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Настоящий основной субъект, именно личность в целом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гораздо обширнее, чем сознательная личность, так как первая охватывает так</w:t>
        <w:softHyphen/>
        <w:t xml:space="preserve">же бессознательное, в то время как последняя по существу является средоточием сознания. </w:t>
      </w:r>
    </w:p>
    <w:p>
      <w:pPr>
        <w:pStyle w:val="Normal"/>
        <w:spacing w:lineRule="auto" w:line="218"/>
        <w:ind w:firstLine="2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ологическая струк</w:t>
        <w:softHyphen/>
        <w:t xml:space="preserve">тура — это по Юнгу </w:t>
      </w:r>
      <w:r>
        <w:rPr>
          <w:rFonts w:cs="Arial" w:ascii="Arial" w:hAnsi="Arial"/>
          <w:i/>
          <w:iCs/>
          <w:sz w:val="24"/>
        </w:rPr>
        <w:t>коллективное бессознательное.</w:t>
      </w:r>
      <w:r>
        <w:rPr>
          <w:rFonts w:cs="Arial" w:ascii="Arial" w:hAnsi="Arial"/>
          <w:sz w:val="24"/>
        </w:rPr>
        <w:t xml:space="preserve"> Индивидуальная личность в целом есть часть, или срез, или представитель повсюду во всяком живом существе имеющейся и находящейся на соответствующей ступени особенности психологического процесса, которая каждому существу должна быть вновь врождена. «</w:t>
      </w:r>
      <w:r>
        <w:rPr>
          <w:rFonts w:cs="Arial" w:ascii="Arial" w:hAnsi="Arial"/>
          <w:i/>
          <w:iCs/>
          <w:sz w:val="24"/>
        </w:rPr>
        <w:t>Врожденная особенность образа действия с давних пор называется инстинктом, особенность психического постижения объекта я предложил обозначить как ар</w:t>
        <w:softHyphen/>
        <w:t>хетип»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24"/>
        </w:rPr>
        <w:t>Содержания коллективного бессознательного представлены в сознании ясно выраженными наклонностями и воззрениями. Ин</w:t>
        <w:softHyphen/>
        <w:t>дивидуум обычно считает — по существу ошибочно, — что они обус</w:t>
        <w:softHyphen/>
        <w:t>ловлены объектом, так как они происходят от бессознательной структуры душ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воздействием объекта только выявляются. Эти субъективные наклонности и воззрения сильнее, чем влияние объекта, их психическая ценность выше, так что они покрывают собой все впечатления. </w:t>
      </w:r>
      <w:r>
        <w:rPr>
          <w:rFonts w:cs="Arial" w:ascii="Arial" w:hAnsi="Arial"/>
          <w:i/>
          <w:iCs/>
          <w:sz w:val="24"/>
        </w:rPr>
        <w:t>«Точно так, как интровертированному кажет</w:t>
        <w:softHyphen/>
        <w:t>ся непонятным, что объект всегда должен играть решающую роль, так и для экстравертированного остаётся загадкой, как субъектив</w:t>
        <w:softHyphen/>
        <w:t>ная точка зрения может оказаться сильнее объективной ситуации. Он неизбежно приходит к мнению, что интровертированный или много мнящий о себе эгоист, или фанатик-доктринер»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16"/>
        </w:rPr>
        <w:t>Установка бессознательного</w:t>
      </w:r>
    </w:p>
    <w:p>
      <w:pPr>
        <w:pStyle w:val="Normal"/>
        <w:spacing w:lineRule="auto" w:line="218"/>
        <w:ind w:firstLine="3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имущественное положение субъективного фактора в сознании означает неполноценность объективного фактора. Объект не имеет того значения, которое ему в действительности надлежит иметь. Как в экстравертированной установке он играет слишком большую роль, так в интровертированной установке он имеет слиш</w:t>
        <w:softHyphen/>
        <w:t>ком мало значения. В той мере, в какой сознание интровертированного субъективируется и придаёт сознательной личности непо</w:t>
        <w:softHyphen/>
        <w:t xml:space="preserve">добающее значение, по отношению к объекту занимается позиция, которая со временем оказывается очень шаткой. </w:t>
      </w:r>
    </w:p>
    <w:p>
      <w:pPr>
        <w:pStyle w:val="2"/>
        <w:rPr/>
      </w:pPr>
      <w:r>
        <w:rPr>
          <w:i/>
          <w:iCs/>
        </w:rPr>
        <w:t>«Объект — вели</w:t>
        <w:softHyphen/>
        <w:t>чина несомненной силы, в то время как сознательная личность есть нечто очень ограниченное и неустойчивое. Дело обстояло бы иначе, если бы объекту противополагалась личность в целом. Личность в целом и мир — соизмеримые величины, вследствие чего нормаль</w:t>
        <w:softHyphen/>
        <w:t xml:space="preserve">ная интровертированная установка является в такой же степени пригодной для проверки бытия, как и нормальная экстравертированная установка. Но если </w:t>
      </w:r>
      <w:r>
        <w:rPr>
          <w:i/>
          <w:iCs/>
          <w:u w:val="single"/>
        </w:rPr>
        <w:t>сознательная личность стремится при</w:t>
        <w:softHyphen/>
        <w:t>дать себе значение субъекта</w:t>
      </w:r>
      <w:r>
        <w:rPr>
          <w:i/>
          <w:iCs/>
        </w:rPr>
        <w:t xml:space="preserve">, то естественным образом, </w:t>
      </w:r>
      <w:r>
        <w:rPr>
          <w:i/>
          <w:iCs/>
          <w:u w:val="single"/>
        </w:rPr>
        <w:t>как компен</w:t>
        <w:softHyphen/>
        <w:t>сация, происходит бессознательное укрепление влияния объекта</w:t>
      </w:r>
      <w:r>
        <w:rPr/>
        <w:t xml:space="preserve">». </w:t>
      </w:r>
    </w:p>
    <w:p>
      <w:pPr>
        <w:pStyle w:val="2"/>
        <w:rPr/>
      </w:pPr>
      <w:r>
        <w:rPr/>
        <w:t>Это изменение проявляется в том, что на судорожное уси</w:t>
        <w:softHyphen/>
        <w:t>лие обеспечить превосходство сознательной личности объект оказывает настолько сильное влияние, что оно овладевает индивидуумом бессознатель</w:t>
        <w:softHyphen/>
        <w:t>но, и благодаря этому навязываются сознанию без всякого противо</w:t>
        <w:softHyphen/>
        <w:t>действия. «</w:t>
      </w:r>
      <w:r>
        <w:rPr>
          <w:i/>
          <w:iCs/>
        </w:rPr>
        <w:t>Вследствие неправильного отношения сознательной личности к объекту — стремление к господству не есть приспособле</w:t>
        <w:softHyphen/>
        <w:t>ние — в бессознательном возникает компенсаторное отношение к объекту, которое проявляется в сознании как необходимая и непре</w:t>
        <w:softHyphen/>
        <w:t xml:space="preserve">одолимая связь с объектом». </w:t>
      </w:r>
    </w:p>
    <w:p>
      <w:pPr>
        <w:pStyle w:val="2"/>
        <w:rPr/>
      </w:pPr>
      <w:r>
        <w:rPr/>
        <w:t>Чем больше сознательная личность ста</w:t>
        <w:softHyphen/>
        <w:t>рается обеспечить себе всяческую свободу, тем более попадает она в рабство объекта. «</w:t>
      </w:r>
      <w:r>
        <w:rPr>
          <w:i/>
          <w:iCs/>
        </w:rPr>
        <w:t>Свобода духа привязывается на цель постыдной финансовой зависимости, независимость поступков - вре</w:t>
        <w:softHyphen/>
        <w:t>мя от времени совершает робкое отступление перед общественным мнением, моральное превосходство попадает в трясину неполноцен</w:t>
        <w:softHyphen/>
        <w:t>ных отношений, стремление к господству кончается грустной тос</w:t>
        <w:softHyphen/>
        <w:t>кой по любви, бессознательное прежде всего устанавливает отноше</w:t>
        <w:softHyphen/>
        <w:t>ние к объекту, а именно такого рода и образа, которому свойственно в корне разрушить иллюзию власти и фантазию превосходства со</w:t>
        <w:softHyphen/>
        <w:t>знания»</w:t>
      </w:r>
      <w:r>
        <w:rPr/>
        <w:t xml:space="preserve">. 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24"/>
          <w:u w:val="single"/>
        </w:rPr>
        <w:t>Объект, несмотря на сознательное уменьшение, принимает страшные размеры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u w:val="single"/>
        </w:rPr>
        <w:t>Вследствие этого сознательная личность ещё более старается отделить и преодолеть объект</w:t>
      </w:r>
      <w:r>
        <w:rPr>
          <w:rFonts w:cs="Arial" w:ascii="Arial" w:hAnsi="Arial"/>
          <w:sz w:val="24"/>
        </w:rPr>
        <w:t>. В конце концов сознатель</w:t>
        <w:softHyphen/>
        <w:t>ная личность окружает себя формальной системой предохранитель</w:t>
        <w:softHyphen/>
        <w:t>ных мер, которые стараются</w:t>
      </w:r>
      <w:r>
        <w:rPr>
          <w:rFonts w:cs="Arial" w:ascii="Arial" w:hAnsi="Arial"/>
          <w:sz w:val="24"/>
          <w:lang w:val="en-US"/>
        </w:rPr>
        <w:t xml:space="preserve"> onpав</w:t>
      </w:r>
      <w:r>
        <w:rPr>
          <w:rFonts w:cs="Arial" w:ascii="Arial" w:hAnsi="Arial"/>
          <w:sz w:val="24"/>
        </w:rPr>
        <w:t>дать, по крайней мере, призрак превосходства. Этим, однако, интровертированный отделяет себя от объекта и изво</w:t>
        <w:softHyphen/>
        <w:t>дит себя, с одной стороны, мерами защиты, а с другой — бесплодны</w:t>
        <w:softHyphen/>
        <w:t>ми попытками импонировать объекту и отстоять себя. Но эти стара</w:t>
        <w:softHyphen/>
        <w:t>ния всегда пресекаются преодолевающими впечатлениями, которые он получает от объекта. Против его воли объект постоянно ему им</w:t>
        <w:softHyphen/>
        <w:t>понирует, он вызывает у него неприятнейшие и продолжительнейшие аффекты и преследует его шаг за шагом. Ему всегда необходи</w:t>
        <w:softHyphen/>
        <w:t xml:space="preserve">ма огромная внутренняя работа для того, чтобы уметь «себя сдерживать». Поэтому типичной формой его невроза является </w:t>
      </w:r>
      <w:r>
        <w:rPr>
          <w:rFonts w:cs="Arial" w:ascii="Arial" w:hAnsi="Arial"/>
          <w:i/>
          <w:iCs/>
          <w:sz w:val="24"/>
        </w:rPr>
        <w:t>психасте</w:t>
        <w:softHyphen/>
        <w:t>ния,</w:t>
      </w:r>
      <w:r>
        <w:rPr>
          <w:rFonts w:cs="Arial" w:ascii="Arial" w:hAnsi="Arial"/>
          <w:sz w:val="24"/>
        </w:rPr>
        <w:t xml:space="preserve"> болезнь, которая характеризуется, с одной стороны, большой чувствительностью, а с другой — большой истощаемостью и хрони</w:t>
        <w:softHyphen/>
        <w:t>ческим утомлением.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i/>
          <w:iCs/>
          <w:sz w:val="24"/>
        </w:rPr>
        <w:t>«Анализ личного бессознательного показывает большое количе</w:t>
        <w:softHyphen/>
        <w:t>ство фантазий мощи, соединенных со страхом перед насильно ожив</w:t>
        <w:softHyphen/>
        <w:t>лёнными объектами, жертвой которых действительно легко стано</w:t>
        <w:softHyphen/>
        <w:t>вится интровертированный. А именно из страха перед объектом развивается своеобразная трусость проявить себя или высказать свое мнение, так как он боится усиленного влияния объекта. Он боится сильно влияющих аффектов у других и едва может избавиться от страха попасть под чужое влияние. Объекты для него имеют воз</w:t>
        <w:softHyphen/>
        <w:t>буждающие страх мощные качества, которые он хотя не может за</w:t>
        <w:softHyphen/>
        <w:t>мечать сознательно, но, как он думает, воспринимает своим бессознательным. Так как его сознательное отношение к объекту относи</w:t>
        <w:softHyphen/>
        <w:t>тельно</w:t>
      </w:r>
      <w:r>
        <w:rPr>
          <w:rFonts w:cs="Arial" w:ascii="Arial" w:hAnsi="Arial"/>
          <w:sz w:val="24"/>
        </w:rPr>
        <w:t xml:space="preserve"> подавлено, то оно идёт через </w:t>
      </w:r>
      <w:r>
        <w:rPr>
          <w:rFonts w:cs="Arial" w:ascii="Arial" w:hAnsi="Arial"/>
          <w:i/>
          <w:iCs/>
          <w:sz w:val="24"/>
        </w:rPr>
        <w:t>бессознательное, где оно наделя</w:t>
        <w:softHyphen/>
        <w:t>ется качествами бессознательного. Эти качества, прежде всего, ин</w:t>
        <w:softHyphen/>
        <w:t>фантильно-архаичны. Вследствие этого его отношение к объекту ста</w:t>
        <w:softHyphen/>
        <w:t>новится примитивным и принимает все те свойства, которые харак</w:t>
        <w:softHyphen/>
        <w:t>теризуют примитивное отношение к объекту. Именно тогда кажет</w:t>
        <w:softHyphen/>
        <w:t>ся, что объект обладает магической силой. Посторонние новые объек</w:t>
        <w:softHyphen/>
        <w:t>ты возбуждают страх и недоверие, как будто они скрывают неведо</w:t>
        <w:softHyphen/>
        <w:t>мые опасности, давно знакомые объекты связаны с его душой как бы невидимыми нитями, каждое изменение является помехой, если не прямо опасным, так как оно означает, как кажется, магическое оживление объекта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i/>
          <w:iCs/>
          <w:sz w:val="24"/>
        </w:rPr>
        <w:t>Одинокий остров, на котором движется лишь то, чему позволяют двигаться, становится идеалом»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18"/>
        <w:ind w:firstLine="3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firstLine="960"/>
        <w:rPr>
          <w:sz w:val="32"/>
          <w:u w:val="single"/>
        </w:rPr>
      </w:pPr>
      <w:r>
        <w:rPr>
          <w:sz w:val="32"/>
          <w:u w:val="single"/>
        </w:rPr>
        <w:t>Психологические функции</w:t>
      </w:r>
    </w:p>
    <w:p>
      <w:pPr>
        <w:pStyle w:val="Normal"/>
        <w:spacing w:lineRule="auto" w:line="240" w:before="60" w:after="0"/>
        <w:ind w:firstLine="280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Normal"/>
        <w:spacing w:lineRule="auto" w:line="240" w:before="60" w:after="0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0"/>
        </w:rPr>
        <w:t>Вскоре после того, как Юнг сформулировал концепцию экстраверсии и интроверсии, он пришёл к выводу, что с помощью этой пары противоположных ориента</w:t>
        <w:softHyphen/>
        <w:t>ций невозможно достаточно полно объяснить все различия в отношении людей к миру. Поэтому он расширил свою типологию, включив в неё психологические функции</w:t>
      </w:r>
      <w:r>
        <w:rPr>
          <w:rFonts w:cs="Arial" w:ascii="Arial" w:hAnsi="Arial"/>
          <w:i/>
          <w:iCs/>
          <w:sz w:val="24"/>
          <w:szCs w:val="20"/>
        </w:rPr>
        <w:t>.</w:t>
      </w:r>
      <w:r>
        <w:rPr>
          <w:rFonts w:cs="Arial" w:ascii="Arial" w:hAnsi="Arial"/>
          <w:sz w:val="24"/>
          <w:szCs w:val="20"/>
        </w:rPr>
        <w:t xml:space="preserve"> Четыре основные функции, выделенные им — это мышление, ощущение, чувство и интуиция.</w:t>
      </w:r>
    </w:p>
    <w:p>
      <w:pPr>
        <w:pStyle w:val="Normal"/>
        <w:spacing w:lineRule="auto" w:line="240"/>
        <w:ind w:firstLine="280"/>
        <w:rPr/>
      </w:pPr>
      <w:r>
        <w:rPr>
          <w:rFonts w:cs="Arial" w:ascii="Arial" w:hAnsi="Arial"/>
          <w:sz w:val="24"/>
          <w:szCs w:val="20"/>
        </w:rPr>
        <w:t xml:space="preserve">Мышление и чувство Юнг отнес к </w:t>
      </w:r>
      <w:r>
        <w:rPr>
          <w:rFonts w:cs="Arial" w:ascii="Arial" w:hAnsi="Arial"/>
          <w:sz w:val="24"/>
          <w:szCs w:val="20"/>
          <w:u w:val="single"/>
        </w:rPr>
        <w:t>разряду рациональных функций</w:t>
      </w:r>
      <w:r>
        <w:rPr>
          <w:rFonts w:cs="Arial" w:ascii="Arial" w:hAnsi="Arial"/>
          <w:i/>
          <w:iCs/>
          <w:sz w:val="24"/>
          <w:szCs w:val="20"/>
        </w:rPr>
        <w:t>,</w:t>
      </w:r>
      <w:r>
        <w:rPr>
          <w:rFonts w:cs="Arial" w:ascii="Arial" w:hAnsi="Arial"/>
          <w:sz w:val="24"/>
          <w:szCs w:val="20"/>
        </w:rPr>
        <w:t xml:space="preserve"> поскольку они позволяют образовывать суждения о жизненном опыте. Мыслящий тип судит о ценности тех или иных вещей, используя логику и аргументы. Противополож</w:t>
        <w:softHyphen/>
        <w:t>ная мышлению функция — чувство — информирует нас о реальности на языке положительных или отрицательных эмоций. Чувствующий тип фокусирует свое внимание на эмоциональной стороне жизненного опыта и судит о ценности вещей в категориях «плохой или хороший», «приятный или неприятный», «побуждает к чему-то или вызывает скуку». По Юнгу, когда мышление выступает в роли веду</w:t>
        <w:softHyphen/>
        <w:t>щей функции, личность ориентирована на построение рациональных суждений,</w:t>
      </w:r>
      <w:r>
        <w:rPr>
          <w:rFonts w:cs="Arial" w:ascii="Arial" w:hAnsi="Arial"/>
          <w:sz w:val="24"/>
        </w:rPr>
        <w:t xml:space="preserve"> цель которых — определить, является оцениваемый опыт истинным или ложным. А когда ведущей функцией является чувство, личность ориентирована на вынесе</w:t>
        <w:softHyphen/>
        <w:t>ние суждений о том, является ли этот опыт, прежде всего, приятным или неприят</w:t>
        <w:softHyphen/>
        <w:t>ным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24"/>
        </w:rPr>
        <w:t xml:space="preserve">Вторую пару противоположных функций — ощущение и интуиция — Юнг назвал </w:t>
      </w:r>
      <w:r>
        <w:rPr>
          <w:rFonts w:cs="Arial" w:ascii="Arial" w:hAnsi="Arial"/>
          <w:sz w:val="24"/>
          <w:u w:val="single"/>
        </w:rPr>
        <w:t>иррациональными</w:t>
      </w:r>
      <w:r>
        <w:rPr>
          <w:rFonts w:cs="Arial" w:ascii="Arial" w:hAnsi="Arial"/>
          <w:i/>
          <w:iCs/>
          <w:sz w:val="24"/>
        </w:rPr>
        <w:t>,</w:t>
      </w:r>
      <w:r>
        <w:rPr>
          <w:rFonts w:cs="Arial" w:ascii="Arial" w:hAnsi="Arial"/>
          <w:sz w:val="24"/>
        </w:rPr>
        <w:t xml:space="preserve"> потому что они просто пассивно «схватывают», регист</w:t>
        <w:softHyphen/>
        <w:t xml:space="preserve">рируют события во внешнем (ощущение) или во внутреннем (интуиция) мире, не оценивая их и не объясняя их значение. </w:t>
      </w:r>
      <w:r>
        <w:rPr>
          <w:rFonts w:cs="Arial" w:ascii="Arial" w:hAnsi="Arial"/>
          <w:sz w:val="24"/>
          <w:u w:val="single"/>
        </w:rPr>
        <w:t>Ощущение</w:t>
      </w:r>
      <w:r>
        <w:rPr>
          <w:rFonts w:cs="Arial" w:ascii="Arial" w:hAnsi="Arial"/>
          <w:sz w:val="24"/>
        </w:rPr>
        <w:t xml:space="preserve"> представляет собой непосред</w:t>
        <w:softHyphen/>
        <w:t xml:space="preserve">ственное, безоценочное реалистическое восприятие внешнего мира. Ощущающий тип особенно проницателен в отношении вкуса, запаха и прочих ощущений от стимулов из окружающего мира. Напротив, </w:t>
      </w:r>
      <w:r>
        <w:rPr>
          <w:rFonts w:cs="Arial" w:ascii="Arial" w:hAnsi="Arial"/>
          <w:sz w:val="24"/>
          <w:u w:val="single"/>
        </w:rPr>
        <w:t>интуиция</w:t>
      </w:r>
      <w:r>
        <w:rPr>
          <w:rFonts w:cs="Arial" w:ascii="Arial" w:hAnsi="Arial"/>
          <w:sz w:val="24"/>
        </w:rPr>
        <w:t xml:space="preserve"> характеризуется неосознанным восприятием текущего опыта. Интуитивный тип полага</w:t>
        <w:softHyphen/>
        <w:t>ется на предчувствия и догадки, схватывая суть жизненных событий. Юнг утвер</w:t>
        <w:softHyphen/>
        <w:t>ждал, что, когда ведущей функцией является ощущение, человек постигает реаль</w:t>
        <w:softHyphen/>
        <w:t>ность на языке явлений, как если бы он фотографировал ее. С другой стороны, когда ведущей функцией является интуиция, человек реагирует на неосознанные образы, символы и скрытое значение переживаемого.</w:t>
      </w:r>
    </w:p>
    <w:p>
      <w:pPr>
        <w:pStyle w:val="Normal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человек наделен всеми четырьмя психологическими функциями. Однако, также как только одна личностная ориентация (экстраверсия или интроверсия) обычно является доминирующей и осознаваемой, точно также только одна функ</w:t>
        <w:softHyphen/>
        <w:t>ция из рациональной или иррациональной пары обычно преобладает и осознаётся. Другие функции погружены в бессознательное и играют вспомогательную роль в регуляции поведения человека. Любая функция может быть ведущей. Соответ</w:t>
        <w:softHyphen/>
        <w:t>ственно, наблюдаются мыслящий, чувствующий, ощущающий и интуитивный типы индивидуумов. Согласно теории Юнга, интегрированная, или «индивидуированная» личность для совладания с жизненными обстоятельствами использует все противоположные функции.</w:t>
      </w:r>
    </w:p>
    <w:p>
      <w:pPr>
        <w:pStyle w:val="Normal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</w:t>
      </w:r>
      <w:r>
        <w:rPr>
          <w:rFonts w:cs="Arial" w:ascii="Arial" w:hAnsi="Arial"/>
          <w:sz w:val="24"/>
          <w:szCs w:val="20"/>
        </w:rPr>
        <w:t>Две основные направленности, или жизненные установки: экстраверсия и интроверсия считаются наиболее известным вкладом Юнга в психологию. Согласно теории Юнга, обе ориентации сосуществуют в человеке одновременно, но одна из них обычно становится доминантной. В экстравертной установке проявляется направленность интереса к внешнему миру — другим людям и предметам. Экстраверт подвижен, разговорчив, быстро устанав</w:t>
        <w:softHyphen/>
        <w:t>ливает отношения и привязанности, внешние факторы являются для него движу</w:t>
        <w:softHyphen/>
        <w:t>щей силой. Интроверт, напротив, погружён во внутренний мир своих мыслей, чувств и опыта. Он созерцателен, сдержан, стремится к уединению, склонен удаляться от объектов, его интерес сосредоточен на себе самом. Согласно Юнгу, в изолированном виде экстравертной и интровертной установки не существует. Обычно они присутствуют обе и находятся в оппозиции друг к другу: если одна проявляется как ведущая и рациональная, другая выступает в качестве вспомо</w:t>
        <w:softHyphen/>
        <w:t>гательной и иррациональной. Результатом комбинации ведущей и вспомога</w:t>
        <w:softHyphen/>
        <w:t xml:space="preserve">тельной эго-ориентаций являются личности, чьи модели поведения определённы и предсказуемы. </w:t>
      </w:r>
      <w:r>
        <w:rPr>
          <w:rFonts w:cs="Arial" w:ascii="Arial" w:hAnsi="Arial"/>
          <w:sz w:val="24"/>
        </w:rPr>
        <w:t>По мнению Юнга, истерия — наиболее распростра</w:t>
        <w:softHyphen/>
        <w:t xml:space="preserve">нённый невроз экстравертированного типа, а типичной формой невроза интроверта является </w:t>
      </w:r>
      <w:r>
        <w:rPr>
          <w:rFonts w:cs="Arial" w:ascii="Arial" w:hAnsi="Arial"/>
          <w:i/>
          <w:iCs/>
          <w:sz w:val="24"/>
        </w:rPr>
        <w:t>психасте</w:t>
        <w:softHyphen/>
        <w:t>ния,</w:t>
      </w:r>
      <w:r>
        <w:rPr>
          <w:rFonts w:cs="Arial" w:ascii="Arial" w:hAnsi="Arial"/>
          <w:sz w:val="24"/>
        </w:rPr>
        <w:t xml:space="preserve"> болезнь, которая характеризуется, с одной стороны, большой чувствительностью, а с другой — большой истощаемостью и хрони</w:t>
        <w:softHyphen/>
        <w:t>ческим утомлением.</w:t>
      </w:r>
    </w:p>
    <w:p>
      <w:pPr>
        <w:pStyle w:val="Normal"/>
        <w:spacing w:lineRule="auto" w:line="218"/>
        <w:ind w:firstLine="320"/>
        <w:rPr/>
      </w:pPr>
      <w:r>
        <w:rPr>
          <w:rFonts w:cs="Arial" w:ascii="Arial" w:hAnsi="Arial"/>
          <w:sz w:val="24"/>
        </w:rPr>
        <w:t xml:space="preserve">Две эго-ориентации и четыре психологических функции, взаимодействуя, образуют восемь различных типов личности. Например, </w:t>
      </w:r>
      <w:r>
        <w:rPr>
          <w:rFonts w:cs="Arial" w:ascii="Arial" w:hAnsi="Arial"/>
          <w:i/>
          <w:iCs/>
          <w:sz w:val="24"/>
        </w:rPr>
        <w:t>экстравертный мыслительный тип</w:t>
      </w:r>
      <w:r>
        <w:rPr>
          <w:rFonts w:cs="Arial" w:ascii="Arial" w:hAnsi="Arial"/>
          <w:sz w:val="24"/>
        </w:rPr>
        <w:t xml:space="preserve"> фокусируется на объективных имеющих практическое значение фактах окружающего мира. Он обычно производит впечатление холодного и догматического человека, живущего в соответствии с установленными правилами. </w:t>
      </w:r>
      <w:r>
        <w:rPr>
          <w:rFonts w:cs="Arial" w:ascii="Arial" w:hAnsi="Arial"/>
          <w:i/>
          <w:iCs/>
          <w:sz w:val="24"/>
        </w:rPr>
        <w:t>Интровертный интуитивный тип,</w:t>
      </w:r>
      <w:r>
        <w:rPr>
          <w:rFonts w:cs="Arial" w:ascii="Arial" w:hAnsi="Arial"/>
          <w:sz w:val="24"/>
        </w:rPr>
        <w:t xml:space="preserve"> наоборот, сосредото</w:t>
        <w:softHyphen/>
        <w:t>чен на реальности собственного внутреннего мира. Этот тип обычно эксцентричен держится в стороне от окружающих и индифферентен к ним.</w:t>
      </w:r>
    </w:p>
    <w:p>
      <w:pPr>
        <w:pStyle w:val="Normal"/>
        <w:spacing w:lineRule="auto" w:line="21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18"/>
        <w:ind w:firstLine="3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Список литературы:</w:t>
      </w:r>
    </w:p>
    <w:p>
      <w:pPr>
        <w:pStyle w:val="Normal"/>
        <w:spacing w:lineRule="auto" w:line="218"/>
        <w:ind w:first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ревич П.С. Психология. – М., 1999.</w:t>
      </w:r>
    </w:p>
    <w:p>
      <w:pPr>
        <w:pStyle w:val="Normal"/>
        <w:spacing w:lineRule="auto" w:line="218"/>
        <w:ind w:left="7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мбриджское руководство по аналитической психологии. Под ред. Полли Янг-Айзендрат и Теренса Даусона. – М., 2000.</w:t>
      </w:r>
    </w:p>
    <w:p>
      <w:pPr>
        <w:pStyle w:val="Normal"/>
        <w:spacing w:lineRule="auto" w:line="218"/>
        <w:ind w:left="7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я индивидуальных различий. Хрестоматия. Под ред. Ю.Б.Гиппенрейтер и В.Я.Романова. – М., 2000. К.Г.Юнг Психологические типы.</w:t>
      </w:r>
    </w:p>
    <w:p>
      <w:pPr>
        <w:pStyle w:val="Normal"/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ьелл Л., Зиглер Д. Теории личности. – СПб, 2001.</w:t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960"/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18"/>
      <w:ind w:firstLine="340"/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9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30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34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9:25:00Z</dcterms:created>
  <dc:creator>Sveta</dc:creator>
  <dc:description/>
  <dc:language>en-US</dc:language>
  <cp:lastModifiedBy>Sveta</cp:lastModifiedBy>
  <dcterms:modified xsi:type="dcterms:W3CDTF">2003-02-23T08:57:00Z</dcterms:modified>
  <cp:revision>17</cp:revision>
  <dc:subject/>
  <dc:title/>
</cp:coreProperties>
</file>