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70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3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3990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7pt,4.3pt" to="813.7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4420</wp:posOffset>
                </wp:positionH>
                <wp:positionV relativeFrom="paragraph">
                  <wp:posOffset>124460</wp:posOffset>
                </wp:positionV>
                <wp:extent cx="2073910" cy="20739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07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6pt;margin-top:9.8pt;width:163.25pt;height:163.2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6970</wp:posOffset>
                </wp:positionH>
                <wp:positionV relativeFrom="paragraph">
                  <wp:posOffset>124460</wp:posOffset>
                </wp:positionV>
                <wp:extent cx="450850" cy="450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1.1pt;margin-top:9.8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82410</wp:posOffset>
                </wp:positionH>
                <wp:positionV relativeFrom="paragraph">
                  <wp:posOffset>124460</wp:posOffset>
                </wp:positionV>
                <wp:extent cx="450850" cy="4508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18.3pt;margin-top:9.8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2070</wp:posOffset>
                </wp:positionH>
                <wp:positionV relativeFrom="paragraph">
                  <wp:posOffset>20320</wp:posOffset>
                </wp:positionV>
                <wp:extent cx="2073910" cy="203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0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4.1pt;margin-top:1.6pt;width:163.25pt;height:159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820</wp:posOffset>
                </wp:positionH>
                <wp:positionV relativeFrom="paragraph">
                  <wp:posOffset>68580</wp:posOffset>
                </wp:positionV>
                <wp:extent cx="991870" cy="180340"/>
                <wp:effectExtent l="5080" t="6985" r="146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6.6pt;margin-top:5.4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0540</wp:posOffset>
                </wp:positionH>
                <wp:positionV relativeFrom="paragraph">
                  <wp:posOffset>68580</wp:posOffset>
                </wp:positionV>
                <wp:extent cx="991870" cy="180340"/>
                <wp:effectExtent l="14605" t="6985" r="508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2pt;margin-top:5.4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80710</wp:posOffset>
                </wp:positionH>
                <wp:positionV relativeFrom="paragraph">
                  <wp:posOffset>102870</wp:posOffset>
                </wp:positionV>
                <wp:extent cx="991870" cy="180340"/>
                <wp:effectExtent l="5080" t="6985" r="146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8.1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0</wp:posOffset>
                </wp:positionH>
                <wp:positionV relativeFrom="paragraph">
                  <wp:posOffset>102870</wp:posOffset>
                </wp:positionV>
                <wp:extent cx="991870" cy="180340"/>
                <wp:effectExtent l="14605" t="6985" r="508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8.1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0</wp:posOffset>
                </wp:positionH>
                <wp:positionV relativeFrom="paragraph">
                  <wp:posOffset>137160</wp:posOffset>
                </wp:positionV>
                <wp:extent cx="2254250" cy="9918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ериферий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кольц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8  каналов  ИКМ-30/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8.1pt;mso-wrap-distance-left:9.05pt;mso-wrap-distance-right:9.05pt;mso-wrap-distance-top:0pt;mso-wrap-distance-bottom:0pt;margin-top:10.8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ериферий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кольц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(8  каналов  ИКМ-30/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0</wp:posOffset>
                </wp:positionH>
                <wp:positionV relativeFrom="paragraph">
                  <wp:posOffset>137160</wp:posOffset>
                </wp:positionV>
                <wp:extent cx="2254250" cy="9918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ериферий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кольц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8  каналов  ИКМ-30/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8.1pt;mso-wrap-distance-left:9.05pt;mso-wrap-distance-right:9.05pt;mso-wrap-distance-top:0pt;mso-wrap-distance-bottom:0pt;margin-top:10.8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ериферий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кольц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(8  каналов  ИКМ-30/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8410</wp:posOffset>
                </wp:positionH>
                <wp:positionV relativeFrom="paragraph">
                  <wp:posOffset>38100</wp:posOffset>
                </wp:positionV>
                <wp:extent cx="3176905" cy="322262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3222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3pt;margin-top:3pt;width:250.1pt;height:253.7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6680</wp:posOffset>
                </wp:positionV>
                <wp:extent cx="541020" cy="514350"/>
                <wp:effectExtent l="5715" t="6350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4440"/>
                        </a:xfrm>
                        <a:prstGeom prst="pentag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969696" stroked="t" o:allowincell="f" style="position:absolute;margin-left:305.3pt;margin-top:8.4pt;width:42.55pt;height:40.45pt;mso-wrap-style:none;v-text-anchor:middle" type="_x0000_t5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1900</wp:posOffset>
                </wp:positionH>
                <wp:positionV relativeFrom="paragraph">
                  <wp:posOffset>106680</wp:posOffset>
                </wp:positionV>
                <wp:extent cx="541020" cy="514350"/>
                <wp:effectExtent l="5715" t="6350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4440"/>
                        </a:xfrm>
                        <a:prstGeom prst="pentag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97pt;margin-top:8.4pt;width:42.55pt;height:40.45pt;mso-wrap-style:none;v-text-anchor:middle" type="_x0000_t5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4590</wp:posOffset>
                </wp:positionH>
                <wp:positionV relativeFrom="paragraph">
                  <wp:posOffset>50800</wp:posOffset>
                </wp:positionV>
                <wp:extent cx="450850" cy="4508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1.7pt;margin-top:4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44790</wp:posOffset>
                </wp:positionH>
                <wp:positionV relativeFrom="paragraph">
                  <wp:posOffset>50800</wp:posOffset>
                </wp:positionV>
                <wp:extent cx="450850" cy="4508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17.7pt;margin-top:4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2890</wp:posOffset>
                </wp:positionH>
                <wp:positionV relativeFrom="paragraph">
                  <wp:posOffset>50800</wp:posOffset>
                </wp:positionV>
                <wp:extent cx="991870" cy="180340"/>
                <wp:effectExtent l="5080" t="6985" r="1460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pt;margin-top:4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05470</wp:posOffset>
                </wp:positionH>
                <wp:positionV relativeFrom="paragraph">
                  <wp:posOffset>50800</wp:posOffset>
                </wp:positionV>
                <wp:extent cx="991870" cy="180340"/>
                <wp:effectExtent l="14605" t="6985" r="508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1pt;margin-top:4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95640</wp:posOffset>
                </wp:positionH>
                <wp:positionV relativeFrom="paragraph">
                  <wp:posOffset>85090</wp:posOffset>
                </wp:positionV>
                <wp:extent cx="991870" cy="180340"/>
                <wp:effectExtent l="5080" t="6985" r="1460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2pt;margin-top:6.7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2720</wp:posOffset>
                </wp:positionH>
                <wp:positionV relativeFrom="paragraph">
                  <wp:posOffset>85090</wp:posOffset>
                </wp:positionV>
                <wp:extent cx="991870" cy="180340"/>
                <wp:effectExtent l="14605" t="6985" r="508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pt;margin-top:6.7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7480</wp:posOffset>
                </wp:positionH>
                <wp:positionV relativeFrom="paragraph">
                  <wp:posOffset>63500</wp:posOffset>
                </wp:positionV>
                <wp:extent cx="2795270" cy="15328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Главное  кольцо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39  Мбит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0.7pt;mso-wrap-distance-left:9.05pt;mso-wrap-distance-right:9.05pt;mso-wrap-distance-top:0pt;mso-wrap-distance-bottom:0pt;margin-top: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Главное  кольцо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b w:val="false"/>
                          <w:i w:val="false"/>
                          <w:sz w:val="4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139  Мбит/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2070</wp:posOffset>
                </wp:positionH>
                <wp:positionV relativeFrom="paragraph">
                  <wp:posOffset>101600</wp:posOffset>
                </wp:positionV>
                <wp:extent cx="2073910" cy="20739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07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4.1pt;margin-top:8pt;width:163.25pt;height:163.2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101600</wp:posOffset>
                </wp:positionV>
                <wp:extent cx="2073910" cy="20739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07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6pt;margin-top:8pt;width:163.25pt;height:163.2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45720</wp:posOffset>
                </wp:positionV>
                <wp:extent cx="541020" cy="514350"/>
                <wp:effectExtent l="5715" t="6350" r="63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4440"/>
                        </a:xfrm>
                        <a:prstGeom prst="pentag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12.4pt;margin-top:3.6pt;width:42.55pt;height:40.45pt;mso-wrap-style:none;v-text-anchor:middle" type="_x0000_t5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2070</wp:posOffset>
                </wp:positionH>
                <wp:positionV relativeFrom="paragraph">
                  <wp:posOffset>45720</wp:posOffset>
                </wp:positionV>
                <wp:extent cx="541020" cy="514350"/>
                <wp:effectExtent l="5715" t="6350" r="63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4440"/>
                        </a:xfrm>
                        <a:prstGeom prst="pentag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504.1pt;margin-top:3.6pt;width:42.55pt;height:40.45pt;mso-wrap-style:none;v-text-anchor:middle" type="_x0000_t5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4590</wp:posOffset>
                </wp:positionH>
                <wp:positionV relativeFrom="paragraph">
                  <wp:posOffset>45720</wp:posOffset>
                </wp:positionV>
                <wp:extent cx="450850" cy="4508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1.7pt;margin-top:3.6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4790</wp:posOffset>
                </wp:positionH>
                <wp:positionV relativeFrom="paragraph">
                  <wp:posOffset>45720</wp:posOffset>
                </wp:positionV>
                <wp:extent cx="450850" cy="450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17.7pt;margin-top:3.6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5640</wp:posOffset>
                </wp:positionH>
                <wp:positionV relativeFrom="paragraph">
                  <wp:posOffset>135890</wp:posOffset>
                </wp:positionV>
                <wp:extent cx="991870" cy="180340"/>
                <wp:effectExtent l="5080" t="6985" r="1460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2pt;margin-top:10.7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2720</wp:posOffset>
                </wp:positionH>
                <wp:positionV relativeFrom="paragraph">
                  <wp:posOffset>135890</wp:posOffset>
                </wp:positionV>
                <wp:extent cx="991870" cy="180340"/>
                <wp:effectExtent l="14605" t="6985" r="508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pt;margin-top:10.7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2890</wp:posOffset>
                </wp:positionH>
                <wp:positionV relativeFrom="paragraph">
                  <wp:posOffset>24765</wp:posOffset>
                </wp:positionV>
                <wp:extent cx="991870" cy="180340"/>
                <wp:effectExtent l="5080" t="6985" r="1460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pt;margin-top:1.95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05470</wp:posOffset>
                </wp:positionH>
                <wp:positionV relativeFrom="paragraph">
                  <wp:posOffset>24765</wp:posOffset>
                </wp:positionV>
                <wp:extent cx="991870" cy="180340"/>
                <wp:effectExtent l="14605" t="6985" r="508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1pt;margin-top:1.95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0</wp:posOffset>
                </wp:positionH>
                <wp:positionV relativeFrom="paragraph">
                  <wp:posOffset>-86995</wp:posOffset>
                </wp:positionV>
                <wp:extent cx="2254250" cy="9918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ериферий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кольц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8  каналов  ИКМ-30/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8.1pt;mso-wrap-distance-left:9.05pt;mso-wrap-distance-right:9.05pt;mso-wrap-distance-top:0pt;mso-wrap-distance-bottom:0pt;margin-top:-6.85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ериферий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кольц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(8  каналов  ИКМ-30/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1900</wp:posOffset>
                </wp:positionH>
                <wp:positionV relativeFrom="paragraph">
                  <wp:posOffset>-86995</wp:posOffset>
                </wp:positionV>
                <wp:extent cx="2254250" cy="9918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ериферий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кольц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8  каналов  ИКМ-30/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8.1pt;mso-wrap-distance-left:9.05pt;mso-wrap-distance-right:9.05pt;mso-wrap-distance-top:0pt;mso-wrap-distance-bottom:0pt;margin-top:-6.8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ериферий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кольц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(8  каналов  ИКМ-30/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72580</wp:posOffset>
                </wp:positionH>
                <wp:positionV relativeFrom="paragraph">
                  <wp:posOffset>118745</wp:posOffset>
                </wp:positionV>
                <wp:extent cx="450850" cy="4508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25.4pt;margin-top:9.35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118745</wp:posOffset>
                </wp:positionV>
                <wp:extent cx="450850" cy="4508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8.2pt;margin-top:9.35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7820</wp:posOffset>
                </wp:positionH>
                <wp:positionV relativeFrom="paragraph">
                  <wp:posOffset>118745</wp:posOffset>
                </wp:positionV>
                <wp:extent cx="991870" cy="180340"/>
                <wp:effectExtent l="14605" t="6985" r="508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pt;margin-top:9.35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0880</wp:posOffset>
                </wp:positionH>
                <wp:positionV relativeFrom="paragraph">
                  <wp:posOffset>118745</wp:posOffset>
                </wp:positionV>
                <wp:extent cx="991870" cy="180340"/>
                <wp:effectExtent l="5080" t="6985" r="1460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4pt;margin-top:9.35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7990</wp:posOffset>
                </wp:positionH>
                <wp:positionV relativeFrom="paragraph">
                  <wp:posOffset>6985</wp:posOffset>
                </wp:positionV>
                <wp:extent cx="991870" cy="180340"/>
                <wp:effectExtent l="5080" t="6985" r="1460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pt;margin-top:0.55pt;width:78.0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0710</wp:posOffset>
                </wp:positionH>
                <wp:positionV relativeFrom="paragraph">
                  <wp:posOffset>6985</wp:posOffset>
                </wp:positionV>
                <wp:extent cx="991870" cy="180340"/>
                <wp:effectExtent l="14605" t="6985" r="508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0.55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</wp:posOffset>
                </wp:positionH>
                <wp:positionV relativeFrom="paragraph">
                  <wp:posOffset>19685</wp:posOffset>
                </wp:positionV>
                <wp:extent cx="541020" cy="514350"/>
                <wp:effectExtent l="5715" t="6350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4440"/>
                        </a:xfrm>
                        <a:prstGeom prst="pentag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63.9pt;margin-top:1.55pt;width:42.55pt;height:40.45pt;mso-wrap-style:none;v-text-anchor:middle" type="_x0000_t56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2720</wp:posOffset>
                </wp:positionH>
                <wp:positionV relativeFrom="paragraph">
                  <wp:posOffset>19685</wp:posOffset>
                </wp:positionV>
                <wp:extent cx="1983740" cy="6311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- Комму</w:t>
                              <w:softHyphen/>
                              <w:t>никационный блок 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9.7pt;mso-wrap-distance-left:9.05pt;mso-wrap-distance-right:9.05pt;mso-wrap-distance-top:0pt;mso-wrap-distance-bottom:0pt;margin-top:1.5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- Комму</w:t>
                        <w:softHyphen/>
                        <w:t>никационный блок 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0</wp:posOffset>
                </wp:positionH>
                <wp:positionV relativeFrom="paragraph">
                  <wp:posOffset>109855</wp:posOffset>
                </wp:positionV>
                <wp:extent cx="3246120" cy="6311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-  8,192  Мбит/с (4 канала ИКМ-30/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9.7pt;mso-wrap-distance-left:9.05pt;mso-wrap-distance-right:9.05pt;mso-wrap-distance-top:0pt;mso-wrap-distance-bottom:0pt;margin-top:8.6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-  8,192  Мбит/с (4 канала ИКМ-30/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2720</wp:posOffset>
                </wp:positionH>
                <wp:positionV relativeFrom="paragraph">
                  <wp:posOffset>650875</wp:posOffset>
                </wp:positionV>
                <wp:extent cx="1983740" cy="6311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- Комму</w:t>
                              <w:softHyphen/>
                              <w:t>никационный блок 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9.7pt;mso-wrap-distance-left:9.05pt;mso-wrap-distance-right:9.05pt;mso-wrap-distance-top:0pt;mso-wrap-distance-bottom:0pt;margin-top:51.2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- Комму</w:t>
                        <w:softHyphen/>
                        <w:t>никационный блок 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7650</wp:posOffset>
                </wp:positionH>
                <wp:positionV relativeFrom="paragraph">
                  <wp:posOffset>53975</wp:posOffset>
                </wp:positionV>
                <wp:extent cx="991870" cy="180340"/>
                <wp:effectExtent l="14605" t="6985" r="508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80360"/>
                        </a:xfrm>
                        <a:prstGeom prst="rightArrow">
                          <a:avLst>
                            <a:gd name="adj1" fmla="val 50000"/>
                            <a:gd name="adj2" fmla="val 1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4.25pt;width:78.05pt;height:14.1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530</wp:posOffset>
                </wp:positionH>
                <wp:positionV relativeFrom="paragraph">
                  <wp:posOffset>66675</wp:posOffset>
                </wp:positionV>
                <wp:extent cx="450850" cy="4508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.9pt;margin-top:5.25pt;width:35.45pt;height:35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0970</wp:posOffset>
                </wp:positionH>
                <wp:positionV relativeFrom="paragraph">
                  <wp:posOffset>104140</wp:posOffset>
                </wp:positionV>
                <wp:extent cx="1371600" cy="36195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1pt;margin-top:8.2pt;width:108pt;height:28.5pt" coordorigin="14222,164" coordsize="2160,570">
                <v:rect id="shape_0" fillcolor="white" stroked="t" o:allowincell="f" style="position:absolute;left:14363;top:164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63,506" to="14999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449" to="1499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92" to="14999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35" to="16274,3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78" to="14999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21" to="14999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0,164" to="15000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92" to="16275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506" to="16275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35" to="15928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43,335" to="16043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0,335" to="16160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85,164" to="14885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69,164" to="14769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37,164" to="14537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22;top:212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63,563" to="1627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20" to="14999,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77" to="14999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02,506" to="16102,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222;top:278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4;top:263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2;top:326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5;top:311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С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560</wp:posOffset>
                </wp:positionH>
                <wp:positionV relativeFrom="paragraph">
                  <wp:posOffset>173990</wp:posOffset>
                </wp:positionV>
                <wp:extent cx="1017079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.7pt" to="813.6pt,13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3:54:00Z</dcterms:created>
  <dc:creator>Loki</dc:creator>
  <dc:description/>
  <dc:language>en-US</dc:language>
  <cp:lastModifiedBy>Loki</cp:lastModifiedBy>
  <cp:lastPrinted>1998-06-03T19:19:00Z</cp:lastPrinted>
  <dcterms:modified xsi:type="dcterms:W3CDTF">1998-06-03T15:21:00Z</dcterms:modified>
  <cp:revision>9</cp:revision>
  <dc:subject/>
  <dc:title>     </dc:title>
</cp:coreProperties>
</file>