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268676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167319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031860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369592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3116540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26559469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86591843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34988989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