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29443819"/>
      <w:bookmarkStart w:id="1" w:name="_929442314"/>
      <w:bookmarkStart w:id="2" w:name="_929441811"/>
      <w:bookmarkStart w:id="3" w:name="_929437324"/>
      <w:bookmarkStart w:id="4" w:name="_929437257"/>
      <w:bookmarkStart w:id="5" w:name="_929436687"/>
      <w:bookmarkStart w:id="6" w:name="_929436286"/>
      <w:bookmarkStart w:id="7" w:name="_929435654"/>
      <w:bookmarkStart w:id="8" w:name="_929386291"/>
      <w:bookmarkStart w:id="9" w:name="_929384995"/>
      <w:bookmarkStart w:id="10" w:name="_1055368641"/>
      <w:bookmarkStart w:id="11" w:name="_1055368594"/>
      <w:bookmarkStart w:id="12" w:name="_1055368251"/>
      <w:bookmarkStart w:id="13" w:name="_1055368229"/>
      <w:bookmarkStart w:id="14" w:name="_1055361633"/>
      <w:bookmarkStart w:id="15" w:name="_1054632007"/>
      <w:bookmarkStart w:id="16" w:name="_1054631853"/>
      <w:bookmarkStart w:id="17" w:name="_1054631267"/>
      <w:bookmarkStart w:id="18" w:name="_1054630503"/>
      <w:bookmarkStart w:id="19" w:name="_1054628966"/>
      <w:bookmarkStart w:id="20" w:name="_1054628222"/>
      <w:bookmarkStart w:id="21" w:name="_1054623964"/>
      <w:bookmarkStart w:id="22" w:name="_1054592559"/>
      <w:bookmarkStart w:id="23" w:name="_1054014173"/>
      <w:bookmarkStart w:id="24" w:name="_1054013968"/>
      <w:bookmarkStart w:id="25" w:name="_1054013861"/>
      <w:bookmarkStart w:id="26" w:name="_1054013823"/>
      <w:bookmarkStart w:id="27" w:name="_1054012642"/>
      <w:bookmarkStart w:id="28" w:name="_1054012506"/>
      <w:bookmarkStart w:id="29" w:name="_1054012354"/>
      <w:bookmarkStart w:id="30" w:name="_1053267114"/>
      <w:bookmarkStart w:id="31" w:name="_1053265844"/>
      <w:bookmarkStart w:id="32" w:name="_1053265828"/>
      <w:bookmarkStart w:id="33" w:name="_1053265628"/>
      <w:bookmarkStart w:id="34" w:name="_1053262176"/>
      <w:bookmarkStart w:id="35" w:name="_1053259946"/>
      <w:bookmarkStart w:id="36" w:name="_1053259536"/>
      <w:bookmarkStart w:id="37" w:name="_1053259023"/>
      <w:bookmarkStart w:id="38" w:name="_1053258361"/>
      <w:bookmarkStart w:id="39" w:name="_1053257946"/>
      <w:bookmarkStart w:id="40" w:name="_1053257811"/>
      <w:bookmarkStart w:id="41" w:name="_1053257563"/>
      <w:bookmarkStart w:id="42" w:name="_1053257089"/>
      <w:bookmarkStart w:id="43" w:name="_1053255688"/>
      <w:bookmarkStart w:id="44" w:name="_1053255230"/>
      <w:bookmarkStart w:id="45" w:name="_1053253998"/>
      <w:bookmarkStart w:id="46" w:name="_1053253579"/>
      <w:bookmarkStart w:id="47" w:name="_1053253462"/>
      <w:bookmarkStart w:id="48" w:name="_1053253360"/>
      <w:bookmarkStart w:id="49" w:name="_1053252663"/>
      <w:bookmarkStart w:id="50" w:name="_1053252628"/>
      <w:bookmarkStart w:id="51" w:name="_1053252597"/>
      <w:bookmarkStart w:id="52" w:name="_1053252543"/>
      <w:bookmarkStart w:id="53" w:name="_1053252404"/>
      <w:bookmarkStart w:id="54" w:name="_1053251221"/>
      <w:bookmarkStart w:id="55" w:name="_1053251077"/>
      <w:bookmarkStart w:id="56" w:name="_1053250793"/>
      <w:bookmarkStart w:id="57" w:name="_1053250778"/>
      <w:bookmarkStart w:id="58" w:name="_1053250757"/>
      <w:bookmarkStart w:id="59" w:name="_1053250723"/>
      <w:bookmarkStart w:id="60" w:name="_1053250373"/>
      <w:bookmarkStart w:id="61" w:name="_1053163426"/>
      <w:bookmarkStart w:id="62" w:name="_1053163392"/>
      <w:bookmarkStart w:id="63" w:name="_1053163320"/>
      <w:bookmarkStart w:id="64" w:name="_1053163161"/>
      <w:bookmarkStart w:id="65" w:name="_1053163001"/>
      <w:bookmarkStart w:id="66" w:name="_10531628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18577" w:dyaOrig="14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3.05pt;height:779.2pt" filled="f" o:ole="">
            <v:imagedata r:id="rId3" o:title=""/>
          </v:shape>
          <o:OLEObject Type="Embed" ProgID="" ShapeID="ole_rId2" DrawAspect="Content" ObjectID="_8541254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sectPr>
      <w:type w:val="nextPage"/>
      <w:pgSz w:orient="landscape" w:w="23811" w:h="16838"/>
      <w:pgMar w:left="851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4:23:00Z</dcterms:created>
  <dc:creator>kos</dc:creator>
  <dc:description/>
  <dc:language>en-US</dc:language>
  <cp:lastModifiedBy>kos</cp:lastModifiedBy>
  <cp:lastPrinted>1997-07-03T13:54:00Z</cp:lastPrinted>
  <dcterms:modified xsi:type="dcterms:W3CDTF">1997-07-03T11:29:00Z</dcterms:modified>
  <cp:revision>13</cp:revision>
  <dc:subject/>
  <dc:title> </dc:title>
</cp:coreProperties>
</file>