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1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  <w:t>По курсу: «Аналоговая и цифровая электроника»</w:t>
      </w:r>
    </w:p>
    <w:p>
      <w:pPr>
        <w:pStyle w:val="Normal"/>
        <w:jc w:val="center"/>
        <w:rPr/>
      </w:pPr>
      <w:r>
        <w:rPr/>
        <w:t>На тему: «Расчёт элемента эмиттерно-связанной лог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Руководитель проекта:</w:t>
      </w:r>
    </w:p>
    <w:p>
      <w:pPr>
        <w:pStyle w:val="Normal"/>
        <w:jc w:val="both"/>
        <w:rPr/>
      </w:pPr>
      <w:r>
        <w:rPr/>
        <w:t>ст. гр. БТМАС 97-1                                                                     Борзенков Б.И.</w:t>
      </w:r>
    </w:p>
    <w:p>
      <w:pPr>
        <w:pStyle w:val="Normal"/>
        <w:jc w:val="both"/>
        <w:rPr/>
      </w:pPr>
      <w:r>
        <w:rPr/>
        <w:t xml:space="preserve">Нагайченко М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Харьков</w:t>
      </w:r>
    </w:p>
    <w:p>
      <w:pPr>
        <w:pStyle w:val="Heading"/>
        <w:rPr/>
      </w:pPr>
      <w:r>
        <w:rPr/>
        <w:t>1999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3"/>
        <w:jc w:val="center"/>
        <w:rPr>
          <w:shadow/>
        </w:rPr>
      </w:pPr>
      <w:r>
        <w:rPr>
          <w:shadow/>
        </w:rPr>
        <w:t>РЕФЕРАТ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Курсовой проект о расчёте ЭСЛ: 18 с., 5 рис., 1 приложение, 4 источника.</w:t>
      </w:r>
    </w:p>
    <w:p>
      <w:pPr>
        <w:pStyle w:val="TextBodyIndent"/>
        <w:jc w:val="left"/>
        <w:rPr/>
      </w:pPr>
      <w:r>
        <w:rPr/>
        <w:t>Объект разработки – элемент эмиттерно-связанной логики.</w:t>
      </w:r>
    </w:p>
    <w:p>
      <w:pPr>
        <w:pStyle w:val="TextBodyIndent"/>
        <w:jc w:val="left"/>
        <w:rPr/>
      </w:pPr>
      <w:r>
        <w:rPr/>
        <w:t>Цель работы – научиться применять полученные знания на практике.</w:t>
      </w:r>
    </w:p>
    <w:p>
      <w:pPr>
        <w:pStyle w:val="TextBodyIndent"/>
        <w:jc w:val="left"/>
        <w:rPr/>
      </w:pPr>
      <w:r>
        <w:rPr/>
        <w:t>Данный элемент эмиттерно-связанной логики (ЭСЛ) применяется в аппаратуре собранной на интегральных микросхемах, а также во всей области аппаратуры, которая использует для обработки сигналов двоичный код – логический «0» и «1».</w:t>
      </w:r>
    </w:p>
    <w:p>
      <w:pPr>
        <w:pStyle w:val="TextBodyIndent"/>
        <w:jc w:val="left"/>
        <w:rPr/>
      </w:pPr>
      <w:r>
        <w:rPr/>
        <w:t>Данный элемент ЭСЛ потребляет намного меньше энергии, чем аналогичные элементы других типов.</w:t>
      </w:r>
    </w:p>
    <w:p>
      <w:pPr>
        <w:pStyle w:val="TextBodyIndent"/>
        <w:jc w:val="left"/>
        <w:rPr/>
      </w:pPr>
      <w:r>
        <w:rPr/>
        <w:t>Логический элемент ЭСЛ становиться всё более популярней, так как имеет высокую скорость обработки информации.</w:t>
      </w:r>
    </w:p>
    <w:p>
      <w:pPr>
        <w:pStyle w:val="TextBodyIndent"/>
        <w:jc w:val="left"/>
        <w:rPr/>
      </w:pPr>
      <w:r>
        <w:rPr/>
        <w:t>ЭМИТТЕРНО-СВЯЗАННАЯ ЛОГИКА, ИНТЕГРАЛЬНАЯ МИКРОСХЕМА, ЭМИТТЕРНО-ЭМИТТЕРНАЯ -СВЯЗАННАЯ ЛОГИКА,ПОЛУПРОВОДНИКОВАЯ ЦИФРОВАЯ СХЕМА, ЛОГИЧЕСКИЙ ЭЛЕМЕН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</w:rPr>
      </w:pPr>
      <w:r>
        <w:rPr>
          <w:shadow/>
        </w:rPr>
        <w:t>СОДЕРЖА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1"/>
        <w:jc w:val="center"/>
        <w:rPr/>
      </w:pPr>
      <w:r>
        <w:rPr>
          <w:b w:val="false"/>
          <w:sz w:val="32"/>
        </w:rPr>
        <w:t>Задание на курсовое проектирование</w:t>
      </w:r>
      <w:r>
        <w:rPr/>
        <w:t xml:space="preserve">                                                                       2</w:t>
      </w:r>
    </w:p>
    <w:p>
      <w:pPr>
        <w:pStyle w:val="Heading1"/>
        <w:jc w:val="center"/>
        <w:rPr/>
      </w:pPr>
      <w:r>
        <w:rPr>
          <w:b w:val="false"/>
          <w:sz w:val="32"/>
        </w:rPr>
        <w:t>Реферат                                                                                                               3</w:t>
      </w:r>
    </w:p>
    <w:p>
      <w:pPr>
        <w:pStyle w:val="Heading1"/>
        <w:jc w:val="center"/>
        <w:rPr/>
      </w:pPr>
      <w:r>
        <w:rPr/>
        <w:t>Введение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5"/>
        </w:numP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бор схемы логического элемента ЭСЛ                                                  6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ная часть                                                                                                            9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воды                                                                                                             16</w:t>
      </w:r>
    </w:p>
    <w:p>
      <w:pPr>
        <w:pStyle w:val="Heading2"/>
        <w:rPr/>
      </w:pPr>
      <w:r>
        <w:rPr/>
        <w:t>Список используемых источников                                                                              17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                                                                                                  18</w:t>
      </w:r>
    </w:p>
    <w:p>
      <w:pPr>
        <w:pStyle w:val="Normal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hadow/>
        </w:rPr>
      </w:pPr>
      <w:r>
        <w:rPr>
          <w:shadow/>
        </w:rPr>
        <w:t>ВВЕДЕ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Схемы первых интегральных элементов были такие же, как при использовании дискретных компонентов. Однако очень скоро были обнаружены новые возможности интегральной техники, позволяющие создавать схемы с очень выгодными параметрами на совершенно новых принципах. Появились разнообразные ряды интегральных цифровых схем, из которых в настоящее время наиболее распространён ряд ТТЛ (транзисторно-транзисторные логические схемы), а для систем с большим быстродействием наиболее перспективен ряд ЭСЛ (логические схемы с эмиттерной связью).</w:t>
      </w:r>
    </w:p>
    <w:p>
      <w:pPr>
        <w:pStyle w:val="Normal"/>
        <w:ind w:firstLine="567"/>
        <w:jc w:val="both"/>
        <w:rPr/>
      </w:pPr>
      <w:r>
        <w:rPr/>
        <w:t>Наиболее интенсивно развивались не только базовые интегральные схемы. Самые распространённые серии ЦИС дополнены в настоящее время различными интегральными субсистемами, например счётчиками, регистрами, дешифраторами, выпускаются интегральные полупроводниковые запоминающие устройства ёмкостью в несколько миллиардов бит и т.д.</w:t>
      </w:r>
    </w:p>
    <w:p>
      <w:pPr>
        <w:pStyle w:val="Normal"/>
        <w:ind w:firstLine="567"/>
        <w:jc w:val="both"/>
        <w:rPr/>
      </w:pPr>
      <w:r>
        <w:rPr/>
        <w:t>В схемах ЭСЛ транзисторы работают вне области насыщения, поэтому автоматически исключается задержка, вызванная избыточными зарядами. Основным свойством и достоинством схем ЭСЛ является небольшая задержка, величина которой у самых последних типов составляет около 0.01 нс. Принцип действия схем ЭСЛ – логических схем с эмиттерной связью – заключается в переключении точно определённого тока малыми изменениями управляющего напряжения, порядка десятых вольта. Поэтому первоначально их называли переключателями тока и обозначали CML и CSL. Эти схемы были хорошо известны в системах на дискретных элементах, но в связи с большим числом необходимых транзисторов они нашли широкое применение только после внедрения интегральной техники. Последовательно были созданы серии: ЭСЛІ, ЭСЛІІ, ЭСЛІІІ и Э</w:t>
      </w:r>
      <w:r>
        <w:rPr>
          <w:vertAlign w:val="superscript"/>
        </w:rPr>
        <w:t>2</w:t>
      </w:r>
      <w:r>
        <w:rPr/>
        <w:t>СЛ (ЭЭСЛ).</w:t>
      </w:r>
    </w:p>
    <w:p>
      <w:pPr>
        <w:pStyle w:val="Normal"/>
        <w:ind w:firstLine="567"/>
        <w:jc w:val="both"/>
        <w:rPr/>
      </w:pPr>
      <w:r>
        <w:rPr/>
        <w:t>С появлением транзистора в 1948 г. началась эпоха полупроводниковой цифровой техник, которая обусловила развитие самых разнообразных систем и устройств обработки информации. Где-то до 70-х годов в этих системах применялись полупроводниковые цифровые схемы на дискретных и пассивных элементах. Однако при использовании этих схем в больших и сложных системах возникли большие проблемы, касающиеся надёжности, экономичности и максимального быстродействия. Решить эти проблемы позволили новые открытия и производственные процессы в полупроводниковой технике, результатом которых явилась реализация интегральных сх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shadow/>
        </w:rPr>
      </w:pPr>
      <w:r>
        <w:rPr>
          <w:shadow/>
        </w:rPr>
        <w:t>ВЫБОР СХЕМЫ ЛОГИЧЕСКОГО ЭЛЕМЕНТА ЭСЛ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Модификацию базового логического элемента ЭСЛ условно можно отнести к следующим групп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лучшенными эксплуатационными характеристи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величенными логиче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пользуемые в схемах средней и большой степени интег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На рисунке 1.1 приведена схема с повышенным напряжением статической помехоустойчив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. Это достигается за счет увеличения логического перепада. Реализация последнего осуществляется включением эмиттерных повторителей на входе и выходе схемы ЭСЛ. В результате логический перепад в схеме увеличивается и станови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то время как в схеме базового логического элемента ЭСЛ он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В этой же схеме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, а в схеме базового логического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ind w:left="284" w:firstLine="283"/>
        <w:rPr/>
      </w:pPr>
      <w:r>
        <w:object w:dxaOrig="1002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9.45pt;width:495.65pt;height:24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059161" r:id="rId2"/>
        </w:object>
      </w:r>
      <w:r>
        <w:rPr/>
        <w:t>Находит применение также элемент Э</w:t>
      </w:r>
      <w:r>
        <w:rPr>
          <w:vertAlign w:val="superscript"/>
        </w:rPr>
        <w:t>2</w:t>
      </w:r>
      <w:r>
        <w:rPr/>
        <w:t xml:space="preserve">СЛ (эмиттерно-эмиттерно-связанная логика), являющаяся частью элемент, показанного на рисунке 1.1 с выходами </w:t>
      </w:r>
      <w:r>
        <w:rPr>
          <w:lang w:val="en-US"/>
        </w:rPr>
        <w:t>y</w:t>
      </w:r>
      <w:r>
        <w:rPr/>
        <w:t xml:space="preserve">4 и </w:t>
      </w:r>
      <w:r>
        <w:rPr>
          <w:lang w:val="en-US"/>
        </w:rPr>
        <w:t>y</w:t>
      </w:r>
      <w:r>
        <w:rPr/>
        <w:t xml:space="preserve">3 (без выходных эмиттерных повторителей на транзисторах 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>8). Указанная схема элемента имеет определённые преимущества по сравнению со схемой базового логического элемента: более высокое входное сопротивление и, следовательно, Краз; эквивалентная входная ёмкость почти в 2 раза меньше; меньше суммарная ёмкость коллекторного узла и за счёт этого выше быстродействие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>Рисунок 1.1 – Элемент Э</w:t>
      </w:r>
      <w:r>
        <w:rPr>
          <w:vertAlign w:val="superscript"/>
        </w:rPr>
        <w:t>2</w:t>
      </w:r>
      <w:r>
        <w:rPr/>
        <w:t>С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>Для увеличения логических возможностей элемента ЭСЛ используют различные схемотехнические приёмы. На рисунке 1.2 выходы двух элементов (допускается больше двух выходов) объединены по прямым и инверсным выходам соответственно на нагрузочных резисторах. Для получения логической функции И-ИЛИ применяют схему с коллекторным объединением, рисунок 1.3. В этом случае прямые выходы двух элементов ЭСЛ объединяют на одной коллекторной нагрузке. Чтобы при этом из-за двойного тока не возросла вдвое амплитуда напряжения и, как следствие, транзисторы прямого плеча не оказались в режиме насыщения, предусмотрена специальная цепочка, отводящая избыточный ток и ограничивающая амплитуду напряж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8.05pt;width:497pt;height:2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71832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2 - Схему с коллекторным объедине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9pt;margin-top:5.6pt;width:213pt;height:13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122300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исунок 1.3 - И-ИЛИ эле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Специфические требования схемотехники средней и большей степени интеграции ЭСЛ – повышение быстродействия и снижение мощности потребления для составляющих элементов. Эти требования достаточно хорошо выполняются  элементами МЭСЛ (малосигнальной эмиттерно-связанной логики). На рисунке 1.4 приведена схема элемента МЭСЛ. В такой схеме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>=2..3 В. Напряжение логического перепада U</w:t>
      </w:r>
      <w:r>
        <w:rPr>
          <w:vertAlign w:val="subscript"/>
        </w:rPr>
        <w:t>л</w:t>
      </w:r>
      <w:r>
        <w:rPr/>
        <w:t>=0.3..0.4 В; уровни напряжений U</w:t>
      </w:r>
      <w:r>
        <w:rPr>
          <w:vertAlign w:val="superscript"/>
        </w:rPr>
        <w:t>0</w:t>
      </w:r>
      <w:r>
        <w:rPr/>
        <w:t>=-I</w:t>
      </w:r>
      <w:r>
        <w:rPr>
          <w:vertAlign w:val="subscript"/>
        </w:rPr>
        <w:t>к</w:t>
      </w:r>
      <w:r>
        <w:rPr/>
        <w:t>R</w:t>
      </w:r>
      <w:r>
        <w:rPr>
          <w:vertAlign w:val="subscript"/>
        </w:rPr>
        <w:t>к</w:t>
      </w:r>
      <w:r>
        <w:rPr/>
        <w:t>; U</w:t>
      </w:r>
      <w:r>
        <w:rPr>
          <w:vertAlign w:val="superscript"/>
        </w:rPr>
        <w:t>1</w:t>
      </w:r>
      <w:r>
        <w:rPr/>
        <w:t>=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R</w:t>
      </w:r>
      <w:r>
        <w:rPr>
          <w:vertAlign w:val="subscript"/>
        </w:rPr>
        <w:t>к</w:t>
      </w:r>
      <w:r>
        <w:rPr/>
        <w:t xml:space="preserve"> (I</w:t>
      </w:r>
      <w:r>
        <w:rPr>
          <w:vertAlign w:val="subscript"/>
        </w:rPr>
        <w:t>к</w:t>
      </w:r>
      <w:r>
        <w:rPr/>
        <w:t xml:space="preserve"> – ток нагрузки).</w:t>
      </w:r>
    </w:p>
    <w:p>
      <w:pPr>
        <w:pStyle w:val="2"/>
        <w:rPr/>
      </w:pPr>
      <w:r>
        <w:rPr/>
        <w:t xml:space="preserve">Благодаря снижению напряжения питания и исключению эмиттерных повторителей мощность потребления этой схемой в 3..5 раз меньше, чем в базовом элементе ЭСЛ. Типовое значение средней задержки распространения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>; при мощности  Р= мВт работа переключения А</w:t>
      </w:r>
      <w:r>
        <w:rPr>
          <w:vertAlign w:val="subscript"/>
        </w:rPr>
        <w:t>пер</w:t>
      </w:r>
      <w:r>
        <w:rPr/>
        <w:t>=5..10 пДж.</w:t>
      </w:r>
    </w:p>
    <w:p>
      <w:pPr>
        <w:pStyle w:val="2"/>
        <w:rPr/>
      </w:pPr>
      <w:r>
        <w:rPr/>
        <w:t xml:space="preserve">Недостатком элемента МЭСЛ – снижение помехоустойчивости и уменьшение коэффициента разветвления до Краз=4..5. Однако, несмотря на указанные недостатки, элемент МЭСЛ перспективен для использования в схемах БИС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.7pt;margin-top:11.85pt;width:284pt;height:28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7156014" r:id="rId8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4 - схема элемента МЭ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jc w:val="center"/>
        <w:rPr>
          <w:shadow/>
        </w:rPr>
      </w:pPr>
      <w:r>
        <w:rPr>
          <w:shadow/>
        </w:rPr>
        <w:t>РАСЧЕТНАЯ ЧАСТЬ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Для расчёта ЭСЛ воспользуемся параметрами, взятыми из части курсового проекта «ЗАДАНИЕ». Логика построения ЭСЛ – положительная. Рисунок схемы ЭСЛ приведен в приложении А, эпюры напряжения входного сигнала приведены на рисунке 2.1.</w:t>
      </w:r>
    </w:p>
    <w:p>
      <w:pPr>
        <w:pStyle w:val="TextBodyIndent"/>
        <w:jc w:val="left"/>
        <w:rPr/>
      </w:pPr>
      <w:r>
        <w:rPr/>
        <w:object w:dxaOrig="10020" w:dyaOrig="5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9pt;margin-top:6.15pt;width:383.4pt;height:227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01585780" r:id="rId10"/>
        </w:objec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2.1 – Эпюра напряжения входного сигнал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инимаем падение напряжения на открытом p-n переходе транзисторов (в том числе транзистора нагрузки) диодов одинаковой, т.е. U</w:t>
      </w:r>
      <w:r>
        <w:rPr>
          <w:vertAlign w:val="subscript"/>
        </w:rPr>
        <w:t>бэТ</w:t>
      </w:r>
      <w:r>
        <w:rPr/>
        <w:t>=U</w:t>
      </w:r>
      <w:r>
        <w:rPr>
          <w:vertAlign w:val="subscript"/>
        </w:rPr>
        <w:t>бэТн</w:t>
      </w:r>
      <w:r>
        <w:rPr/>
        <w:t>=U</w:t>
      </w:r>
      <w:r>
        <w:rPr>
          <w:vertAlign w:val="subscript"/>
        </w:rPr>
        <w:t>д</w:t>
      </w:r>
      <w:r>
        <w:rPr/>
        <w:t>=U</w:t>
      </w:r>
      <w:r>
        <w:rPr>
          <w:vertAlign w:val="superscript"/>
        </w:rPr>
        <w:t>*</w:t>
      </w:r>
      <w:r>
        <w:rPr/>
        <w:t>=0.7 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ет статических параметров.</w:t>
      </w:r>
      <w:r>
        <w:rPr>
          <w:shadow/>
          <w:spacing w:val="80"/>
        </w:rPr>
      </w:r>
      <m:oMath xmlns:m="http://schemas.openxmlformats.org/officeDocument/2006/math"/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ри разработке схем ЭСЛ следует принимать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(R</w:t>
      </w:r>
      <w:r>
        <w:rPr>
          <w:vertAlign w:val="subscript"/>
        </w:rPr>
        <w:t>к</w:t>
      </w:r>
      <w:r>
        <w:rPr/>
        <w:t>/R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>опт</w:t>
      </w:r>
      <w:r>
        <w:rPr/>
        <w:t>=0.2</w:t>
      </w:r>
      <w:r>
        <w:rPr>
          <w:rFonts w:eastAsia="Symbol" w:cs="Symbol" w:ascii="Symbol" w:hAnsi="Symbol"/>
        </w:rPr>
        <w:t></w:t>
      </w:r>
      <w:r>
        <w:rPr/>
        <w:t>0.4,                                                     (2.1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>к</w:t>
      </w:r>
      <w:r>
        <w:rPr/>
        <w:t xml:space="preserve"> – сопротивление коллектора,</w:t>
      </w:r>
    </w:p>
    <w:p>
      <w:pPr>
        <w:pStyle w:val="TextBodyIndent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>эп</w:t>
      </w:r>
      <w:r>
        <w:rPr/>
        <w:t xml:space="preserve"> – сопротивление эмиттерного повторителя.</w:t>
      </w:r>
    </w:p>
    <w:p>
      <w:pPr>
        <w:pStyle w:val="TextBodyIndent"/>
        <w:rPr/>
      </w:pPr>
      <w:r>
        <w:rPr/>
        <w:t xml:space="preserve">Выбираем из (2.1) 0,3 и преобразуя найдём: </w:t>
      </w:r>
    </w:p>
    <w:p>
      <w:pPr>
        <w:pStyle w:val="TextBodyIndent"/>
        <w:jc w:val="right"/>
        <w:rPr/>
      </w:pPr>
      <w:r>
        <w:rPr/>
        <w:t>R</w:t>
      </w:r>
      <w:r>
        <w:rPr>
          <w:vertAlign w:val="subscript"/>
        </w:rPr>
        <w:t>эп</w:t>
      </w:r>
      <w:r>
        <w:rPr/>
        <w:t>=R</w:t>
      </w:r>
      <w:r>
        <w:rPr>
          <w:vertAlign w:val="subscript"/>
        </w:rPr>
        <w:t>к</w:t>
      </w:r>
      <w:r>
        <w:rPr/>
        <w:t>/0,3                                                                 (2.2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jc w:val="left"/>
        <w:rPr/>
      </w:pPr>
      <w:r>
        <w:rPr/>
        <w:t>Для определения сопротивления резисторов источника опорного напряжения принимаем следующие отнош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(2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>4)R</w:t>
      </w:r>
      <w:r>
        <w:rPr>
          <w:vertAlign w:val="subscript"/>
        </w:rPr>
        <w:t>к</w:t>
      </w:r>
      <w:r>
        <w:rPr>
          <w:lang w:val="en-US"/>
        </w:rPr>
        <w:t>;  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лучим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>=3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 xml:space="preserve">.                         </w:t>
      </w:r>
      <w:r>
        <w:rPr/>
        <w:t>(2.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одставим (2.2) и (2.3) в формулу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п</m:t>
        </m:r>
      </m:oMath>
      <w:r>
        <w:rPr/>
        <w:t>,     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26"/>
        <w:rPr/>
      </w:pPr>
      <w:r>
        <w:rPr/>
        <w:t>где К</w:t>
      </w:r>
      <w:r>
        <w:rPr>
          <w:vertAlign w:val="subscript"/>
        </w:rPr>
        <w:t>раз</w:t>
      </w:r>
      <w:r>
        <w:rPr/>
        <w:t xml:space="preserve"> – коэффициент разделения по входу;</w:t>
      </w:r>
    </w:p>
    <w:p>
      <w:pPr>
        <w:pStyle w:val="TextBodyIndent"/>
        <w:ind w:firstLine="426"/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оп</w:t>
      </w:r>
      <w:r>
        <w:rPr/>
        <w:t xml:space="preserve"> – среднее значение между уровнями «1» и «0», равный –1.2 В</w:t>
      </w:r>
    </w:p>
    <w:p>
      <w:pPr>
        <w:pStyle w:val="TextBodyIndent"/>
        <w:ind w:firstLine="426"/>
        <w:rPr/>
      </w:pPr>
      <w:r>
        <w:rPr/>
        <w:t>и по известным значениям определяем R</w:t>
      </w:r>
      <w:r>
        <w:rPr>
          <w:vertAlign w:val="subscript"/>
        </w:rPr>
        <w:t>к</w:t>
      </w:r>
      <w:r>
        <w:rPr/>
        <w:t>:</w:t>
      </w:r>
    </w:p>
    <w:p>
      <w:pPr>
        <w:pStyle w:val="TextBodyIndent"/>
        <w:ind w:hanging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э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rPr/>
      </w:pPr>
      <w:r>
        <w:rPr/>
        <w:t>подставляем в (2.2) и получим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(2.1), (2.3) определяем значение сопротивлений резисторов: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1</w:t>
      </w:r>
      <w:r>
        <w:rPr/>
        <w:t>=708      Ом  R</w:t>
      </w:r>
      <w:r>
        <w:rPr>
          <w:vertAlign w:val="subscript"/>
        </w:rPr>
        <w:t>3</w:t>
      </w:r>
      <w:r>
        <w:rPr/>
        <w:t>=2360 Ом       R</w:t>
      </w:r>
      <w:r>
        <w:rPr>
          <w:vertAlign w:val="subscript"/>
        </w:rPr>
        <w:t>5</w:t>
      </w:r>
      <w:r>
        <w:rPr/>
        <w:t>=708 Ом          R</w:t>
      </w:r>
      <w:r>
        <w:rPr>
          <w:vertAlign w:val="subscript"/>
        </w:rPr>
        <w:t>7</w:t>
      </w:r>
      <w:r>
        <w:rPr/>
        <w:t>=2360 Ом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2</w:t>
      </w:r>
      <w:r>
        <w:rPr/>
        <w:t>=708      Ом  R</w:t>
      </w:r>
      <w:r>
        <w:rPr>
          <w:vertAlign w:val="subscript"/>
        </w:rPr>
        <w:t>4</w:t>
      </w:r>
      <w:r>
        <w:rPr/>
        <w:t>=2124 Ом       R</w:t>
      </w:r>
      <w:r>
        <w:rPr>
          <w:vertAlign w:val="subscript"/>
        </w:rPr>
        <w:t>6</w:t>
      </w:r>
      <w:r>
        <w:rPr/>
        <w:t>=2360 Ом        R</w:t>
      </w:r>
      <w:r>
        <w:rPr>
          <w:vertAlign w:val="subscript"/>
        </w:rPr>
        <w:t>8</w:t>
      </w:r>
      <w:r>
        <w:rPr/>
        <w:t>=2360 Ом         R</w:t>
      </w:r>
      <w:r>
        <w:rPr>
          <w:vertAlign w:val="subscript"/>
        </w:rPr>
        <w:t>б</w:t>
      </w:r>
      <w:r>
        <w:rPr/>
        <w:t xml:space="preserve">=50 кОм </w:t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lang w:val="uk-UA"/>
        </w:rPr>
        <w:t>,                                                (2.5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входной ток логической единицы (через каждый открытый эмиттерный переход)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>,                                                         (2.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ить ток логического «0» определяемый сопротивлением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в цепи базы закрытого транзистора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>,                                                     (2.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напряжение порога переключения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 xml:space="preserve">Из формулы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(2.8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>
          <w:lang w:val="uk-UA"/>
        </w:rPr>
        <w:t xml:space="preserve">определяем ширину </w:t>
      </w:r>
      <w:r>
        <w:rPr/>
        <w:t>активной зо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                                                 (2.9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логический перепа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lang w:val="uk-UA"/>
        </w:rPr>
        <w:t>,                                             (2.10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uk-UA"/>
        </w:rPr>
        <w:t>определяем напряжение статической помехоустойчивости по уровню “0” и “1”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(2.1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 логической части элемента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                                                       </w:t>
      </w:r>
      <w:r>
        <w:rPr/>
        <w:t>(2.12)</w:t>
      </w:r>
    </w:p>
    <w:p>
      <w:pPr>
        <w:pStyle w:val="TextBodyIndent"/>
        <w:jc w:val="center"/>
        <w:rPr/>
      </w:pP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               (2.1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чки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(2.14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и 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lang w:val="uk-UA"/>
        </w:rPr>
        <w:t>,                                               (2.15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к источника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                                  (2.1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общий ток, потребляемый элементом в состоянии </w:t>
      </w:r>
      <w:r>
        <w:rPr>
          <w:lang w:val="uk-UA"/>
        </w:rPr>
        <w:t>“0” и (“1”)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/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                                                         (2.17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мощность потребляемым логической частью элемента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    (2.1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мощность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(2.19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мощность потребляемую источником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 (2.17), (2.18), (2.19) определяемм суммарную мощность потребляемая элементом (одинаковая для состояния “0” и “1”):</w:t>
      </w:r>
    </w:p>
    <w:p>
      <w:pPr>
        <w:pStyle w:val="TextBodyInden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0)</w:t>
      </w:r>
    </w:p>
    <w:p>
      <w:pPr>
        <w:pStyle w:val="TextBodyIndent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1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            и            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</m:oMath>
      </m:oMathPara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lang w:val="uk-UA"/>
        </w:rPr>
        <w:t>,                                                           (2.22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входное сопротивление элемента, когда на входе действует напряжение логического  “0”</w:t>
      </w:r>
      <w:r>
        <w:rPr/>
        <w:t>: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>,                                                    (2.23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определяем входное сопротивление элемента, когда на его входе действует напряжение логической </w:t>
      </w:r>
      <w:r>
        <w:rPr>
          <w:lang w:val="uk-UA"/>
        </w:rPr>
        <w:t>“1”</w:t>
      </w:r>
      <w:r>
        <w:rPr/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,                                          (2.24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>определяем входное сопротивление элемента, когда на выходе действует напряжение логического “0”: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 (24) определяем выходное сопротивление элемента, когда на выходе действует напряжение логической “1”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ёт динамических параметров</w:t>
      </w:r>
    </w:p>
    <w:p>
      <w:pPr>
        <w:pStyle w:val="TextBodyIndent"/>
        <w:ind w:hanging="0"/>
        <w:jc w:val="left"/>
        <w:rPr>
          <w:shadow/>
          <w:spacing w:val="80"/>
        </w:rPr>
      </w:pPr>
      <w:r>
        <w:rPr>
          <w:shadow/>
          <w:spacing w:val="80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uk-UA"/>
        </w:rPr>
        <w:t>,                                                   (2.25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lang w:val="uk-UA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граничная частота усиления транзистора.</w:t>
      </w:r>
    </w:p>
    <w:p>
      <w:pPr>
        <w:pStyle w:val="TextBodyIndent"/>
        <w:ind w:hanging="0"/>
        <w:jc w:val="left"/>
        <w:rPr/>
      </w:pP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11 МГц определя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                                      (2.26)</w:t>
      </w:r>
    </w:p>
    <w:p>
      <w:pPr>
        <w:pStyle w:val="TextBodyIndent"/>
        <w:jc w:val="left"/>
        <w:rPr/>
      </w:pPr>
      <w:r>
        <w:rPr/>
        <w:t xml:space="preserve">                                      </w:t>
      </w: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                          (2.27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где М – количество транзисторов в схеме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к</w:t>
      </w:r>
      <w:r>
        <w:rPr/>
        <w:t xml:space="preserve"> - ёмкость коллекторных переходов транзисторов; С</w:t>
      </w:r>
      <w:r>
        <w:rPr>
          <w:vertAlign w:val="subscript"/>
        </w:rPr>
        <w:t>п1</w:t>
      </w:r>
      <w:r>
        <w:rPr/>
        <w:t xml:space="preserve"> – паразитная ёмкость металлических соединений и изоляции транзисторов и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; С</w:t>
      </w:r>
      <w:r>
        <w:rPr>
          <w:vertAlign w:val="subscript"/>
        </w:rPr>
        <w:t>2</w:t>
      </w:r>
      <w:r>
        <w:rPr/>
        <w:t xml:space="preserve"> – ёмкость на выходе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; В – статическое значение коэффициента усиления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н</w:t>
      </w:r>
      <w:r>
        <w:rPr/>
        <w:t xml:space="preserve"> – ёмкость нагрузки; С</w:t>
      </w:r>
      <w:r>
        <w:rPr>
          <w:vertAlign w:val="subscript"/>
        </w:rPr>
        <w:t>п2</w:t>
      </w:r>
      <w:r>
        <w:rPr/>
        <w:t xml:space="preserve"> – паразитная ёмкость изоляции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и металлических соединений подключенных к выходу схемы. </w:t>
      </w:r>
    </w:p>
    <w:p>
      <w:pPr>
        <w:pStyle w:val="TextBodyIndent"/>
        <w:jc w:val="left"/>
        <w:rPr/>
      </w:pPr>
      <w:r>
        <w:rPr/>
        <w:t>При М=4, С</w:t>
      </w:r>
      <w:r>
        <w:rPr>
          <w:vertAlign w:val="subscript"/>
        </w:rPr>
        <w:t>к</w:t>
      </w:r>
      <w:r>
        <w:rPr/>
        <w:t>=2 пФ, С</w:t>
      </w:r>
      <w:r>
        <w:rPr>
          <w:vertAlign w:val="subscript"/>
        </w:rPr>
        <w:t>п1</w:t>
      </w:r>
      <w:r>
        <w:rPr/>
        <w:t>= 1 пФ, С</w:t>
      </w:r>
      <w:r>
        <w:rPr>
          <w:vertAlign w:val="subscript"/>
        </w:rPr>
        <w:t>н</w:t>
      </w:r>
      <w:r>
        <w:rPr/>
        <w:t>=30 пФ, С</w:t>
      </w:r>
      <w:r>
        <w:rPr>
          <w:vertAlign w:val="subscript"/>
        </w:rPr>
        <w:t>п2</w:t>
      </w:r>
      <w:r>
        <w:rPr/>
        <w:t>= 2 пФ.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en-US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                                                        </w:t>
      </w:r>
      <w:r>
        <w:rPr/>
        <w:t>(2.28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                                                       (2.29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</m:oMath>
      <w:r>
        <w:rPr/>
        <w:t>,                                             (2.30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спа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(2.3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время наростания потениала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                                      (2.32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>,                                                     (2.3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ы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                                            (2.34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среднюю задержку распространения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   (2.35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1” в состояние “0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(2.3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0” в состояние “2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           (2.3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  <m:sup>
              <m:r>
                <w:rPr>
                  <w:rFonts w:ascii="Cambria Math" w:hAnsi="Cambria Math"/>
                </w:rPr>
                <m:t xml:space="preserve">0,1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w:r>
        <w:rPr>
          <w:lang w:val="uk-UA"/>
        </w:rPr>
        <w:t xml:space="preserve">Т.к.       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, то время задержки выключения равно времени задержки включения:     =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=28,5 нс</w:t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uk-UA"/>
        </w:rPr>
        <w:t>,                                                  (2.3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найдем работу переключения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m:rPr>
            <m:lit/>
            <m:nor/>
          </m:rPr>
          <w:rPr>
            <w:rFonts w:ascii="Cambria Math" w:hAnsi="Cambria Math"/>
          </w:rPr>
          <m:t xml:space="preserve">знДж</m:t>
        </m:r>
      </m:oMath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ВЫВОДЫ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3"/>
        <w:rPr/>
      </w:pPr>
      <w:r>
        <w:rPr/>
        <w:t>Целью данного курсового проекта  являлась разработка логического элемента эмиттерно-связанной логики. В выборе схемы логического элемента был произведен краткий обзор существующих схем серий ЭСЛ.</w:t>
      </w:r>
    </w:p>
    <w:p>
      <w:pPr>
        <w:pStyle w:val="3"/>
        <w:rPr/>
      </w:pPr>
      <w:r>
        <w:rPr/>
        <w:t>По заданным данным определил основные статические характеристики разрабатываемой схемы. Расчет показал, что средняя потребляемая мощность не превышает заданного значения. В этом же разделе определил номинальные значения резисторов и конденсаторов, используемых в схеме. Это позволило рассчитать динамические параметры схемы ЭСЛ.</w:t>
      </w:r>
    </w:p>
    <w:p>
      <w:pPr>
        <w:pStyle w:val="Normal"/>
        <w:ind w:right="-14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lef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shadow/>
          <w:lang w:val="en-US" w:eastAsia="en-US"/>
        </w:rPr>
        <w:t xml:space="preserve">СПИСОК </w:t>
      </w:r>
      <w:r>
        <w:rPr>
          <w:shadow/>
        </w:rPr>
        <w:t>ИСПОЛЬЗУЕМЫХ ИСТОЧНИКОВ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Соломатин Н.М. Логические элементы ЭВМ: Практ. пособие для вузов, 2-е изд., перераб. И доп. – М .: Высш. шк., 1990.-160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Ушаков В.Н. Основы радиоэлектрники и радиотехнические устройства. Учеб. Пособие для радиотехнических вузов., - М.: Высш. шк., 1976.-424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Будинский И.В. Логические цепи в цифровой электронике. – М.: Высш. шк., 1977.-323с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lang w:val="en-US" w:eastAsia="en-US"/>
        </w:rPr>
        <w:t xml:space="preserve">ДСТУ 3008-95. – </w:t>
      </w:r>
      <w:r>
        <w:rPr>
          <w:lang w:val="uk-UA"/>
        </w:rPr>
        <w:t>Видання</w:t>
      </w:r>
      <w:r>
        <w:rPr>
          <w:lang w:val="en-US" w:eastAsia="en-US"/>
        </w:rPr>
        <w:t xml:space="preserve"> офіційне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ПРИЛОЖЕНИЕ А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2.%2"/>
      <w:lvlJc w:val="center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360"/>
        </w:tabs>
        <w:ind w:left="0" w:hanging="0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4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4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1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z8">
    <w:name w:val="WW8Num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3z8">
    <w:name w:val="WW8Num3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6z8">
    <w:name w:val="WW8Num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2z8">
    <w:name w:val="WW8Num1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6z8">
    <w:name w:val="WW8Num1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1z8">
    <w:name w:val="WW8Num2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284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24:00Z</dcterms:created>
  <dc:creator>Нагайченко Максим Валерьевич</dc:creator>
  <dc:description/>
  <dc:language>en-US</dc:language>
  <cp:lastModifiedBy>Mitryasov</cp:lastModifiedBy>
  <dcterms:modified xsi:type="dcterms:W3CDTF">2000-09-22T09:54:00Z</dcterms:modified>
  <cp:revision>41</cp:revision>
  <dc:subject>КУРСОВОЙ ПРОЕКТ</dc:subject>
  <dc:title>Эммитерно-связанная логика</dc:title>
</cp:coreProperties>
</file>