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3.18. Сравнительный анализ различных способов прием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</w:t>
      </w:r>
      <w:r>
        <w:rPr/>
        <w:t>В данной работе были рассмотрены четыре способа приема. Для сравнения помехоустойчивости этих способов рассмотрим рассчи-танные значения средних вероятностей ошибки для каждого способа.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е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вероятность ошиб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днократном отсчет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6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птимальной фильтр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ом синхронного накоп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0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использовании сложных сигналов и согласованного фильтр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lt;10</w:t>
            </w:r>
            <w:r>
              <w:rPr>
                <w:vertAlign w:val="superscript"/>
                <w:lang w:val="en-US"/>
              </w:rPr>
              <w:t>-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Глядя на результаты расчетов, можно сдел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† информации.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1T09:21:00Z</dcterms:created>
  <dc:creator>Паршуков А. С.</dc:creator>
  <dc:description/>
  <dc:language>en-US</dc:language>
  <cp:lastModifiedBy>Паршуков А. С.</cp:lastModifiedBy>
  <cp:lastPrinted>1999-12-12T20:54:00Z</cp:lastPrinted>
  <dcterms:modified xsi:type="dcterms:W3CDTF">1999-12-12T17:55:00Z</dcterms:modified>
  <cp:revision>4</cp:revision>
  <dc:subject/>
  <dc:title>3</dc:title>
</cp:coreProperties>
</file>