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3.10. Прием с использованием сложных сигналов и согласованного фильт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ьзование для передачи сложных сигналов и согласованного фильтра обеспечивает эффективную защиту от импульсных и иногда от сосредоточенных помех.</w:t>
      </w:r>
    </w:p>
    <w:p>
      <w:pPr>
        <w:pStyle w:val="2"/>
        <w:rPr/>
      </w:pPr>
      <w:r>
        <w:rPr/>
        <w:t xml:space="preserve">         </w:t>
      </w:r>
      <w:r>
        <w:rPr/>
        <w:t xml:space="preserve">Прием с использованием сложных сигналов и согласованного фильтра имеет большую помехоустойчивость, чем прием с использованием простых сигналов. Но основным недостатком этого метода является снижение скорости передачи информации вследствие увеличения длительности сложных сигналов. </w:t>
      </w:r>
    </w:p>
    <w:sectPr>
      <w:type w:val="nextPage"/>
      <w:pgSz w:w="12240" w:h="15840"/>
      <w:pgMar w:left="1800" w:right="1325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eastAsia="zh-CN" w:bidi="hi-I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20:29:00Z</dcterms:created>
  <dc:creator>Паршуков А. С.</dc:creator>
  <dc:description/>
  <dc:language>en-US</dc:language>
  <cp:lastModifiedBy>Паршуков А. С.</cp:lastModifiedBy>
  <cp:lastPrinted>1999-12-12T21:16:00Z</cp:lastPrinted>
  <dcterms:modified xsi:type="dcterms:W3CDTF">1999-12-12T18:16:00Z</dcterms:modified>
  <cp:revision>6</cp:revision>
  <dc:subject/>
  <dc:title>3</dc:title>
</cp:coreProperties>
</file>