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.6. Максимально возможная помехоустойчивость при заданном виде сигнала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      </w:t>
      </w:r>
      <w:r>
        <w:rPr/>
        <w:t>Для определения максимально возможной помехоустойчивости приема ЧМ сигналов определим среднюю вероятность ошибки при оптимальном приеме.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где  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Тогда 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5:33:00Z</dcterms:created>
  <dc:creator>Паршуков А. С.</dc:creator>
  <dc:description/>
  <dc:language>en-US</dc:language>
  <cp:lastModifiedBy>Паршуков А. С.</cp:lastModifiedBy>
  <cp:lastPrinted>1999-12-13T19:09:00Z</cp:lastPrinted>
  <dcterms:modified xsi:type="dcterms:W3CDTF">1999-12-13T16:09:00Z</dcterms:modified>
  <cp:revision>5</cp:revision>
  <dc:subject/>
  <dc:title>3</dc:title>
</cp:coreProperties>
</file>