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spacing w:lineRule="exact" w: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  <w:lang w:val="en-US"/>
        </w:rPr>
      </w:pPr>
      <w:r>
        <w:rPr>
          <w:sz w:val="28"/>
        </w:rPr>
        <w:t>1   Перечень сокращений и условных обозначений</w:t>
        <w:tab/>
        <w:t>2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2   Задание на курсовую работу</w:t>
        <w:tab/>
        <w:t>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3   Комплексная схема замещения</w:t>
        <w:tab/>
        <w:t>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4   Расчет токов по законам Кирхгофа</w:t>
        <w:tab/>
        <w:t>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5   Расчет токов по МКТ и КУП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1  Расчет токов по МКТ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/>
      </w:pPr>
      <w:r>
        <w:rPr>
          <w:sz w:val="28"/>
        </w:rPr>
        <w:t xml:space="preserve"> </w:t>
      </w:r>
      <w:r>
        <w:rPr>
          <w:sz w:val="28"/>
        </w:rPr>
        <w:t>5.2  Расчет токов по МУП</w:t>
        <w:tab/>
        <w:t>1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3 Сравнение токов в ветвях цепи</w:t>
        <w:tab/>
        <w:t>15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6   Расчет напряжений на пассивных элементах цепи</w:t>
        <w:tab/>
        <w:t>1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 xml:space="preserve">7   Проверка  выполнения  баланса мощностей </w:t>
        <w:tab/>
        <w:t>17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8   Построение графика изменения комплексного потенциала</w:t>
        <w:tab/>
        <w:t>18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0 Список использованной литературы</w:t>
        <w:tab/>
        <w:t>1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/>
      </w:pPr>
      <w:r>
        <w:rPr>
          <w:sz w:val="28"/>
        </w:rPr>
        <w:t>11 Приложение 1</w:t>
        <w:tab/>
        <w:t>20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2 Приложение 2</w:t>
        <w:tab/>
        <w:t>2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3 Приложение 3</w:t>
        <w:tab/>
        <w:t>22</w:t>
      </w:r>
      <w:r>
        <w:br w:type="page"/>
      </w:r>
    </w:p>
    <w:p>
      <w:pPr>
        <w:pStyle w:val="Normal"/>
        <w:ind w:firstLine="1134"/>
        <w:rPr/>
      </w:pPr>
      <w:r>
        <w:rPr>
          <w:sz w:val="32"/>
          <w:lang w:val="en-US"/>
        </w:rPr>
        <w:t xml:space="preserve">1 </w:t>
      </w:r>
      <w:r>
        <w:rPr>
          <w:sz w:val="32"/>
        </w:rPr>
        <w:t xml:space="preserve">ПЕРЕЧЕНЬ СОКРАЩЕНИЙ И УСЛОВНЫХ </w:t>
      </w:r>
    </w:p>
    <w:p>
      <w:pPr>
        <w:pStyle w:val="Normal"/>
        <w:ind w:left="1843" w:firstLine="1134"/>
        <w:rPr>
          <w:sz w:val="32"/>
        </w:rPr>
      </w:pPr>
      <w:r>
        <w:rPr>
          <w:sz w:val="32"/>
        </w:rPr>
        <w:t>ОБОЗНАЧЕНИ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КТ - метод контурных токов.</w:t>
      </w:r>
    </w:p>
    <w:p>
      <w:pPr>
        <w:pStyle w:val="Normal"/>
        <w:rPr>
          <w:sz w:val="28"/>
        </w:rPr>
      </w:pPr>
      <w:r>
        <w:rPr>
          <w:sz w:val="28"/>
        </w:rPr>
        <w:t>МУП - метод узловых потенц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З - комплексное действующее значение. </w:t>
      </w:r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2   </w:t>
      </w:r>
      <w:r>
        <w:rPr>
          <w:spacing w:val="20"/>
          <w:sz w:val="32"/>
        </w:rPr>
        <w:t>Задание на курсовую работу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данной работы является анализ электрической цепи гармонического то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заданного графа  ЭЦ (рисунок 1) изобразить электрическую схему цепи для мгновенных знач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образить комплексную схему заме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основании законов Кирхгофа составить систему уравнений для расчета комплексных действующих значений токов во всех ветвях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комплексные действующие значения токов ветвей по МКТ и МУП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расчетов свести в таблиц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ить выполнение условия баланса мощностей в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асштабе построить график изменения комплексного потенциала вдоль внешнего контура схемы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Рисунок 1. Расширенный граф цепи.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e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6</w:t>
            </w:r>
          </w:p>
        </w:tc>
      </w:tr>
    </w:tbl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аблица 1. Элементы ветвей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835" cy="372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Рисунок 2. Электрическая цеп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Элементы изображённые на схеме рассчитываются исходя из номера варианта и номера группы. В моём случае </w:t>
      </w:r>
      <w:r>
        <w:rPr>
          <w:sz w:val="28"/>
          <w:lang w:val="en-US"/>
        </w:rPr>
        <w:t>n</w:t>
      </w:r>
      <w:r>
        <w:rPr>
          <w:sz w:val="28"/>
        </w:rPr>
        <w:t>=18,</w:t>
      </w:r>
      <w:r>
        <w:rPr>
          <w:sz w:val="28"/>
          <w:lang w:val="en-US"/>
        </w:rPr>
        <w:t xml:space="preserve"> m</w:t>
      </w:r>
      <w:r>
        <w:rPr>
          <w:sz w:val="28"/>
        </w:rPr>
        <w:t xml:space="preserve"> =1</w:t>
      </w:r>
      <w:r>
        <w:rPr>
          <w:sz w:val="28"/>
          <w:lang w:val="en-US"/>
        </w:rPr>
        <w:t xml:space="preserve"> (</w:t>
      </w:r>
      <w:r>
        <w:rPr>
          <w:sz w:val="28"/>
        </w:rPr>
        <w:t>т.к. Вариант - 18, а группа - 901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,8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,6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гновенные значения источников рассчитываются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3   </w:t>
      </w:r>
      <w:r>
        <w:rPr>
          <w:spacing w:val="20"/>
          <w:sz w:val="32"/>
        </w:rPr>
        <w:t>Комплексная</w:t>
      </w:r>
      <w:r>
        <w:rPr>
          <w:sz w:val="32"/>
        </w:rPr>
        <w:t xml:space="preserve"> схема замещения.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ым этапом расчета сложных электрических цепей переменного тока является изображение комплексной схемы замещения. На этой схеме реактивные элементы замещаются комплексными сопротивлениями, источники напряжения (или тока) имеют мгновенные значения.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0625" cy="280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t>Рисунок 3. Комплексная схема замещения.</w:t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1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800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2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8415" cy="1112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3:</w:t>
      </w:r>
    </w:p>
    <w:p>
      <w:pPr>
        <w:pStyle w:val="Normal"/>
        <w:ind w:firstLine="851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028700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4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8605" cy="134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5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1255" cy="105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6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9210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  <w:r>
        <w:br w:type="page"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4  Расчет токов по законам Кирхгоф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дим произвольные направления токов в ветвях цеп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5135" cy="257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t>Рисунок  4. Положительные направления токов.</w:t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ов по законам Кирхгофа требуется знать действующие значения источников.  Комплексное действующее значение можно рассчитать по формуле /1/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Е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lim/>
              </m:limUp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</m:oMath>
      </m:oMathPara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  <w:t>где :</w:t>
      </w:r>
    </w:p>
    <w:p>
      <w:pPr>
        <w:pStyle w:val="Normal"/>
        <w:ind w:left="2977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итуда</m:t>
            </m:r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</m:e>
        </m:eqAr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читаем и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ение системы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object w:dxaOrig="1950" w:dyaOrig="2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75pt;margin-top:20.55pt;width:132.3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1304295" r:id="rId12"/>
        </w:object>
      </w:r>
      <w:r>
        <w:br w:type="page"/>
      </w:r>
    </w:p>
    <w:p>
      <w:pPr>
        <w:pStyle w:val="Normal"/>
        <w:ind w:left="851" w:hanging="0"/>
        <w:jc w:val="center"/>
        <w:rPr>
          <w:sz w:val="32"/>
        </w:rPr>
      </w:pPr>
      <w:r>
        <w:rPr>
          <w:sz w:val="32"/>
        </w:rPr>
        <w:t>5  Расчет токов Методом Контурных Токов и Методом Узловых потенциалов.</w:t>
      </w:r>
    </w:p>
    <w:p>
      <w:pPr>
        <w:pStyle w:val="Normal"/>
        <w:ind w:left="11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Расчет токов Методом Контурных Ток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ть данного метода заключается в том, что вместо реально действующих токов в ветвях цепи, находят контурные токи. В основе этого метода лежит второй закон Кирхгофа. Однако в отличие от расчета токов по первому и второму Кирхгофа данный метод позволяет сократить количество урав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жде всего, зададим произвольные направления контурных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3745" cy="283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исунок  5. Положительные направления контурных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систему уравнений по второму закону Кирхгофа, учитывая действующие значения ЭДС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89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8.95pt;margin-top:36.4pt;width:108pt;height:75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55077432" r:id="rId15"/>
        </w:object>
      </w:r>
      <w:r>
        <w:rPr>
          <w:sz w:val="28"/>
        </w:rPr>
        <w:t>Решив систему уравнений, получили следующие контурные то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35" w:dyaOrig="2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8.4pt;margin-top:47.5pt;width:280.95pt;height:157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37665926" r:id="rId17"/>
        </w:object>
      </w:r>
      <w:r>
        <w:rPr>
          <w:sz w:val="28"/>
        </w:rPr>
        <w:t>Задав направления токов, как и в решении по законам Кирхгофа (см. рисунок 4), получили следующие значения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Метод Узловых Потенц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метод основан на первом законе Кирхгофа и на законе Ома. Он позволяет сократить число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4815" cy="2437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>Рисунок 6. Узлы электрической цепи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уравнения по первому закону Кирхгоф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мем за ноль потенциал узла (0) т.е.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токи в ветвях, согласно закону Ом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1/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 - </w:t>
      </w:r>
      <w:r>
        <w:rPr>
          <w:sz w:val="28"/>
        </w:rPr>
        <w:t>проводимость</w:t>
      </w:r>
      <w:r>
        <w:rPr>
          <w:sz w:val="28"/>
          <w:lang w:val="en-US"/>
        </w:rPr>
        <w:t>, k = 0…6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токи в уравнения составленные по первому закону Кирхгофа, 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несложных преобразований система принимает вид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истема уравнений содержит всего три неизвестных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2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3). 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3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object w:dxaOrig="2775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1.75pt;margin-top:40.75pt;width:194.4pt;height:8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26505015" r:id="rId20"/>
        </w:object>
      </w:r>
      <w:r>
        <w:rPr>
          <w:sz w:val="28"/>
        </w:rPr>
        <w:t xml:space="preserve">Решив систему уравнений и учитывая, что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 получили потенциал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5055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6.95pt;margin-top:42.95pt;width:345.6pt;height:162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06511750" r:id="rId22"/>
        </w:object>
      </w:r>
      <w:r>
        <w:rPr>
          <w:sz w:val="28"/>
        </w:rPr>
        <w:t>Воспользовавшись уравнениями для расчета  токов, получил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Сравнение токов в ветвях цеп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"Сведём"  токи полученные в различных решения в таблиц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7"/>
        <w:gridCol w:w="2568"/>
        <w:gridCol w:w="2568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ирхгоф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К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4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851"/>
        <w:jc w:val="both"/>
        <w:rPr>
          <w:sz w:val="28"/>
        </w:rPr>
      </w:pPr>
      <w:r>
        <w:rPr>
          <w:sz w:val="28"/>
        </w:rPr>
        <w:t>Таблица 2. Сравнение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ебольшую разницу в значениях токов можно объяснить разной степенью точности вычислений и округлений.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560" w:hanging="405"/>
        <w:rPr>
          <w:sz w:val="32"/>
        </w:rPr>
      </w:pPr>
      <w:r>
        <w:rPr>
          <w:sz w:val="32"/>
        </w:rPr>
        <w:t xml:space="preserve">Расчет напряжений на пассивных элементах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цепи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а напряжений на элементах цепи воспользуемся законом Ома в комплексной форм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</m:oMath>
      </m:oMathPara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05" w:dyaOrig="2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.15pt;margin-top:33.05pt;width:295.2pt;height:166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52777398" r:id="rId24"/>
        </w:object>
      </w:r>
      <w:r>
        <w:rPr>
          <w:sz w:val="28"/>
        </w:rPr>
        <w:t>Для нашей схемы получае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7  Проверка выполнения баланса мощнос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ловие баланса мгновенных мощностей   может быть сформулировано следующим образом: </w:t>
      </w:r>
      <w:r>
        <w:rPr>
          <w:i/>
          <w:sz w:val="28"/>
        </w:rPr>
        <w:t>сумма мгновенных мощностей, отдаваемых всеми источниками, равно сумме мгновенных мощностей, потребляемых всеми приемниками энерг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им выполнение этого условия для нашей схемы:</w:t>
      </w:r>
    </w:p>
    <w:p>
      <w:pPr>
        <w:pStyle w:val="Normal"/>
        <w:ind w:left="1155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5-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 то, что все токи округлены до третьего знака после запятой а также то, что вычисления в </w:t>
      </w:r>
      <w:r>
        <w:rPr>
          <w:sz w:val="28"/>
          <w:lang w:val="en-US"/>
        </w:rPr>
        <w:t>MathCAD-</w:t>
      </w:r>
      <w:r>
        <w:rPr>
          <w:sz w:val="28"/>
        </w:rPr>
        <w:t>е также обладают погрешностью, можно сказать что баланс выполняется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  <w:t xml:space="preserve">7  Построение графика изменения комплексног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тенци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8  Список использованной литерату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. П. Поп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" Основы теории цепей"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Москва, "Высшая школа", 198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. В. Зевеке, П. А. Ионкин, А. В. Нетушил, С. В. Страх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" Основы теории цепей"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  <w:t>Москва, "Энергоатомиздат", 198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А. К. Лосев.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" Теория линейных электрических цепей"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Москва, "Высшая школа", 1987г.</w:t>
      </w:r>
    </w:p>
    <w:sectPr>
      <w:headerReference w:type="default" r:id="rId26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36"/>
        </w:tabs>
        <w:ind w:left="163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3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23:00Z</dcterms:created>
  <dc:creator>Туманов</dc:creator>
  <dc:description/>
  <dc:language>en-US</dc:language>
  <cp:lastModifiedBy>Pyh</cp:lastModifiedBy>
  <cp:lastPrinted>2001-04-20T08:58:00Z</cp:lastPrinted>
  <dcterms:modified xsi:type="dcterms:W3CDTF">2001-04-26T16:23:00Z</dcterms:modified>
  <cp:revision>2</cp:revision>
  <dc:subject/>
  <dc:title>Министерство общего и профессионального образования РФ</dc:title>
</cp:coreProperties>
</file>