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/>
        <w:t>п. 1. Структурная схема системы электросвязи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труктурная схема системы электросвязи представлена на рис. 1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сточник сообщения ИС – это некоторый объект или система, от которого передается информация в виде ее физического представления, например в виде изменяющегося во времени тока или напряж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ФНЧ предназначен для фильтрации сигнала с целью ограничения спектра сигнала сообщ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ерхней частото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искретизатор позволяет представить отклик ФНЧ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 виде последовательности отсче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вантователь осуществляет нелинейное преобразование отсче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 в квантованные уровн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одер осуществляет кодирование квантованных уровне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 xml:space="preserve">двоичным безизбыточным кодом, т.е. образует последовательность кодовых комбинаци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>, т.е. сигнал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Модулятор формирует канальный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, электрическое колебание, параметр которого (амплитуда, частота или фаза) изменяется по закону модулирующего сигнала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ыходное устройство ПДУ осуществляет фильтрацию и усиление модулированного колеба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для предотвращения внеполосных излучений и для установления требуемого отношения сигнал/шум на входе приемника. Усиленный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передается в линию связи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Линия связи – среда, по которой распространяется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с выхода ПДУ до входа ПРУ. В линии связи на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кладывается помех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ходное устройство ПРУ осуществляет фильтрацию принятого сигнала, смеси переданного сигнала и помех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етектор позволяет выделить из принятого сигнал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закон изменения информационного параметра, пропорционального сигналу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опознания переданных двоичных символ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на выход детектора подключается решающее устройство РУ, на выходе которого присутствует принятая кодовая комбинация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.</w:t>
      </w:r>
    </w:p>
    <w:p>
      <w:pPr>
        <w:pStyle w:val="Normal"/>
        <w:ind w:left="-284" w:hanging="0"/>
        <w:rPr/>
      </w:pPr>
      <w:r>
        <w:rPr>
          <w:sz w:val="26"/>
        </w:rPr>
        <w:t xml:space="preserve">Декодер служит для восстановл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-ичных уровней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из двоичных кодовых комбинаций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нтерполятор производит восстановление непрерывного сигнала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з последовате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-ичных уровней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Получатель сообщения – это некоторый объект или система, которому передается информация в виде ее физического представления, т.е. в виде изменяющегося во времени сигнал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/>
      </w:pPr>
      <w:r>
        <w:rPr>
          <w:sz w:val="28"/>
        </w:rPr>
        <w:t>п.2. Расчет функции корреляции и спектра плотности мощности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Расчет АКФ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АКФ приведены в таблице 1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object w:dxaOrig="2146" w:dyaOrig="6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6.05pt;width:107.3pt;height:31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029047" r:id="rId2"/>
        </w:object>
      </w:r>
    </w:p>
    <w:p>
      <w:pPr>
        <w:pStyle w:val="Normal"/>
        <w:ind w:left="-284" w:hanging="0"/>
        <w:rPr/>
      </w:pPr>
      <w:r>
        <w:rPr>
          <w:sz w:val="26"/>
        </w:rPr>
        <w:tab/>
      </w:r>
      <w:r>
        <w:rPr>
          <w:b/>
          <w:i/>
        </w:rPr>
        <w:t>Таблица 1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асчет спектра плотности мощности сообщения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left="-284" w:hanging="0"/>
        <w:rPr/>
      </w:pPr>
      <w:r>
        <w:rPr/>
        <w:t>Вычисление интеграла по таблице из книги Е. С. Вентцеля, Л. А. Овчарова «Теория случайных процессов и ее инженерные приложения» стр. 376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энергетического спектра приведены в таблице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3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object w:dxaOrig="2243" w:dyaOrig="6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75pt;margin-top:21.6pt;width:112.15pt;height:317.7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097628518" r:id="rId4"/>
        </w:objec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Рассчитаем начальную энергетическую ширину спектр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nary>
                </m:e>
              </m:d>
            </m:e>
          </m:eqArr>
        </m:oMath>
      </m:oMathPara>
    </w:p>
    <w:p>
      <w:pPr>
        <w:pStyle w:val="Normal"/>
        <w:numPr>
          <w:ilvl w:val="0"/>
          <w:numId w:val="2"/>
        </w:numPr>
        <w:ind w:left="-284" w:hanging="0"/>
        <w:rPr/>
      </w:pPr>
      <w:r>
        <w:rPr>
          <w:sz w:val="2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β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</m:oMath>
      <w:r>
        <w:rPr>
          <w:sz w:val="26"/>
        </w:rPr>
        <w:t xml:space="preserve">  </w:t>
      </w:r>
      <w:r>
        <w:rPr>
          <w:sz w:val="26"/>
        </w:rPr>
        <w:t>Гц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Интервал корреляции сообщ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6"/>
        </w:rPr>
        <w:t>: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τ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</m:e>
          </m:eqArr>
        </m:oMath>
      </m:oMathPara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3. Расчет СКП фильтрации сообщения.</w:t>
      </w:r>
    </w:p>
    <w:p>
      <w:pPr>
        <w:pStyle w:val="Normal"/>
        <w:ind w:left="-284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-284" w:hanging="0"/>
        <w:rPr/>
      </w:pPr>
      <w:r>
        <w:rPr/>
        <w:t>Исходное сообщение воздействует на идеальный ФНЧ с единичным коэффициентом  передачи и полосой</w:t>
        <w:tab/>
        <w:t xml:space="preserve"> пропускания, равной начальной энергетической ширине спектра сообще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фильтрации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,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, средняя мощность отклика ИФНЧ, вычисляет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</m:t>
              </m:r>
            </m:e>
          </m:eqAr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алее вычисляем СКП фильтрации сообщения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64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интервал временной дискретизации, исходя из теоремы Котельникова.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0</m:t>
        </m:r>
      </m:oMath>
      <w:r>
        <w:rPr>
          <w:sz w:val="26"/>
        </w:rPr>
        <w:t xml:space="preserve"> </w:t>
      </w:r>
      <w:r>
        <w:rPr>
          <w:sz w:val="26"/>
        </w:rPr>
        <w:t>сек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Тогда частота дискретизации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</m:oMath>
      <w:r>
        <w:rPr>
          <w:sz w:val="26"/>
        </w:rPr>
        <w:t xml:space="preserve"> </w:t>
      </w:r>
      <w:r>
        <w:rPr>
          <w:sz w:val="26"/>
        </w:rPr>
        <w:t>Гц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игналы и спектры сигналов на входе и выходе дискретизатора АЦП приведены на рис. 7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4. Расчет характеристики квантования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шага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34</m:t>
        </m:r>
      </m:oMath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пределим пороги квантования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</m:t>
              </m:r>
            </m:e>
          </m:rad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2</m:t>
          </m: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уровни квантования по формуле:</w:t>
        <w:tab/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   </w:t>
      </w:r>
      <w:r>
        <w:rPr>
          <w:sz w:val="26"/>
        </w:rPr>
        <w:t xml:space="preserve">где 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9</m:t>
        </m:r>
      </m:oMath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  <w:lang w:val="en-US"/>
        </w:rPr>
      </w:pPr>
      <w:r>
        <w:rPr>
          <w:sz w:val="26"/>
        </w:rPr>
        <w:t>По результатам расчета порогов и уровней квантования построим характеристику квантования, приведенную на рис. 4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>- постоянная, которая находить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нахожд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 xml:space="preserve"> необходимо вычислить ФПВ гауссовской величи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 точках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 xml:space="preserve">с учетом того, чт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sz w:val="26"/>
        </w:rPr>
        <w:t xml:space="preserve"> и 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Результаты расчетов приведены в таблице 4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В результате дл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 xml:space="preserve"> имеем: </w:t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1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7</m:t>
            </m:r>
          </m:e>
        </m:eqArr>
      </m:oMath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5. Расчет параметров квантова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тклик квантователя – дискретный случайный сигнал с независимым значением на входе </w:t>
      </w:r>
      <w:r>
        <w:rPr>
          <w:sz w:val="26"/>
          <w:lang w:val="en-US"/>
        </w:rPr>
        <w:t>L-</w:t>
      </w:r>
      <w:r>
        <w:rPr>
          <w:sz w:val="26"/>
        </w:rPr>
        <w:t>ичного дискретного канала связи ДКС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 xml:space="preserve">Определим закон распределения вероятностей дискретной случайной величи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по формуле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а построим график закона распределения вероятностей, приведенный на рис. 5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Теперь определим мощнос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квантованного процесса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3</m:t>
            </m:r>
          </m:e>
        </m:nary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По ранее приведенной формуле определяем СКП квантования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ассчитаем интегральную функцию распределения вероятностей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6"/>
        </w:rPr>
        <w:t xml:space="preserve">,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ов построим график функции распределения вероятностей, приведенный на рис. 6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энтропии </w:t>
      </w:r>
      <w:r>
        <w:rPr>
          <w:sz w:val="26"/>
          <w:lang w:val="en-US"/>
        </w:rPr>
        <w:t>L-</w:t>
      </w:r>
      <w:r>
        <w:rPr>
          <w:sz w:val="26"/>
        </w:rPr>
        <w:t>ичного источника производим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</m:e>
        </m:nary>
      </m:oMath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производите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5</m:t>
        </m:r>
      </m:oMath>
      <w:r>
        <w:rPr>
          <w:sz w:val="26"/>
        </w:rPr>
        <w:t xml:space="preserve"> </w:t>
      </w:r>
      <w:r>
        <w:rPr>
          <w:sz w:val="26"/>
        </w:rPr>
        <w:t>бит/сек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максимальной энтроп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избыточност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производим 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5</m:t>
          </m: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object w:dxaOrig="4624" w:dyaOrig="28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65pt;margin-top:345.6pt;width:231.2pt;height:141.2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335109459" r:id="rId6"/>
        </w:objec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-284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rPr>
          <w:lang w:val="ru-RU"/>
        </w:rPr>
      </w:pPr>
      <w:r>
        <w:object w:dxaOrig="1412" w:dyaOrig="2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65pt;margin-top:504pt;width:70.6pt;height:137.7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340070175" r:id="rId8"/>
        </w:object>
      </w:r>
      <w:r>
        <w:rPr>
          <w:lang w:val="ru-RU"/>
        </w:rPr>
        <w:t>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ица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6. Расчет характеристик код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кодируем значения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го дискретного сигнал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6"/>
        </w:rPr>
        <w:t xml:space="preserve">Двоичным безизбыточным примитивным кодом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пишем все кодовые комбинации (таблица 5.)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льзуясь формуло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both"/>
        <w:rPr/>
      </w:pPr>
      <w:r>
        <w:rPr>
          <w:sz w:val="24"/>
        </w:rPr>
        <w:t xml:space="preserve">Рассчитаем кодовые расстояния и сведем их в таблицу 6, где </w:t>
      </w:r>
      <w:r>
        <w:rPr>
          <w:sz w:val="24"/>
          <w:lang w:val="en-US"/>
        </w:rPr>
        <w:t>n-</w:t>
      </w:r>
      <w:r>
        <w:rPr>
          <w:sz w:val="24"/>
        </w:rPr>
        <w:t xml:space="preserve">номер строки, а </w:t>
      </w:r>
      <w:r>
        <w:rPr>
          <w:sz w:val="24"/>
          <w:lang w:val="en-US"/>
        </w:rPr>
        <w:t>m-</w:t>
      </w:r>
      <w:r>
        <w:rPr/>
        <w:t>номер столбца.</w:t>
      </w:r>
    </w:p>
    <w:tbl>
      <w:tblPr>
        <w:tblW w:w="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приорные вероятности передачи 0 и 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Рассчитаем начальную ширину спектра сигнала ИКМ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К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К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5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>На рис. 7. Изображены сигналы АЦП в точках: вход АЦП, выход дискретизатора, выход квантователя, выход АЦ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.7. Расчет спектра сигнала дискретной модуля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ередачи ИКМ сигнала по непрерывному каналу связи НКС используется гармонический перенос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АМ спектр рассчитывается по следующей формуле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9</m:t>
        </m:r>
      </m:oMath>
      <w:r>
        <w:rPr>
          <w:sz w:val="24"/>
        </w:rPr>
        <w:t xml:space="preserve"> Гц.</w:t>
      </w:r>
    </w:p>
    <w:p>
      <w:pPr>
        <w:pStyle w:val="Normal"/>
        <w:jc w:val="both"/>
        <w:rPr/>
      </w:pPr>
      <w:r>
        <w:object w:dxaOrig="3157" w:dyaOrig="38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55pt;margin-top:568.8pt;width:157.85pt;height:193.1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1522567695" r:id="rId10"/>
        </w:object>
      </w:r>
      <w:r>
        <w:rPr>
          <w:sz w:val="24"/>
        </w:rPr>
        <w:t xml:space="preserve">Результаты расчетов нормированной амплитуд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риведены в таблице 7., рис. 8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7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Ширина спектра ДАМ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sub>
        </m:sSub>
      </m:oMath>
      <w:r>
        <w:rPr>
          <w:sz w:val="26"/>
          <w:lang w:val="en-US"/>
        </w:rPr>
        <w:t xml:space="preserve"> </w:t>
      </w:r>
      <w:r>
        <w:rPr>
          <w:sz w:val="26"/>
        </w:rPr>
        <w:t>вычисляется следующим образом:</w:t>
      </w:r>
    </w:p>
    <w:p>
      <w:pPr>
        <w:pStyle w:val="Normal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К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Гц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.8. Расчет параметров модулированного сигнала, передаваемого по НКС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НКС-аддитивный гауссовский канал с ограниченной полосой частот, равной ширине спектра сигнала дискретной модуляции, и заданными спектральной плотностью мощности помехи и отношением сигнал/шум.</w:t>
      </w:r>
    </w:p>
    <w:p>
      <w:pPr>
        <w:pStyle w:val="Normal"/>
        <w:jc w:val="both"/>
        <w:rPr/>
      </w:pPr>
      <w:r>
        <w:rPr>
          <w:sz w:val="26"/>
        </w:rPr>
        <w:t xml:space="preserve">Определим мощность аддитивной помех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6"/>
        </w:rPr>
        <w:t xml:space="preserve"> в полосе частот сигнала по формуле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Рассчитаем подходящую в среднем на один двоичный символ мощность модулированного сигнал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</w:rPr>
        <w:t>, необходимую для обеспечения требуемого отношения сигнал/шум (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>)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6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/бит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9</m:t>
        </m:r>
      </m:oMath>
      <w:r>
        <w:rPr>
          <w:sz w:val="26"/>
        </w:rPr>
        <w:t xml:space="preserve">Амплитуда сигнала дискретной модуля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определяется из следующего соотнош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пределим пропускную способность с НКС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4</m:t>
        </m:r>
      </m:oMath>
      <w:r>
        <w:rPr>
          <w:sz w:val="26"/>
        </w:rPr>
        <w:t xml:space="preserve"> </w:t>
      </w:r>
      <w:r>
        <w:rPr>
          <w:sz w:val="26"/>
        </w:rPr>
        <w:t>бит/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непрерывного канала связи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Рассчитаем ФПВ огибающей гауссовской помехи </w:t>
      </w:r>
      <w:r>
        <w:rPr>
          <w:sz w:val="26"/>
          <w:lang w:val="en-US"/>
        </w:rPr>
        <w:t>[</w:t>
      </w:r>
      <w:r>
        <w:rPr>
          <w:sz w:val="26"/>
        </w:rPr>
        <w:t>ГП</w:t>
      </w:r>
      <w:r>
        <w:rPr>
          <w:sz w:val="26"/>
          <w:lang w:val="en-US"/>
        </w:rPr>
        <w:t>]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ГП сведены в таблицу 8., по результатам расчета построен график, рис. 9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мгновенных значений ГП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мгновенных значений ГП сведены в таблицу 9., по результатам расчета построен график, рис. 10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огибающей суммы ГП и сигнала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суммы сведены в таблицу 10., по результатам расчета построен график, рис. 11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ФПВ мгновенных значений суммы сигнала и ГП определяется формулой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</m:e>
          </m:nary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ϕ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График ФПВ мгновенных значений суммы сигнала и ГП построен для ОСШ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6"/>
        </w:rPr>
        <w:t xml:space="preserve"> на рис. 1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object w:dxaOrig="1772" w:dyaOrig="6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65pt;margin-top:28.8pt;width:88.6pt;height:317.75pt;mso-wrap-distance-left:9.05pt;mso-wrap-distance-right:9.05pt;mso-position-horizontal-relative:text;mso-position-vertical-relative:page" filled="f" o:ole="">
            <v:imagedata r:id="rId13" o:title=""/>
          </v:shape>
          <o:OLEObject Type="Embed" ProgID="" ShapeID="ole_rId12" DrawAspect="Content" ObjectID="_1642693695" r:id="rId12"/>
        </w:object>
        <w:object w:dxaOrig="2603" w:dyaOrig="6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3.05pt;margin-top:36pt;width:130.15pt;height:303.95pt;mso-wrap-distance-left:9.05pt;mso-wrap-distance-right:9.05pt;mso-position-horizontal-relative:text;mso-position-vertical-relative:page" filled="f" o:ole="">
            <v:imagedata r:id="rId15" o:title=""/>
          </v:shape>
          <o:OLEObject Type="Embed" ProgID="" ShapeID="ole_rId14" DrawAspect="Content" ObjectID="_83589963" r:id="rId14"/>
        </w:object>
        <w:object w:dxaOrig="2714" w:dyaOrig="116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3.05pt;margin-top:28.8pt;width:135.7pt;height:580.85pt;mso-wrap-distance-left:9.05pt;mso-wrap-distance-right:9.05pt;mso-position-horizontal-relative:text;mso-position-vertical-relative:page" filled="f" o:ole="">
            <v:imagedata r:id="rId17" o:title=""/>
          </v:shape>
          <o:OLEObject Type="Embed" ProgID="" ShapeID="ole_rId16" DrawAspect="Content" ObjectID="_42078667" r:id="rId1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8.</w:t>
        <w:tab/>
        <w:tab/>
        <w:tab/>
        <w:tab/>
        <w:tab/>
        <w:tab/>
        <w:t xml:space="preserve">   </w:t>
        <w:tab/>
        <w:tab/>
        <w:tab/>
        <w:t>Таблица 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</w:r>
      <w:r>
        <w:rPr>
          <w:b/>
          <w:i/>
          <w:lang w:val="en-US"/>
        </w:rPr>
        <w:t>Таблица 9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руктурная схема приемника сигналов ДА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Структурная схема приемника ДАМ – НП приведена на рис. 13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Принятый сигнал поступает на ПФ, где производиться начальная селекция. При некогерентном приеме в ПРУ используется некогерентный детектор, представляющий собой </w:t>
      </w:r>
      <w:r>
        <w:rPr>
          <w:sz w:val="26"/>
        </w:rPr>
        <w:t>нелинейный преобразователь и ФНЧ. Отклик некогерентного детектора не зависит от фазы входного сигнала. В результате перемножения на выходе некогерентного детектора присутствует модулирующий сигнал.</w:t>
      </w:r>
    </w:p>
    <w:p>
      <w:pPr>
        <w:pStyle w:val="Normal"/>
        <w:jc w:val="both"/>
        <w:rPr/>
      </w:pPr>
      <w:r>
        <w:rPr>
          <w:sz w:val="26"/>
        </w:rPr>
        <w:t>Далее НЧ-сигнал поступает на дискретизатор, к которому подводятся стробирующие импульсы, что позволяет выделить дискретные отсчеты в определенные моменты времени. Для опознавания  переданных двоичных символов на выход дискретизатора подключается решающее устройство, на выходе которого присутствует принятая кодовая комбинац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 действием помех в канале связи РУ может принимать ошибочные реш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9. Расчет характеристик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Определим вероятность ошибк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</m:oMath>
      <w:r>
        <w:rPr>
          <w:sz w:val="26"/>
        </w:rPr>
        <w:t>в двоичном симметричном ДКС при данном способе прием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Ш</m:t>
                      </m:r>
                    </m:sub>
                  </m:sSub>
                </m:e>
              </m:rad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2</m:t>
            </m:r>
          </m:e>
        </m:eqArr>
      </m:oMath>
      <w:r>
        <w:rPr>
          <w:sz w:val="26"/>
        </w:rPr>
        <w:t xml:space="preserve">Скорость передачи ин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рассчитыва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числим показатель эффективности Э передачи сигнала дискретной модуляции по Н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34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4</m:t>
          </m:r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п.10. Расчет распределения вероятностей на выходе декодера L-</w:t>
      </w:r>
      <w:r>
        <w:rPr>
          <w:sz w:val="28"/>
        </w:rPr>
        <w:t>ичного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Для расчета необходимо вычислить условное распределение вероятностей в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м ДК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. Пользуясь данными из таблицы 3 и таблицы 5, вычислим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m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m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Результаты расчет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 сведены в таблице 11, где </w:t>
      </w:r>
      <w:r>
        <w:rPr>
          <w:sz w:val="26"/>
          <w:lang w:val="en-US"/>
        </w:rPr>
        <w:t>n-</w:t>
      </w:r>
      <w:r>
        <w:rPr>
          <w:sz w:val="26"/>
        </w:rPr>
        <w:t xml:space="preserve">номер строки, а </w:t>
      </w:r>
      <w:r>
        <w:rPr>
          <w:sz w:val="26"/>
          <w:lang w:val="en-US"/>
        </w:rPr>
        <w:t>m-</w:t>
      </w:r>
      <w:r>
        <w:rPr>
          <w:sz w:val="26"/>
        </w:rPr>
        <w:t>номер столб</w:t>
      </w:r>
      <w:r>
        <w:rPr/>
        <w:t>ца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11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ычислим распределение вероятносте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на выходе декодера, пользуясь данными из таблицы 3 и таблицы 11,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both"/>
        <w:rPr/>
      </w:pPr>
      <w:r>
        <w:rPr>
          <w:sz w:val="26"/>
          <w:lang w:val="en-US"/>
        </w:rPr>
        <w:t xml:space="preserve">Результаты расчет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приведены в таблице 12.</w:t>
      </w:r>
    </w:p>
    <w:p>
      <w:pPr>
        <w:pStyle w:val="Normal"/>
        <w:jc w:val="both"/>
        <w:rPr>
          <w:b/>
          <w:b/>
          <w:i/>
          <w:i/>
        </w:rPr>
      </w:pPr>
      <w:r>
        <w:object w:dxaOrig="1481" w:dyaOrig="27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74.05pt;height:137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82674372" r:id="rId18"/>
        </w:object>
      </w:r>
      <w:r>
        <w:rPr>
          <w:b/>
          <w:i/>
        </w:rPr>
        <w:t>Таблица 12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По данным таблицы 12 построим график закона распределения вероятностей на выходе декодера, рис. 14.</w:t>
      </w:r>
    </w:p>
    <w:p>
      <w:pPr>
        <w:pStyle w:val="Normal"/>
        <w:jc w:val="both"/>
        <w:rPr/>
      </w:pPr>
      <w:r>
        <w:rPr>
          <w:sz w:val="26"/>
        </w:rPr>
        <w:t>Сравнивая графики законов распределения вероятностей отклика декодера и отклика квантователя, рис. 14 и рис. 5, соответственно, можно заметить, что закон распределения вероятностей на выходе декодера более размазан, т.к. в канале связи присутствуют помехи, влияющие на переданный сигнал. Если бы в канале помех не было, то и оба закона распределения вероятностей были бы одинаковы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</w:rPr>
        <w:t xml:space="preserve">п.11. Расчет скорости передачи информа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 по </w:t>
      </w:r>
      <w:r>
        <w:rPr>
          <w:sz w:val="28"/>
          <w:lang w:val="en-US"/>
        </w:rPr>
        <w:t>L-</w:t>
      </w:r>
      <w:r>
        <w:rPr>
          <w:sz w:val="28"/>
        </w:rPr>
        <w:t>ичному ДКС.</w:t>
      </w:r>
    </w:p>
    <w:p>
      <w:pPr>
        <w:pStyle w:val="Normal"/>
        <w:jc w:val="both"/>
        <w:rPr/>
      </w:pPr>
      <w:r>
        <w:rPr>
          <w:sz w:val="26"/>
        </w:rPr>
        <w:t xml:space="preserve">Расчет скорости передачи ин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</w:rPr>
        <w:t xml:space="preserve"> по </w:t>
      </w:r>
      <w:r>
        <w:rPr>
          <w:sz w:val="26"/>
          <w:lang w:val="en-US"/>
        </w:rPr>
        <w:t>L-</w:t>
      </w:r>
      <w:r>
        <w:rPr>
          <w:sz w:val="26"/>
        </w:rPr>
        <w:t>ичному ДКС производим по следующей формуле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6"/>
        </w:rPr>
        <w:t>,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Подставляя вычисленное значени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из табл. 12 в формулу дл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  <w:lang w:val="en-US"/>
        </w:rPr>
        <w:t xml:space="preserve"> окончательно получим: 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</w:rPr>
        <w:t>=6810.8378 бит/с</w:t>
      </w:r>
    </w:p>
    <w:p>
      <w:pPr>
        <w:pStyle w:val="Normal"/>
        <w:jc w:val="both"/>
        <w:rPr/>
      </w:pPr>
      <w:r>
        <w:rPr>
          <w:sz w:val="26"/>
        </w:rPr>
        <w:t xml:space="preserve">Величина относительных потерь в скорости передачи информации по </w:t>
      </w:r>
      <w:r>
        <w:rPr>
          <w:sz w:val="26"/>
          <w:lang w:val="en-US"/>
        </w:rPr>
        <w:t>L-</w:t>
      </w:r>
      <w:r>
        <w:rPr>
          <w:sz w:val="26"/>
        </w:rPr>
        <w:t>ичному Д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7</m:t>
          </m:r>
        </m:oMath>
      </m:oMathPara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ЦАП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Дисперсия случайных амплитуд импульсов шума передачи вычисляетс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bSup>
                </m:e>
              </m:nary>
            </m:e>
          </m:nary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  <w:t>Подставляя данные из таблицы 3 и таблицы 12, получаем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82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Вычислим постоянную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6"/>
        </w:rPr>
        <w:t>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>=1.85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йдем СКП шума передач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1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Суммарная начальная СКП восстановления непрерывного сообщения </w:t>
      </w:r>
      <w:r>
        <w:rPr>
          <w:sz w:val="26"/>
          <w:lang w:val="en-US"/>
        </w:rPr>
        <w:t>a[t]</w:t>
      </w:r>
      <w:r>
        <w:rPr>
          <w:sz w:val="26"/>
        </w:rPr>
        <w:t xml:space="preserve"> определяется следующим образом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8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носительная суммарная СКП восстановления сообщения равн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7</m:t>
          </m:r>
        </m:oMath>
      </m:oMathPara>
    </w:p>
    <w:p>
      <w:pPr>
        <w:sectPr>
          <w:footerReference w:type="default" r:id="rId20"/>
          <w:type w:val="nextPage"/>
          <w:pgSz w:w="11906" w:h="16838"/>
          <w:pgMar w:left="738" w:right="1304" w:gutter="113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</w:rPr>
        <w:t>На рис. 7 изображены сигналы на выходе декодера и интерполятора ЦАП, восстановленное сообщение на выходе системы связ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4508" w:dyaOrig="764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.55pt;margin-top:-14.8pt;width:725.4pt;height:382.3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612592987" r:id="rId21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. Структурная схема системы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2489" w:dyaOrig="811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8.15pt;margin-top:-18.8pt;width:624.45pt;height:405.7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52536674" r:id="rId2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2. АКФ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3085" w:dyaOrig="706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2.15pt;margin-top:2.8pt;width:654.25pt;height:353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520392141" r:id="rId25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Рис. 3.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357" w:dyaOrig="7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8.55pt;margin-top:10pt;width:517.85pt;height:351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662349977" r:id="rId27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4. Характеристика квантовани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287" w:dyaOrig="76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94.15pt;margin-top:-11.6pt;width:514.35pt;height:384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255589189" r:id="rId29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5. Закон распределения вероятности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454" w:dyaOrig="75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15.75pt;margin-top:2.8pt;width:522.7pt;height:378.7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078287946" r:id="rId31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6. Интегральная функция распределения вероятностей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7. Сигналы в системе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205" w:dyaOrig="645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94.15pt;margin-top:31.6pt;width:510.25pt;height:322.6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311638253" r:id="rId3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8. Спектр сигнала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778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86.95pt;margin-top:-0.4pt;width:528.25pt;height:389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930304582" r:id="rId35"/>
        </w:object>
      </w:r>
      <w:r>
        <w:rPr>
          <w:sz w:val="32"/>
        </w:rPr>
        <w:t>Рис. 9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37" w:dyaOrig="789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55pt;margin-top:-14.8pt;width:526.85pt;height:394.6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804517464" r:id="rId37"/>
        </w:object>
      </w:r>
      <w:r>
        <w:rPr>
          <w:sz w:val="32"/>
        </w:rPr>
        <w:t>Рис. 10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789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79.75pt;margin-top:-0.4pt;width:528.25pt;height:394.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046454398" r:id="rId39"/>
        </w:object>
      </w:r>
      <w:r>
        <w:rPr>
          <w:sz w:val="32"/>
        </w:rPr>
        <w:t>Рис. 11. ФПВ огибающей суммы ГП и сигнала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800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79.75pt;margin-top:-0.4pt;width:528.25pt;height:400.1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445744837" r:id="rId41"/>
        </w:object>
      </w:r>
      <w:r>
        <w:rPr>
          <w:sz w:val="32"/>
        </w:rPr>
        <w:t>Рис. 12. ФПВ мгновенных значений суммы сигнала и ГП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2695" w:dyaOrig="302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2.15pt;margin-top:77.2pt;width:634.75pt;height:151.2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2139301829" r:id="rId4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3. Приемник сигналов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93" w:dyaOrig="77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79.75pt;margin-top:-0.4pt;width:529.65pt;height:389.7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7546631" r:id="rId45"/>
        </w:object>
      </w:r>
      <w:r>
        <w:rPr>
          <w:sz w:val="32"/>
        </w:rPr>
        <w:t>Рис. 14. Закон распределения вероятностей на выходе декодера.</w:t>
      </w:r>
    </w:p>
    <w:sectPr>
      <w:footerReference w:type="default" r:id="rId47"/>
      <w:footerReference w:type="first" r:id="rId48"/>
      <w:type w:val="nextPage"/>
      <w:pgSz w:orient="landscape" w:w="16838" w:h="11906"/>
      <w:pgMar w:left="709" w:right="1032" w:gutter="113" w:header="0" w:top="130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jc w:val="both"/>
      <w:outlineLvl w:val="0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283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11:00Z</dcterms:created>
  <dc:creator>Kerlin Klein</dc:creator>
  <dc:description/>
  <dc:language>en-US</dc:language>
  <cp:lastModifiedBy>Kerlin Klein</cp:lastModifiedBy>
  <cp:lastPrinted>1999-01-07T18:43:00Z</cp:lastPrinted>
  <dcterms:modified xsi:type="dcterms:W3CDTF">1999-01-07T16:02:00Z</dcterms:modified>
  <cp:revision>3</cp:revision>
  <dc:subject/>
  <dc:title>П</dc:title>
</cp:coreProperties>
</file>