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чёт электрической цепи постоянного тока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object w:dxaOrig="2924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21.45pt;width:180.9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6887509" r:id="rId2"/>
        </w:object>
      </w:r>
      <w:r>
        <w:rPr>
          <w:b/>
          <w:sz w:val="28"/>
        </w:rPr>
        <w:t>Исходные данные</w:t>
      </w:r>
      <w:r>
        <w:rPr>
          <w:b/>
          <w:sz w:val="28"/>
          <w:lang w:val="en-US"/>
        </w:rPr>
        <w:t>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</wp:posOffset>
                </wp:positionH>
                <wp:positionV relativeFrom="paragraph">
                  <wp:posOffset>186055</wp:posOffset>
                </wp:positionV>
                <wp:extent cx="3200400" cy="2011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011680"/>
                          <a:chOff x="0" y="0"/>
                          <a:chExt cx="3200400" cy="201168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36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876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876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2153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153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534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4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58112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34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8112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277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277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83628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6459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27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04760"/>
                            <a:ext cx="0" cy="163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737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4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27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476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476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5340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340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584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0584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73736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92772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91440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37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01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920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011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4.65pt;width:251.95pt;height:158.35pt" coordorigin="306,293" coordsize="5039,3167">
                <v:line id="shape_0" from="306,458" to="306,3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4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;top:161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6,437" to="593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754" to="593,1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437" to="1025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26;top:293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02,437" to="4193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22;top:74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42;top:74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2;top:2207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42;top:2207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66,1322" to="2466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6,458" to="2466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6,2783" to="2466,3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322" to="3186,2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3029" to="4337,3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2783" to="3186,3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1754" to="2465,1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754" to="4193,1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94;top:293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4;top:1610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4;top:2885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70,1754" to="5345,1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6,458" to="5346,3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3029" to="5345,3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437" to="5345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458" to="3186,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437" to="881,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,1754" to="881,17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0,458" to="2177,45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74,458" to="3761,45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466,1322" to="2466,160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186,1322" to="3186,160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466,1877" to="2466,21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186,1877" to="3186,21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74,3029" to="3761,302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74,1754" to="3761,1754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14,1733" to="1601,1733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466,3029" to="2466,3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3173" to="2753,3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6,3461" to="2466,3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3317" to="2753,3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2,3461" to="2609,3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</w:t>
      </w:r>
      <w:r>
        <w:rPr/>
        <w:t xml:space="preserve">E1    R1     I1 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           I3         R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R5                R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E2      I2        I5       I4      I6        R6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 xml:space="preserve">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5           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I8               I7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R8                R7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 xml:space="preserve">I9        R9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ёт токов во всех ветвях схемы методом узловых потенциалов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усть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– </w:t>
      </w:r>
      <w:r>
        <w:rPr>
          <w:sz w:val="28"/>
        </w:rPr>
        <w:t>потенциалы 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=0</w:t>
      </w:r>
      <w:r>
        <w:rPr>
          <w:sz w:val="28"/>
        </w:rPr>
        <w:t>)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  <w:t>I1, I2, I3, I4, I5, I6, I7, I8, I9 –</w:t>
      </w:r>
      <w:r>
        <w:rPr>
          <w:sz w:val="28"/>
        </w:rPr>
        <w:t xml:space="preserve"> токи в соответствующих участках цеп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object w:dxaOrig="1035" w:dyaOrig="1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.9pt;margin-top:24.4pt;width:71.8pt;height:9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724068" r:id="rId4"/>
        </w:object>
      </w:r>
      <w:r>
        <w:rPr>
          <w:sz w:val="28"/>
        </w:rPr>
        <w:t xml:space="preserve">По </w:t>
      </w:r>
      <w:r>
        <w:rPr>
          <w:sz w:val="28"/>
          <w:lang w:val="en-US"/>
        </w:rPr>
        <w:t>2</w:t>
      </w:r>
      <w:r>
        <w:rPr>
          <w:sz w:val="28"/>
        </w:rPr>
        <w:t>-му закону Кирхгофф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данной расчётной схемы составим матрицу, использовав метод узловых потенциалов 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7186" w:dyaOrig="20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9pt;margin-top:0.55pt;width:468pt;height:132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7151311" r:id="rId6"/>
        </w:object>
        <w:object w:dxaOrig="1005" w:dyaOrig="1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130.15pt;width:71.05pt;height:100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1842402" r:id="rId8"/>
        </w:object>
        <w:object w:dxaOrig="689" w:dyaOrig="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5pt;margin-top:252.55pt;width:48.3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26305138" r:id="rId10"/>
        </w:object>
      </w:r>
      <w:r>
        <w:rPr>
          <w:sz w:val="28"/>
        </w:rPr>
        <w:t>Откуд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Для отдельных участков цепи, согласно 2-му закону Кирхгоффа, запишем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object w:dxaOrig="1590" w:dyaOrig="25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5pt;margin-top:5.5pt;width:105.1pt;height:16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11128533" r:id="rId12"/>
        </w:object>
        <w:object w:dxaOrig="1049" w:dyaOrig="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2.5pt;margin-top:192.7pt;width:72pt;height:23.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0680341" r:id="rId14"/>
        </w:object>
      </w:r>
      <w:r>
        <w:rPr>
          <w:sz w:val="28"/>
        </w:rPr>
        <w:t>Для узла 1 запишем 1-ый закон Кирхгофф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object w:dxaOrig="660" w:dyaOrig="19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5pt;margin-top:55.9pt;width:47.35pt;height:136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45857797" r:id="rId16"/>
        </w:object>
      </w:r>
      <w:r>
        <w:rPr>
          <w:sz w:val="28"/>
        </w:rPr>
        <w:t>Получили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верка расчёта токов по уравнению баланса мощности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object w:dxaOrig="1620" w:dyaOrig="2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.7pt;margin-top:17.05pt;width:108pt;height:16.0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18547126" r:id="rId18"/>
        </w:object>
      </w:r>
      <w:r>
        <w:rPr>
          <w:sz w:val="28"/>
        </w:rPr>
        <w:t>Мощность источника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object w:dxaOrig="2564" w:dyaOrig="3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.5pt;margin-top:17.2pt;width:172.8pt;height:25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14845613" r:id="rId20"/>
        </w:object>
      </w:r>
      <w:r>
        <w:rPr>
          <w:sz w:val="28"/>
        </w:rPr>
        <w:t>Мощность потребителя</w:t>
      </w:r>
      <w:r>
        <w:rPr>
          <w:sz w:val="28"/>
          <w:lang w:val="en-US"/>
        </w:rPr>
        <w:t>:</w:t>
      </w:r>
    </w:p>
    <w:p>
      <w:pPr>
        <w:pStyle w:val="TextBodyIndent"/>
        <w:rPr/>
      </w:pPr>
      <w:r>
        <w:rPr>
          <w:u w:val="none"/>
        </w:rPr>
        <w:t xml:space="preserve">    </w:t>
      </w:r>
      <w:r>
        <w:rPr>
          <w:u w:val="none"/>
        </w:rPr>
        <w:t>Тогда</w:t>
      </w:r>
      <w:r>
        <w:rPr>
          <w:u w:val="none"/>
          <w:lang w:val="en-US"/>
        </w:rPr>
        <w:t>:</w:t>
      </w:r>
    </w:p>
    <w:p>
      <w:pPr>
        <w:pStyle w:val="TextBodyIndent"/>
        <w:ind w:hanging="0"/>
        <w:rPr>
          <w:u w:val="none"/>
          <w:lang w:val="en-US"/>
        </w:rPr>
      </w:pPr>
      <w:r>
        <w:object w:dxaOrig="1260" w:dyaOrig="17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9.7pt;margin-top:10.1pt;width:89.4pt;height:122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51129735" r:id="rId22"/>
        </w:object>
      </w:r>
      <w:r>
        <w:rPr>
          <w:u w:val="none"/>
        </w:rPr>
        <w:t xml:space="preserve">    </w:t>
      </w:r>
      <w:r>
        <w:rPr>
          <w:u w:val="none"/>
        </w:rPr>
        <w:t xml:space="preserve">Мощность источника отличается от мощности потребителя, на </w:t>
      </w:r>
      <w:r>
        <w:rPr>
          <w:u w:val="none"/>
          <w:lang w:val="en-US"/>
        </w:rPr>
        <w:t>0</w:t>
      </w:r>
      <w:r>
        <w:rPr>
          <w:u w:val="none"/>
        </w:rPr>
        <w:t xml:space="preserve"> %</w:t>
      </w:r>
      <w:r>
        <w:rPr>
          <w:u w:val="none"/>
          <w:lang w:val="en-US"/>
        </w:rPr>
        <w:t>.</w:t>
      </w:r>
    </w:p>
    <w:p>
      <w:pPr>
        <w:pStyle w:val="TextBodyInden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1551305</wp:posOffset>
                </wp:positionV>
                <wp:extent cx="53949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22.15pt" to="418.45pt,1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u w:val="single"/>
        </w:rPr>
        <w:t>Построение потенциальной диаграммы для контура 1-2-3-4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</wp:posOffset>
                </wp:positionH>
                <wp:positionV relativeFrom="paragraph">
                  <wp:posOffset>158115</wp:posOffset>
                </wp:positionV>
                <wp:extent cx="4241165" cy="246888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1160" cy="2468880"/>
                          <a:chOff x="0" y="0"/>
                          <a:chExt cx="4241160" cy="2468880"/>
                        </a:xfrm>
                      </wpg:grpSpPr>
                      <wps:wsp>
                        <wps:cNvSpPr/>
                        <wps:spPr>
                          <a:xfrm flipV="1">
                            <a:off x="12636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188720"/>
                            <a:ext cx="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1188720"/>
                            <a:ext cx="82296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188720"/>
                            <a:ext cx="246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188720"/>
                            <a:ext cx="82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188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2120" y="1567800"/>
                            <a:ext cx="914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79">
                                <a:moveTo>
                                  <a:pt x="12972" y="221"/>
                                </a:moveTo>
                                <a:arcTo wR="10800" hR="10800" stAng="-4703865" swAng="47038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79">
                                <a:moveTo>
                                  <a:pt x="12972" y="221"/>
                                </a:moveTo>
                                <a:arcTo wR="10800" hR="10800" stAng="-4703865" swAng="47038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8040" y="1293480"/>
                            <a:ext cx="182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01080" y="1293480"/>
                            <a:ext cx="2743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2520"/>
                            <a:ext cx="979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30">
                                <a:moveTo>
                                  <a:pt x="0" y="230"/>
                                </a:moveTo>
                                <a:cubicBezTo>
                                  <a:pt x="5" y="198"/>
                                  <a:pt x="3" y="94"/>
                                  <a:pt x="50" y="65"/>
                                </a:cubicBezTo>
                                <a:cubicBezTo>
                                  <a:pt x="154" y="0"/>
                                  <a:pt x="149" y="72"/>
                                  <a:pt x="149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5pt;margin-top:12.45pt;width:333.9pt;height:194.35pt" coordorigin="107,249" coordsize="6678,3887">
                <v:line id="shape_0" from="306,249" to="306,41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,2121" to="306,32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,2121" to="1601,32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05,2121" to="5489,21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90,2121" to="6785,21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90,2121" to="5490,2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0,1977" to="5490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2,1977" to="1602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1977" to="4194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1977" to="2898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origin="10800,220" coordsize="10800,10579" path="l0,21600xee" stroked="t" o:allowincell="f" style="position:absolute;left:882;top:2718;width:143;height:28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474;top:2286;width:287;height:43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778;top:2286;width:431;height:431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154,230" path="m0,230c5,198,3,94,50,65c154,0,149,72,149,15e" stroked="t" o:allowincell="f" style="position:absolute;left:107;top:2804;width:153;height: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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2                                                      3               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0                    </w:t>
      </w:r>
      <w:r>
        <w:rPr>
          <w:sz w:val="28"/>
          <w:lang w:val="en-US"/>
        </w:rPr>
        <w:t>R                                                                                         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3          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1               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1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пределение тока в ветви с </w:t>
      </w:r>
      <w:r>
        <w:rPr>
          <w:b/>
          <w:sz w:val="28"/>
          <w:u w:val="single"/>
          <w:lang w:val="en-US"/>
        </w:rPr>
        <w:t>E1</w:t>
      </w:r>
      <w:r>
        <w:rPr>
          <w:b/>
          <w:sz w:val="28"/>
          <w:u w:val="single"/>
        </w:rPr>
        <w:t xml:space="preserve">  методом эквивалентного генератора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160655</wp:posOffset>
                </wp:positionV>
                <wp:extent cx="3200400" cy="1920240"/>
                <wp:effectExtent l="5080" t="3810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920240"/>
                          <a:chOff x="0" y="0"/>
                          <a:chExt cx="3200400" cy="1920240"/>
                        </a:xfrm>
                      </wpg:grpSpPr>
                      <wps:wsp>
                        <wps:cNvSpPr/>
                        <wps:spPr>
                          <a:xfrm>
                            <a:off x="0" y="3790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876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2772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79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876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705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705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202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02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36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79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567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36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92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67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191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191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876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277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56780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19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790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6592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379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79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79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19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79080"/>
                            <a:ext cx="1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379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737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20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20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2.65pt;width:251.95pt;height:151.15pt" coordorigin="882,253" coordsize="5039,3023">
                <v:line id="shape_0" from="882,850" to="882,2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70;top:70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70;top:171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82,850" to="1169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1858" to="1169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850" to="1601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02;top:706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98;top:99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18;top:994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98;top:214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18;top:214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42,1570" to="3042,2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850" to="3042,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2722" to="3042,2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1570" to="3762,2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2866" to="4193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2722" to="3762,2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1858" to="3041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1858" to="4625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94;top:706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26;top:1714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94;top:2722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02,1858" to="5921,1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2,850" to="5922,2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2866" to="5921,2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850" to="5921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850" to="3762,9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850" to="1457,8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,1858" to="1457,18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8,850" to="2468,85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898,850" to="4193,850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466,253" to="2897,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2,1549" to="3042,18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2,2845" to="3042,2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4,2989" to="3329,2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4,3133" to="3329,3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3277" to="3042,3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3277" to="3185,3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E1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R1       I1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2  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R3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a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</w:t>
      </w:r>
      <w:r>
        <w:rPr>
          <w:b/>
          <w:sz w:val="28"/>
          <w:lang w:val="en-US"/>
        </w:rPr>
        <w:t xml:space="preserve">1 </w:t>
      </w:r>
      <w:r>
        <w:rPr>
          <w:sz w:val="28"/>
          <w:lang w:val="en-US"/>
        </w:rPr>
        <w:t xml:space="preserve">        U</w:t>
      </w:r>
      <w:r>
        <w:rPr>
          <w:sz w:val="28"/>
          <w:vertAlign w:val="subscript"/>
          <w:lang w:val="en-US"/>
        </w:rPr>
        <w:t>xx</w:t>
      </w:r>
      <w:r>
        <w:rPr>
          <w:sz w:val="28"/>
          <w:lang w:val="en-US"/>
        </w:rPr>
        <w:t xml:space="preserve">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E1                        R5      R4        R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1  </w:t>
      </w:r>
      <w:r>
        <w:rPr>
          <w:sz w:val="28"/>
          <w:lang w:val="en-US"/>
        </w:rPr>
        <w:t xml:space="preserve">I5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5            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8790</wp:posOffset>
                </wp:positionH>
                <wp:positionV relativeFrom="paragraph">
                  <wp:posOffset>202565</wp:posOffset>
                </wp:positionV>
                <wp:extent cx="182880" cy="18288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5.95pt" to="152.0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 xml:space="preserve">4  </w:t>
      </w:r>
      <w:r>
        <w:rPr>
          <w:sz w:val="28"/>
          <w:lang w:val="en-US"/>
        </w:rPr>
        <w:t xml:space="preserve">    R8     R7   R9</w:t>
      </w:r>
    </w:p>
    <w:p>
      <w:pPr>
        <w:pStyle w:val="Normal"/>
        <w:rPr>
          <w:sz w:val="28"/>
        </w:rPr>
      </w:pPr>
      <w:r>
        <w:object w:dxaOrig="1665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9.7pt;margin-top:0.65pt;width:122.4pt;height:43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757204804" r:id="rId24"/>
        </w:object>
      </w:r>
      <w:r>
        <w:rPr>
          <w:sz w:val="28"/>
          <w:vertAlign w:val="subscript"/>
        </w:rPr>
        <w:t xml:space="preserve">, </w:t>
      </w: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 xml:space="preserve">xx </w:t>
      </w:r>
      <w:r>
        <w:rPr>
          <w:sz w:val="28"/>
        </w:rPr>
        <w:t>- напряжение холостого хода,</w:t>
      </w:r>
      <w:r>
        <w:rPr>
          <w:sz w:val="28"/>
          <w:lang w:val="en-US"/>
        </w:rPr>
        <w:t xml:space="preserve"> Z_</w:t>
      </w:r>
      <w:r>
        <w:rPr>
          <w:sz w:val="28"/>
          <w:vertAlign w:val="subscript"/>
          <w:lang w:val="en-US"/>
        </w:rPr>
        <w:t>ab</w:t>
      </w:r>
      <w:r>
        <w:rPr>
          <w:sz w:val="28"/>
          <w:lang w:val="en-US"/>
        </w:rPr>
        <w:t xml:space="preserve">  - </w:t>
      </w:r>
      <w:r>
        <w:rPr>
          <w:sz w:val="28"/>
        </w:rPr>
        <w:t>входное сопроти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object w:dxaOrig="2129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.9pt;margin-top:18.2pt;width:144pt;height:19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262838694" r:id="rId26"/>
        </w:object>
      </w:r>
      <w:r>
        <w:rPr>
          <w:sz w:val="28"/>
        </w:rPr>
        <w:t>По 2-му закону Кирхгоффа для контура 1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object w:dxaOrig="1184" w:dyaOrig="9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9.7pt;margin-top:22pt;width:79.2pt;height:65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2118021165" r:id="rId28"/>
        </w:object>
      </w:r>
      <w:r>
        <w:rPr>
          <w:sz w:val="28"/>
        </w:rPr>
        <w:t xml:space="preserve"> </w:t>
      </w:r>
      <w:r>
        <w:rPr>
          <w:sz w:val="28"/>
        </w:rPr>
        <w:t>для участка цепи 1-4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object w:dxaOrig="6509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5pt;margin-top:24.1pt;width:424.8pt;height:225.1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232600397" r:id="rId30"/>
        </w:objec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</w:t>
      </w:r>
      <w:r>
        <w:rPr>
          <w:sz w:val="28"/>
        </w:rPr>
        <w:t>найдём, используя метод узловых потенциалов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115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9.7pt;margin-top:18.85pt;width:72pt;height:17.7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863746232" r:id="rId32"/>
        </w:object>
      </w:r>
      <w:r>
        <w:rPr>
          <w:sz w:val="28"/>
        </w:rPr>
        <w:t xml:space="preserve">Откуда </w:t>
      </w:r>
    </w:p>
    <w:p>
      <w:pPr>
        <w:pStyle w:val="Normal"/>
        <w:rPr>
          <w:sz w:val="28"/>
        </w:rPr>
      </w:pPr>
      <w:r>
        <w:object w:dxaOrig="1514" w:dyaOrig="10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9.7pt;margin-top:45.05pt;width:100.8pt;height:71.8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53287600" r:id="rId34"/>
        </w:object>
      </w:r>
      <w:r>
        <w:rPr>
          <w:sz w:val="28"/>
        </w:rPr>
        <w:t>Тогда для участка цепи 1-2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object w:dxaOrig="734" w:dyaOrig="26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6.9pt;margin-top:80.45pt;width:50.4pt;height:18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469960639" r:id="rId36"/>
        </w:object>
        <w:object w:dxaOrig="1275" w:dyaOrig="3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6.9pt;margin-top:116.45pt;width:86.4pt;height:22.3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416344248" r:id="rId38"/>
        </w:object>
      </w:r>
      <w:r>
        <w:rPr>
          <w:sz w:val="28"/>
          <w:lang w:val="en-US"/>
        </w:rPr>
        <w:t xml:space="preserve">  </w:t>
      </w:r>
      <w:r>
        <w:rPr>
          <w:sz w:val="28"/>
        </w:rPr>
        <w:t>Следовательно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rPr>
          <w:sz w:val="28"/>
        </w:rPr>
        <w:t xml:space="preserve">Найдём </w:t>
      </w:r>
      <w:r>
        <w:rPr>
          <w:sz w:val="28"/>
          <w:lang w:val="en-US"/>
        </w:rPr>
        <w:t>z_</w:t>
      </w:r>
      <w:r>
        <w:rPr>
          <w:sz w:val="28"/>
          <w:vertAlign w:val="subscript"/>
          <w:lang w:val="en-US"/>
        </w:rPr>
        <w:t>ab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R3 </w:t>
      </w:r>
    </w:p>
    <w:p>
      <w:pPr>
        <w:pStyle w:val="Normal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</wp:posOffset>
                </wp:positionH>
                <wp:positionV relativeFrom="paragraph">
                  <wp:posOffset>87630</wp:posOffset>
                </wp:positionV>
                <wp:extent cx="3200400" cy="145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453680"/>
                          <a:chOff x="0" y="0"/>
                          <a:chExt cx="3200400" cy="145368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20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35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735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05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05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3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270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3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22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70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0720"/>
                            <a:ext cx="91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22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6307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27080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722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20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3622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82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0640"/>
                            <a:ext cx="365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760" y="82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6.9pt;width:251.95pt;height:114.45pt" coordorigin="306,138" coordsize="5039,2289">
                <v:line id="shape_0" from="306,267" to="306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267" to="593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275" to="593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267" to="3617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90;top:411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42;top:411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0;top:1563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42;top:1563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34,987" to="2034,1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282" to="2034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2139" to="2034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987" to="3186,1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2283" to="3617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2139" to="3186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1273" to="2033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275" to="3617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18;top:138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18;top:1131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18;top:2139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94,1275" to="5345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6,267" to="5346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2283" to="5345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4,267" to="5345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267" to="3186,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265" to="1169,26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05,267" to="2036,267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 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R5            R4          R6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R8            R7           R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Треугольник с сопротивлениями </w:t>
      </w:r>
      <w:r>
        <w:rPr>
          <w:sz w:val="28"/>
          <w:lang w:val="en-US"/>
        </w:rPr>
        <w:t xml:space="preserve">R3, R4, R6 </w:t>
      </w:r>
      <w:r>
        <w:rPr>
          <w:sz w:val="28"/>
        </w:rPr>
        <w:t>преобразуем в треугольник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</wp:posOffset>
                </wp:positionH>
                <wp:positionV relativeFrom="paragraph">
                  <wp:posOffset>1951990</wp:posOffset>
                </wp:positionV>
                <wp:extent cx="3291840" cy="1362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362240"/>
                          <a:chOff x="0" y="0"/>
                          <a:chExt cx="3291840" cy="136224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20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35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649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050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392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270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30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224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2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820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2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82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8136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649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8136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30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8208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1793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6080" y="117936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82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53.7pt;width:259.2pt;height:107.2pt" coordorigin="306,3074" coordsize="5184,2144">
                <v:line id="shape_0" from="306,3203" to="306,5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3203" to="881,3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4211" to="593,4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3203" to="3617,3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90;top:3347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38;top:3491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0;top:4499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34,3923" to="2034,4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3218" to="2034,3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5075" to="2034,5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4067" to="4482,4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5219" to="4913,5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4211" to="2033,4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18;top:3074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82,3203" to="4913,3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2,3203" to="1169,320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02,3203" to="2033,3203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38;top:4355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2;top:3491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2;top:4355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46,4067" to="5346,4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4,3203" to="5345,3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2,4931" to="4913,5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4,4931" to="5345,5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94,3203" to="4913,3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2220" w:dyaOrig="20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9.7pt;margin-top:5.25pt;width:144pt;height:133.3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101859825" r:id="rId40"/>
        </w:object>
      </w:r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>Z_3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 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R5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Z_46                  Z_3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R7                  R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R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object w:dxaOrig="1815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4.1pt;margin-top:22.4pt;width:122.4pt;height:50.4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966730220" r:id="rId42"/>
        </w:object>
      </w:r>
      <w:r>
        <w:rPr>
          <w:sz w:val="28"/>
        </w:rPr>
        <w:t xml:space="preserve">Сопротивления </w:t>
      </w:r>
      <w:r>
        <w:rPr>
          <w:sz w:val="28"/>
          <w:lang w:val="en-US"/>
        </w:rPr>
        <w:t xml:space="preserve">Z_46 и R7, Z_36 и R9 </w:t>
      </w:r>
      <w:r>
        <w:rPr>
          <w:sz w:val="28"/>
        </w:rPr>
        <w:t>соединены последовательно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object w:dxaOrig="2505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51.3pt;margin-top:92.7pt;width:165.6pt;height:43.6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1675442117" r:id="rId44"/>
        </w:object>
      </w:r>
      <w:r>
        <w:rPr>
          <w:sz w:val="28"/>
        </w:rPr>
        <w:t xml:space="preserve">Полученные сопротивления соединены параллельно, а сопротивление </w:t>
      </w:r>
      <w:r>
        <w:rPr>
          <w:sz w:val="28"/>
          <w:lang w:val="en-US"/>
        </w:rPr>
        <w:t>Z_34</w:t>
      </w:r>
      <w:r>
        <w:rPr>
          <w:sz w:val="28"/>
        </w:rPr>
        <w:t xml:space="preserve"> соединено с ними последовательно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</wp:posOffset>
                </wp:positionH>
                <wp:positionV relativeFrom="paragraph">
                  <wp:posOffset>64135</wp:posOffset>
                </wp:positionV>
                <wp:extent cx="2194560" cy="1280160"/>
                <wp:effectExtent l="5080" t="2540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280160"/>
                          <a:chOff x="0" y="0"/>
                          <a:chExt cx="2194560" cy="128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229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36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88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5720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5.05pt;width:172.8pt;height:100.75pt" coordorigin="306,101" coordsize="3456,2015">
                <v:line id="shape_0" from="306,101" to="306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01" to="881,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109" to="881,1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101" to="3617,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90;top:245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90;top:1397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34,821" to="2034,1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116" to="2034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1973" to="2034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2117" to="3617,2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1109" to="2033,1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101" to="1169,10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02,101" to="2033,101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74;top:821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18,1397" to="3618,2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101" to="3618,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a 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 xml:space="preserve">R5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 xml:space="preserve">Z0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 xml:space="preserve">R8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object w:dxaOrig="2099" w:dyaOrig="17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6.9pt;margin-top:22.15pt;width:144pt;height:119.3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168853673" r:id="rId46"/>
        </w:object>
      </w:r>
      <w:r>
        <w:rPr>
          <w:sz w:val="28"/>
        </w:rPr>
        <w:t xml:space="preserve">Полученный треугольник с сопротивлениями </w:t>
      </w:r>
      <w:r>
        <w:rPr>
          <w:sz w:val="28"/>
          <w:lang w:val="en-US"/>
        </w:rPr>
        <w:t>R5, R8, Z0</w:t>
      </w:r>
      <w:r>
        <w:rPr>
          <w:sz w:val="28"/>
        </w:rPr>
        <w:t xml:space="preserve"> преобразуем в звезду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</wp:posOffset>
                </wp:positionH>
                <wp:positionV relativeFrom="paragraph">
                  <wp:posOffset>109220</wp:posOffset>
                </wp:positionV>
                <wp:extent cx="2194560" cy="1280160"/>
                <wp:effectExtent l="5080" t="2540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280160"/>
                          <a:chOff x="0" y="0"/>
                          <a:chExt cx="2194560" cy="128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82296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0"/>
                            <a:ext cx="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1887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22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8.6pt;width:172.8pt;height:100.75pt" coordorigin="306,172" coordsize="3456,2015">
                <v:line id="shape_0" from="306,172" to="306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72" to="593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1180" to="881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172" to="3617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74;top:316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4;top:1468;width:287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34,892" to="2034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172" to="3618,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8,2044" to="3618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,2188" to="3617,2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1180" to="2033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,172" to="1025,17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602,172" to="2033,172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034,1468" to="2034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4,172" to="2034,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82;top:1036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18,892" to="3618,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a   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Z_50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Z_5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Z_80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object w:dxaOrig="2984" w:dyaOrig="5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44.1pt;margin-top:16.6pt;width:201.6pt;height:40.5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937182002" r:id="rId48"/>
        </w:object>
      </w:r>
      <w:r>
        <w:rPr>
          <w:sz w:val="28"/>
        </w:rPr>
        <w:t>Тогда</w:t>
      </w:r>
      <w:r>
        <w:rPr>
          <w:sz w:val="28"/>
          <w:lang w:val="en-US"/>
        </w:rPr>
        <w:t>:</w:t>
      </w:r>
    </w:p>
    <w:p>
      <w:pPr>
        <w:pStyle w:val="Normal"/>
        <w:rPr/>
      </w:pPr>
      <w:r>
        <w:object w:dxaOrig="524" w:dyaOrig="26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4.1pt;margin-top:58.1pt;width:36pt;height:18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633889405" r:id="rId50"/>
        </w:object>
      </w:r>
      <w:r>
        <w:rPr>
          <w:sz w:val="28"/>
        </w:rPr>
        <w:t>Следовательно</w:t>
      </w:r>
      <w:r>
        <w:rPr>
          <w:sz w:val="28"/>
          <w:lang w:val="en-US"/>
        </w:rPr>
        <w:t>,</w:t>
      </w:r>
      <w:r>
        <w:rPr>
          <w:sz w:val="28"/>
        </w:rPr>
        <w:t xml:space="preserve"> получим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object w:dxaOrig="1695" w:dyaOrig="121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44.1pt;margin-top:28.05pt;width:115.2pt;height:82.5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504127552" r:id="rId52"/>
        </w:objec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Где </w:t>
      </w:r>
      <w:r>
        <w:rPr>
          <w:sz w:val="28"/>
          <w:lang w:val="en-US"/>
        </w:rPr>
        <w:t>I11</w:t>
      </w:r>
      <w:r>
        <w:rPr>
          <w:sz w:val="28"/>
        </w:rPr>
        <w:t xml:space="preserve">-ток в цепи с </w:t>
      </w:r>
      <w:r>
        <w:rPr>
          <w:sz w:val="28"/>
          <w:lang w:val="en-US"/>
        </w:rPr>
        <w:t>E1</w:t>
      </w:r>
      <w:r>
        <w:rPr>
          <w:sz w:val="28"/>
        </w:rPr>
        <w:t>, полученный методом узловых потенциалов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Ток, полученный методом эквивалентного генератора, отличается от тока, полученного методом узловых потенциалов, на 2.933*10</w:t>
      </w:r>
      <w:r>
        <w:rPr>
          <w:sz w:val="28"/>
          <w:vertAlign w:val="superscript"/>
        </w:rPr>
        <w:t>-4</w:t>
      </w:r>
      <w:r>
        <w:rPr>
          <w:sz w:val="28"/>
        </w:rPr>
        <w:t>%, что вполне допустим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position w:val="0"/>
          <w:sz w:val="28"/>
          <w:sz w:val="28"/>
          <w:u w:val="none"/>
          <w:vertAlign w:val="baseline"/>
          <w:lang w:val="en-US"/>
        </w:rPr>
      </w:pPr>
      <w:r>
        <w:rPr>
          <w:b w:val="false"/>
          <w:position w:val="0"/>
          <w:sz w:val="28"/>
          <w:sz w:val="28"/>
          <w:u w:val="none"/>
          <w:vertAlign w:val="baseline"/>
          <w:lang w:val="en-US"/>
        </w:rPr>
      </w:r>
    </w:p>
    <w:sectPr>
      <w:type w:val="nextPage"/>
      <w:pgSz w:w="11906" w:h="16838"/>
      <w:pgMar w:left="1134" w:right="84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284"/>
    </w:pPr>
    <w:rPr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1:23:00Z</dcterms:created>
  <dc:creator>Sergey</dc:creator>
  <dc:description/>
  <dc:language>en-US</dc:language>
  <cp:lastModifiedBy>Grigorevs</cp:lastModifiedBy>
  <dcterms:modified xsi:type="dcterms:W3CDTF">1998-11-05T12:58:00Z</dcterms:modified>
  <cp:revision>12</cp:revision>
  <dc:subject/>
  <dc:title>1</dc:title>
</cp:coreProperties>
</file>