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524628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853338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