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главление</w:t>
        <w:br/>
        <w:br/>
        <w:br/>
        <w:br/>
        <w:br/>
        <w:br/>
        <w:br/>
        <w:t>Введение ::::::::::::::::::::::::::::::: 2</w:t>
        <w:br/>
        <w:t>Ханифы и Мухаммед 4</w:t>
        <w:br/>
        <w:t>Учение Мухаммеда. Коран 12</w:t>
        <w:br/>
        <w:t>Арабские завоевания 15</w:t>
        <w:br/>
        <w:t>Философия ислама 17</w:t>
        <w:br/>
        <w:t>Ислам сегодня 23</w:t>
        <w:br/>
        <w:t>Литература 30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Введение</w:t>
        <w:br/>
        <w:t xml:space="preserve">Ислам - третья, и последняя, из развитых монотеистических религий. </w:t>
        <w:br/>
        <w:t xml:space="preserve">Она возникла на Ближнем Востоке, своими корнями уходила в ту же почву, </w:t>
        <w:br/>
        <w:t xml:space="preserve">питалась теми же идеями, основывалась на тех же культурных традициях, что и </w:t>
        <w:br/>
        <w:t xml:space="preserve">христианство и иудаизм. Эта религиозная система с её наиболее строгим и </w:t>
        <w:br/>
        <w:t xml:space="preserve">завершённым, доведённым до предела монотеизмом сложилась на базе двух её </w:t>
        <w:br/>
        <w:t xml:space="preserve">предшественников, так что заимствования в плане не только общекультурном, </w:t>
        <w:br/>
        <w:t xml:space="preserve">но и чисто теологическом, религиозно-культурном, ощутимы здесь на каждом </w:t>
        <w:br/>
        <w:t xml:space="preserve">шагу. Ими наполнена священная книга мусульман - Коран. Они сказываются </w:t>
        <w:br/>
        <w:t xml:space="preserve">на символе веры, на принципах веры, в принципах морали и т. п. В </w:t>
        <w:br/>
        <w:t xml:space="preserve">философских поисках и решениях, в сфере религиозной доктрины возникший </w:t>
        <w:br/>
        <w:t xml:space="preserve">сравнительно поздно ислам в основном ограничился заимствованием уже давно </w:t>
        <w:br/>
        <w:t xml:space="preserve">апробированных идей. В практике, в повседневном влиянии на жизнь людей, </w:t>
        <w:br/>
        <w:t xml:space="preserve">в колоссальном воздействии на культуру и быт ряда народов Африки и Азии </w:t>
        <w:br/>
        <w:t xml:space="preserve">ислам не только имеет свой неповторимый облик, но и весьма специфичен по </w:t>
        <w:br/>
        <w:t xml:space="preserve">характеру. Специфика эта настолько велика и ощутима, что специалисты </w:t>
        <w:br/>
        <w:t xml:space="preserve">далеко не случайно говорят о &lt;мире ислама&gt;, об исламской (арабо-исламской) </w:t>
        <w:br/>
        <w:t>цивилизации.</w:t>
        <w:br/>
        <w:t xml:space="preserve">Ислам сыграл огромную роль в истории и культуре не только арабов, его </w:t>
        <w:br/>
        <w:t xml:space="preserve">первых и основных адептов, но и всех народов Ближневосточного региона, а </w:t>
        <w:br/>
        <w:t xml:space="preserve">также иранцев, тюрков, индийцев, индонезийцев, многих народов Средней </w:t>
        <w:br/>
        <w:t xml:space="preserve">Азии, Кавказа, Поволжья, Балкан, значительной части населения Африки. В </w:t>
        <w:br/>
        <w:t xml:space="preserve">результате арабского завоевания и под прямым воздействием ислама </w:t>
        <w:br/>
        <w:t xml:space="preserve">складывались не только судьбы народов &lt;исламского мира&gt;, но и их культурные </w:t>
        <w:br/>
        <w:t xml:space="preserve">традиции, идейный багаж, нормы быта и морали, эпические образы и </w:t>
        <w:br/>
        <w:t>предания, которые и сегодня определяют их жизнь.</w:t>
        <w:br/>
        <w:t xml:space="preserve">Ислам возник в среде арабов, коренных жителей Аравии. Большинство </w:t>
        <w:br/>
        <w:t xml:space="preserve">арабов, особенно кочевники, были язычниками. Следуя древним семитским </w:t>
        <w:br/>
        <w:t xml:space="preserve">традициям, восходящим к вавилонским или даже довавилонской Месопотамии, </w:t>
        <w:br/>
        <w:t xml:space="preserve">они поклонялись солнцу и луне, различным божествам и духам, силам </w:t>
        <w:br/>
        <w:t xml:space="preserve">природы, мёртвым предкам. На юге Аравии процветал фетишизм, нашедший </w:t>
        <w:br/>
        <w:t xml:space="preserve">своё отражение в культе больших поставленных на ребро камней. Крупнейшим </w:t>
        <w:br/>
        <w:t xml:space="preserve">из них был знаменитый чёрный камень в святилище Кааба в Мекке. </w:t>
        <w:br/>
        <w:t xml:space="preserve">Окружённый многими меньшими каменными фетишами, символизировавшими </w:t>
        <w:br/>
        <w:t xml:space="preserve">других племенных божеств и духов, этот чёрный камень кубической формы </w:t>
        <w:br/>
        <w:t>воспринимался всеми арабами как высший божественный символ.</w:t>
        <w:br/>
        <w:t xml:space="preserve">Такого рода представления в Аравии были распространены довольно давно. </w:t>
        <w:br/>
        <w:t xml:space="preserve">С ними были знакомы арабы и в Мекке, и в городах Йемена. Источник их </w:t>
        <w:br/>
        <w:t xml:space="preserve">известен - это монотеистические религии, иудаизм и христианство. Иудаизм </w:t>
        <w:br/>
        <w:t xml:space="preserve">существовал в Аравии уже на протяжении ряда веков, особенно в городах. </w:t>
        <w:br/>
        <w:t xml:space="preserve">Крупные иудейские общины живших там евреев, прежде всего еврейских </w:t>
        <w:br/>
        <w:t xml:space="preserve">торговцев, активно функционировали в южноаравийских торговых центрах и </w:t>
        <w:br/>
        <w:t xml:space="preserve">довольно охотно распространяли своё учение. Христианство, в том числе </w:t>
        <w:br/>
        <w:t xml:space="preserve">несторианского толка, широко распространялось в это время среди арабов </w:t>
        <w:br/>
        <w:t>Сирии, Палестины, Месопотамии.</w:t>
        <w:br/>
        <w:t xml:space="preserve">Кроме монотеизма иудео-христианского типа на южноаравийских арабов </w:t>
        <w:br/>
        <w:t xml:space="preserve">оказывал определённое влияние и проникавший сюда из Ирана зороастризм, </w:t>
        <w:br/>
        <w:t xml:space="preserve">который в поздних модификациях, сложившихся под влиянием христианства </w:t>
        <w:br/>
        <w:t xml:space="preserve">(манихейство-маздакизм), тоже был уже близок к идее монотеизма. В условиях </w:t>
        <w:br/>
        <w:t xml:space="preserve">более спокойного и долговременного усвоения чуждого культурного влияния </w:t>
        <w:br/>
        <w:t xml:space="preserve">выработка на его основе собственного религиозно-культурного потенциала </w:t>
        <w:br/>
        <w:t xml:space="preserve">могла бы пройти без особых потрясений. Однако в обстановке резкого спада в </w:t>
        <w:br/>
        <w:t>торговле и ломки традиционного жизненного уклада всё сложилось иначе.</w:t>
        <w:br/>
        <w:t xml:space="preserve">Южноаравийские арабы, потерявшие привычные источники доходов, </w:t>
        <w:br/>
        <w:t xml:space="preserve">остро ощутили свою слабость, разобщённость, неспособность противостоять </w:t>
        <w:br/>
        <w:t>обрушивающихся на них ударам.</w:t>
        <w:br/>
        <w:br/>
        <w:br/>
        <w:br/>
        <w:br/>
        <w:br/>
        <w:br/>
        <w:br/>
        <w:br/>
        <w:br/>
        <w:br/>
        <w:br/>
        <w:br/>
        <w:t>Ханифы и Мухаммед</w:t>
        <w:br/>
        <w:t xml:space="preserve">В VI в. в южной Аравии широко распространилось движение ханифов, </w:t>
        <w:br/>
        <w:t xml:space="preserve">пророков-проповедников, призывающих отказаться от языческого поклонения </w:t>
        <w:br/>
        <w:t xml:space="preserve">разным богам и идолам в пользу единого бога. Известно, что предлагавшийся </w:t>
        <w:br/>
        <w:t xml:space="preserve">ими новый бог отличался и от иудейского Яхве, и от христианской троицы. </w:t>
        <w:br/>
        <w:t xml:space="preserve">Есть сведения, что некоторыми из ханифов использовалось слово Аллах (ал или </w:t>
        <w:br/>
        <w:t xml:space="preserve">эл - общесимитский корень понятия &lt;Бог&gt;). Каждый из ханифов провозглашал </w:t>
        <w:br/>
        <w:t xml:space="preserve">себя доверенным лицом нового бога, однако до поры до времени проповедь ни </w:t>
        <w:br/>
        <w:t xml:space="preserve">одного из них успеха не имела, хотя деятельность каждого из них вносила </w:t>
        <w:br/>
        <w:t xml:space="preserve">определённый вклад в накопление того нового качества, которое рано или </w:t>
        <w:br/>
        <w:t xml:space="preserve">поздно должно было как-то проявиться. </w:t>
        <w:br/>
        <w:t xml:space="preserve">Успех выпал на долю Мухаммеда (Магомета) - человека, вошедшего в </w:t>
        <w:br/>
        <w:t xml:space="preserve">историю ислама в качестве его великого и главного пророка. Мухаммед </w:t>
        <w:br/>
        <w:t xml:space="preserve">выступил с проповедью, смысл которой сводился к тому, что существует лишь </w:t>
        <w:br/>
        <w:t xml:space="preserve">один великий Аллах и что все должны быть покорны его воле (&lt;ислам&gt;, </w:t>
        <w:br/>
        <w:t xml:space="preserve">&lt;мусульмане&gt; - от слова &lt;покорность&gt;). </w:t>
        <w:br/>
        <w:t xml:space="preserve">Предания называют имена некоторых ханифов; в Коране (суры 16, 105 и </w:t>
        <w:br/>
        <w:t xml:space="preserve">25, 15) говорится, что у Мухаммеда были учителя, но кто они были - об этом </w:t>
        <w:br/>
        <w:t>ничего неизвестно.</w:t>
        <w:br/>
        <w:t xml:space="preserve">За короткий срок Мухаммед стал полным и общепризнанным </w:t>
        <w:br/>
        <w:t xml:space="preserve">повелителем огромной, тесно сплочённой и хорошо организованной общины </w:t>
        <w:br/>
        <w:t xml:space="preserve">&lt;правоверных&gt;, жаждавших активной деятельности во имя Аллаха и новой </w:t>
        <w:br/>
        <w:t>религии.</w:t>
        <w:br/>
        <w:t>Мухаммед</w:t>
        <w:br/>
        <w:t xml:space="preserve">Ахмад Абд Аллах (около 570-632) из рода хашим родо-племенной группы </w:t>
        <w:br/>
        <w:t xml:space="preserve">курейш - основатель религии ислама и первой общины мусульман. По </w:t>
        <w:br/>
        <w:t xml:space="preserve">представлению мусульман - пророк Аллаха и его посланник, через которого </w:t>
        <w:br/>
        <w:t>был передан людям текст Корана.</w:t>
        <w:br/>
        <w:t xml:space="preserve">Родился в Мекке в небогатой, но близкой по родству к мекканской знати </w:t>
        <w:br/>
        <w:t xml:space="preserve">семье. Его отец умер во время торговой поездки до рождения Магомета, мать - </w:t>
        <w:br/>
        <w:t>через несколько лет. Магомет воспитывался в доме своего деда Абд ал-</w:t>
        <w:br/>
        <w:t xml:space="preserve">мутталиба. С молодых лет он был знаком с караванной торговлей, иногда </w:t>
        <w:br/>
        <w:t xml:space="preserve">участвовал в торговых поездках. Магомет нанялся вести торговые дела богатой </w:t>
        <w:br/>
        <w:t xml:space="preserve">мекканской вдовы Хадиджи бинт Хувайлит, на которой женился в возрасте 25 </w:t>
        <w:br/>
        <w:t xml:space="preserve">лет. Пока Хадиджа была жива, Магомет не брал себе других жен. Она родила </w:t>
        <w:br/>
        <w:t xml:space="preserve">ему несколько скончавшихся в младенчестве сыновей, в том числе Касима, по </w:t>
        <w:br/>
        <w:t xml:space="preserve">которому Магомета звали Абу-л-Касим, и четырех дочерей: Рукайу, Умм </w:t>
        <w:br/>
        <w:t>Кулсум, Зайнаб и Фатиму.</w:t>
        <w:br/>
        <w:t xml:space="preserve">Магомет любил одиночество и благочестивые размышления, часто </w:t>
        <w:br/>
        <w:t xml:space="preserve">удалялся в соседние с Меккой горы; был знаком с основами иудаизма и </w:t>
        <w:br/>
        <w:t xml:space="preserve">христианства, со взглядами аравийских монотеистов-ханифов. Когда Магомету </w:t>
        <w:br/>
        <w:t xml:space="preserve">было около 40 лет, во время одного из периодов уединения ему стали являться </w:t>
        <w:br/>
        <w:t xml:space="preserve">видения, а затем - речения извне, позднее записанные по памяти с его слов и </w:t>
        <w:br/>
        <w:t>составившие священную книгу мусульман - Коран.</w:t>
        <w:br/>
        <w:t xml:space="preserve">Это откровение, бывшее, вероятно, первым по времени, изложено в </w:t>
        <w:br/>
        <w:t xml:space="preserve">Коране (сура 96) в следующих словах: &lt;Проповедуй во имя Господа твоего, </w:t>
        <w:br/>
        <w:t xml:space="preserve">создавшего человека из куска запёкшейся крови; проповедуй, ибо щедр и </w:t>
        <w:br/>
        <w:t xml:space="preserve">милости Господь твой, учащий пером, учащий человека тому, чего он прежде </w:t>
        <w:br/>
        <w:t>не знал&gt;.</w:t>
        <w:br/>
        <w:t xml:space="preserve">Первоначально Магомет испугался начавшихся &lt;откровений&gt;, но затем </w:t>
        <w:br/>
        <w:t xml:space="preserve">уверился, что избран божеством в качестве посланника (расул) и пророка (наби), </w:t>
        <w:br/>
        <w:t xml:space="preserve">чтобы нести людям слово божье. Первые &lt;откровения&gt;, которые Магомет </w:t>
        <w:br/>
        <w:t xml:space="preserve">пытался передать своим сородичам, провозглашали величие единственного и </w:t>
        <w:br/>
        <w:t xml:space="preserve">единого бога Аллаха, отвергали распространенное в Аравии многобожие, </w:t>
        <w:br/>
        <w:t xml:space="preserve">предупреждали о грядущем воскрешении мертвых, Дне суда и наказаниях в аду </w:t>
        <w:br/>
        <w:t>всех, кто не верует в Аллаха.</w:t>
        <w:br/>
        <w:t xml:space="preserve">Проповедь Магомета была встречена в Мекке с насмешкой, однако </w:t>
        <w:br/>
        <w:t xml:space="preserve">постепенно вокруг него собралась группа сторонников, частью из знатных </w:t>
        <w:br/>
        <w:t xml:space="preserve">родов, частью из низов мекканского общества. Мекканская верхушка начала </w:t>
        <w:br/>
        <w:t xml:space="preserve">преследовать и притеснять последователей Магомета - мусульман. Сам </w:t>
        <w:br/>
        <w:t xml:space="preserve">Магомет находился под защитой своего рода и его главы, Абу Талиба, многие же </w:t>
        <w:br/>
        <w:t xml:space="preserve">мусульмане, спасаясь от гонений, уехали из Мекки в Эфиопию. Проповедь </w:t>
        <w:br/>
        <w:t xml:space="preserve">Магомета, якобы передававшая прямую речь Аллаха, в это время доказывала </w:t>
        <w:br/>
        <w:t xml:space="preserve">всемогущество Аллаха, часто именовавшегося Милостливым (Рахман), его </w:t>
        <w:br/>
        <w:t xml:space="preserve">величие, полную зависимость от него человека. При этом Магомет отсылал </w:t>
        <w:br/>
        <w:t xml:space="preserve">слушателей к известным им историям о пророках прошлого и о погибших </w:t>
        <w:br/>
        <w:t xml:space="preserve">древних народах. Коран как бы показывал, что пророчество Магомета - </w:t>
        <w:br/>
        <w:t xml:space="preserve">явление известное и возможное и что непослушание пророку всегда вело к </w:t>
        <w:br/>
        <w:t>наказанию неверующих.</w:t>
        <w:br/>
        <w:t xml:space="preserve">В какой-то момент (около 618-620 гг.) возникла возможность </w:t>
        <w:br/>
        <w:t xml:space="preserve">компромисса с мекканцами. Магомет якобы согласился признать особое </w:t>
        <w:br/>
        <w:t xml:space="preserve">положение при Аллахе почитаемых в Мекке богинь - ал-Лат и Манат, а </w:t>
        <w:br/>
        <w:t xml:space="preserve">мекканцы - пророческую миссию Магомета и первое место Аллаха среди богов. </w:t>
        <w:br/>
        <w:t xml:space="preserve">Однако примирение, нарушавшее главный принцип нового учения - строгое </w:t>
        <w:br/>
        <w:t xml:space="preserve">единобожие, не состоялось, и борьба обострилась. Тем временем умерла </w:t>
        <w:br/>
        <w:t xml:space="preserve">Хадиджа, умер Абу Талиб. Магомет лишился значительной части моральной </w:t>
        <w:br/>
        <w:t xml:space="preserve">поддержки и защиты. Ставший главой рода Абу Лахаб отказал Магомету в </w:t>
        <w:br/>
        <w:t>покровительстве.</w:t>
        <w:br/>
        <w:t xml:space="preserve">Магомет стал искать сторонников вне Мекки. Он обращался с </w:t>
        <w:br/>
        <w:t xml:space="preserve">проповедями к людям, приезжавшим в город по торговым делам, совершил в </w:t>
        <w:br/>
        <w:t xml:space="preserve">безрезультатных поисках убежища поездку в Та'иф. Наконец около 620 года он </w:t>
        <w:br/>
        <w:t xml:space="preserve">вступил в тайное соглашение с группой жителей Йасриба - крупного </w:t>
        <w:br/>
        <w:t xml:space="preserve">землевладельческого оазиса примерно в 400 км к северу от Мекки. Жившие там </w:t>
        <w:br/>
        <w:t xml:space="preserve">языческие и принявшие иудаизм арабские племена находились в состоянии </w:t>
        <w:br/>
        <w:t xml:space="preserve">затянувшихся и запутанных междоусобиц, из которых они, по аравийскому </w:t>
        <w:br/>
        <w:t xml:space="preserve">обычаю, надеялись выбраться с помощью авторитетного и беспристрастного </w:t>
        <w:br/>
        <w:t xml:space="preserve">третейского судьи. В качестве такого судьи они и пригласили Магомета, признав </w:t>
        <w:br/>
        <w:t>его пророческую миссию как основу его авторитета.</w:t>
        <w:br/>
        <w:t xml:space="preserve">Сначала большинство мекканских мусульман, а затем и сам Магомет, </w:t>
        <w:br/>
        <w:t xml:space="preserve">переселились в Йасриб. Он прибыл туда 12 или 18 раби I, т. е. 24 или 22 </w:t>
        <w:br/>
        <w:t xml:space="preserve">сентября 622 года. С первого месяца (ал-мухаррам) этого года мусульмане (при </w:t>
        <w:br/>
        <w:t xml:space="preserve">Умаре I) стали отсчитывать годы новой эры по хиджре, т. е. по году переселения </w:t>
        <w:br/>
        <w:t xml:space="preserve">Магомета и Мекки в Йасриб, который стал называться Мажинат ан-наби </w:t>
        <w:br/>
        <w:t>("город Пророка") или просто ал-Мадина (Медина).</w:t>
        <w:br/>
        <w:t xml:space="preserve">Магомет превратился из простого проповедника в политического лидера </w:t>
        <w:br/>
        <w:t xml:space="preserve">общины, включавшей поначалу не только мусульман. Постепенно </w:t>
        <w:br/>
        <w:t xml:space="preserve">устанавливается его единовластие в Медине. Главной опорой Магомета были </w:t>
        <w:br/>
        <w:t xml:space="preserve">пришедшие с ним из Мекки мусульмане - мухаджиры и мединские мусульмане- </w:t>
        <w:br/>
        <w:t xml:space="preserve">ансары. Магомет надеялся также найти религиозную и политическую поддержку </w:t>
        <w:br/>
        <w:t xml:space="preserve">у иудеев Йасриба, он даже подчеркнуто избрал киблой Иерусалим. Однако они </w:t>
        <w:br/>
        <w:t xml:space="preserve">отказались признать в Магомете мессию из неиудеев, более того, высмеивали </w:t>
        <w:br/>
        <w:t xml:space="preserve">пророка Аллаха и даже вступили в контакты с врагами Магомета - мекканцами. </w:t>
        <w:br/>
        <w:t xml:space="preserve">К ним присоединились и часть других йасрибцев из язычников, иудеев и </w:t>
        <w:br/>
        <w:t xml:space="preserve">христиан, первоначально охотно принявших ислам, но затем выступивших </w:t>
        <w:br/>
        <w:t xml:space="preserve">против Магомета. Эта внутренняя мединская оппозиция неоднократно </w:t>
        <w:br/>
        <w:t>осуждается в Коране под именем &lt;лицемеров&gt; (мунафикун).</w:t>
        <w:br/>
        <w:t xml:space="preserve">Внутреннее размежевание помогло развитию представления об исламе как </w:t>
        <w:br/>
        <w:t xml:space="preserve">об отдельной религии, усилению ее аравийских черт. Магомет все отчетливее </w:t>
        <w:br/>
        <w:t xml:space="preserve">говорит об особой роли ислама, о себе как о последнем пророке - &lt;печати </w:t>
        <w:br/>
        <w:t xml:space="preserve">пророков&gt;, иудеи и христиане порицаются как плохие верующие, ислам </w:t>
        <w:br/>
        <w:t xml:space="preserve">объявляется исправлением допущенных ими искажений воли Аллаха. В </w:t>
        <w:br/>
        <w:t xml:space="preserve">противовес субботе устанавливается особый мусульманский день общей молитвы </w:t>
        <w:br/>
        <w:t xml:space="preserve">- пятница, объявляется о святости ал-Ка'бы и первостепенном значении </w:t>
        <w:br/>
        <w:t xml:space="preserve">паломничества к ней. Она становится главной святыней ислама, к ней </w:t>
        <w:br/>
        <w:t>молящиеся начинают обращаться во время молитвы (кибла).</w:t>
        <w:br/>
        <w:t xml:space="preserve">В Медине строятся первая мечеть, дом Магомета, устанавливаются </w:t>
        <w:br/>
        <w:t xml:space="preserve">основы мусульманского ритуала - правила молитвы, омовения, поста, призыва </w:t>
        <w:br/>
        <w:t xml:space="preserve">к молитве, сборов на благочестивые нужды и т. д. В проповедях Магомета стали </w:t>
        <w:br/>
        <w:t xml:space="preserve">фиксироваться правила жизни общины - принципы наследования, раздела </w:t>
        <w:br/>
        <w:t xml:space="preserve">имущества, бракосочетания. Объявляются запреты на вино, свинину и азартные </w:t>
        <w:br/>
        <w:t>игры.</w:t>
        <w:br/>
        <w:t xml:space="preserve">Начинает особо выделяться положение Магомета как посланника Аллаха. </w:t>
        <w:br/>
        <w:t xml:space="preserve">В "откровениях" появляются требования особого почтения к Магомету, ему </w:t>
        <w:br/>
        <w:t>"ниспосылаются" исключения из некоторых запретов, обязательных для других.</w:t>
        <w:br/>
        <w:t xml:space="preserve">Таким образом, в Медине Магомет сформировал основные принципы </w:t>
        <w:br/>
        <w:t xml:space="preserve">религиозного учения, ритуала и организации общины. Эти принципы были </w:t>
        <w:br/>
        <w:t xml:space="preserve">выражены в "откровениях" и частично - в высказываниях, решениях и </w:t>
        <w:br/>
        <w:t>поступках самого Магомета.</w:t>
        <w:br/>
        <w:t xml:space="preserve">Одной из форм сплочения общины и ее расширения с самого начала </w:t>
        <w:br/>
        <w:t xml:space="preserve">мединского периода стала борьба с неверующими мекканцами. В 623 году </w:t>
        <w:br/>
        <w:t xml:space="preserve">начинаются нападения мусульман на мекканские караваны, в 624 году при Бадре </w:t>
        <w:br/>
        <w:t xml:space="preserve">мусульмане, возглавляемые Магометом, победили мекканский отряд, и эта </w:t>
        <w:br/>
        <w:t xml:space="preserve">победа была воспринята и истолкована как доказательство того, что Аллах - на </w:t>
        <w:br/>
        <w:t xml:space="preserve">стороне мусульман. В 625 году мекканцы пошли к Медине и сразились с </w:t>
        <w:br/>
        <w:t xml:space="preserve">мусульманским войском около горы Ухуд. В бою Магомет был легко ранен в </w:t>
        <w:br/>
        <w:t xml:space="preserve">голову, мусульмане понесли большие потери, однако мекканцы не развили свой </w:t>
        <w:br/>
        <w:t xml:space="preserve">успех и отошли. В следующем году они снова подошли к Медине, но были </w:t>
        <w:br/>
        <w:t>остановлены обороной мусульман у специально выкопанного рва.</w:t>
        <w:br/>
        <w:t xml:space="preserve">Тесные связи внутренней мединской оппозиции с мекканцами, ее </w:t>
        <w:br/>
        <w:t xml:space="preserve">попытки покушения на жизнь Магомета и упорный отказ от полного ему </w:t>
        <w:br/>
        <w:t xml:space="preserve">подчинения вызывали резкие ответные меры. Последовательно из Медины были </w:t>
        <w:br/>
        <w:t xml:space="preserve">изгнаны иудейские племена бану кайнука и бану надир, значительная часть бану </w:t>
        <w:br/>
        <w:t xml:space="preserve">курайза была перебита, были убиты и некоторые наиболее активные противники </w:t>
        <w:br/>
        <w:t xml:space="preserve">и соперники Магомета. Затем были собраны большие силы для решительной </w:t>
        <w:br/>
        <w:t>борьбы с Меккой.</w:t>
        <w:br/>
        <w:t xml:space="preserve">В 628 году большое войско, к которому присоединились некоторые </w:t>
        <w:br/>
        <w:t>кочевые племена, двинулось в сторону Мекки и остановилось в местечке ал-</w:t>
        <w:br/>
        <w:t>Худайбийа, на самой границе священной территории Мекки.</w:t>
        <w:br/>
        <w:t xml:space="preserve">Переговоры между мекканцами и мусульманами завершились </w:t>
        <w:br/>
        <w:t xml:space="preserve">перемирием. Ровно через год Магомет и его сподвижники совершили в </w:t>
        <w:br/>
        <w:t>соответствии с договором малое паломничество (умра).</w:t>
        <w:br/>
        <w:t xml:space="preserve">Тем временем крепла сила мединской общины. Были завоеваны богатые </w:t>
        <w:br/>
        <w:t xml:space="preserve">оазисы Северной Аравии Хайбар и Фадак, союзниками Магомета становились </w:t>
        <w:br/>
        <w:t xml:space="preserve">все новые и новые племена. В этих условиях продолжались тайные переговоры </w:t>
        <w:br/>
        <w:t xml:space="preserve">мекканцев с Магометом, многие мекканцы принимали ислам открыто или </w:t>
        <w:br/>
        <w:t xml:space="preserve">тайно. В результате всего этого подошедшее к Мекке в 630 году мусульманское </w:t>
        <w:br/>
        <w:t>войско беспрепятственно вошло в город. Магомет совершил поклонение ал-</w:t>
        <w:br/>
        <w:t>Каабе, очистил ее от языческих идолов.</w:t>
        <w:br/>
        <w:t xml:space="preserve">Магомет, однако, продолжал жить в Медине, лишь однажды (в 632 году) </w:t>
        <w:br/>
        <w:t xml:space="preserve">еще совершив паломничество, называемое прощальным (хиджжат ал-вада). </w:t>
        <w:br/>
        <w:t xml:space="preserve">Победа над Меккой еще более укрепила уверенность Магомета в себе и подняла </w:t>
        <w:br/>
        <w:t xml:space="preserve">его политический и религиозный авторитет в Аравии. Он посылает различным </w:t>
        <w:br/>
        <w:t xml:space="preserve">царям и вождям Аравии и наместникам пограничных с Аравией областей </w:t>
        <w:br/>
        <w:t xml:space="preserve">Византии и Ирана послания с предложением принять ислам. Мекканские </w:t>
        <w:br/>
        <w:t xml:space="preserve">военные отряды захватывают новые оазисы в Северной Аравии, появляются в </w:t>
        <w:br/>
        <w:t xml:space="preserve">Йемене. В Мекку приезжают представители различных племен и областей </w:t>
        <w:br/>
        <w:t xml:space="preserve">полуострова. Многие из приезжавших договариваются с Магометом о союзе. В </w:t>
        <w:br/>
        <w:t xml:space="preserve">сражении при Хунайне в 630 году мусульмане и их союзники отбили большое </w:t>
        <w:br/>
        <w:t xml:space="preserve">наступление на Мекку враждебных кочевых племен. В 631-632 гг. значительная </w:t>
        <w:br/>
        <w:t xml:space="preserve">часть Аравии оказывается в той или иной степени включенной в политическое </w:t>
        <w:br/>
        <w:t>объединение, возглавляемое Магометом.</w:t>
        <w:br/>
        <w:t xml:space="preserve">В последние годы жизни Магомет определяет цель этого объединения - </w:t>
        <w:br/>
        <w:t xml:space="preserve">распространение власти ислама на север; он деятельно готовит военную </w:t>
        <w:br/>
        <w:t xml:space="preserve">экспедицию в Сирию. В июне/июле 632 года в возрасте 60-63 лет Магомет </w:t>
        <w:br/>
        <w:t xml:space="preserve">неожиданно для своих сподвижников скончался после непродолжительной </w:t>
        <w:br/>
        <w:t xml:space="preserve">болезни. Существует легенда, что он был отравлен. Похоронен он в главной </w:t>
        <w:br/>
        <w:t>мечети Мединны (Мечети Пророка).</w:t>
        <w:br/>
        <w:t xml:space="preserve">Со смертью Магомета прекратился прямой "контакт" общины с Аллахом, </w:t>
        <w:br/>
        <w:t xml:space="preserve">ею стали управлять халифы - заместители Пророка в деле проведения в жизнь </w:t>
        <w:br/>
        <w:t xml:space="preserve">законов и правил, заповеданных Магометом и изложенных в Коране. За право </w:t>
        <w:br/>
        <w:t xml:space="preserve">выдвижения на пост халифа своего представителя соперничали разные группы </w:t>
        <w:br/>
        <w:t xml:space="preserve">мусульман. Первым халифом стал один из ближайших соратников Магомета - </w:t>
        <w:br/>
        <w:t>Абу Бакр.</w:t>
        <w:br/>
        <w:t xml:space="preserve">После смерти Хадиджи Магомет заключал большое количество браков. Право </w:t>
        <w:br/>
        <w:t xml:space="preserve">Пророка превысить разрешенное для мусульманина число жен (четыре) было </w:t>
        <w:br/>
        <w:t xml:space="preserve">специально обосновано кораническим "откровением". В большинстве своем эти </w:t>
        <w:br/>
        <w:t xml:space="preserve">браки носили политический характер, укрепляя связи Магомета с различными </w:t>
        <w:br/>
        <w:t xml:space="preserve">родоплеменными группами. Любимой женой Магомета предание считает А'ишу, </w:t>
        <w:br/>
        <w:t xml:space="preserve">дочь Абу Бакра. После смерти Пророка она пыталась играть политическую роль </w:t>
        <w:br/>
        <w:t xml:space="preserve">в качестве хранителя и толкователя его заветов. Особой любовью Магомета </w:t>
        <w:br/>
        <w:t xml:space="preserve">также пользовалась коптская невольница Мария, родившая ему сына Ибрахима, </w:t>
        <w:br/>
        <w:t xml:space="preserve">умершего в младенчестве и горько оплаканного Пророком. Согласно преданию, </w:t>
        <w:br/>
        <w:t xml:space="preserve">у Магомета было одиннадцать официальных жен, девять из которых были живы </w:t>
        <w:br/>
        <w:t>в момент его кончины.</w:t>
        <w:br/>
        <w:t xml:space="preserve">Магомет не оставил мужского потомства. Дочь Магомета Фатима вышла </w:t>
        <w:br/>
        <w:t xml:space="preserve">замуж за его двоюродного брата и верховного друга Али Аби Талиба. От </w:t>
        <w:br/>
        <w:t xml:space="preserve">потомков их сыновей ал-Хасана и ал-Хусайна происходят все довольно </w:t>
        <w:br/>
        <w:t xml:space="preserve">многочисленные в сегодняшнем мусульманском мире потомки "семьи Пророка" </w:t>
        <w:br/>
        <w:t>- саййиды и шарифы.</w:t>
        <w:br/>
        <w:t xml:space="preserve">В современной науке существует общее мнение, что Магомет </w:t>
        <w:br/>
        <w:t xml:space="preserve">действительно жил и действовал, произнес значительную часть слов, </w:t>
        <w:br/>
        <w:t xml:space="preserve">составляющих Коран, обосновал общину мусульман сначала в Мекке, потом в </w:t>
        <w:br/>
        <w:t xml:space="preserve">Йасрибе. В жизнеописании Магомета (сира), в преданиях о его словах и </w:t>
        <w:br/>
        <w:t xml:space="preserve">поступках (хадис), в комментариях к Корану (тафсир) и т.д. наряду с </w:t>
        <w:br/>
        <w:t xml:space="preserve">исторически достоверными сведениями содержится много поздних добавлений, </w:t>
        <w:br/>
        <w:t xml:space="preserve">домыслов и легенд. Все вместе они и составляют известную всем мусульманам </w:t>
        <w:br/>
        <w:t>биографию Пророка.</w:t>
        <w:br/>
        <w:t xml:space="preserve">Ислам, в принципе, не наделяет Магомета никакими </w:t>
        <w:br/>
        <w:t xml:space="preserve">сверхъестественными чертами. В Коране неоднократно подчеркивается, что он </w:t>
        <w:br/>
        <w:t xml:space="preserve">такой же человек, как и все. Тем не менее вокруг его фигуры постепенно возник </w:t>
        <w:br/>
        <w:t xml:space="preserve">цикл легенд о чудесах. Некоторые из них развивают намеки Корана, как, </w:t>
        <w:br/>
        <w:t xml:space="preserve">например, легенда о том, что ангелы рассекли молодому Магомету грудь и </w:t>
        <w:br/>
        <w:t xml:space="preserve">омыли его сердце, или легенда о его ночном путешествии на волшебном </w:t>
        <w:br/>
        <w:t xml:space="preserve">животном ал-Бураке в Иерусалим и последующем вознесении на небеса. </w:t>
        <w:br/>
        <w:t xml:space="preserve">Сложился ряд легенд о чудесах, сотворенных Магометом, - в его присутствии </w:t>
        <w:br/>
        <w:t xml:space="preserve">недойная овца дает молоко, малой пищи хватает на множество людей и т. д. В </w:t>
        <w:br/>
        <w:t xml:space="preserve">целом, однако, подобного материала в преданиях о Магомете сравнительно </w:t>
        <w:br/>
        <w:t>мало.</w:t>
        <w:br/>
        <w:t xml:space="preserve">В европейской культуре образ Магомета был первоначально объектом </w:t>
        <w:br/>
        <w:t xml:space="preserve">разных нападок и обвинений в коварстве, жестокости, любострастии, возникали </w:t>
        <w:br/>
        <w:t xml:space="preserve">и волшебные легенды, притягивавшие христианских завоевателей, как, </w:t>
        <w:br/>
        <w:t xml:space="preserve">например, о висящем в воздухе гробе Магомета. Причудливым образом он </w:t>
        <w:br/>
        <w:t xml:space="preserve">становился порой объектом тайного поклонения, например у тамплиеров. </w:t>
        <w:br/>
        <w:t xml:space="preserve">Просветители считали Магомета обманщиком, использовавшем религию в целях </w:t>
        <w:br/>
        <w:t xml:space="preserve">собственного благополучия. Ученые и публицисты Европы видели в Магомете и </w:t>
        <w:br/>
        <w:t xml:space="preserve">революционера, и реформатора, и пламенного политического вождя, и </w:t>
        <w:br/>
        <w:t xml:space="preserve">вдохновенного пророка, и ученика иудейских раввинов или христианских </w:t>
        <w:br/>
        <w:t xml:space="preserve">монахов, и крупного политика и т.д. Успех ислама как религии и как </w:t>
        <w:br/>
        <w:t xml:space="preserve">социальной системы был обеспечен и объективными и субъективными </w:t>
        <w:br/>
        <w:t xml:space="preserve">факторами. В ряду последних одно из ведущих мест занимает личность </w:t>
        <w:br/>
        <w:t xml:space="preserve">Магомета, вдохновенного оратора, проповедника, преданного своему делу </w:t>
        <w:br/>
        <w:t xml:space="preserve">вероучителя, умного и гибкого политика, умевшего соединять идеал с </w:t>
        <w:br/>
        <w:t xml:space="preserve">реальностями жизни, верность традиции с решительными новшествами, </w:t>
        <w:br/>
        <w:t xml:space="preserve">принципиальность с гибкостью, "демократизм" с единовластием, мягкость с </w:t>
        <w:br/>
        <w:t>суровостью и решительностью.</w:t>
        <w:br/>
        <w:t xml:space="preserve">Реальные результаты деятельности Магомета и тот образ пророка и </w:t>
        <w:br/>
        <w:t xml:space="preserve">правителя, основу для которого он создал своей жизнью, определяют значение </w:t>
        <w:br/>
        <w:t>роли и личности Магомета в средневековой истории Востока и Запада.</w:t>
        <w:br/>
        <w:t>Вкратце рассмотрим различные мнения о пророческом даре Мухаммеда.</w:t>
        <w:br/>
        <w:t xml:space="preserve">Взгляд Мюира, что Мухаммед поддался дьявольскому наваждению, </w:t>
        <w:br/>
        <w:t xml:space="preserve">догматически предвзят и не подлежит критике. Также бытует мнение о том, что </w:t>
        <w:br/>
        <w:t xml:space="preserve">он был простым обманщиком, - но против этого говорит то уважение, </w:t>
        <w:br/>
        <w:t xml:space="preserve">которое Мухаммед сумел внушить к своему характеру окружающим, и то </w:t>
        <w:br/>
        <w:t xml:space="preserve">постоянство, с которым он в течение всей своей жизни, подвергаясь </w:t>
        <w:br/>
        <w:t xml:space="preserve">преследованиям и опасностям, держался за свою миссию, не обращая </w:t>
        <w:br/>
        <w:t xml:space="preserve">внимания на её успешность. Существует попытка объяснить откровения </w:t>
        <w:br/>
        <w:t xml:space="preserve">явлениями патологического характера. Предания определённо указывают на то, </w:t>
        <w:br/>
        <w:t xml:space="preserve">что при первоначальном и некоторых последующих откровениях Мухаммед </w:t>
        <w:br/>
        <w:t xml:space="preserve">страдал припадками и обнаруживал расстройства нервной системы. Также не </w:t>
        <w:br/>
        <w:t xml:space="preserve">подлежит сомнению и то, что при этом он видел и слышал вещи, недоступные </w:t>
        <w:br/>
        <w:t xml:space="preserve">восприятию в объективном и реальном мире, но которые являлись ему как </w:t>
        <w:br/>
        <w:t>нечто объективное, иначе говоря, он имел видения, галлюцинации.</w:t>
        <w:br/>
        <w:br/>
        <w:br/>
        <w:br/>
        <w:br/>
        <w:br/>
        <w:br/>
        <w:br/>
        <w:br/>
        <w:br/>
        <w:br/>
        <w:br/>
        <w:br/>
        <w:br/>
        <w:br/>
        <w:br/>
        <w:t>Учение Мухаммеда. Коран</w:t>
        <w:br/>
        <w:t xml:space="preserve">Мухаммед не был глубоко оригинальным мыслителем. Как основатель </w:t>
        <w:br/>
        <w:t xml:space="preserve">новой религии он явно уступал в этом плане другим, таким как </w:t>
        <w:br/>
        <w:t xml:space="preserve">полулегендарные Будда, Иисус, Лао-цзы или вполне реальный Конфуций. </w:t>
        <w:br/>
        <w:t xml:space="preserve">Вначале Мухаммед вообще не настаивал на том, что создаёт новое учение, </w:t>
        <w:br/>
        <w:t xml:space="preserve">выступая за признание единого бога, в чём-то родственного христианскому или </w:t>
        <w:br/>
        <w:t xml:space="preserve">иудейскому, хотя в то же время имеющему отношение к высшему </w:t>
        <w:br/>
        <w:t xml:space="preserve">божественному символу Каабы. Всю догматику своего учения, включая </w:t>
        <w:br/>
        <w:t xml:space="preserve">пророков от Авраама до Иисуса, он откровенно заимствовал из Библии. </w:t>
        <w:br/>
        <w:t xml:space="preserve">Интересно, что в первые годы распространения молодой религии Мухаммед </w:t>
        <w:br/>
        <w:t xml:space="preserve">даже молился, обратив лицо к священному городу иудеев и христиан - </w:t>
        <w:br/>
        <w:t xml:space="preserve">Иерусалиму. Только после того как евреи стали открыто высмеивать ошибки </w:t>
        <w:br/>
        <w:t xml:space="preserve">малограмотного Мухаммеда, пророк предписал обращать лицо во время </w:t>
        <w:br/>
        <w:t>молитвы в сторону Мекки.</w:t>
        <w:br/>
        <w:t xml:space="preserve">Создав культ единого Аллаха, Мухаммед призвал своих последователей </w:t>
        <w:br/>
        <w:t xml:space="preserve">ежедневно молиться ему, сопровождая молитву омовением, а также соблюдать </w:t>
        <w:br/>
        <w:t xml:space="preserve">пост и вносить в общую кассу правоверных налог в пользу бедных закят. Их </w:t>
        <w:br/>
        <w:t xml:space="preserve">библии Мухаммед заимствовал идею страшного суда, представление о рае и аде, </w:t>
        <w:br/>
        <w:t xml:space="preserve">о сатане (шайтане), бесах (джиннах) и многое другое. На первых порах активно </w:t>
        <w:br/>
        <w:t>выступал в поддержку бедных, против притеснений со стороны купцов.</w:t>
        <w:br/>
        <w:t xml:space="preserve">Мухаммед в Медине. Хиджра. Число последователей Мухаммеда в </w:t>
        <w:br/>
        <w:t xml:space="preserve">Мекке увеличивалось, и это встречало растущее сопротивление со стороны </w:t>
        <w:br/>
        <w:t xml:space="preserve">богатых купцов-курейшитов, наиболее влиятельных жителей города. </w:t>
        <w:br/>
        <w:t xml:space="preserve">Опиравшиеся на святилище и богов Каабы курейшиты не видели смысла в </w:t>
        <w:br/>
        <w:t xml:space="preserve">новой религии и даже опасались усиления её сторонников. Смерть Хадиджи и </w:t>
        <w:br/>
        <w:t xml:space="preserve">Абуталиба лишила Мухаммеда внутренней опоры в Мекке, и в 622 году пророк </w:t>
        <w:br/>
        <w:t xml:space="preserve">вместе со своими немногочисленными ещё последователями отправился в </w:t>
        <w:br/>
        <w:t>соседнюю Медину, соперничающую с Меккой.</w:t>
        <w:br/>
        <w:t xml:space="preserve">Враждебные курейшитам медины охотно приняли Мухаммеда, (его мать </w:t>
        <w:br/>
        <w:t xml:space="preserve">была родом из Ятриба), а наличие в Медине большой иудейской общины </w:t>
        <w:br/>
        <w:t xml:space="preserve">сделало их более подготовленными к приятию его учения. Вскоре после </w:t>
        <w:br/>
        <w:t xml:space="preserve">прибытия Мухаммеда в Медину чуть ли не большинство населения этого города </w:t>
        <w:br/>
        <w:t xml:space="preserve">вступило в число правоверных. Это был огромный успех, почти триумф, </w:t>
        <w:br/>
        <w:t xml:space="preserve">поэтому 622 год, год переселения, стал считаться первым годом новой </w:t>
        <w:br/>
        <w:t>мусульманской эры (по-арабски - хиджра).</w:t>
        <w:br/>
        <w:t xml:space="preserve">Мединская община мусульман выработала свой устав, свои </w:t>
        <w:br/>
        <w:t xml:space="preserve">организационные формы, первые законы и предписания в области не только </w:t>
        <w:br/>
        <w:t xml:space="preserve">ритуала и культа, но также норм повседневной жизни. Вырабатывая все эти </w:t>
        <w:br/>
        <w:t xml:space="preserve">законоположения, Мухаммед заметно углубил отличия между его учением и </w:t>
        <w:br/>
        <w:t xml:space="preserve">учениями христиан и иудеев, что позволило сделать значительный шаг по пути </w:t>
        <w:br/>
        <w:t xml:space="preserve">становления новой религии от других, пусть даже и родственных ей. Этому </w:t>
        <w:br/>
        <w:t xml:space="preserve">шагу способствовал и разрыв пророка с иудейской колонией в Медине, </w:t>
        <w:br/>
        <w:t>выступившей в союзе с Меккой против мусульман.</w:t>
        <w:br/>
        <w:t xml:space="preserve">Вскоре влиянию исламской общины в Медине подчинилась почти вся </w:t>
        <w:br/>
        <w:t>южная и западная Аравия.</w:t>
        <w:br/>
        <w:t>Коран</w:t>
        <w:br/>
        <w:t xml:space="preserve">Основные идеи и принципы вероучения Мухаммеда зафиксированы в </w:t>
        <w:br/>
        <w:t xml:space="preserve">Коране, священной книге мусульман. Согласно принятой в исламе традиции, </w:t>
        <w:br/>
        <w:t xml:space="preserve">текст Корана был поведан пророку самим Аллахом через посредство Джебраила </w:t>
        <w:br/>
        <w:t xml:space="preserve">(библейского архангела Гавриила, служившего в качестве посредника между </w:t>
        <w:br/>
        <w:t xml:space="preserve">богом и людьми). Аллах не раз передавал свои священные заповеди через </w:t>
        <w:br/>
        <w:t xml:space="preserve">различных пророков - Моисея, Иисуса, наконец Мухаммеда. Этим исламское </w:t>
        <w:br/>
        <w:t xml:space="preserve">богословие объясняет и многочисленные совпадения текстов Корана и Библии: </w:t>
        <w:br/>
        <w:t xml:space="preserve">переданный через более ранних пророков священный текст был искажён </w:t>
        <w:br/>
        <w:t xml:space="preserve">иудеями и христианами, которые многое в нём не поняли, кое-что упустили, </w:t>
        <w:br/>
        <w:t xml:space="preserve">извратили, поэтому только в своей последней версии, авторизованной великим </w:t>
        <w:br/>
        <w:t xml:space="preserve">пророком Мухаммедом, правоверные могут иметь высшую и бесспорную </w:t>
        <w:br/>
        <w:t>божественную истину.</w:t>
        <w:br/>
        <w:t xml:space="preserve">Эта легенда о Коране, если очистить её от божественного вмешательства, </w:t>
        <w:br/>
        <w:t xml:space="preserve">близка к истине. Основное содержание Корана так же тесно связано с Библией, </w:t>
        <w:br/>
        <w:t xml:space="preserve">как сам ислам близок к иудео-христианству. Но объясняется всё много проще, </w:t>
        <w:br/>
        <w:t xml:space="preserve">нежели то пытается делать мусульманское богословие. Сам Мухаммед книг не </w:t>
        <w:br/>
        <w:t xml:space="preserve">читал, в том числе и Библии. Однако, вступив на стезю пророка, он через </w:t>
        <w:br/>
        <w:t>посредников весьма старательно знакомился с содержанием священных иудео-</w:t>
        <w:br/>
        <w:t xml:space="preserve">христианских текстов, повествовавших о том самом едином и всемогущем боге, </w:t>
        <w:br/>
        <w:t xml:space="preserve">которого под именем Аллаха стал почитать Мухаммед. Перерабатывая их в </w:t>
        <w:br/>
        <w:t xml:space="preserve">своём сознании и умело сочетая с арабской национально-культурной традицией, </w:t>
        <w:br/>
        <w:t xml:space="preserve">Мухаммед именно на этой основе строил свои первые проповеди, которые, </w:t>
        <w:br/>
        <w:t>будучи затем записаны его секретарями-писцами, легли в основу Корана.</w:t>
        <w:br/>
        <w:t xml:space="preserve">Нервновозбудимая психика Мухаммеда немало способствовала тому, что </w:t>
        <w:br/>
        <w:t xml:space="preserve">в глазах его последователей пророк действительно выглядел своего рода </w:t>
        <w:br/>
        <w:t xml:space="preserve">небесным посланцем, вещавшим от имени высшего божества. Его изречения, </w:t>
        <w:br/>
        <w:t xml:space="preserve">чаще всего в виде рифмованной прозы, воспринимались как божественная </w:t>
        <w:br/>
        <w:t>истина и именно в этом качестве включались затем в сводный текст Корана.</w:t>
        <w:br/>
        <w:t xml:space="preserve">По мнению одного из лучших знатоков арабской культуры академика </w:t>
        <w:br/>
        <w:t xml:space="preserve">И. А. Крачковского, специально исследовавшего и переведшего Коран на </w:t>
        <w:br/>
        <w:t xml:space="preserve">русский язык, в тексте Корана, несмотря на различие языка и стиля отдельных </w:t>
        <w:br/>
        <w:t xml:space="preserve">его глав, можно ощутить определённое единство главного содержания, </w:t>
        <w:br/>
        <w:t xml:space="preserve">основной идеи, восходящей к проповедям Мухаммеда. Специалисты различают </w:t>
        <w:br/>
        <w:t xml:space="preserve">среди глав (сур) Корана две основные группы - мекканскую, восходящую к </w:t>
        <w:br/>
        <w:t xml:space="preserve">проповедям начинавшего свой пророческий путь Мухаммеда до хиджры, когда </w:t>
        <w:br/>
        <w:t xml:space="preserve">ещё мало кто признавал его вероучителем, и мединскую, базирующуюся на </w:t>
        <w:br/>
        <w:t>изречениях уже широко признанного и почитавшегося основателя ислама.</w:t>
        <w:br/>
        <w:t xml:space="preserve">Текст Корана обрывист и нередко противоречив, хотя в пределах </w:t>
        <w:br/>
        <w:t>отдельной главы чувствуется стремление сохранить единство темы и сюжета.</w:t>
        <w:br/>
        <w:br/>
        <w:br/>
        <w:br/>
        <w:br/>
        <w:br/>
        <w:br/>
        <w:br/>
        <w:br/>
        <w:br/>
        <w:br/>
        <w:br/>
        <w:br/>
        <w:t>Арабские завоевания</w:t>
        <w:br/>
        <w:t xml:space="preserve">На рубеже VII - VIII веков исламисты подчинили Афганистан, Бухару, </w:t>
        <w:br/>
        <w:t xml:space="preserve">Самарканд, Мерв, значительную часть Византии. Была завоёвана часть Грузии, </w:t>
        <w:br/>
        <w:t xml:space="preserve">совершались набеги на Хазарию. В начале VIII в. наместники халифа, подавив </w:t>
        <w:br/>
        <w:t xml:space="preserve">ряд восстаний, присоединили к халифату почти всю среднюю Азию, достигнув </w:t>
        <w:br/>
        <w:t xml:space="preserve">рубежей Индии и Китая. В северной Африке к халифату были присоединены </w:t>
        <w:br/>
        <w:t xml:space="preserve">Ливия, затем Тунис, Марокко. Перейдя через Гибралтар, арабы завоевали </w:t>
        <w:br/>
        <w:t xml:space="preserve">Испанию и, пройдя через Пиренеи, вторглись во Францию, где лишь в битве </w:t>
        <w:br/>
        <w:t>при Пуатье (732 год) их победоносное шествие было остановлено.</w:t>
        <w:br/>
        <w:t xml:space="preserve">Арабские завоевания покоились на весьма прочной основе, что и </w:t>
        <w:br/>
        <w:t xml:space="preserve">позволило халифату просуществовать немало веков. Этой основой был ислам. </w:t>
        <w:br/>
        <w:t xml:space="preserve">Дело в том, что завоевание шло параллельно с исламизацией завоёванных </w:t>
        <w:br/>
        <w:t xml:space="preserve">народов. И если вначале, во времена пророка, едва ли не важнейшим </w:t>
        <w:br/>
        <w:t xml:space="preserve">побудительным стимулом для завоевания была погоня за добычей, которая одна </w:t>
        <w:br/>
        <w:t xml:space="preserve">только могла возместить убытки, что понесли арабские города от упадка </w:t>
        <w:br/>
        <w:t xml:space="preserve">торговли, то позже обстоятельства изменились. В условиях халифата, в рамках </w:t>
        <w:br/>
        <w:t xml:space="preserve">которого религия была слита с политической администрацией и даже играла </w:t>
        <w:br/>
        <w:t xml:space="preserve">ведущую роль в этом симбиозе, на передний край вышла исламизация. </w:t>
        <w:br/>
        <w:t xml:space="preserve">Наместники пророка - халифы считали своим долгом присоединять к империи </w:t>
        <w:br/>
        <w:t>всё новые земли, обращая при этом в мусульманство их население.</w:t>
        <w:br/>
        <w:t xml:space="preserve">Как достигалась основная цель - распространение ислама? В районах </w:t>
        <w:br/>
        <w:t xml:space="preserve">близких, где издревле обитало немало арабов или родственных им семитских </w:t>
        <w:br/>
        <w:t xml:space="preserve">племён - в Месопотамии, Сирии, Палестине, - исламизация практически </w:t>
        <w:br/>
        <w:t xml:space="preserve">свелась к арабизации. Местное население с помощью ислама было </w:t>
        <w:br/>
        <w:t xml:space="preserve">сравнительно легко ассимилировано и вскоре стало фактически арабским по </w:t>
        <w:br/>
        <w:t xml:space="preserve">языку, культуре и основным этническим признакам. Сложнее обстояло дело в </w:t>
        <w:br/>
        <w:t xml:space="preserve">Ливане, где сравнительно сильные корни пустило христианство, но и там </w:t>
        <w:br/>
        <w:t xml:space="preserve">процесс шёл достаточно успешно. Примерно такой же была ситуация и в </w:t>
        <w:br/>
        <w:t xml:space="preserve">северной Африке - с той лишь разницей, что местное население здесь </w:t>
        <w:br/>
        <w:t xml:space="preserve">(особенно в долине Нила) не было семитским. Тем не менее процесс </w:t>
        <w:br/>
        <w:t xml:space="preserve">постепенной ассимиляции египтян, ливийцев (берберов) и остальной части </w:t>
        <w:br/>
        <w:t xml:space="preserve">местных народов привёл к тому же результату, т. е. к арабизации, к </w:t>
        <w:br/>
        <w:t xml:space="preserve">ассимиляции местного населения арабами почти без остатка, к замещению </w:t>
        <w:br/>
        <w:t xml:space="preserve">местных языков и культур арабским языком и исламской арабской культурой. </w:t>
        <w:br/>
        <w:t xml:space="preserve">Иначе обстояло дело с теми народами и районами, где арабов было </w:t>
        <w:br/>
        <w:t xml:space="preserve">немного, - в Иране, Афганистане, Закавказье, Средней Азии, не говоря уже </w:t>
        <w:br/>
        <w:t xml:space="preserve">об Испании. Здесь - кроме Испании, где процесс исламизации был </w:t>
        <w:br/>
        <w:t xml:space="preserve">ограниченным, - исламизация шла не сколько путём арабизации, сколько за </w:t>
        <w:br/>
        <w:t xml:space="preserve">счёт экономических привилегий, которые были установлены для перешедших в </w:t>
        <w:br/>
        <w:t xml:space="preserve">ислам. Эти привилегии, во всяком случае вначале (позже они были </w:t>
        <w:br/>
        <w:t>пересмотрены либо отменены), сыграли очень важную роль.</w:t>
        <w:br/>
        <w:t xml:space="preserve">В качестве примера можно привести налог на землю, которая в халифате </w:t>
        <w:br/>
        <w:t xml:space="preserve">была признана общегосударственной собственностью, а от имени государства </w:t>
        <w:br/>
        <w:t xml:space="preserve">ею распоряжался халиф. Рента-налог поступали в казну халифа. Мусульмане в </w:t>
        <w:br/>
        <w:t xml:space="preserve">качестве налога платили ушр - одну десятую часть дохода, а все остальные - </w:t>
        <w:br/>
        <w:t xml:space="preserve">харадж, размер которого колебался от одного до двух третей урожая, а также </w:t>
        <w:br/>
        <w:t xml:space="preserve">подушную подать (джазию). Торговая пошлина для мусульман тоже была </w:t>
        <w:br/>
        <w:t>льготной (2.5 % против 5% для остальных).</w:t>
        <w:br/>
        <w:t xml:space="preserve">Результаты такого рода экономической политики были очевидны: мощные </w:t>
        <w:br/>
        <w:t xml:space="preserve">экономические рычаги создавали безотказный стимул для исламизации </w:t>
        <w:br/>
        <w:t xml:space="preserve">покорённых арабами народов, так что этот процесс почти не отставал от </w:t>
        <w:br/>
        <w:t xml:space="preserve">быстрого темпа завоеваний и расширения границ халифата. Принятие же </w:t>
        <w:br/>
        <w:t xml:space="preserve">ислама завоёванными народами, в том числе и странами высокой и древней </w:t>
        <w:br/>
        <w:t xml:space="preserve">культуры (Египет, Иран), влекло за собой резкое изменение исторически </w:t>
        <w:br/>
        <w:t xml:space="preserve">складывающихся культурных традиций. Исламизация сильно трансформировала </w:t>
        <w:br/>
        <w:t xml:space="preserve">и унифицировала образ жизни, систему семейных и общественных отношений, </w:t>
        <w:br/>
        <w:t xml:space="preserve">этику, право на всей территории халифата. В одних случаях это </w:t>
        <w:br/>
        <w:t xml:space="preserve">сопровождалось арабизацией (Египет, Месопотамия), в других нет (Иран), но </w:t>
        <w:br/>
        <w:t xml:space="preserve">повсюду то, что противоречило догматам ислама, не вписывалось в его строгие </w:t>
        <w:br/>
        <w:t xml:space="preserve">предписания, постепенно отходило на задний план либо вовсе забывалось. </w:t>
        <w:br/>
        <w:t xml:space="preserve">Ислам же во всех районах Арабского халифата выходил на передний план, и </w:t>
        <w:br/>
        <w:t xml:space="preserve">именно его нормы определяли дальнейшее направление развития культуры </w:t>
        <w:br/>
        <w:t xml:space="preserve">исламизированных народов. </w:t>
        <w:br/>
        <w:t xml:space="preserve">Резюмируя путь развития ислама, можно с полной уверенностью назвать </w:t>
        <w:br/>
        <w:t xml:space="preserve">его шествием социально возникшей религии, шествующей по миру уверенной </w:t>
        <w:br/>
        <w:t xml:space="preserve">поступью насильника, убеждённого в собственной правоте высшими силами, </w:t>
        <w:br/>
        <w:t>тупого и агрессивного, фанатичного и ограниченного.</w:t>
        <w:br/>
        <w:br/>
        <w:t>Философия ислама</w:t>
        <w:br/>
        <w:t xml:space="preserve">Краеугольным камнем религиозной теории мусульман, основным кредо </w:t>
        <w:br/>
        <w:t xml:space="preserve">ислама является широко известная и часто употребляемая фраза: &lt;Нет бога </w:t>
        <w:br/>
        <w:t xml:space="preserve">кроме Аллаха и Мухаммед пророк его&gt;. В этом изречении чётко и определённо </w:t>
        <w:br/>
        <w:t xml:space="preserve">выражена идея монотеизма, доведённая до своего наиболее последовательного </w:t>
        <w:br/>
        <w:t xml:space="preserve">завершения именно в исламе. Здесь только один Аллах - бог единственный, </w:t>
        <w:br/>
        <w:t xml:space="preserve">безликий и всемогущий, мудрый и всемилостивейший, творец всего сущего и </w:t>
        <w:br/>
        <w:t xml:space="preserve">его верховный судья. Слово и волю Аллаха, его заповеди и суть учения донёс </w:t>
        <w:br/>
        <w:t>до правоверных великий пророк Мухаммед.</w:t>
        <w:br/>
        <w:t xml:space="preserve">Главной и, пожалуй, единственной особенностью философии ислама </w:t>
        <w:br/>
        <w:t xml:space="preserve">является её неотрывная связь с главным источником вдохновения всего </w:t>
        <w:br/>
        <w:t xml:space="preserve">арабского мира, с Книгой Жизни - Кораном. Доктрины исламской философии </w:t>
        <w:br/>
        <w:t xml:space="preserve">опираются на её содержание и делают попытки осмыслить или &lt;растолковать&gt; </w:t>
        <w:br/>
        <w:t xml:space="preserve">смысл, заложенный в Священном писании. Поэтому возьму на себя смелость </w:t>
        <w:br/>
        <w:t xml:space="preserve">применительно к исламской философской мысли уровнять такие понятия, как </w:t>
        <w:br/>
        <w:t xml:space="preserve">&lt;философия&gt; и &lt;теология&gt;. Такой выдающийся ум, как Авиценна, для того </w:t>
        <w:br/>
        <w:t xml:space="preserve">чтобы выпустить в свет свои труды, был вынужден вписывать в них упоминания </w:t>
        <w:br/>
        <w:t>имени Аллаха, по воле которого происходили &lt;чудесные исцеления&gt;.</w:t>
        <w:br/>
        <w:t>Омар Хайям, математик, поэт и врач, писал:</w:t>
        <w:br/>
        <w:t xml:space="preserve">Существующие вещи не созданы Всевышним Аллахом все вместе, а Он создал их в </w:t>
        <w:br/>
        <w:t xml:space="preserve">нисходящем порядке, отправляющемся от него в виде цепи порядка. </w:t>
        <w:br/>
        <w:br/>
        <w:t>ИБН-РУШД, родившийся в Кордове философ, писал:</w:t>
        <w:br/>
        <w:br/>
        <w:t>Философия - это спутница и молочная сестра религии.</w:t>
        <w:br/>
        <w:t xml:space="preserve">Исследование, опирающееся на доказательство, не ведет к противоречию с тем, что </w:t>
        <w:br/>
        <w:t xml:space="preserve">дала религия, ибо истина не противополагает себя истине, но согласуется с ней и </w:t>
        <w:br/>
        <w:t>служит доводом в ее пользу.</w:t>
        <w:br/>
        <w:br/>
        <w:t xml:space="preserve">На рубеже VII-VIII вв. в мусульманской среде велись дискуссии по </w:t>
        <w:br/>
        <w:t xml:space="preserve">основополагающим основам вероучения: об отношении к греху и о мере </w:t>
        <w:br/>
        <w:t xml:space="preserve">загробного воздаяния, о природе и атрибутах Бога и свободе воли, о природе </w:t>
        <w:br/>
        <w:t xml:space="preserve">Корана и т. д. Противоречивость основных источников ислама - Корана и </w:t>
        <w:br/>
        <w:t xml:space="preserve">Сунны - давала широкие возможности для различных толкований проблем </w:t>
        <w:br/>
        <w:t xml:space="preserve">догматики. Идейные расхождения среди мусульманских теологов привели к </w:t>
        <w:br/>
        <w:t xml:space="preserve">образованию в середине VIII в. ряда влиятельных религиозно-политических </w:t>
        <w:br/>
        <w:t xml:space="preserve">группировок, каждая из которых претендовала на выражение истинного </w:t>
        <w:br/>
        <w:t>правоверия.</w:t>
        <w:br/>
        <w:t xml:space="preserve">В полемике богословов Египта, Сирии, Ирака и Ирана особое место </w:t>
        <w:br/>
        <w:t xml:space="preserve">занимал спор о предопределении - божественной детерминированности </w:t>
        <w:br/>
        <w:t xml:space="preserve">происходящих в мире явлений, включая человеческие действия. Сторонники </w:t>
        <w:br/>
        <w:t xml:space="preserve">учения об абсолютном предопределении получили название джабаритов (ар. </w:t>
        <w:br/>
        <w:t xml:space="preserve">джабар - принуждение). Они утверждали, что Бог создал каждого человека </w:t>
        <w:br/>
        <w:t xml:space="preserve">вместе с его характером, способностями и будущими поступками, и поэтому </w:t>
        <w:br/>
        <w:t>человек не может влиять на свой жизненный путь.</w:t>
        <w:br/>
        <w:t>Омар Хайям (1048-1131 гг.) писал:</w:t>
        <w:br/>
        <w:t>В Книге Судеб ни слова нельзя изменить.</w:t>
        <w:br/>
        <w:t>Тех, кто вечно страдает, нельзя извинить.</w:t>
        <w:br/>
        <w:t>Можешь пить свою желчь до скончания века:</w:t>
        <w:br/>
        <w:t>Жизнь нельзя сократить и нельзя удлинить.</w:t>
        <w:br/>
        <w:br/>
        <w:t>В день, когда оседлали небес скакуна,</w:t>
        <w:br/>
        <w:t xml:space="preserve">Когда дали созвездиям их имена, </w:t>
        <w:br/>
        <w:t>Когда все наши судьбы вписали в скрижали, -</w:t>
        <w:br/>
        <w:t>Мы покорными стали. Не наша вина.</w:t>
        <w:br/>
        <w:br/>
        <w:t xml:space="preserve">В противоположность джабаритам сложилась школа мыслителей, </w:t>
        <w:br/>
        <w:t xml:space="preserve">развивавших тезис о свободе человека в выборе своих действий. Пропагандистов </w:t>
        <w:br/>
        <w:t>этого учения называли кадаритами.</w:t>
        <w:br/>
        <w:t xml:space="preserve">Существование различных религиозных группировок и их идейные </w:t>
        <w:br/>
        <w:t xml:space="preserve">столкновения с представителями других религий породили мусульманскую </w:t>
        <w:br/>
        <w:t xml:space="preserve">теологию - калам. Она давала догматам ислама толкование, основанное на </w:t>
        <w:br/>
        <w:t xml:space="preserve">разуме, а не на слепом следовании религиозным авторитетам. Основная </w:t>
        <w:br/>
        <w:t xml:space="preserve">установка сторонников калама (мутакаллимов) выражена в тезисе &lt;Следуй </w:t>
        <w:br/>
        <w:t xml:space="preserve">одному только разуму&gt;. Проблематика калама отражала главные темы дискуссий </w:t>
        <w:br/>
        <w:t xml:space="preserve">религиозно-философского характера, непосредственно связанные с догматикой </w:t>
        <w:br/>
        <w:t xml:space="preserve">ислама (извечность или сотворенность Корана, ответственность человека за свои </w:t>
        <w:br/>
        <w:t xml:space="preserve">действия, судьба грешника в потустороннем мире, единство Бога и </w:t>
        <w:br/>
        <w:t>соотношение его сущности и атрибутов, качества руководителя мусульман).</w:t>
        <w:br/>
        <w:t xml:space="preserve">С момента своего возникновения калам не представлял целостного учения. </w:t>
        <w:br/>
        <w:t xml:space="preserve">В средневековой арабо-мусульманской истории он был представлен </w:t>
        <w:br/>
        <w:t>совокупностью школ.</w:t>
        <w:br/>
        <w:t xml:space="preserve">Первым крупным направлением калама стала школа мутазилитов (ар. </w:t>
        <w:br/>
        <w:t xml:space="preserve">отделившиеся), игравших значительную роль в религиозно-политической жизни </w:t>
        <w:br/>
        <w:t xml:space="preserve">Дамасского и Багдадского халифата в VIII-IX вв. Главным основоположником </w:t>
        <w:br/>
        <w:t xml:space="preserve">мутазилизма был Васыл ибн Ата. Учение ориентировалось на традиции </w:t>
        <w:br/>
        <w:t xml:space="preserve">Аристотеля и неоплатоников. Рационализм доктрины выразился в утверждении </w:t>
        <w:br/>
        <w:t xml:space="preserve">приоритета разума над верой и отрицании всяких убеждений, принятие которых </w:t>
        <w:br/>
        <w:t xml:space="preserve">не предваряется сомнением в их истинности. Основные положения мутазилизма </w:t>
        <w:br/>
        <w:t xml:space="preserve">были сформулированы в начале IX в. К их числу относится тезис о </w:t>
        <w:br/>
        <w:t xml:space="preserve">божественной справедливости, предполагающий свободу человеческой воли. </w:t>
        <w:br/>
        <w:t xml:space="preserve">Мутазилиты признавали трансцендентность Бога, предполагавшую отсутствие </w:t>
        <w:br/>
        <w:t xml:space="preserve">какого-либо сходства между ним и его творениями, в том числе и человеком. </w:t>
        <w:br/>
        <w:t xml:space="preserve">Проповедуемый строжайший монотеизм предполагал не только отрицание </w:t>
        <w:br/>
        <w:t xml:space="preserve">многобожия, но и отрицание реальности и извечности созданных </w:t>
        <w:br/>
        <w:t xml:space="preserve">человеческими представлениями божественных атрибутов. Признание Корана </w:t>
        <w:br/>
        <w:t xml:space="preserve">вечным и несотворенным, по их мнению, могло рассматривается как скрытое </w:t>
        <w:br/>
        <w:t>признание второго Бога.</w:t>
        <w:br/>
        <w:t xml:space="preserve">Главными оппонентами рационалистических движений в рамках </w:t>
        <w:br/>
        <w:t xml:space="preserve">мусульманской теологии выступили сторонники суннитского традиционализма. </w:t>
        <w:br/>
        <w:t xml:space="preserve">Провозгласив принцип строгой опоры на Коран и Сунну, они утверждали </w:t>
        <w:br/>
        <w:t xml:space="preserve">необходимость принятия веры без рассуждений, исповедуя безусловность </w:t>
        <w:br/>
        <w:t xml:space="preserve">божественного предопределения. Они выступали за запрет на любые </w:t>
        <w:br/>
        <w:t xml:space="preserve">нововведения в области вероучения и права, не имеющие прямого обоснования </w:t>
        <w:br/>
        <w:t xml:space="preserve">в священных исламских текстах. Их идеалами стали социальные и этические </w:t>
        <w:br/>
        <w:t xml:space="preserve">ценности раннего ислама - нестяжательство, осуждение роскоши, </w:t>
        <w:br/>
        <w:t>предпочтение скромной и воздержанной жизни.</w:t>
        <w:br/>
        <w:t xml:space="preserve">Наиболее ярко традиционалистские идеи воплотились в проповедях и </w:t>
        <w:br/>
        <w:t xml:space="preserve">догматических трактатах ханбалитской школы, названной по имени ее </w:t>
        <w:br/>
        <w:t>основателя Ахмада ибн Ханбала (780-835).</w:t>
        <w:br/>
        <w:t xml:space="preserve">Ханбалитство возникло как своеобразная реакция на распространение </w:t>
        <w:br/>
        <w:t xml:space="preserve">мутализской доктрины и выразило взгляды крайне консервативных сторонников </w:t>
        <w:br/>
        <w:t xml:space="preserve">мусульманского традиционализма. Его социальной опорой стали, как всегда, </w:t>
        <w:br/>
        <w:t xml:space="preserve">низшие и средние слои общества. Догматические представления ханбалитов </w:t>
        <w:br/>
        <w:t xml:space="preserve">отличались простотой и доступностью. Провозгласив принцип строгой опоры на </w:t>
        <w:br/>
        <w:t xml:space="preserve">Коран и Сунну, на знание, освященное авторитетом пророка Мухаммеда и его </w:t>
        <w:br/>
        <w:t xml:space="preserve">сподвижников, теологи-традиционалисты утверждали необходимость принятия </w:t>
        <w:br/>
        <w:t xml:space="preserve">веры без рассуждений, исповедовали безусловность божественного </w:t>
        <w:br/>
        <w:t xml:space="preserve">предопределения. Они так же выступали за запрет на любые нововведения в </w:t>
        <w:br/>
        <w:t xml:space="preserve">области вероучения и права, не имеющие прямого обоснования в священных </w:t>
        <w:br/>
        <w:t>исламских текстах, на свободное обсуждение проблем религии.</w:t>
        <w:br/>
        <w:t xml:space="preserve">Суфизм. С XIII в. произошло сближение калама и арабо-мусульманской </w:t>
        <w:br/>
        <w:t>философии. Огромное влияние на развитие духовной культуры и общественно-</w:t>
        <w:br/>
        <w:t>политическую жизнь мусульманского Востока оказал суфизм - мистико-</w:t>
        <w:br/>
        <w:t xml:space="preserve">аскетическое направление в исламе. Суфизм (тасаввуф) возник в VII-VIII вв. </w:t>
        <w:br/>
        <w:t xml:space="preserve">Начало его формирования связано с движением мусульманских подвижников </w:t>
        <w:br/>
        <w:t xml:space="preserve">аскетов, призывавших к отрешению от мирского, возводивших в культ </w:t>
        <w:br/>
        <w:t xml:space="preserve">бедность. </w:t>
        <w:br/>
        <w:t xml:space="preserve">В проповедях ранних суфиев нашли выражение пессимистические </w:t>
        <w:br/>
        <w:t xml:space="preserve">настроения, навеянные всепоглощающим страхом перед божьим судом, мысли </w:t>
        <w:br/>
        <w:t xml:space="preserve">о тленности земных наслаждений, звучали мистические мотивы </w:t>
        <w:br/>
        <w:t>всепоглощающей, бескорыстной любви к Богу и стремления сблизиться с ним.</w:t>
        <w:br/>
        <w:t xml:space="preserve">Наиболее влиятельными среди суфийских школ стали багдадская, </w:t>
        <w:br/>
        <w:t>куфийская, басрийская и хорасанская.</w:t>
        <w:br/>
        <w:t xml:space="preserve">В основе суфийского учения лежит интуитивное познание Бога, внутреннее </w:t>
        <w:br/>
        <w:t xml:space="preserve">эмоциональное осознание религиозных истин - &lt;духовный опыт&gt;. Суфий </w:t>
        <w:br/>
        <w:t xml:space="preserve">должен пройти трудный и долгий путь религиозно-нравственного </w:t>
        <w:br/>
        <w:t xml:space="preserve">самоусовершенствования, духовного очищения и самоуглубления, отрешения </w:t>
        <w:br/>
        <w:t xml:space="preserve">от мирского &lt;я&gt;. Искомая высшая цель достигается только в результате </w:t>
        <w:br/>
        <w:t>специальной религиозно-мистической практики.</w:t>
        <w:br/>
        <w:t xml:space="preserve">При всем многообразии вариаций мистико-аскетического учения в нем </w:t>
        <w:br/>
        <w:t xml:space="preserve">выделились два основных направления - крайний и умеренный суфизм. </w:t>
        <w:br/>
        <w:t xml:space="preserve">Сторонники крайнего (пантеистического) суфизма считали конечной целью </w:t>
        <w:br/>
        <w:t xml:space="preserve">&lt;пути к Богу&gt; не только сближение с ним и его лицезрение, но и </w:t>
        <w:br/>
        <w:t xml:space="preserve">&lt;уничтожение&gt;, &lt;растворение&gt; личности мистика в Боге. Это состояние </w:t>
        <w:br/>
        <w:t xml:space="preserve">получило название фана (ар. - небытие, исчезновение). Крайние суфии </w:t>
        <w:br/>
        <w:t xml:space="preserve">выдвинули концепцию особого экстатического состояния, когда устами мистика </w:t>
        <w:br/>
        <w:t xml:space="preserve">начинал говорить Аллах. Выдающемуся суфию-пантеисту аль-Халладжу (858 - </w:t>
        <w:br/>
        <w:t xml:space="preserve">922), выступавшему с публичными проповедями своих идей, принадлежит </w:t>
        <w:br/>
        <w:t>известное высказывание &lt;Я-Истина (Бог)&gt;.</w:t>
        <w:br/>
        <w:t xml:space="preserve">Сторонники умеренного суфизма считали совершенным видом знания об Аллахе </w:t>
        <w:br/>
        <w:t xml:space="preserve">&lt;тайное&gt; мистическое (эзотерическое) знание и в то же время признавали </w:t>
        <w:br/>
        <w:t xml:space="preserve">ценность формального знания, которое рассматривалось как отправная точка </w:t>
        <w:br/>
        <w:t xml:space="preserve">для знания высшего порядка - знания суфиев. </w:t>
        <w:br/>
        <w:t xml:space="preserve">Соединение исламского традиционализма с суфийскими идеалами связано с </w:t>
        <w:br/>
        <w:t xml:space="preserve">именем одного из наиболее влиятельных мыслителей мусульманского </w:t>
        <w:br/>
        <w:t>средневековья, крупнейшего теолога, философа и правоведа Абу Хамида аль-</w:t>
        <w:br/>
        <w:t>Газали (1058 - 1111). Он утверждал, что суфийская теория и практика пол-</w:t>
        <w:br/>
        <w:t xml:space="preserve">ностью соответствуют духу и основам мусульманской религии, доказывая </w:t>
        <w:br/>
        <w:t xml:space="preserve">&lt;праведность&gt; суфизма с помощью соответствующего толкования Корана и </w:t>
        <w:br/>
        <w:t xml:space="preserve">суннитских преданий о пророке Мухаммеде. </w:t>
        <w:br/>
        <w:t xml:space="preserve">Мистический путь, а не философия с ее ненадежными... доказательствами, ведет нас </w:t>
        <w:br/>
        <w:t>к совершенной истине.</w:t>
        <w:br/>
        <w:t xml:space="preserve">Тайны этой науки не могут быть изложены на страницах книги, ибо знающие говорили: </w:t>
        <w:br/>
        <w:t>&lt;Раскрытие тайны божественного господства есть неверие&gt;.</w:t>
        <w:br/>
        <w:t xml:space="preserve">Практическую пользу суфизма аль-Газали видел в направленности этого </w:t>
        <w:br/>
        <w:t xml:space="preserve">учения к нравственному совершенствованию, но отвергал суфийские идейные </w:t>
        <w:br/>
        <w:t>построения о полном слиянии человеческой души с Богом и растворении в нем.</w:t>
        <w:br/>
        <w:t xml:space="preserve">Выдающейся фигурой в истории суфизма является выходец из далусии Ибн </w:t>
        <w:br/>
        <w:t xml:space="preserve">Араби (ум. 1240), творчество которого наложило неизгладимый отпечаток на </w:t>
        <w:br/>
        <w:t xml:space="preserve">многие аспекты арабо-мусульманской культуры - теологию, философию, </w:t>
        <w:br/>
        <w:t xml:space="preserve">поэзию. Его труды подвели итог более чем трехвековому развитию суфийской </w:t>
        <w:br/>
        <w:t xml:space="preserve">мысли. Для него свойственно доведенное до крайности иносказательное </w:t>
        <w:br/>
        <w:t>толкование Корана и Сунны. Искомую цель суфия он интерпретировал как со-</w:t>
        <w:br/>
        <w:t xml:space="preserve">единение души с божеством, ее полное растворение в нем с утратой земной </w:t>
        <w:br/>
        <w:t xml:space="preserve">призрачной индивидуальности. Ибн Араби известен прежде всего как создатель </w:t>
        <w:br/>
        <w:t xml:space="preserve">весьма усложненного философско-пантеистического учения, получившего </w:t>
        <w:br/>
        <w:t xml:space="preserve">название &lt;единство и единственность бытия&gt; (вахдат аль-вуджуд). Бытие, в </w:t>
        <w:br/>
        <w:t xml:space="preserve">соответствии с этим учением, представляет собой проявление единой </w:t>
        <w:br/>
        <w:t xml:space="preserve">&lt;божественной сущности&gt; в бесконечных и беспрестанно меняющихся образах </w:t>
        <w:br/>
        <w:t xml:space="preserve">материального мира. Человека Ибн Араби представлял как &lt;вселенную в </w:t>
        <w:br/>
        <w:t xml:space="preserve">миниатюре&gt;. Используя кораническую символику и мифологию, Ибн Араби </w:t>
        <w:br/>
        <w:t xml:space="preserve">разработал учение об эпифании (ат-таджалли) - самопроявлениях абстрактного </w:t>
        <w:br/>
        <w:t xml:space="preserve">Абсолюта в форме конкретных сущностей, учение о &lt;совершенном человеке&gt; </w:t>
        <w:br/>
        <w:t xml:space="preserve">(аль-инсан аль-камиль), рассматривающее человека как &lt;образ Бога&gt; и </w:t>
        <w:br/>
        <w:t xml:space="preserve">причину творения. Он также систематизировал суфийские представления об </w:t>
        <w:br/>
        <w:t>иерархии святых-мистиков.</w:t>
        <w:br/>
        <w:t xml:space="preserve">Достигнув в XIII-XIV вв. расцвета, философский суфизм позднее утратил </w:t>
        <w:br/>
        <w:t xml:space="preserve">свои творческие потенции. Признанные суфийские авторитеты позднего </w:t>
        <w:br/>
        <w:t xml:space="preserve">средневековья занимались главным образом популяризацией основ исламского </w:t>
        <w:br/>
        <w:t>мистицизма.</w:t>
        <w:br/>
        <w:t xml:space="preserve">Шиизм. В средние века шла интенсивная разработка воззрения в ее </w:t>
        <w:br/>
        <w:t xml:space="preserve">религиозно-философской системе шиизма, разделившегося еще в VIII в. на два </w:t>
        <w:br/>
        <w:t xml:space="preserve">основных течения - умеренное и крайнее, которые, в свою очередь, распались </w:t>
        <w:br/>
        <w:t>на многочисленные школы.</w:t>
        <w:br/>
        <w:t xml:space="preserve">При существенных догматических различиях внутри шиитского ислама его </w:t>
        <w:br/>
        <w:t xml:space="preserve">объединяло признание божественной природы верховной власти и </w:t>
        <w:br/>
        <w:t xml:space="preserve">исключительного права на нее рода &lt;четвертого праведного халифа&gt; Али. </w:t>
        <w:br/>
        <w:t xml:space="preserve">Поскольку в Коране отсутствует прямое упоминание Али, то шиитские </w:t>
        <w:br/>
        <w:t xml:space="preserve">комментаторы прибегли к аллегорическому толкованию отдельных коранических </w:t>
        <w:br/>
        <w:t xml:space="preserve">выражений, чтобы обосновать право Алидов на верховное руководство </w:t>
        <w:br/>
        <w:t xml:space="preserve">мусульманской общиной (имамат). Учение об имамате стало основополагающим </w:t>
        <w:br/>
        <w:t xml:space="preserve">в шиизме. Руководители исламской общины (государства) - имамы из рода </w:t>
        <w:br/>
        <w:t xml:space="preserve">Али - рассматривались как единственно законные и полномочные </w:t>
        <w:br/>
        <w:t xml:space="preserve">представители Аллаха на земле. Расколы и разногласия в шиизме вызвал, </w:t>
        <w:br/>
        <w:t>прежде всего, вопрос о передаче права на имамат тому или иному потомку Али.</w:t>
        <w:br/>
        <w:t xml:space="preserve">Сторонники крайнего шиизма в своем большинстве проповедовали идею </w:t>
        <w:br/>
        <w:t xml:space="preserve">обожествления Али и представителей его рода. Умеренные шииты (имамиты), </w:t>
        <w:br/>
        <w:t xml:space="preserve">отвергая эту идею, ревностно защищали &lt;божественную сущность&gt; имамата и </w:t>
        <w:br/>
        <w:t xml:space="preserve">представление об абсолютной непогрешимости и сверхъестественных знаниях его </w:t>
        <w:br/>
        <w:t>носителей.</w:t>
        <w:br/>
        <w:t xml:space="preserve">В религиозно-философской трактовке имамат предстает как важнейшая </w:t>
        <w:br/>
        <w:t xml:space="preserve">космическая сила, как эманация вечного божественного света, а имамы - как </w:t>
        <w:br/>
        <w:t xml:space="preserve">исполнители предписаний Аллаха, высшие непререкаемые авторитеты в делах </w:t>
        <w:br/>
        <w:t>веры и мирской жизни.</w:t>
        <w:br/>
        <w:br/>
        <w:t>Ислам сегодня</w:t>
        <w:br/>
        <w:t xml:space="preserve">Полтора столетия с начала XIX до второй половины XX века явились важным </w:t>
        <w:br/>
        <w:t>переломным моментом в эволюции ислама. Изменения в социально-</w:t>
        <w:br/>
        <w:t xml:space="preserve">экономических структурах стран Востока, становление нового класса - </w:t>
        <w:br/>
        <w:t xml:space="preserve">национальной буржуазии, развитие национально-освободительного движения, </w:t>
        <w:br/>
        <w:t xml:space="preserve">распространение идей марксизма - все это в совокупности не могло не повлечь </w:t>
        <w:br/>
        <w:t xml:space="preserve">за собой перемены во взглядах как на роль ислама в обществе, так и в самой </w:t>
        <w:br/>
        <w:t>исламской мотивации новых религий общественного бытия.</w:t>
        <w:br/>
        <w:t xml:space="preserve">Процесс адаптации религиозно-философских и правовых норм ислама к новым </w:t>
        <w:br/>
        <w:t xml:space="preserve">историческим условиям, начавшимся в середине XIX века и продолжающихся </w:t>
        <w:br/>
        <w:t xml:space="preserve">поныне, многие исследователи обозначают термином "мусульманская </w:t>
        <w:br/>
        <w:t xml:space="preserve">реформация", хотя он принципиально отличен от реформации христианской. </w:t>
        <w:br/>
        <w:t xml:space="preserve">Отличие заключается, во-первых, в том, что эти процессы происходили в </w:t>
        <w:br/>
        <w:t xml:space="preserve">различные эпохи, в различных конкретно-исторических условиях. Во-вторых, </w:t>
        <w:br/>
        <w:t xml:space="preserve">"мусульманская реформация" выражалась прежде всего в пересмотре (или </w:t>
        <w:br/>
        <w:t xml:space="preserve">попытке пересмотра) религиозных мотиваций различных аспектов светской </w:t>
        <w:br/>
        <w:t xml:space="preserve">жизни и лишь в незначительной мере затрагивала собственно богословские </w:t>
        <w:br/>
        <w:t xml:space="preserve">вопросы. В-третьих, отсутствие в исламе институтов церкви и духовенства, </w:t>
        <w:br/>
        <w:t xml:space="preserve">аналогичных христианским, наложило весьма существенный отпечаток на </w:t>
        <w:br/>
        <w:t>характер реформ в исламе.</w:t>
        <w:br/>
        <w:t xml:space="preserve">Существенные изменения претерпела мусульманская судебная система, </w:t>
        <w:br/>
        <w:t xml:space="preserve">сложившаяся в средневековье, и в определенной мере - сама система </w:t>
        <w:br/>
        <w:t xml:space="preserve">мусульманского права: происходило постепенное ограничение юрисдикции </w:t>
        <w:br/>
        <w:t xml:space="preserve">шариатских судов; к середине XIX века на территории Османской империи были </w:t>
        <w:br/>
        <w:t xml:space="preserve">окончательно разграничены сферы компетенции шариатских и светских судов </w:t>
        <w:br/>
        <w:t xml:space="preserve">(процесс этот начался значительно раньше). Одновременно с этим </w:t>
        <w:br/>
        <w:t xml:space="preserve">осуществляется кодификация норм мусульманского права (свод положений </w:t>
        <w:br/>
        <w:t xml:space="preserve">ханафисткого права Манджалла был составлен в 1869-1876 годах), в ряде стран </w:t>
        <w:br/>
        <w:t xml:space="preserve">вводятся уголовные кодексы и другие правовые документы, не </w:t>
        <w:br/>
        <w:t xml:space="preserve">предусматриваемые шариатом. Определенные изменения роли ислама в </w:t>
        <w:br/>
        <w:t xml:space="preserve">общественной жизни (хотя и весьма ограниченные) произошли в связи с </w:t>
        <w:br/>
        <w:t xml:space="preserve">реформами Мухаммада Али в Египте и политикой танзимата в Османской </w:t>
        <w:br/>
        <w:t>империи.</w:t>
        <w:br/>
        <w:t xml:space="preserve">Потребности социально-экономического развития ставили мусульманских </w:t>
        <w:br/>
        <w:t xml:space="preserve">богословов и правоведов перед необходимостью нового осмысления целого ряда </w:t>
        <w:br/>
        <w:t xml:space="preserve">традиционных положений ислама. Однако этот процесс оказался весьма </w:t>
        <w:br/>
        <w:t xml:space="preserve">болезненным и затяжным. Это отразилось, в частности, в полемике по поводу </w:t>
        <w:br/>
        <w:t xml:space="preserve">допустимости (или греховности) создания в мусульманских странах банковской </w:t>
        <w:br/>
        <w:t xml:space="preserve">системы. Полемика разворачивалась, с одной стороны, вокруг положения о </w:t>
        <w:br/>
        <w:t xml:space="preserve">взимании ссудного процента (риба), а с другой - в связи с шариатским </w:t>
        <w:br/>
        <w:t xml:space="preserve">запретом на омертвление капитала. Наиболее ярко выраженную форму она </w:t>
        <w:br/>
        <w:t xml:space="preserve">приобрела в Египте, где муфти Мухаммад Абдо в 1899 году издал фатву, </w:t>
        <w:br/>
        <w:t xml:space="preserve">разъяснявшую, что банковские вклады и взимание с них процентов не являются </w:t>
        <w:br/>
        <w:t xml:space="preserve">ростовщичеством и, следовательно, не относятся к категории осуждаемого риба. </w:t>
        <w:br/>
        <w:t xml:space="preserve">Эта фатва способствовала приведению существовавшей системы в соответствие с </w:t>
        <w:br/>
        <w:t>интересами национальной буржуазии.</w:t>
        <w:br/>
        <w:t xml:space="preserve">Расширение практики капиталистического предпринимательства в </w:t>
        <w:br/>
        <w:t xml:space="preserve">мусульманских странах влекло за собой не только пересмотр шариатских </w:t>
        <w:br/>
        <w:t xml:space="preserve">положений (как в случае с риба), но и оживление некоторых традиционных </w:t>
        <w:br/>
        <w:t xml:space="preserve">принципов, имевших широкое распространение в период мусульманского </w:t>
        <w:br/>
        <w:t xml:space="preserve">средневековья, например мушарака и кирад (принципы торгового </w:t>
        <w:br/>
        <w:t xml:space="preserve">сотрудничества). С другой стороны, нередко новые по содержанию явления </w:t>
        <w:br/>
        <w:t xml:space="preserve">воспринимались как продолжение и развитие мусульманской традиции: таковы, </w:t>
        <w:br/>
        <w:t xml:space="preserve">например, коммерческие объединения, действовавшие в различных частях </w:t>
        <w:br/>
        <w:t xml:space="preserve">мусульманского мира на религиозно-общинное основе (торговые дома и </w:t>
        <w:br/>
        <w:t xml:space="preserve">финансовые предприятия исмаэлитов ходжа и бохра, меманов), </w:t>
        <w:br/>
        <w:t xml:space="preserve">воспринимавшиеся как продолжение средневековой традиции создания </w:t>
        <w:br/>
        <w:t xml:space="preserve">мусульманских торговых домов, но которые по сути своей имели уже </w:t>
        <w:br/>
        <w:t>капиталистический или полукапиталистичекий характер.</w:t>
        <w:br/>
        <w:t xml:space="preserve">Важнейшую роль сыграли изменения, происходившие в сфере </w:t>
        <w:br/>
        <w:t xml:space="preserve">общественного сознания. Это касается прежде всего процесса становления </w:t>
        <w:br/>
        <w:t xml:space="preserve">национального самосознания и возникновения буржуазного национализма. В </w:t>
        <w:br/>
        <w:t xml:space="preserve">русле этого процесса получило новое осмысление традиционное положение </w:t>
        <w:br/>
        <w:t xml:space="preserve">ислама о единстве всех мусульман. Джамал ал-дин ал-Афгани формулирует идею </w:t>
        <w:br/>
        <w:t xml:space="preserve">солидарности мусульман, вылившуюся затем в концепцию панисламизма и </w:t>
        <w:br/>
        <w:t xml:space="preserve">получившую широкое распространение по всему мусульманскому миру. </w:t>
        <w:br/>
        <w:t xml:space="preserve">Параллельно с панисламизмом, направленным на объединение всех мусульман </w:t>
        <w:br/>
        <w:t xml:space="preserve">на конфессиональной основе, развивается и мусульманский национализм, </w:t>
        <w:br/>
        <w:t xml:space="preserve">сторонники которого выступают за обособление мусульманских общин от </w:t>
        <w:br/>
        <w:t>представителей других конфессий. Мусульманские религиозно-</w:t>
        <w:br/>
        <w:t xml:space="preserve">националистические идеи имели объективно двойственный характер: с одной </w:t>
        <w:br/>
        <w:t>стороны, они на определенном этапе способствовали развитию национально-</w:t>
        <w:br/>
        <w:t xml:space="preserve">освободительного движения, с другой - в конечном счете оказывались орудием </w:t>
        <w:br/>
        <w:t xml:space="preserve">в руках наиболее реакционных сил. В целом влияние национализма ощущалось </w:t>
        <w:br/>
        <w:t xml:space="preserve">в той или иной мере почти во всех направлениях мусульманской общественной </w:t>
        <w:br/>
        <w:t>мысли конца XIX начала XX века.</w:t>
        <w:br/>
        <w:t xml:space="preserve">В этот период религиозно-обновленческие процессы в исламе были связаны в </w:t>
        <w:br/>
        <w:t xml:space="preserve">первую очередь с проблемой освоения научно-технических достижений Запада. </w:t>
        <w:br/>
        <w:t xml:space="preserve">Сторонники реформаторского направления высказывались за модернизацию </w:t>
        <w:br/>
        <w:t xml:space="preserve">установлении ислама, тормозивших процесс внедрения достижений Запада. Им </w:t>
        <w:br/>
        <w:t xml:space="preserve">противостояли традиционалисты, выступавшие за возрождение норм и </w:t>
        <w:br/>
        <w:t xml:space="preserve">ценностей раннего ислама, противясь нововведениям западного образца. По </w:t>
        <w:br/>
        <w:t xml:space="preserve">мере развития национального самосознания и национально-освободительного </w:t>
        <w:br/>
        <w:t xml:space="preserve">движения все более отчетливо стала проявляться политизация ислама (хотя на </w:t>
        <w:br/>
        <w:t xml:space="preserve">протяжении всей истории ислам никогда не был оторван от политики), </w:t>
        <w:br/>
        <w:t xml:space="preserve">выражавшаяся в широком использовании исламских лозунгов в политической </w:t>
        <w:br/>
        <w:t xml:space="preserve">борьбе. Религиозно-политические движения, возникавшие в шиитской среде </w:t>
        <w:br/>
        <w:t xml:space="preserve">(например, бабизм), вели к отпочкованию "сектантских" общин, в суннитском </w:t>
        <w:br/>
        <w:t xml:space="preserve">же исламе они в большинстве своем не сопровождались пересмотром </w:t>
        <w:br/>
        <w:t xml:space="preserve">положений догматики. Антиколониальные выступления нередко сопровождались </w:t>
        <w:br/>
        <w:t xml:space="preserve">обращением к мессианским идеям, объявлением их лидеров махди. Для </w:t>
        <w:br/>
        <w:t xml:space="preserve">рассматриваемого периода характерна также активизация участия в </w:t>
        <w:br/>
        <w:t xml:space="preserve">политической борьбе суфийских братств; на базе некоторых из них возникают </w:t>
        <w:br/>
        <w:t xml:space="preserve">мощные новые исламские религиозно-политические движения, как, например, </w:t>
        <w:br/>
        <w:t xml:space="preserve">движение сануситов в Северной Африке. С братством кадирийа тесно связано </w:t>
        <w:br/>
        <w:t xml:space="preserve">антиколониальное движение в Алжире в середине XIX века под руководством </w:t>
        <w:br/>
        <w:t xml:space="preserve">Абд ал-Кадира, принявшего титул аимр ал-му'минин. В конце XIX, и особенно </w:t>
        <w:br/>
        <w:t xml:space="preserve">в начале XX века, большой размах по всему мусульманскому миру приобретает </w:t>
        <w:br/>
        <w:t xml:space="preserve">движение за реформацию ислама, представители которого вступают в острую </w:t>
        <w:br/>
        <w:t xml:space="preserve">полемику и с мусульманскими традиционалистами, и со сторонниками светских </w:t>
        <w:br/>
        <w:t xml:space="preserve">концепций общественного развития. Одновременно начинает складываться и </w:t>
        <w:br/>
        <w:t xml:space="preserve">международное исламское движение, основанное на концепции исламской </w:t>
        <w:br/>
        <w:t xml:space="preserve">солидарности: в 1926 году была создана первая международная мусульманская </w:t>
        <w:br/>
        <w:t>организация Всемирный исламский конгресс (Му'тамар ал-'алам ал-ислами).</w:t>
        <w:br/>
        <w:t>Качественно новый этап в истории ислама - вторая половина XX века.</w:t>
        <w:br/>
        <w:t xml:space="preserve">Освобождение мусульманских народов от колониальной зависимости, создание </w:t>
        <w:br/>
        <w:t xml:space="preserve">мировой системы социализма, углубление кризисных явлений в </w:t>
        <w:br/>
        <w:t xml:space="preserve">капиталистическом мире поставили принципиально новые проблемы перед </w:t>
        <w:br/>
        <w:t xml:space="preserve">представителями мусульманской общественной мысли. Это отразилось прежде </w:t>
        <w:br/>
        <w:t xml:space="preserve">всего в широко развернувшейся борьбе вокруг проблемы выбора пути развития </w:t>
        <w:br/>
        <w:t xml:space="preserve">освободившимися странами, в ходе которой появляются многочисленные </w:t>
        <w:br/>
        <w:t xml:space="preserve">концепции так называемого третьего пути, отличного как от </w:t>
        <w:br/>
        <w:t xml:space="preserve">капиталистического, так и от социалистического. Апеллируя к традиционным </w:t>
        <w:br/>
        <w:t xml:space="preserve">ценностям ислама, мусульманские общественные деятели (как религиозные, так </w:t>
        <w:br/>
        <w:t xml:space="preserve">и светские) выдвигают тезис об исламском пути развития как о единственно </w:t>
        <w:br/>
        <w:t xml:space="preserve">приемлемом для стран распространения ислама. На его основе создаются </w:t>
        <w:br/>
        <w:t xml:space="preserve">концепции "исламского государства", "исламского правления", "исламской </w:t>
        <w:br/>
        <w:t xml:space="preserve">экономики", "исламского социализма" и т. д., нередко существенно </w:t>
        <w:br/>
        <w:t xml:space="preserve">отличающиеся друг от друга в трактовках тех или иных вопросов, но имеющие </w:t>
        <w:br/>
        <w:t>общую социальную природу - буржуазную либо мелкобуржуазную.</w:t>
        <w:br/>
        <w:t xml:space="preserve">Концепции "исламского государства" подразумевают воплощение в </w:t>
        <w:br/>
        <w:t xml:space="preserve">современных условиях традиционной исламской модели политической </w:t>
        <w:br/>
        <w:t xml:space="preserve">организации общества, в котором в той или иной форме сочеталась светская и </w:t>
        <w:br/>
        <w:t xml:space="preserve">духовная власть (при признании Аллаха в качестве единственного источника </w:t>
        <w:br/>
        <w:t xml:space="preserve">власти), осуществлялись бы принципы справедливого распределения доходов, </w:t>
        <w:br/>
        <w:t xml:space="preserve">регулирования экономики в соответствии с предписанными шариатом и т. д. В </w:t>
        <w:br/>
        <w:t xml:space="preserve">целом эти концепции представляют собой модернизацию политической и </w:t>
        <w:br/>
        <w:t xml:space="preserve">социально-экономической доктрин классического ислама с учетом специфики </w:t>
        <w:br/>
        <w:t xml:space="preserve">развития конкретной страны. Мероприятия по их реализации и пропаганде, </w:t>
        <w:br/>
        <w:t xml:space="preserve">носящие название "исламизации", осуществляются как "сверху" - путем </w:t>
        <w:br/>
        <w:t xml:space="preserve">законодательного введения тех или иных норм (например, в Пакистане - </w:t>
        <w:br/>
        <w:t xml:space="preserve">введение ушра и закята, исламизация банковской системы, в Иране - </w:t>
        <w:br/>
        <w:t xml:space="preserve">провозглашение "исламского правления"), так и "снизу" - в результате </w:t>
        <w:br/>
        <w:t xml:space="preserve">давления религиозно-политических организаций, среди которых наибольшую </w:t>
        <w:br/>
        <w:t xml:space="preserve">активность в этом направлении проявляют "Братья-мусульмане". Под </w:t>
        <w:br/>
        <w:t xml:space="preserve">"исламизацией" подразумевается и процесс расширения числа последователей </w:t>
        <w:br/>
        <w:t xml:space="preserve">ислама, происходящий в ряде стран Азии и Африки (прежде всего в регионе к </w:t>
        <w:br/>
        <w:t xml:space="preserve">югу от Сахары), который нередко искусственно стимулируется активной </w:t>
        <w:br/>
        <w:t xml:space="preserve">деятельностью многочисленных миссионерских исламских центров, создаваемых </w:t>
        <w:br/>
        <w:t>преимущественно на средства нефтедобывающих государств Аравии.</w:t>
        <w:br/>
        <w:t xml:space="preserve">Современный ислам - вторая по численности последователей (после </w:t>
        <w:br/>
        <w:t xml:space="preserve">христианства) мировая религия. По приблизительным подсчетам, общая </w:t>
        <w:br/>
        <w:t xml:space="preserve">численность мусульман на земном шаре достигает 800 миллионов человек </w:t>
        <w:br/>
        <w:t xml:space="preserve">(около 90% из них сунниты), из которых более двух третей живет в зарубежной </w:t>
        <w:br/>
        <w:t xml:space="preserve">Азии, составляя свыше 20% населения этой части планеты, почти 30% - в </w:t>
        <w:br/>
        <w:t xml:space="preserve">Африке (49% населения континента). Из более чем 120 стран мира, в которых </w:t>
        <w:br/>
        <w:t xml:space="preserve">существуют мусульманские общины, в 35 мусульмане составляют большую часть </w:t>
        <w:br/>
        <w:t xml:space="preserve">населения - свыше 80% населения во всех странах Северной Африки, Западной </w:t>
        <w:br/>
        <w:t xml:space="preserve">Азии (за исключением Кипра, Ливана, Израиля), в Сенегале, Гамбии, Нигерии, </w:t>
        <w:br/>
        <w:t xml:space="preserve">Сомали, Афганистане, Пакистане, Бангладеш, Индонезии и некоторых других; в </w:t>
        <w:br/>
        <w:t xml:space="preserve">ряде стран последователей ислама насчитывается от половины до 80%жителей </w:t>
        <w:br/>
        <w:t xml:space="preserve">(Гвинея, Мали, Ливан, Чад, Судан), в Малайзии и Нигерии - почти половина, </w:t>
        <w:br/>
        <w:t xml:space="preserve">в некоторых странах они составляют влиятельное меньшинство (Гвинея-Бисау, </w:t>
        <w:br/>
        <w:t xml:space="preserve">Камерун, Буркина Фасо, Сьерра-Леоне и др.). Наиболее крупные по абсолютной </w:t>
        <w:br/>
        <w:t xml:space="preserve">численности мусульманские общины в Индонезии, Индии, Пакистане и </w:t>
        <w:br/>
        <w:t xml:space="preserve">Бангладеш; значительное число мусульман проживает в Китае, Таиланде, </w:t>
        <w:br/>
        <w:t xml:space="preserve">Эфиопии, Танзании, на Кипре, в некоторых странах Европы (Югославия, </w:t>
        <w:br/>
        <w:t xml:space="preserve">Албания, Великобритания, ФРГ, Франция и др.), Америки (США, Канада, </w:t>
        <w:br/>
        <w:t xml:space="preserve">Аргентина, Бразилия, Гайана, Суринам, Тринидад и Тобаго), в Австралии, на </w:t>
        <w:br/>
        <w:t>островах Фиджи.</w:t>
        <w:br/>
        <w:t xml:space="preserve">В 28 афро-азиатских государствах ислам признан государственной (или </w:t>
        <w:br/>
        <w:t xml:space="preserve">официальной) религией, Это Египет, Кувейт, Саудовская Аравия, Иран, </w:t>
        <w:br/>
        <w:t xml:space="preserve">Пакистан и др. В некоторых странах слово "исламский" включено в их </w:t>
        <w:br/>
        <w:t xml:space="preserve">официальное название: Исламская Республика Иран, Исламская Республика </w:t>
        <w:br/>
        <w:t>Пакистан, Исламская Республика Мавритания и др.</w:t>
        <w:br/>
        <w:t xml:space="preserve">Во многих странах распространения ислама действуют мусульманские </w:t>
        <w:br/>
        <w:t xml:space="preserve">партии, играющие нередко важную роль в политике, например Партия </w:t>
        <w:br/>
        <w:t xml:space="preserve">исламской республики в Иране, Партия единства и развития в Индонезии, </w:t>
        <w:br/>
        <w:t xml:space="preserve">Панмалайская исламская партия в Малайзии, Джамаат-и ислами в Индии и </w:t>
        <w:br/>
        <w:t>Пакистане.</w:t>
        <w:br/>
        <w:t xml:space="preserve">В ряде стран распространены религиозно-политических организации (в </w:t>
        <w:br/>
        <w:t xml:space="preserve">том числе и находящиеся вне закона, например "Братья-мусульмане", Партия </w:t>
        <w:br/>
        <w:t xml:space="preserve">исламского освобождения и др.), функционируют многочисленные религиозные </w:t>
        <w:br/>
        <w:t xml:space="preserve">учебные заведения (коранические школы, мадраса, мусульманские </w:t>
        <w:br/>
        <w:t xml:space="preserve">университеты), исламские общества, миссионерские организации, коммерческие </w:t>
        <w:br/>
        <w:t>предприятия (исламские банки, страховые компании).</w:t>
        <w:br/>
        <w:t xml:space="preserve">Продолжает сохраняться система мусульманского судопроизводства. Во </w:t>
        <w:br/>
        <w:t xml:space="preserve">второй половине 70-х - начале 80-х годов делались попытки возрождения </w:t>
        <w:br/>
        <w:t xml:space="preserve">некоторых норм шари'ата, ранее упраздненных на практике: таково, например, </w:t>
        <w:br/>
        <w:t xml:space="preserve">введение определенных мусульманским правом телесных наказаний за </w:t>
        <w:br/>
        <w:t xml:space="preserve">уголовные преступления в Пакистане, Судане (при президенте Дж. Нимейри), </w:t>
        <w:br/>
        <w:t>аравийских монархиях.</w:t>
        <w:br/>
        <w:t xml:space="preserve">В конце 70-х - начале 80-х годов определенную роль в международных </w:t>
        <w:br/>
        <w:t xml:space="preserve">делах стали играть международные мусульманские организации, действующие </w:t>
        <w:br/>
        <w:t xml:space="preserve">как на правительственном, так и на неправительственном уровне. Наиболее </w:t>
        <w:br/>
        <w:t>значительная из них - Организация исламской конференции (Муназзамат ал-</w:t>
        <w:br/>
        <w:t xml:space="preserve">мутамар ал-ислами), созданная в 1969 году и объединяющая 44 афро-азиатских </w:t>
        <w:br/>
        <w:t xml:space="preserve">государства, а также Организацию освобождения Палестины. Мусульманские </w:t>
        <w:br/>
        <w:t xml:space="preserve">страны представлены в ней главами государств и правительств. Свою </w:t>
        <w:br/>
        <w:t xml:space="preserve">деятельность, направленную на осуществление исламской солидарности, ОИК </w:t>
        <w:br/>
        <w:t xml:space="preserve">проводит через генеральный секретариат со штаб-квартирой в Джидде и целый </w:t>
        <w:br/>
        <w:t xml:space="preserve">ряд специализированных организаций (Исламский банк развития, Исламское </w:t>
        <w:br/>
        <w:t xml:space="preserve">агентство новостей, Исламская организация по образованию, науке и культуре, </w:t>
        <w:br/>
        <w:t xml:space="preserve">Исламский фонд развития и др.). Для деятельности ОИК характерна </w:t>
        <w:br/>
        <w:t xml:space="preserve">двойственность политических решений: с одной стороны, выдвигаются </w:t>
        <w:br/>
        <w:t xml:space="preserve">антиимпериалистические лозунги, принимаются решения, направленные против </w:t>
        <w:br/>
        <w:t xml:space="preserve">международного империализма и сионизма, с другой - звучат </w:t>
        <w:br/>
        <w:t xml:space="preserve">антикоммунистические призывы. Среди неправительственных мусульманских </w:t>
        <w:br/>
        <w:t xml:space="preserve">международных организаций наибольшую активность проявляют Лига </w:t>
        <w:br/>
        <w:t xml:space="preserve">исламского мира (создана в 1962 году в Мекке), Всемирный исламский </w:t>
        <w:br/>
        <w:t xml:space="preserve">конгресс, Всемирная исламская организация, Исламский совет Европы и др. Их </w:t>
        <w:br/>
        <w:t xml:space="preserve">усилия направлены преимущественно на пропаганду и распространение ислама, </w:t>
        <w:br/>
        <w:t xml:space="preserve">организацию международных встреч религиозных деятелей, оказание помощи </w:t>
        <w:br/>
        <w:t>мусульманским общинам в различных странах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Литература</w:t>
        <w:br/>
        <w:br/>
        <w:br/>
        <w:t>1. Коран, Душанбе, 1990, пер. И. Ю. Крачковского</w:t>
        <w:br/>
        <w:t>2. С. Васильев. История религий востока. М., Высшая школа, 1983.</w:t>
        <w:br/>
        <w:t xml:space="preserve">3. Под ред. Проф. Д. П. Шантепи де ля Соссей, т. 1, Иллюстрированная история </w:t>
        <w:br/>
        <w:t>религий, Спасо-Преображенский Валаамский монастырь, изд. 2, 1992 г..</w:t>
        <w:br/>
        <w:t>4. Ислам в странах Ближнего и Среднего Востока. М., 1982.</w:t>
        <w:br/>
        <w:t xml:space="preserve">5. Ислам и проблемы национализма в странах Ближнего и Среднего Востока </w:t>
        <w:br/>
        <w:t>(конец 70-х - начало 80-х годов XX в.). М., 1986.</w:t>
        <w:br/>
        <w:t xml:space="preserve">6. Под редакцией И. Н. Яковлева. Основы религиоведения, М., Высшая школа, </w:t>
        <w:br/>
        <w:t>1994 г.</w:t>
        <w:br/>
        <w:t xml:space="preserve">7. П. С. Таранов. 120 философов. Жизнь, судьба, учение. Т. 1, Таврия, </w:t>
        <w:br/>
        <w:t>Симферополь, 1996 г.</w:t>
        <w:br/>
        <w:t>8. Омар Хайям. Рубаи. Невский курьер, 1993 г.</w:t>
        <w:br/>
        <w:t>9. Омар Хайям. Рубаи. Москва, Мир поэзии, 1996 г.</w:t>
        <w:br/>
        <w:t>1</w:t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0:48:00Z</dcterms:created>
  <dc:creator>Inna</dc:creator>
  <dc:description/>
  <dc:language>en-US</dc:language>
  <cp:lastModifiedBy>Inna</cp:lastModifiedBy>
  <dcterms:modified xsi:type="dcterms:W3CDTF">1999-11-26T00:48:00Z</dcterms:modified>
  <cp:revision>2</cp:revision>
  <dc:subject/>
  <dc:title>Оглавление</dc:title>
</cp:coreProperties>
</file>