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туплен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</w:t>
      </w:r>
      <w:r>
        <w:rPr>
          <w:sz w:val="24"/>
        </w:rPr>
        <w:t>Самой поздней по времени возникновения мировой религией является ислам, или мусульманство. Это одна из самых распространенных религий: приверженцев ее насчитывается около 900 миллионов, преимущественно в Северной Африке, Юго-Западной, Южной и Юго-Восточной Азии. Арабо-язычные народы почти поголовно исповедуют ислам, тюрко-язычные и ирано-язычные — в подавляющем большинстве. Много мусульман также среди северо-индийских народов. Население Индонезии почти целиком придерживается исла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рождение и легенда возникновения Ислам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sz w:val="24"/>
        </w:rPr>
        <w:t>Ислам зародился в Аравии в VII веке н.э. Происхождение его яснее, чем происхождение христианства и буддизма, ибо оно почти с самого начала освещается письменными источниками. Но и здесь много легендарного. По мусульманской традиции, основателем ислама был пророк божий Мухаммед, араб, живший в Мекке; он якобы получил от бога ряд "откровений", записанных в священной книге Коране, и передал их людям. Коран — основная священная книга мусульман, как Пятикнижие Моисеево для евреев, Евангелие для христи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ам Мухаммед ничего не писал: он был, видимо, неграмотен. После него остались разрозненные записи его изречений и поучений, сделанные в разное время. Мухаммеду приписываются тексты и более раннего времени и более поздние. Около 650 года (при третьем преемнике Мухаммеда — Османе) из этих записей был сделан свод, получивший название Коран ("чтение"). Книга эта была объявлена священной, продиктованной самому пророку Архангелом Джебраилом; не вошедшие в нее записи были уничтожены.</w:t>
      </w:r>
    </w:p>
    <w:p>
      <w:pPr>
        <w:pStyle w:val="TextBodyIndent"/>
        <w:rPr>
          <w:lang w:val="en-US"/>
        </w:rPr>
      </w:pPr>
      <w:r>
        <w:rPr/>
        <w:t>На основе Корана и хадисов мусульманские богословы пытались восстановить биографию Мухаммеда. Самая ранняя из сохранившихся биографий составлена мединцем Ибн Исхаком (VIII век) и дошла до нас в редакции IX века.</w:t>
      </w:r>
    </w:p>
    <w:p>
      <w:pPr>
        <w:pStyle w:val="TextBodyIndent"/>
        <w:rPr/>
      </w:pPr>
      <w:r>
        <w:rPr/>
        <w:t>Можно считать установленным, что Мухаммед действительно жил около 570-632 гг. и проповедовал новое учение сначала в Мекке, где нашел мало последователей, потом в Медине, где ему удалось собрать много приверженцев; опираясь на них, он подчинил себе Мекку, а вскоре объединил и большую часть Аравии под знаменем новой религии. Биография Мухаммеда лишена особой фантастики (в отличие от евангельской биографии Иисуса). Но истоки мусульманской религии нужно искать, конечно, не в биографии отдельных лиц, а в социально-экономических и идеологических условиях, сложившихся в ту эпоху в Арав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Аравия была издавна населена семитическими племенами, предками теперешних арабов. Часть их жила оседло в оазисах и городах, занимаясь земледелием, ремеслами и торговлей, часть кочевала в степях и пустынях, разводя верблюдов, лошадей, овец и коз. Аравия была экономически и культурно связана с соседними странами — Месопотамией, Сирией, Палестиной, Египтом, Эфиопией. Торговые пути между этими странами шли через Аравию. Один из важных узлов пересечения торговых дорог находился в Мекканском оазисе, близ побережья Красного моря. Родоплеменная знать обитавшего здесь племени </w:t>
      </w:r>
      <w:r>
        <w:rPr>
          <w:i/>
          <w:sz w:val="24"/>
        </w:rPr>
        <w:t xml:space="preserve">корейш </w:t>
      </w:r>
      <w:r>
        <w:rPr>
          <w:sz w:val="24"/>
        </w:rPr>
        <w:t>(курейш) извлекала для себя много выгод из торговли. В Мекке образовался религиозный центр всех арабов: в особом святилище Кааба были собраны священные изображения и культовые предметы разных арабских плем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Были в Аравии и поселения иноземцев, в частности иудейские и христианские общины. Люди разных языков и религий общались между собой, верования их влияли друг на друга. В IV веке в Аравии начался упадок караванной торговли, так как торговые дороги переместились на восток в Сасанидский Иран. Это нарушило экономическое равновесие, державшееся веками. Кочевники, потерявшие доход от караванного движения, стали склоняться к оседлому образу жизни, переходить к земледелию. Возросла нужда в земле, усилились столкновения между племенами. Стала чувствоваться нужда в объединении. Это не замедлило отразиться и в идеологии: возникло движение за слияние племенных культов, за почитание единого верховного бога Аллаха; тем более что евреи и отчасти христиане подавали арабам пример единобожия. Среди арабов возникла секта </w:t>
      </w:r>
      <w:r>
        <w:rPr>
          <w:i/>
          <w:sz w:val="24"/>
        </w:rPr>
        <w:t>ханифов</w:t>
      </w:r>
      <w:r>
        <w:rPr>
          <w:sz w:val="24"/>
        </w:rPr>
        <w:t>, чтивших единого бога. В такой обстановке и развернулась проповедническая деятельность Мухаммеда, вполне отвечавшая общественной потреб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оповеди Мухаммеда вначале были встречены окружающими недоверчиво, даже враждебно, особенно предводителями его собственного племени </w:t>
      </w:r>
      <w:r>
        <w:rPr>
          <w:i/>
          <w:sz w:val="24"/>
        </w:rPr>
        <w:t>корейш</w:t>
      </w:r>
      <w:r>
        <w:rPr>
          <w:sz w:val="24"/>
        </w:rPr>
        <w:t>. Торговая знать опасалась, что прекращение культа староарабских племенных богов подорвет значение Мекки как религиозного, а значит, и экономического центра. Мухаммеду с его приверженцами пришлось бежать из Мекки: это бегство (</w:t>
      </w:r>
      <w:r>
        <w:rPr>
          <w:i/>
          <w:sz w:val="24"/>
        </w:rPr>
        <w:t>хиджра</w:t>
      </w:r>
      <w:r>
        <w:rPr>
          <w:sz w:val="24"/>
        </w:rPr>
        <w:t xml:space="preserve">), совершенное в 622 году н.э., считается мусульманами за начало особого летоисчисления (мусульманская эра). В земледельческом оазисе Медине (Ятриб) Мухаммед нашел более благоприятную почву для пропаганды: мединцы соперничали и враждовали с мекканской аристократией и рады были выступить против нее. Мухаммеда поддержало несколько местных племен; он пытался опереться даже и на еврейские общины. Набрав себе много сторонников, Мухаммед в 630 году захватил Мекку. Мекканские </w:t>
      </w:r>
      <w:r>
        <w:rPr>
          <w:i/>
          <w:sz w:val="24"/>
        </w:rPr>
        <w:t>корейши</w:t>
      </w:r>
      <w:r>
        <w:rPr>
          <w:sz w:val="24"/>
        </w:rPr>
        <w:t xml:space="preserve"> вынуждены были принять новую религию. С объединением арабских племен, которые одно за другим примыкали к новому учению, значение Мекки как национально-религиозного центра еще более возросло. Корейшитская знать, вначале враждебная мусульманскому движению, теперь признала за благо примкнуть к нему и даже возглавила движение.</w:t>
      </w:r>
    </w:p>
    <w:p>
      <w:pPr>
        <w:pStyle w:val="TextBody"/>
        <w:rPr/>
      </w:pPr>
      <w:r>
        <w:rPr/>
        <w:t xml:space="preserve">       </w:t>
      </w:r>
      <w:r>
        <w:rPr/>
        <w:t>В момент смерти Мухаммеда (632 год) новое вероучение было еще совсем не оформлено. Основные его положения можно извлечь из Корана, при всей хаотичности этой книги. Позже они были развиты мусульманскими богослов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Ислам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Знание основ мусульманской религии весьма различно у различных слоев населения и в разных странах традиционного распространения ислама. Всякий мусульманин знает арабское звучание и смысл символа веры религии ислама: "нет никакого божества, кроме Аллаха, и Мухаммад - посланник Аллаха". Здесь кратко выражены два главных догмата ислама: существует единый, единственный, и вечный всемогущий бог - Аллах; своим посланником Аллах избрал араба из Мекки, Мухаммеда, через него бог передал людям текст священной книги - Корана, его руками он основал общину верующих (умма). За 14 веков из небольшой группы Аравии она превратилась в многомиллионную массу людей разных национальностей, разных языков, разных социальных слоев и культурных ориент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еличие бога - Аллаха - выражено во многих формулах, хорошо известных всем мусульманам и часто повторяемых ими в речи, молитвах, бытовых восклицаниях, а также постоянно встречающихся в изящной вязе арабского письма, на памятниках мусульманской архитектуры в Азии, Африке, Европе и Америке: "Аллаху акбар" - "Аллах самый великий!" и т. 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атчайшее изложение главного догмата ислама содержится 112 суре (главе) Корана: "Во имя Аллаха милостивого, милосердного! Скажи: "Он - Аллах единственный, Аллах могучий. Не рождал и не был рожден, и не было никого подобного ему, никогда". По мусульманской доктрине, люди, не исповедующие ислам, - "неверные", среди них иудеи и христиане выделяются особо как ахль аль - китаб, т. е. "люди Писания". Согласно Корану они верят якобы в того же бога, что и мусульмане. Этот бог и им посылал своих посланников - Моисей (Мусу), Иисуса (Ису), которые несли людям слово божье. Однако люди исказили и забыли то, чему те учили. Поэтому Аллах и направил людям Мухаммеда, своего последнего пророка, с божьим словом - Кораном. Это была как бы последняя попытка наставить людей на праведный путь, последнее предупреждение, после которого должен наступить конец мира и Суд, когда всем людям будет воздано по их делам - они попадут в райские сады или в адский ого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ти основы религии знает всякий мусульманин, и образованный и неграмотный. Почти всякий знает и "пять столпов" ислама, пять главных обязанностей верующего. Первый из них - молитва (салят). Молитва мусульман состоит из ряда поклонов, сопровождаемых произнесением различных религиозных формул. Мусульманину предписано пять молитв в сутки; свершать их можно и дома, и в мечети и в поле. Молитве предшествует ритуальное омовение. Пятница является днем всеобщей молитвы, когда все мусульмане должны собираться на коллективную молитву в главную мечеть города, села, окру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четь (масджид) - и место моления, и помещения для религиозных школ, и центр религиозных проповедей и диспу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етьей ритуальной обязанностью мусульманина является пост (саум). Мусульманский пост заключается в воздержании от пищи, питья и развлечений. Все время должно быть в принципе посвящено человеком Аллаху, занято молитвами, чтением Корана и религиозных сочинений, благочестивыми размышлениями. Главным и обязательным для всех, кроме больных, путешествующих и т. д., является пост в месяц рамадан; кроме того, существует еще дата, в которой поститься желательно. Конец месяца рамадан и соответственно месячного поста отмечается праздником разговенья, вторым по значению праздником в исла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оме ограничений, связанных с постом, в исламе существует большое количество запретов, регулирующих различные стороны жизни мусульманина. Мусульманину запрещено пить алкогольные напитки, есть свинину, играть в азартные игры. Ислам запрещает ростовщичество - риба. Конечно, не все эти и другие правила строго соблюдаются, но время от времени, в частности в семидесятые годы нашего века, в различных мусульманских государствах усиливается контроль, за соблюдением культовых правил, например поста в рамад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етвертой обязанностью каждого мусульманина (с оговоркой - если у него есть к тому физическая и материальная возможность), является хаджж - паломничество в Мекку, прежде всего к Каабе, главной святыне ислама. Кааба - небольшое здание, в юго-западной угол которого вмурован "черный камень" (издревле хранящийся тут метеорит) - по преданию, посланный Аллахом с неба людям как знак своего могущества и благово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ломничество совершается в месяце зу - ль - хиджжа, который, как рамадан, является месяцем лунного календаря и потому приходится на разное время года. Паломники, надев специальные белые одежды, и пройдя церемонию ритуального очищения, совершают торжественный обход вокруг Каабы, пьют воду из близлежащего священного источника Замзам. Далее следуют торжественные процессии и моления у холмов и долин вокруг Мекки, связанных с легендой о пребывании в тех местах праотца Ибрахима, первого проповедника единобож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Хаджж завершается праздником ид аль - адха, во время которого в память о жертве, принесенной Ибрахимом Аллаху, режут жертвенных животных. Окончание хаджжа является главным мусульманским праздником, который отмечается молитвами и жертвоприношениями по всему мусульманскому миру. Люди, совершившие хаджж, носят почетное прозвище хаджж или хаджжи и пользуются уважением родных в своих родных мес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ятой обязанностью мусульманина является закят - обязательный налог на имущество и доходы, который идет в теории на нужды общины и распределяется среди бедных и малоимущих. Кроме того, каждому мусульманину предписывается еще и садака - добровольные пожертвования и милосты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самом деле все эти социально - экономические регуляторы справедливости внутри исламской общины с самого начала были и остались благими пожеланиями. Закят быстро стал обычным государственным налогом, садака шла на нужды религиозного культа, запреты на ростовщичество легко обходились оформлением дачи денег в рост как совместного финансового предприятия кредитора и долж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огда к "столпам ислама" причисляют джихад. Слово это означает полную отдачу мусульманином своих сил, возможностей, времени и, если надо, жизни для торжества своей религии. В большинстве случаев в средние века это сводилось к участию в вооруженной борьбе с "неверными", а значение термина - соответственно к понятию "священная война", и такое его понимание стало традиционным для европейцев. На самом деле поняти джихад значительно шире, и именно в таком широком значении оно употребляется сейчас в мусульманском мире, в частности резолюциях и постановлениях различных общемусульманских конференц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чти каждый мусульманин знает хотя бы несколько фраз из священной книги ислама - Корана, хотя многие значения этих фраз не понимают. Коран произносился и записан по - арабски. В ритуальных целях он используется в арабском оригинале. Для мусульман Коран - прямая речь Аллаха, обращенная к Мухаммеду, а через него ко всем людям. В проповедях Корана и простые мусульмане, и богословы ищут ответы на вопросы частной жизни и жизни общества, текстами Корана оправдывают свои поступ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лам является очень широкой по охвату системой социального регулирования. Почти все стороны жизни мусульманина считаются религиозно значимы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жчина становится мусульманином после того, как над ним в раннем возрасте совершается обряд обрезания. Заключение брака совершается в присутствии духовных лиц, ими фиксируется и закрепляется чтением священных текстов Корана. Развод для мужчины мусульманина относительно прост, для женщины осложнен, но тоже возможен. Ислам разрешает мужчине иметь до четырех жен, если он в состоянии их одинаково хорошо содержать. В настоящее время на практике многоженство встречается относительно редко, а в некоторых мусульманских странах оно несколько ограничено законодательством. Похоронный обряд также предполагает чтение определенных сур Корана. Хоронят обычно в день кончины; тело кладут в могилу завернутым в саван, без гроба, головой к Мекке. Согласно мусульманским представлениям, все мертвые в День Суда воскреснут, чтобы предстать перед Аллахом и ответить за свои дела и наме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Мужчины - мусульмане должны ходить с покрытой головой. Для этого служат разные шапочки типа тюбетейки, а также различные виды чалмы - шарфа. особо повязанного вокруг головы. Женщины должны закрывать лицо и тело от взглядов посторонних мужчин. Традиционная одежда мусульман широкая и удобная для носки в тех странах, в основном южных, где живет большинство мусульман. Обычным атрибутом благочестивого мусульманина являются четки из 99 или 33 бусин, служащие для счета славословий Аллаху. В исламе многократное восхваление Аллаха и повторение его девяносто девяти "прекрасных имен" считается благочестивой обязан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смотря на обилие в исламе различных течений, главными из которых являются суннизм и шиизм, среди всех мусульман существует довольно стойкое представление о принадлежности к единой общности людей, объединенных общей верой, общими традициями, общей начальной историей  и общими интересами в современном ми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Наиболее значительной и по сей день является система богословия, созданная аль - Аш'ари (10в) . В 7 -10 вв. сложились и основные толки фикха, обычно трактуемого как "мусульманское каноническое право". Эти системы теоретических и практических принципов шариата - праведного образа жизни мусульманина. Именно фикх стал основой социальной системы ислама. В настоящее время сохранилось, да и в средние века, относительно незначительное число людей  знало тонкости догматики, а правила фикха всегда были обязательным предметом обучения в семье и в школе, предметом ученых и неученых споров и бесед, столь характерных для быта жителей мусульманских городских кварталах. В трудах по фикху, составляющих наиболее многочисленную группу средневековых арабских рукописей, регламентируются поведение в быту и в обществе, имущественные отношения, правила торговли, отношения в семье , бра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6 - 7 вв. и по сей день концепция шариата - пути к богу через выполнение всех правил Закона - уживается с концепцией тарика, теоретической основой суфизма, согласно которой некоторые люди могут заслужить благоволение Аллаха и даже приблизиться к нему и познать его через состояние экстаза, венчающего жизнь, которая строится по особым , отличным от будничных правилам благочестия и аскет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понимания исторической социальной роли ислама важна проблема соотношения государства и духовенства. В исламе нет и церкви, служащей посредником между человеком и Аллахом, ни духовного сословия, обладающего особой благодатью; духовная и светская власть в исламской теории, да отчасти и на практике - нераздельны.</w:t>
      </w:r>
    </w:p>
    <w:p>
      <w:pPr>
        <w:pStyle w:val="Normal"/>
        <w:rPr/>
      </w:pPr>
      <w:r>
        <w:rPr>
          <w:sz w:val="24"/>
        </w:rPr>
        <w:tab/>
        <w:t>Лозунг превращения религиозной общности всех мусульман в единство политического порядка не раз выдвигался и поддерживался крупными</w:t>
      </w:r>
      <w:r>
        <w:rPr>
          <w:rFonts w:cs="Journal;Times New Roman" w:ascii="Journal;Times New Roman" w:hAnsi="Journal;Times New Roman"/>
          <w:sz w:val="24"/>
        </w:rPr>
        <w:t xml:space="preserve"> </w:t>
      </w:r>
      <w:r>
        <w:rPr>
          <w:sz w:val="24"/>
        </w:rPr>
        <w:t>мусульманскими государствами, претендовавшими на особую лидирующую роль.</w:t>
      </w:r>
    </w:p>
    <w:p>
      <w:pPr>
        <w:pStyle w:val="Normal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rPr>
          <w:rFonts w:ascii="Journal;Times New Roman" w:hAnsi="Journal;Times New Roman" w:cs="Journal;Times New Roman"/>
          <w:sz w:val="24"/>
        </w:rPr>
      </w:pPr>
      <w:r>
        <w:rPr>
          <w:rFonts w:cs="Journal;Times New Roman" w:ascii="Journal;Times New Roman" w:hAnsi="Journal;Times New Roman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правления Ислам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Хотя ислам в какой-то степени и сплачивал людей на основе общности религии, но национальные противоречия в странах ислама отнюдь не исчезли, напротив, они постепенно все обострялись. Это нашло отражение в разных течениях в мусульманской религии, в расколах и сектах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ШИИЗ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Самый крупный (и один из самых ранних) раскол был вызван появлением </w:t>
      </w:r>
      <w:r>
        <w:rPr>
          <w:i/>
          <w:sz w:val="24"/>
        </w:rPr>
        <w:t xml:space="preserve">шиизма </w:t>
      </w:r>
      <w:r>
        <w:rPr>
          <w:sz w:val="24"/>
        </w:rPr>
        <w:t xml:space="preserve">("шия" по-арабски — партия, секта). Считают, что в шиитском движении проявилось недовольство и борьба персов против завоевателей — арабов, то есть что это была своего рода религиозная оболочка национального антиарабского движения в Иране. Это отчасти верно, но такой характер шиизм принял не сразу, а лишь впоследствии. Началось дело с внутренней борьбы среди арабов — с борьбы за власть между преемниками Мухаммеда. Четвертый халиф Али был кровным родственником пророка, его двоюродным братом и зятем; приверженцы Али не признавали законности предыдущих халифов, так как они были не из рода пророка, а были "избраны" религиозной общиной, то есть попросту узурпировали власть. Борьба за власть приняла форму спора о преемственности власти в халифате. Сторонники Али потерпели поражение, Али был убит, но его последователи укрепились в Иране и Ираке, и там шиизм широко распространился как выражение протеста против власти Арабского халифата. По шиитскому преданию, Али и его сыновья Хасан и Хусейн пали мучениками за веру. В память этого шииты ежегодно справляют траурный праздник </w:t>
      </w:r>
      <w:r>
        <w:rPr>
          <w:i/>
          <w:sz w:val="24"/>
        </w:rPr>
        <w:t>шахсей-вахсей</w:t>
      </w:r>
      <w:r>
        <w:rPr>
          <w:sz w:val="24"/>
        </w:rPr>
        <w:t>, при котором фанатично</w:t>
      </w:r>
      <w:r>
        <w:rPr>
          <w:sz w:val="24"/>
          <w:lang w:val="en-US"/>
        </w:rPr>
        <w:t xml:space="preserve"> </w:t>
      </w:r>
      <w:r>
        <w:rPr>
          <w:sz w:val="24"/>
        </w:rPr>
        <w:t>настроенные верующие наносят себе раны холодным оружием, выражая свою религиозную преданность памяти мучеников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лавная черта шиизма — вера в то, что законными преемниками пророка Мухаммеда — </w:t>
      </w:r>
      <w:r>
        <w:rPr>
          <w:i/>
          <w:sz w:val="24"/>
        </w:rPr>
        <w:t xml:space="preserve">имамами </w:t>
      </w:r>
      <w:r>
        <w:rPr>
          <w:sz w:val="24"/>
        </w:rPr>
        <w:t xml:space="preserve">— могут быть только его сородичи-потомки, а "избранные" общиной халифы незаконны. В связи с этим шииты отвергают сунну, составленную при первых халифах из преданий о пророке. Но шиизм не остался единым, внутри него возникли различные течения. Господствующим стало течение, признающее одиннадцать законных </w:t>
      </w:r>
      <w:r>
        <w:rPr>
          <w:i/>
          <w:sz w:val="24"/>
        </w:rPr>
        <w:t>имамов</w:t>
      </w:r>
      <w:r>
        <w:rPr>
          <w:sz w:val="24"/>
        </w:rPr>
        <w:t xml:space="preserve"> — потомков Али; двенадцатый имам будто бы еще в IX веке таинственно скрылся и где-то пребывает невидимо, однако должен в конце времен объявиться как спаситель — </w:t>
      </w:r>
      <w:r>
        <w:rPr>
          <w:i/>
          <w:sz w:val="24"/>
        </w:rPr>
        <w:t>махди</w:t>
      </w:r>
      <w:r>
        <w:rPr>
          <w:sz w:val="24"/>
        </w:rPr>
        <w:t>. Это наиболее распространенное в шиизме течение особенно укрепилось в Иране и с начала XVI века (при династии Сефевидов) стало там официальной государственной религией.</w:t>
      </w:r>
    </w:p>
    <w:p>
      <w:pPr>
        <w:pStyle w:val="TextBodyIndent"/>
        <w:rPr/>
      </w:pPr>
      <w:r>
        <w:rPr/>
        <w:t xml:space="preserve">Другие ответвления шиизма насчитывают гораздо меньше последователей и составляют скорее секты. Такова секта </w:t>
      </w:r>
      <w:r>
        <w:rPr>
          <w:i/>
        </w:rPr>
        <w:t>исмаилитов</w:t>
      </w:r>
      <w:r>
        <w:rPr/>
        <w:t xml:space="preserve"> (по имени Исмаила, ее основателя в VII веке), распространенная ныне в горных районах Афганистана, Бадахшана и др. Исмаилиты верят в то, что в их имамов последовательно воплощается "мировая душа". Эти имамы образуют наследственную династию Агаханов, ведущих светскую, роскошную жизнь и собирающих отовсюду дань с членов секты. В учение исмаилитов влилось много идей из домусульманских религиозно-философских систем Азии и из местных народных верований.</w:t>
      </w:r>
    </w:p>
    <w:p>
      <w:pPr>
        <w:pStyle w:val="Normal"/>
        <w:rPr/>
      </w:pPr>
      <w:r>
        <w:rPr>
          <w:sz w:val="24"/>
        </w:rPr>
        <w:t xml:space="preserve">От исмаилитской секты отделилась в IX веке группа </w:t>
      </w:r>
      <w:r>
        <w:rPr>
          <w:i/>
          <w:sz w:val="24"/>
        </w:rPr>
        <w:t>карматов</w:t>
      </w:r>
      <w:r>
        <w:rPr>
          <w:sz w:val="24"/>
        </w:rPr>
        <w:t xml:space="preserve"> — демократическая секта, члены которой, преимущественно крестьяне и бедуины Аравии, устанавливали общность имущества. Секта карматов просуществовала до XI века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т того же исмаилизма отпочковалась секта </w:t>
      </w:r>
      <w:r>
        <w:rPr>
          <w:i/>
          <w:sz w:val="24"/>
        </w:rPr>
        <w:t>ассасинов</w:t>
      </w:r>
      <w:r>
        <w:rPr>
          <w:sz w:val="24"/>
        </w:rPr>
        <w:t>, соединявшая мистицизм с фанатической борьбой против немусульман. В годы крестовых походов ассасины были самыми ярыми врагами крестоносцев (кстати, от названия секты происходит французское слово</w:t>
      </w:r>
      <w:r>
        <w:rPr>
          <w:sz w:val="24"/>
          <w:lang w:val="en-US"/>
        </w:rPr>
        <w:t xml:space="preserve"> "assassin" —</w:t>
      </w:r>
      <w:r>
        <w:rPr>
          <w:sz w:val="24"/>
        </w:rPr>
        <w:t xml:space="preserve"> убийца.</w:t>
      </w:r>
    </w:p>
    <w:p>
      <w:pPr>
        <w:pStyle w:val="TextBodyIndent"/>
        <w:rPr/>
      </w:pPr>
      <w:r>
        <w:rPr/>
        <w:t>Наконец в XI веке от того же корня отделилась группа последователей халифа Хакима. По имени видного предводителя секты Исмаила ад Дарази последователи секты до сих пор известны как друзы (в Ливане)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УННИЗ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 отличие от шиитского направления, ортодоксальный ислам, охвативший большинство мусульман мира, называется </w:t>
      </w:r>
      <w:r>
        <w:rPr>
          <w:i/>
          <w:sz w:val="24"/>
        </w:rPr>
        <w:t>суннизмом</w:t>
      </w:r>
      <w:r>
        <w:rPr>
          <w:sz w:val="24"/>
        </w:rPr>
        <w:t xml:space="preserve">: сторонники его признают законность </w:t>
      </w:r>
      <w:r>
        <w:rPr>
          <w:i/>
          <w:sz w:val="24"/>
        </w:rPr>
        <w:t>сунн</w:t>
      </w:r>
      <w:r>
        <w:rPr>
          <w:sz w:val="24"/>
        </w:rPr>
        <w:t>. Суннизм тоже не остался вполне единым. В</w:t>
      </w:r>
      <w:r>
        <w:rPr>
          <w:sz w:val="24"/>
          <w:lang w:val="en-US"/>
        </w:rPr>
        <w:t xml:space="preserve"> VIII-IX</w:t>
      </w:r>
      <w:r>
        <w:rPr>
          <w:sz w:val="24"/>
        </w:rPr>
        <w:t xml:space="preserve"> вв. в нем возникло </w:t>
      </w:r>
      <w:r>
        <w:rPr>
          <w:i/>
          <w:sz w:val="24"/>
        </w:rPr>
        <w:t>мутазилитское</w:t>
      </w:r>
      <w:r>
        <w:rPr>
          <w:sz w:val="24"/>
        </w:rPr>
        <w:t xml:space="preserve"> течение. Мутазилиты старались истолковать мусульманское вероучение в рациональном духе, доказывали "справедливость" бога, наличие свободной воли у человека, признавали Коран книгой, написанной людьми, а не созданной богом. Мутазилитов поддерживали некоторые халифы, искавшие в этой секте опору для своей власти.</w:t>
      </w:r>
      <w:r>
        <w:rPr>
          <w:sz w:val="24"/>
          <w:lang w:val="en-US"/>
        </w:rPr>
        <w:t xml:space="preserve"> </w:t>
      </w:r>
      <w:r>
        <w:rPr>
          <w:sz w:val="24"/>
        </w:rPr>
        <w:t>Но вскоре (конец IX века) реакционное фанатическое духовенство взяло верх в халифате, мутазилитов стали преследовать. Укрепилось учение о вечности, "несотворенности" Корана. Однако идеи мутазилитов оставили след на дальнейшем развитии мусульманского богословия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В</w:t>
      </w:r>
      <w:r>
        <w:rPr>
          <w:sz w:val="24"/>
          <w:lang w:val="en-US"/>
        </w:rPr>
        <w:t xml:space="preserve"> VIII-IX</w:t>
      </w:r>
      <w:r>
        <w:rPr>
          <w:sz w:val="24"/>
        </w:rPr>
        <w:t xml:space="preserve"> вв. в правоверном мусульманском богословии сложились четыре школы: </w:t>
      </w:r>
      <w:r>
        <w:rPr>
          <w:i/>
          <w:sz w:val="24"/>
        </w:rPr>
        <w:t>ханифитов</w:t>
      </w:r>
      <w:r>
        <w:rPr>
          <w:sz w:val="24"/>
        </w:rPr>
        <w:t xml:space="preserve">, </w:t>
      </w:r>
      <w:r>
        <w:rPr>
          <w:i/>
          <w:sz w:val="24"/>
        </w:rPr>
        <w:t>шафиитов</w:t>
      </w:r>
      <w:r>
        <w:rPr>
          <w:sz w:val="24"/>
        </w:rPr>
        <w:t xml:space="preserve">, </w:t>
      </w:r>
      <w:r>
        <w:rPr>
          <w:i/>
          <w:sz w:val="24"/>
        </w:rPr>
        <w:t>маликитов</w:t>
      </w:r>
      <w:r>
        <w:rPr>
          <w:sz w:val="24"/>
        </w:rPr>
        <w:t xml:space="preserve"> и </w:t>
      </w:r>
      <w:r>
        <w:rPr>
          <w:i/>
          <w:sz w:val="24"/>
        </w:rPr>
        <w:t>ханбалитов</w:t>
      </w:r>
      <w:r>
        <w:rPr>
          <w:sz w:val="24"/>
        </w:rPr>
        <w:t xml:space="preserve"> (по именам их основателей). Последняя из этих школ была проникнута духом крайнего фанатизма, буквального толкования религиозных догматов; она укрепилась среди отсталого бедуинского населения Аравии; близка к ней была и школа маликитов, получившая господство в Северной Африке. Другие две школы, распространившиеся в более культурных областях мусульманского мира, допускали более свободное толкование учения. Особой взаимной отчужденности и вражды между приверженцами этих четырех богословских школ нет.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УФИЗ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В тех же</w:t>
      </w:r>
      <w:r>
        <w:rPr>
          <w:sz w:val="24"/>
          <w:lang w:val="en-US"/>
        </w:rPr>
        <w:t xml:space="preserve"> VIII-X</w:t>
      </w:r>
      <w:r>
        <w:rPr>
          <w:sz w:val="24"/>
        </w:rPr>
        <w:t xml:space="preserve"> вв. в исламе возникло мистическое, полумонашеское течение </w:t>
      </w:r>
      <w:r>
        <w:rPr>
          <w:i/>
          <w:sz w:val="24"/>
        </w:rPr>
        <w:t xml:space="preserve">суфизма </w:t>
      </w:r>
      <w:r>
        <w:rPr>
          <w:sz w:val="24"/>
        </w:rPr>
        <w:t xml:space="preserve">(от слова "суфи" — грубая шерстяная ткань). Оно зародилось в недрах шиизма, но проникло и в среду суннитов. В суфийском вероучении сказалось влияние идей </w:t>
      </w:r>
      <w:r>
        <w:rPr>
          <w:i/>
          <w:sz w:val="24"/>
        </w:rPr>
        <w:t>маздеизма</w:t>
      </w:r>
      <w:r>
        <w:rPr>
          <w:sz w:val="24"/>
        </w:rPr>
        <w:t xml:space="preserve">, буддизма и даже </w:t>
      </w:r>
      <w:r>
        <w:rPr>
          <w:i/>
          <w:sz w:val="24"/>
        </w:rPr>
        <w:t>неоплатонизма</w:t>
      </w:r>
      <w:r>
        <w:rPr>
          <w:sz w:val="24"/>
        </w:rPr>
        <w:t xml:space="preserve">. Суфии не придавали большого значения внешней обрядности, а искали истинного богопознания, мистического слияния с божеством. Некоторые суфии доходили до пантеистического мировоззрения (бог — во всем мире, весь мир — проявление или эмансипация бога) и тем самым удалялись от грубо антропоморфного представления об Аллахе, какое дано в Коране. Суфии придавали особое значение именам божьим, встречаемым в Коране. Мистико-пантеистическое течение суфизма сначала подверглось гонениям со стороны мусульманских фанатиков-ортодоксов, но постепенно обе стороны пошли на уступки. Последователи суфийского учения стали образовывать ордена странствующих монахов — </w:t>
      </w:r>
      <w:r>
        <w:rPr>
          <w:i/>
          <w:sz w:val="24"/>
        </w:rPr>
        <w:t>дервишей</w:t>
      </w:r>
      <w:r>
        <w:rPr>
          <w:sz w:val="24"/>
        </w:rPr>
        <w:t xml:space="preserve"> — во главе с шейхами, или </w:t>
      </w:r>
      <w:r>
        <w:rPr>
          <w:i/>
          <w:sz w:val="24"/>
        </w:rPr>
        <w:t>ишанами</w:t>
      </w:r>
      <w:r>
        <w:rPr>
          <w:sz w:val="24"/>
        </w:rPr>
        <w:t xml:space="preserve">. Эти ордена были признаны законными и у суннитов, и у шиитов. Дервиши, хотя они и давали монашеский обет бедности, на деле вскоре превратились в шарлатанов, обирающих и обманывающих народ; руководители же дервишей, </w:t>
      </w:r>
      <w:r>
        <w:rPr>
          <w:i/>
          <w:sz w:val="24"/>
        </w:rPr>
        <w:t>ишаны</w:t>
      </w:r>
      <w:r>
        <w:rPr>
          <w:sz w:val="24"/>
        </w:rPr>
        <w:t xml:space="preserve">, в свою очередь обирают своих послушников — </w:t>
      </w:r>
      <w:r>
        <w:rPr>
          <w:i/>
          <w:sz w:val="24"/>
        </w:rPr>
        <w:t>мюридов</w:t>
      </w:r>
      <w:r>
        <w:rPr>
          <w:sz w:val="24"/>
        </w:rPr>
        <w:t xml:space="preserve">. Некоторые дервишские ордена применяют в своих молебствиях так называемые </w:t>
      </w:r>
      <w:r>
        <w:rPr>
          <w:i/>
          <w:sz w:val="24"/>
        </w:rPr>
        <w:t>зикры</w:t>
      </w:r>
      <w:r>
        <w:rPr>
          <w:sz w:val="24"/>
        </w:rPr>
        <w:t xml:space="preserve"> — экстатические пляски и другие чисто шаманские способы общения с божеством. Придается большое значение мистическому возгласу: "Ху!".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ДВИЖЕНИЕ ТАРИКА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С суфизмом было исторически связано движение </w:t>
      </w:r>
      <w:r>
        <w:rPr>
          <w:i/>
          <w:sz w:val="24"/>
        </w:rPr>
        <w:t>тариката</w:t>
      </w:r>
      <w:r>
        <w:rPr>
          <w:sz w:val="24"/>
        </w:rPr>
        <w:t>. Это понятие первоначально означало благочестивый путь жизни для общения с богом (слово "тарикат" по-арабски путь). Но впоследствии тарикатом стали называть учение фанатиков, проповедовавших "священную войну" против христиан и других неверных. Под знаменем тариката вели, например, войну имамы 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авказе (Кази-Мулла, Шамиль) против русских. Боевую силу тариката составляли мюриды — послушники, слепо повинующиеся своему </w:t>
      </w:r>
      <w:r>
        <w:rPr>
          <w:i/>
          <w:sz w:val="24"/>
        </w:rPr>
        <w:t>мюршиду</w:t>
      </w:r>
      <w:r>
        <w:rPr>
          <w:sz w:val="24"/>
        </w:rPr>
        <w:t xml:space="preserve"> — духовному наставнику. Отсюда движение Шамиля иногда называли мюридизмом.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АХХАБИТИЗ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 новейшее время усложнение социально-экономических и политических условий вызвали появление новых сект в исламе. Среди бедуинов Аравии в XVIII веке возникло течение </w:t>
      </w:r>
      <w:r>
        <w:rPr>
          <w:i/>
          <w:sz w:val="24"/>
        </w:rPr>
        <w:t>ваххабитов</w:t>
      </w:r>
      <w:r>
        <w:rPr>
          <w:sz w:val="24"/>
        </w:rPr>
        <w:t xml:space="preserve"> (последователей Муххамеда ибн Абдель Ваххаба), в котором отразился стихийный протест против богатства и роскоши городских купцов и богачей. Ваххабиты, продолжая традиции суровой ханбалитской школы, требовали возвращения к патриархальной простоте жизни первых веков ислама, строгого исполнения предписанных обрядов и запретов, уничтожения роскоши, боролись с европейскими культурными влияниями, не признавали культа святых, поклонялись только одному богу. После жестокой борьбы с противниками ваххабиты к началу XX века взяли верх в государстве Неджд (Внутренняя Аравия), а потом подчинили себе Хиджас с городами Меккой и Мединой. В государстве Саудовской Аравии, объединившем обе области, ваххабитизм сделался господствующей религией.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АБИСТСКОЕ ДВИ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Религиозную оболочку приняло и массовое недовольство городской бедноты и крестьян Персии в середине XIX века. Их идейным вождем выступил Мохаммед Али, принявший прозвище "Баб" ("врата" в смысле посредника между людьми и богом). Движение получило название </w:t>
      </w:r>
      <w:r>
        <w:rPr>
          <w:i/>
          <w:sz w:val="24"/>
        </w:rPr>
        <w:t>бабистского</w:t>
      </w:r>
      <w:r>
        <w:rPr>
          <w:sz w:val="24"/>
        </w:rPr>
        <w:t xml:space="preserve">. Баб проповедовал равенство и братство всех людей, но, конечно, только верующих мусульман. Баб объявил себя преемником пророка, который призван возвестить людям новый закон. Учение Баба было полно мистических представлений и близко пантеизму. Движение бабистов, широко распространившееся в народных массах, было жестоко подавлено власть имущими; главари подверглись суровой казни (1850 год). Однако движение имело своих продолжателей, хотя и лишилось боевого настроя. Один из бывших последователей Баба — Мирза Хусейн Али, принявший прозвище "Бехаулла", существенным образом изменил бабистское учение. Он тоже проповедовал равенство всех людей, право всех людей на плоды земли и пр. Но он не признавал насилия, открытой борьбы, провозглашал любовь, прощение, непротивление злу; в этом, может быть, сказалось влияние христианских идей. Мусульманские догматы и правовые нормы у Бехауллы подверглись смягчению. По имени проповедника новое учение стало называться </w:t>
      </w:r>
      <w:r>
        <w:rPr>
          <w:i/>
          <w:sz w:val="24"/>
        </w:rPr>
        <w:t>бехаизмом</w:t>
      </w:r>
      <w:r>
        <w:rPr>
          <w:sz w:val="24"/>
        </w:rPr>
        <w:t>. Оно уже не отвечало настроениям народных масс и распространялось больше в интеллигентской среде. Бехаизм, как утонченная, реформированная, модернизированная редакция ислама, нашел себе последователей даже в Западной Европе и в Америке.</w:t>
      </w:r>
      <w:r>
        <w:rPr>
          <w:sz w:val="24"/>
          <w:lang w:val="en-US"/>
        </w:rPr>
        <w:t xml:space="preserve"> </w:t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b w:val="false"/>
          <w:lang w:val="en-US"/>
        </w:rPr>
        <w:t>МАХДИСТСКОЕ ДВИЖЕ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од знаком ислама происходили и некоторые массовые освободительные движения в колониальных странах. Самое известное — </w:t>
      </w:r>
      <w:r>
        <w:rPr>
          <w:i/>
          <w:sz w:val="24"/>
        </w:rPr>
        <w:t>махдистское</w:t>
      </w:r>
      <w:r>
        <w:rPr>
          <w:sz w:val="24"/>
        </w:rPr>
        <w:t xml:space="preserve"> движение в Судане (Африка) в 1881-1898 гг. Глава его — Мухаммед Ахмед — объявил себя </w:t>
      </w:r>
      <w:r>
        <w:rPr>
          <w:i/>
          <w:sz w:val="24"/>
        </w:rPr>
        <w:t>махди</w:t>
      </w:r>
      <w:r>
        <w:rPr>
          <w:sz w:val="24"/>
        </w:rPr>
        <w:t xml:space="preserve"> (то есть спасителем, мессией), призванным руководить борьбой мусульман Африки против колонизаторов. Движение охватило весь Восточный Судан и области далее к востоку вплоть до Красного моря. Оно продолжалось около 20 лет и лишь с трудом было подавлено англо-французским альянс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остранение Ислама. Ислам сегодн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собенности мусульманства, порожденные самими условиями его возникновения, облегчили его распространение среди арабов. Хотя и в борьбе, преодолевая сопротивление родоплеменной аристократии, склонной к </w:t>
      </w:r>
      <w:r>
        <w:rPr>
          <w:i/>
          <w:sz w:val="24"/>
        </w:rPr>
        <w:t>сепаратизму</w:t>
      </w:r>
      <w:r>
        <w:rPr>
          <w:sz w:val="24"/>
        </w:rPr>
        <w:t xml:space="preserve"> (восстание племен Аравии после смерти Мухаммеда), ислам довольно скоро одержал среди арабов полную победу. Новая религия указывал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инственным </w:t>
      </w:r>
      <w:r>
        <w:rPr>
          <w:i/>
          <w:sz w:val="24"/>
        </w:rPr>
        <w:t>бедуинам</w:t>
      </w:r>
      <w:r>
        <w:rPr>
          <w:sz w:val="24"/>
        </w:rPr>
        <w:t xml:space="preserve"> простой и ясный путь к обогащению, к выходу из кризиса: завоевание новых земель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Преемники Мухаммеда — халифы Абу-Бекр, Омар, Осман — завоевали в короткое время соседние, а потом и более отдаленные страны Средиземноморья и Передней Азии. Завоевания совершались под знаменем ислама — под "зеленым знаменем пророка". В покоренных арабами странах повинности крестьянского населения были значительно облегчены, особенно для тех, кто принимал ислам; и это содействовало переходу широких масс населения разных национальностей в новую религию. Ислам, зародившись как национальная религия арабов, скоро стал превращаться в наднациональную, мировую религию. Уже в</w:t>
      </w:r>
      <w:r>
        <w:rPr>
          <w:sz w:val="24"/>
          <w:lang w:val="en-US"/>
        </w:rPr>
        <w:t xml:space="preserve"> VII-IX</w:t>
      </w:r>
      <w:r>
        <w:rPr>
          <w:sz w:val="24"/>
        </w:rPr>
        <w:t xml:space="preserve"> вв. ислам сделался господствующей и почти единственной религией в странах халифата, охватившего огромные пространства — от Испании до Средней Азии и границ Индии. В XI-XVIII вв. он широко распространился в Северной Индии, опять-таки путем завоеваний. В Индонезии ислам получил распространение в </w:t>
      </w:r>
      <w:r>
        <w:rPr>
          <w:sz w:val="24"/>
          <w:lang w:val="en-US"/>
        </w:rPr>
        <w:t>XIV-XVI</w:t>
      </w:r>
      <w:r>
        <w:rPr>
          <w:sz w:val="24"/>
        </w:rPr>
        <w:t xml:space="preserve"> вв., главным образом через арабских и индийских купцов, и почти начисто вытеснил индуизм и буддизм (кроме острова Бали). В XIV веке ислам проник также к </w:t>
      </w:r>
      <w:r>
        <w:rPr>
          <w:i/>
          <w:sz w:val="24"/>
        </w:rPr>
        <w:t>кыпчакам</w:t>
      </w:r>
      <w:r>
        <w:rPr>
          <w:sz w:val="24"/>
        </w:rPr>
        <w:t xml:space="preserve"> в Золотую Орду, к </w:t>
      </w:r>
      <w:r>
        <w:rPr>
          <w:i/>
          <w:sz w:val="24"/>
        </w:rPr>
        <w:t>булгарам</w:t>
      </w:r>
      <w:r>
        <w:rPr>
          <w:sz w:val="24"/>
        </w:rPr>
        <w:t xml:space="preserve"> и другим народам Причерноморья, несколько позже — к народам Северного Кавказа и Западной Сибири.</w:t>
      </w:r>
    </w:p>
    <w:p>
      <w:pPr>
        <w:pStyle w:val="Style13"/>
        <w:rPr/>
      </w:pPr>
      <w:r>
        <w:rPr>
          <w:rFonts w:eastAsia="Courier New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конце XIX и особенно в начале XX века большой размах по  всему  мусульманскому миру приобретает движение за реформацию Ислама,  представители которого вступают в острую полемику и с мусульманскими  традиционалистами,  и  со  сторонниками светских концепций общественного развития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дновременно начинает складываться и международное  исламское  движение, основанное на концепции исламской солидарности: в 1926 году была создана первая международная мусульманская организация Всемирный исламский конгресс.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Качественно новый этап в истории Ислама - вторая  половина  XX  век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роко  развернулась борьба вокруг проблемы выбора пути развития       освободившимися странами,  в ходе которой появляются многочисленные  концепции так  называемого  "третьего пути",  отличного как от капиталистического, так и от социалистического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Во многих странах распространения Ислама действуют мусульманские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тии,  играющие нередко важную роль в политике, например Партия исламской республики в Иране, Партия единства и развития в Индонезии, Панмалайская исламская партия в Малайзии, Джамаат-и ислами в Индии и Пакистане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Концепции "исламского государства" подразумевают воплощение в  современных  условиях  традиционной исламской модели политической организации общества,  в котором в той или иной форме сочеталась светская и духовная власть (при признании Аллаха в качестве единственного источника власти), осуществлялись бы принципы справедливого распределения доходов,  регулирования экономики в соответствии с предписанными шариата и т.д.  В целом эти концепции представляют собой модернизацию  политической  и  социально-экономической  доктрин классического Ислама с учетом специфики развития конкретной страны. Мероприятия по их реализации и пропаганде, носящие название "исламизации",  осуществляются как "сверху" - путем законодательного введения тех или иных норм (например в Пакистане  -  введение ушра и заката,  исламизация банковской системы, в Иране – провозглашение "исламского правления"), так и "снизу" - в результате давления религиозно-политических организаций,  среди которых наибольшую активность в этом направлении проявляют "Братья-мусульмане". Под "исламизацией" подразумевается и процесс расширения числа последователей Ислама,  происходящий в ряде стран Азии и Африки (прежде всего в регионе к югу от Сахары), который  нередко искусственно стимулируется активной деятельностью многочисленных миссионерских исламских центров,  создаваемых преимущественно  на средства нефтедобывающих государств Аравии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конце 70-х - начале 80-х годов определенную  роль  в  международных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ах стали играть международные мусульманские организации,  действующие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 правительственном,  так и на неправительственном уровне. Наиболее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ительная из них - Организация исламской конференции( ОИК ),  созданная в 1969 году и объединяющая 44 афро-азиатских  государства,  а  также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ю освобождения Палестины.  Мусульманские страны представлены в ней главами государств и правительст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ряде  стран  распространены  религиозно-политические организации (в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 числе и находящиеся вне закона, например "Братья-мусульмане", Партия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ламского освобождения и др.), функционируют многочисленные религиозные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ые заведения (коранические школы,  мадраса, мусульманские университеты),   исламские  общества,  миссионерские  организации,  коммерческие предприятия (исламские банки, страховые компании)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</w:rPr>
        <w:t>Среди неправительственных мусульманских международных организаций на ибольшую активность проявляют Лига исламского мира (создана в 1962  году в Мекке), Всемирный исламский конгресс, Всемирная исламская организация, Исламский совет Европы и др. Характерно, что в деятельности этих организаций  реакционные,  антикоммунистические  элементы  играют  значительно большую роль,  чем в деятельности ОИК.  Их усилия направлены преимущественно на пропаганду и распространение Ислама,  организацию международных встреч религиозных деятелей,  оказание помощи  мусульманским  общинам  в различных странах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.   Магомет, его жизнь и религиозное учение, СПБ, 1902.</w:t>
      </w:r>
    </w:p>
    <w:p>
      <w:pPr>
        <w:pStyle w:val="TextBody"/>
        <w:rPr/>
      </w:pPr>
      <w:r>
        <w:rPr/>
        <w:t>2.   Ислам и проблемы национализма в странах Ближнего и Среднего Востока, М., 1986.</w:t>
      </w:r>
    </w:p>
    <w:p>
      <w:pPr>
        <w:pStyle w:val="Normal"/>
        <w:rPr/>
      </w:pPr>
      <w:r>
        <w:rPr>
          <w:sz w:val="24"/>
        </w:rPr>
        <w:t>3.   Основы религоведения., Учебник., «Высшая школа», 1994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слам в странах Ближнего и Среднего Востока. М., 1982;</w:t>
      </w:r>
    </w:p>
    <w:p>
      <w:pPr>
        <w:pStyle w:val="TextBody"/>
        <w:jc w:val="both"/>
        <w:rPr/>
      </w:pPr>
      <w:r>
        <w:rPr/>
        <w:t>5.   В. Соловьев. Магомет, его жизнь и религиозное учение. Спб., 1902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6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.Климович, Книга о Коране, М. 1986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 Религии мира, Энциклопедия,т.6, "Аванта +", М. 1996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 Атеистический словарь,из - во полит. литер., М. 1986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Ислам, краткий справочник, Из-во "Наука", М. 1983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 Материалы сети Интерн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728980</wp:posOffset>
                </wp:positionV>
                <wp:extent cx="7560310" cy="10279380"/>
                <wp:effectExtent l="5080" t="5080" r="5715" b="5715"/>
                <wp:wrapTight wrapText="largest">
                  <wp:wrapPolygon edited="0">
                    <wp:start x="1330" y="21601"/>
                    <wp:lineTo x="1330" y="21601"/>
                    <wp:lineTo x="1097" y="21601"/>
                    <wp:lineTo x="867" y="21556"/>
                    <wp:lineTo x="665" y="21470"/>
                    <wp:lineTo x="463" y="21384"/>
                    <wp:lineTo x="295" y="21261"/>
                    <wp:lineTo x="178" y="21112"/>
                    <wp:lineTo x="61" y="20963"/>
                    <wp:lineTo x="0" y="20795"/>
                    <wp:lineTo x="0" y="20623"/>
                    <wp:lineTo x="0" y="20623"/>
                    <wp:lineTo x="0" y="20451"/>
                    <wp:lineTo x="61" y="20283"/>
                    <wp:lineTo x="178" y="20134"/>
                    <wp:lineTo x="295" y="19985"/>
                    <wp:lineTo x="463" y="19862"/>
                    <wp:lineTo x="665" y="19776"/>
                    <wp:lineTo x="867" y="19690"/>
                    <wp:lineTo x="1097" y="19645"/>
                    <wp:lineTo x="1330" y="19645"/>
                    <wp:lineTo x="2660" y="19644"/>
                    <wp:lineTo x="2660" y="978"/>
                    <wp:lineTo x="2660" y="978"/>
                    <wp:lineTo x="2660" y="807"/>
                    <wp:lineTo x="2722" y="638"/>
                    <wp:lineTo x="2838" y="489"/>
                    <wp:lineTo x="2955" y="340"/>
                    <wp:lineTo x="3123" y="217"/>
                    <wp:lineTo x="3325" y="131"/>
                    <wp:lineTo x="3527" y="45"/>
                    <wp:lineTo x="3757" y="0"/>
                    <wp:lineTo x="3990" y="0"/>
                    <wp:lineTo x="20270" y="0"/>
                    <wp:lineTo x="20272" y="0"/>
                    <wp:lineTo x="20505" y="0"/>
                    <wp:lineTo x="20735" y="45"/>
                    <wp:lineTo x="20937" y="131"/>
                    <wp:lineTo x="21139" y="217"/>
                    <wp:lineTo x="21307" y="340"/>
                    <wp:lineTo x="21424" y="489"/>
                    <wp:lineTo x="21540" y="638"/>
                    <wp:lineTo x="21602" y="807"/>
                    <wp:lineTo x="21602" y="978"/>
                    <wp:lineTo x="21602" y="978"/>
                    <wp:lineTo x="21602" y="978"/>
                    <wp:lineTo x="21602" y="1150"/>
                    <wp:lineTo x="21540" y="1319"/>
                    <wp:lineTo x="21424" y="1467"/>
                    <wp:lineTo x="21307" y="1616"/>
                    <wp:lineTo x="21139" y="1740"/>
                    <wp:lineTo x="20937" y="1825"/>
                    <wp:lineTo x="20735" y="1911"/>
                    <wp:lineTo x="20505" y="1957"/>
                    <wp:lineTo x="20272" y="1957"/>
                    <wp:lineTo x="18940" y="1956"/>
                    <wp:lineTo x="18940" y="20622"/>
                    <wp:lineTo x="18942" y="20623"/>
                    <wp:lineTo x="18942" y="20795"/>
                    <wp:lineTo x="18880" y="20963"/>
                    <wp:lineTo x="18763" y="21112"/>
                    <wp:lineTo x="18647" y="21261"/>
                    <wp:lineTo x="18479" y="21384"/>
                    <wp:lineTo x="18277" y="21470"/>
                    <wp:lineTo x="18074" y="21556"/>
                    <wp:lineTo x="17845" y="21601"/>
                    <wp:lineTo x="17611" y="21601"/>
                    <wp:lineTo x="1330" y="21601"/>
                    <wp:lineTo x="5319" y="978"/>
                    <wp:lineTo x="5320" y="978"/>
                    <wp:lineTo x="5320" y="1150"/>
                    <wp:lineTo x="5259" y="1319"/>
                    <wp:lineTo x="5142" y="1467"/>
                    <wp:lineTo x="5026" y="1616"/>
                    <wp:lineTo x="4858" y="1740"/>
                    <wp:lineTo x="4655" y="1825"/>
                    <wp:lineTo x="4453" y="1911"/>
                    <wp:lineTo x="4224" y="1957"/>
                    <wp:lineTo x="3990" y="1957"/>
                    <wp:lineTo x="3990" y="1957"/>
                    <wp:lineTo x="3874" y="1957"/>
                    <wp:lineTo x="3759" y="1934"/>
                    <wp:lineTo x="3658" y="1891"/>
                    <wp:lineTo x="3557" y="1848"/>
                    <wp:lineTo x="3473" y="1786"/>
                    <wp:lineTo x="3414" y="1712"/>
                    <wp:lineTo x="3356" y="1638"/>
                    <wp:lineTo x="3325" y="1553"/>
                    <wp:lineTo x="3325" y="1467"/>
                    <wp:lineTo x="3325" y="1467"/>
                    <wp:lineTo x="3325" y="1382"/>
                    <wp:lineTo x="3356" y="1297"/>
                    <wp:lineTo x="3414" y="1223"/>
                    <wp:lineTo x="3473" y="1148"/>
                    <wp:lineTo x="3557" y="1087"/>
                    <wp:lineTo x="3658" y="1044"/>
                    <wp:lineTo x="3759" y="1001"/>
                    <wp:lineTo x="3874" y="978"/>
                    <wp:lineTo x="3990" y="978"/>
                    <wp:lineTo x="5319" y="978"/>
                    <wp:lineTo x="2660" y="20622"/>
                    <wp:lineTo x="2660" y="20623"/>
                    <wp:lineTo x="2660" y="20795"/>
                    <wp:lineTo x="2599" y="20963"/>
                    <wp:lineTo x="2482" y="21112"/>
                    <wp:lineTo x="2365" y="21261"/>
                    <wp:lineTo x="2197" y="21384"/>
                    <wp:lineTo x="1995" y="21470"/>
                    <wp:lineTo x="1793" y="21556"/>
                    <wp:lineTo x="1564" y="21601"/>
                    <wp:lineTo x="1330" y="21601"/>
                    <wp:lineTo x="1330" y="21601"/>
                    <wp:lineTo x="1097" y="21601"/>
                    <wp:lineTo x="867" y="21556"/>
                    <wp:lineTo x="665" y="21470"/>
                    <wp:lineTo x="463" y="21384"/>
                    <wp:lineTo x="295" y="21261"/>
                    <wp:lineTo x="178" y="21112"/>
                    <wp:lineTo x="61" y="20963"/>
                    <wp:lineTo x="0" y="20795"/>
                    <wp:lineTo x="0" y="20623"/>
                    <wp:lineTo x="0" y="20623"/>
                    <wp:lineTo x="0" y="20451"/>
                    <wp:lineTo x="61" y="20283"/>
                    <wp:lineTo x="178" y="20134"/>
                    <wp:lineTo x="295" y="19985"/>
                    <wp:lineTo x="463" y="19862"/>
                    <wp:lineTo x="665" y="19776"/>
                    <wp:lineTo x="867" y="19690"/>
                    <wp:lineTo x="1097" y="19645"/>
                    <wp:lineTo x="1330" y="19645"/>
                    <wp:lineTo x="1330" y="19645"/>
                    <wp:lineTo x="1447" y="19645"/>
                    <wp:lineTo x="1562" y="19667"/>
                    <wp:lineTo x="1663" y="19710"/>
                    <wp:lineTo x="1764" y="19753"/>
                    <wp:lineTo x="1848" y="19815"/>
                    <wp:lineTo x="1906" y="19889"/>
                    <wp:lineTo x="1964" y="19964"/>
                    <wp:lineTo x="1995" y="20048"/>
                    <wp:lineTo x="1995" y="20134"/>
                    <wp:lineTo x="1995" y="20134"/>
                    <wp:lineTo x="1995" y="20134"/>
                    <wp:lineTo x="1995" y="20220"/>
                    <wp:lineTo x="1964" y="20304"/>
                    <wp:lineTo x="1906" y="20378"/>
                    <wp:lineTo x="1848" y="20453"/>
                    <wp:lineTo x="1764" y="20515"/>
                    <wp:lineTo x="1663" y="20558"/>
                    <wp:lineTo x="1562" y="20600"/>
                    <wp:lineTo x="1447" y="20623"/>
                    <wp:lineTo x="1330" y="20623"/>
                    <wp:lineTo x="2660" y="20622"/>
                    <wp:lineTo x="3989" y="0"/>
                    <wp:lineTo x="3990" y="0"/>
                    <wp:lineTo x="4224" y="0"/>
                    <wp:lineTo x="4453" y="45"/>
                    <wp:lineTo x="4655" y="131"/>
                    <wp:lineTo x="4858" y="217"/>
                    <wp:lineTo x="5026" y="340"/>
                    <wp:lineTo x="5142" y="489"/>
                    <wp:lineTo x="5259" y="638"/>
                    <wp:lineTo x="5320" y="807"/>
                    <wp:lineTo x="5320" y="978"/>
                    <wp:lineTo x="5320" y="978"/>
                    <wp:lineTo x="2660" y="19644"/>
                    <wp:lineTo x="2660" y="20622"/>
                    <wp:lineTo x="3989" y="1956"/>
                    <wp:lineTo x="20270" y="195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279440"/>
                        </a:xfrm>
                        <a:prstGeom prst="verticalScroll">
                          <a:avLst>
                            <a:gd name="adj" fmla="val 12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оклад на те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ченицы 10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“Г”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Гимназии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химяновой Али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катеринбург, 1999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90pt;margin-top:-57.4pt;width:595.25pt;height:809.3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оклад на те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ченицы 10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“Г”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клас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Гимназии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химяновой Алины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катеринбург, 1999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argest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0.4pt;margin-top:268.8pt;width:269.75pt;height:110.95pt;mso-wrap-style:none;v-text-anchor:middle" type="_x0000_t136">
            <v:path textpathok="t"/>
            <v:textpath on="t" fitshape="t" string="Ислам." style="font-family:&quot;Times New Roman&quot;;font-size:12pt"/>
            <v:imagedata r:id="rId2" o:detectmouseclick="t"/>
            <v:stroke color="black" weight="9360" joinstyle="miter" endcap="flat"/>
            <v:shadow on="t" obscured="f" color="#969696"/>
            <w10:wrap type="square" side="largest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lang w:eastAsia="ru-RU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2"/>
      <w:jc w:val="both"/>
    </w:pPr>
    <w:rPr>
      <w:sz w:val="24"/>
      <w:lang w:eastAsia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5:51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16T15:23:00Z</dcterms:modified>
  <cp:revision>4</cp:revision>
  <dc:subject/>
  <dc:title>Вступление</dc:title>
</cp:coreProperties>
</file>