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1"/>
        <w:spacing w:lineRule="auto" w:line="360"/>
        <w:jc w:val="center"/>
        <w:rPr>
          <w:outline/>
          <w:sz w:val="72"/>
        </w:rPr>
      </w:pPr>
      <w:r>
        <w:rPr>
          <w:outline/>
          <w:sz w:val="72"/>
        </w:rPr>
        <w:t>РЕФЕРАТ</w:t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1"/>
        <w:spacing w:lineRule="auto" w:line="360"/>
        <w:jc w:val="center"/>
        <w:rPr>
          <w:rFonts w:ascii="IzhitsaC" w:hAnsi="IzhitsaC" w:cs="IzhitsaC"/>
          <w:sz w:val="56"/>
        </w:rPr>
      </w:pPr>
      <w:r>
        <w:rPr>
          <w:sz w:val="56"/>
        </w:rPr>
        <w:t>«</w:t>
      </w:r>
      <w:r>
        <w:rPr>
          <w:rFonts w:cs="IzhitsaC" w:ascii="IzhitsaC" w:hAnsi="IzhitsaC"/>
          <w:sz w:val="56"/>
        </w:rPr>
        <w:t>Патриарх Никон и церковная реформа в России во 2 половине 17 века</w:t>
      </w:r>
      <w:r>
        <w:rPr>
          <w:sz w:val="56"/>
        </w:rPr>
        <w:t>»</w:t>
      </w:r>
    </w:p>
    <w:p>
      <w:pPr>
        <w:pStyle w:val="Normal1"/>
        <w:spacing w:lineRule="auto" w:line="360"/>
        <w:jc w:val="center"/>
        <w:rPr>
          <w:rFonts w:ascii="IzhitsaC" w:hAnsi="IzhitsaC" w:cs="IzhitsaC"/>
          <w:sz w:val="28"/>
        </w:rPr>
      </w:pPr>
      <w:r>
        <w:rPr>
          <w:rFonts w:cs="IzhitsaC" w:ascii="IzhitsaC" w:hAnsi="IzhitsaC"/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  <w:t>Выполнила:</w:t>
      </w:r>
    </w:p>
    <w:p>
      <w:pPr>
        <w:pStyle w:val="Normal1"/>
        <w:spacing w:lineRule="auto" w:line="360"/>
        <w:ind w:left="5670" w:hanging="0"/>
        <w:rPr>
          <w:b/>
          <w:b/>
          <w:sz w:val="32"/>
        </w:rPr>
      </w:pPr>
      <w:r>
        <w:rPr>
          <w:b/>
          <w:sz w:val="32"/>
        </w:rPr>
        <w:t>Выдрина Виктория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  <w:t>3</w:t>
          </w:r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Церковь и государство в XVII веке.</w:t>
            <w:tab/>
            <w:t>4</w:t>
          </w:r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Патриарх Никон.</w:t>
            <w:tab/>
            <w:t>5</w:t>
          </w:r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Возвышение Никона.</w:t>
            <w:tab/>
            <w:t>7</w:t>
          </w:r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Церковная реформа.</w:t>
            <w:tab/>
          </w:r>
          <w:hyperlink w:anchor="__RefHeading___Toc4510560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Падение Никона.</w:t>
            <w:tab/>
            <w:t>12</w:t>
          </w:r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4510560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.</w:t>
            <w:tab/>
            <w:t>_________________________1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 w:before="120" w:after="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жным фактором истории русской культуры в XVII в. была церковная реформа патриарха Никона. Она должна была уничтожить разночтение в богослужебных книгах и различия в обрядах, подрывавшие авторитет церкви. С необходимостью проведения реформы были согласны все: и Никон, и его будущий противник протопоп Аввакум. Однако было не ясно, что брать за основу – давние переводы византийских богослужебных книг на старославянский язык, сделанные до падения Константинополя в 1453 году, или сами греческие тексты, в том числе исправленные после падения Константинополя. По указанию Никона были сделаны новые переводы греческих текстов, при чем в них появились разночтения с древними славянскими переводами. Это послужило формальным основанием для раскола.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нововведения касались чисто обрядовой стороны, а не существа православия. Но под лозунгом возвращения к старой вере объединились люди, не желавшие мириться с ростом государственного вмешательства в дела общества, с усилением контактов с заграницей, со всем тем, что казалось и несоответствующим традиционному идеалу правды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в расколе столкнулись три тенденции: государственная (представленная царем Алексеем Михайловичем и его окружением), в рамках которой, церкви отводилась сугубо подчиненная роль; государственно-церковная, в традициях классического иосифменства (старообрядцы); теократическая, основанная на стремлении поднять церковную власть над светской, сделать церковь главным действующим лицом политической истории (Никон)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ковь и государство в XVII веке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По мере развития российского самодержавия все острее вставал на повестку дня вопрос о приоритете государственной власти над церковной. В период феодальной раздробленности русская церковь сыграла существенную роль в объединении страны для борьбы с монголо-татарским нашествием. Однако при всем своем стремлении играть самостоятельную роль, русская православная церковь всегда находилась в зависимости от государственной власти. Этим она сильно отличалась от римско-католической церкви, обладавшей полной самостоятельностью в церковных делах.</w:t>
      </w:r>
    </w:p>
    <w:p>
      <w:pPr>
        <w:pStyle w:val="Normal"/>
        <w:spacing w:lineRule="auto" w:line="360"/>
        <w:ind w:firstLine="851"/>
        <w:rPr/>
      </w:pPr>
      <w:r>
        <w:rPr>
          <w:sz w:val="26"/>
          <w:szCs w:val="26"/>
        </w:rPr>
        <w:t>Превращение церкви из орудия господства феодалов в орудие господства дворянского государства получило свое завершение в XVII веке, когда после смуты дворянство окончательно захватило руководящее положение в Московском государстве. Это коснулось и церкви. Она потеряла значительную часть своего влияния, и даже патриарх был вынужден считаться с постоянным контролем со стороны царя и боярской думы.</w:t>
      </w:r>
    </w:p>
    <w:p>
      <w:pPr>
        <w:pStyle w:val="Normal"/>
        <w:spacing w:lineRule="auto" w:line="360"/>
        <w:ind w:firstLine="851"/>
        <w:rPr/>
      </w:pPr>
      <w:r>
        <w:rPr>
          <w:sz w:val="26"/>
          <w:szCs w:val="26"/>
        </w:rPr>
        <w:t xml:space="preserve">Это изменение в положении церкви имело под собой экономическое основание. Правда, абсолютные размеры церковных вотчин и численность церковных людей были в XVII веке весьма внушительны: патриарху, митрополитам и епископам принадлежало в конце века около 37000 дворов, в которых числилось около 440000 душ тяглового населения; кроме того, значительные земли принадлежали отдельным монастырям. Но, все-таки, по сравнению с дворянским государством, это было не так много. Росли торгово-промышленные города и слободы. Дворянство ревниво следило за церковным хозяйством и продолжало принимать меры против его роста. Московское правительство провело на соборе 1580 г. постановление, согласно которому запрещалось давать монастырям вотчины на помин души, а также вообще запрещалось церковным лицам и учреждениям покупать и брать в залог земли. Смута парализовала действие этого правила; но в 1649 г. при составлении Уложения оно было восстановлено, расширено и введено в жизнь в качестве общегосударственного закона. Именно Соборное Уложение постановило (гл. XVII, ст. 42): </w:t>
      </w:r>
      <w:r>
        <w:rPr>
          <w:i/>
          <w:sz w:val="26"/>
          <w:szCs w:val="26"/>
        </w:rPr>
        <w:t>«Патриарху и митрополитом и архиепископом и епископом, и в монастыри ни у кого родовых, и выслуженных и купленных вотчин не покупати, и в заклад не имати, и за собою не держати, и по душам в вечный поминок не имати некоторыми делы…»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Уложение окончательно уничтожило церковную юрисдикцию по отношению к церковным людям по гражданским и уголовным делам. Эти меры помимо их юридического значения наносили церкви немалый материальный ущерб, лишая ее постоянных и крупных доходов в виде судебных пошлин.</w:t>
      </w:r>
    </w:p>
    <w:p>
      <w:pPr>
        <w:pStyle w:val="Normal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>Инициатива учреждения патриаршества исходила от царя. Все они были «избраны» соборами по указанию царя.</w:t>
      </w:r>
    </w:p>
    <w:p>
      <w:pPr>
        <w:pStyle w:val="Normal"/>
        <w:spacing w:lineRule="auto" w:line="360"/>
        <w:ind w:firstLine="851"/>
        <w:rPr/>
      </w:pPr>
      <w:r>
        <w:rPr>
          <w:sz w:val="26"/>
          <w:szCs w:val="26"/>
        </w:rPr>
        <w:t xml:space="preserve">Царь вмешивался не только в административные, финансовые и судебные дела. Он также издавал распоряжения о соблюдении постов, служении молебнов, порядке в церквях. И нередко эти указы отправлялись не архиереям, а царским воеводам, которые ревностно следили за их выполнением и наказывали ослушников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Таким образом, главенство в церкви во всех отношениях фактически принадлежало царю, а не патриарху. Это положение в церковных кругах не только не считалось ненормальным, но даже признавалось соборами официально.</w:t>
      </w:r>
    </w:p>
    <w:p>
      <w:pPr>
        <w:pStyle w:val="Normal"/>
        <w:spacing w:lineRule="auto" w:line="360"/>
        <w:ind w:firstLine="851"/>
        <w:rPr/>
      </w:pPr>
      <w:r>
        <w:rPr>
          <w:sz w:val="26"/>
          <w:szCs w:val="26"/>
        </w:rPr>
        <w:t>Церковная реформа 50-60-х годов XVII века была вызвана стремлением укрепить централизацию русской церкви аналогично другим звеньям государственного аппарата.</w:t>
      </w:r>
    </w:p>
    <w:p>
      <w:pPr>
        <w:pStyle w:val="Normal"/>
        <w:autoSpaceDE w:val="false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System"/>
          <w:b/>
          <w:b/>
          <w:bCs/>
          <w:sz w:val="20"/>
          <w:szCs w:val="20"/>
        </w:rPr>
      </w:pPr>
      <w:r>
        <w:rPr>
          <w:rFonts w:cs="System"/>
          <w:b/>
          <w:bCs/>
          <w:sz w:val="28"/>
          <w:szCs w:val="28"/>
        </w:rPr>
        <w:t>Патриарх Никон</w:t>
      </w:r>
    </w:p>
    <w:p>
      <w:pPr>
        <w:pStyle w:val="Normal"/>
        <w:autoSpaceDE w:val="false"/>
        <w:ind w:firstLine="360"/>
        <w:rPr>
          <w:rFonts w:cs="System"/>
          <w:b/>
          <w:b/>
          <w:bCs/>
          <w:sz w:val="20"/>
          <w:szCs w:val="20"/>
        </w:rPr>
      </w:pPr>
      <w:r>
        <w:rPr>
          <w:rFonts w:cs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System"/>
          <w:b/>
          <w:b/>
          <w:bCs/>
          <w:sz w:val="26"/>
          <w:szCs w:val="26"/>
        </w:rPr>
      </w:pPr>
      <w:r>
        <w:rPr>
          <w:rFonts w:cs="System"/>
          <w:b/>
          <w:bCs/>
          <w:sz w:val="26"/>
          <w:szCs w:val="26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н родился  в 1605 г.  в крестьянской среде,  при помощи своей грамотности стал сельским священником,  но  по  обстоятельствам жизни рано вступил в монашест- во, закалил себя суровым образом жизни в северных монастырях и способностью силь- но влиять на людей приобрел неограниченное доверие царя, довольно быстро достиг       сана митрополита новгородского и, наконец, в 47  лет стал всероссийским патриархом.                                     Из русских людей XVII в. Никон был самым крупным и своеобразным деятелем. В спокойное  время  в  ежедневном  обиходе  он  был тяжел,  капризен, вспыльчив и влас-толюбив,  больше всего самолюбив. Но это едва ли были его настоящие, коренные свой- ства. Он умел производить громадное нравственное впечатление, а самолюбивые люди на это неспособны.  За ожесточение в борьбе его считали злым; но его тяготила всякая вражда,  и он легко прощал врагам, если замечал в них желание пойти ему навстречу. С упрямыми врагами Никон был жесток.  Но он забывал все при виде  людских  слез  и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даний;  благотворительность,  помощь слабому или больному ближнему была для него не столько долгом  пастырского  служения,  сколько безотчетным влечением  доб- рой природы.  По своим умственным и нравственным силам он был большой делец,  желавший и способный делать большие дела,  но только большие.  Что умели делать все,  то он делал хуже всех;  но он хотел и умел делать то, за что не умел взяться никто, все равно, доброе ли то было дело или дурное. Его поведение в 1650 г. с новгородскими бунтовщиками, которым он дал себя избить, чтобы их образумить,  потом во время московского мора 1654 г.,  когда он в отсутствие  царя  вырвал из заразы его семью,  обнаруживает в нем редкую отвагу и самообладание;  но он легко терялся и выходил из себя из-за житейской мелочи, ежедневного вздора: минутное впечатление разрасталось в целое настроение.  В  самые трудные минуты, им же себе созданные и требовавшие полной работы мысли, он занимался пустяками и готов был из-за пустяков поднять  большое шумное дело.  Осужденный и сосланный в Ферапонтов монастырь,  он получал от царя гостинцы, и, когда один раз царь прислал ему много хорошей рыбы, Никон обиделся и ответил упреком, почему не прислали овощей, винограда, яблок. В добром настроении он был находчив, остроумен, но, обиженный и раздраженный,  терял всякий такт и причуды озлобленного воображения принимал за действительность, В заточении он принялся лечить больных,  но не утерпел, чтобы не кольнуть царя своими целитель- ными чудесами,  послал ему список излеченных, а царскому посланцу сказал,  что отнято у него  патриаршество, зато дана "чаша лекарственная: "лечи болящих". Никон принадлежал к числу людей,  которые спокойно переносят  страшные  боли,  но охают и приходят в отчаяние от булавочного укола. У него была слабость, которой страдают нередко сильные, но мало выдержанные люди:  он скучал покоем,  не умел терпеливо выжидать; ему постоянно нужна была тревога,  увлечение смелой ли мыслью или широ- ким предприятием, даже просто хотя бы ссорой с человеком. Это словно парус, который только в буре бывает самим собой, а в затишье треплется на мачте бесполезной тряпко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ышение Никона.</w:t>
      </w:r>
    </w:p>
    <w:p>
      <w:pPr>
        <w:pStyle w:val="2"/>
        <w:spacing w:lineRule="auto" w:line="360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До июля 1652 г., то есть до избрания на патриар</w:t>
        <w:softHyphen/>
        <w:t>ший престол Никона (патриарх Иосиф умер 15 апреля 1652 г.), положение в церковно-обрядовой сфере оста</w:t>
        <w:softHyphen/>
        <w:t>валось неопределенным. Протопопы и священники из ревнителей благочестия и митрополит Никон в Новгоро</w:t>
        <w:softHyphen/>
        <w:t>де, не считаясь с решением церковного собора 1649 г. об умеренном «многогласии», добивались совершения «единогласной» службы. Напротив, приходское духовен</w:t>
        <w:softHyphen/>
        <w:t>ство, отражая настроения прихожан, не выполняло реше</w:t>
        <w:softHyphen/>
        <w:t>ния церковного собора 1651 г. о «единогласии», в связи с чем в большинстве церквей сохранились «многоглас</w:t>
        <w:softHyphen/>
        <w:t>ные» службы. Результаты исправления богослужебных книг не внедрялись в практику, так как не было церков</w:t>
        <w:softHyphen/>
        <w:t>ного одобрения этих исправлений. Эта неопределенность более всего беспокоила цар</w:t>
        <w:softHyphen/>
        <w:t xml:space="preserve">скую власть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Во внешнеполитическом плане первосте</w:t>
        <w:softHyphen/>
        <w:t>пенное значение приобрели для нее вопросы воссоедине</w:t>
        <w:softHyphen/>
        <w:t>ния Украины с Россией и войны с Речью Посполитой, что было связано с началом в 1648 г. осво</w:t>
        <w:softHyphen/>
        <w:t>бодительной войны украинского народа против власти шляхетской Польши (уже в 1649 г. в Москву прибыл представитель Б. Хмельницкого С. Мужиловский с предложением принять Украину под власть России). Приступать к решению этих вопросов, не устранив религиозно-обрядовых расхождений между русской и грече</w:t>
        <w:softHyphen/>
        <w:t>ской церквами и не преодолев отрицательного отношения русских православных иерархов к церкви Украины, было, по меньшей мере, неосторожно. Однако события 1649 - 1651 гг. в церковной сфере и особенно ухудшение взаимоотношений между светской и церковной властями сыграли отчасти и положительную роль. Их следствием было то, что царь и его ближайшее светское окружение почувствовали сложность и грандиозность перемен, которые предстояло осуществить в ре</w:t>
        <w:softHyphen/>
        <w:t>лигиозной области, и невозможность проведения такого рода реформы без теснейшего союза с церковной властью. Алексей Михайлович понял также, что недостаточ</w:t>
        <w:softHyphen/>
        <w:t>но иметь во главе церкви сторонника такой реформы. Ус</w:t>
        <w:softHyphen/>
        <w:t>пешное осуществление преобразования церковной жиз</w:t>
        <w:softHyphen/>
        <w:t>ни России по греческому образцу было доступно только сильной патриаршей власти, обладавшей самостоятель</w:t>
        <w:softHyphen/>
        <w:t>ностью и высоким политическим авторитетом и способ</w:t>
        <w:softHyphen/>
        <w:t>ной централизовать церковное управление. Это опреде</w:t>
        <w:softHyphen/>
        <w:t xml:space="preserve">лило последующее отношение царя Алексея к церковной власти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Выбор царя пал на Никона, и этот выбор поддержал цар</w:t>
        <w:softHyphen/>
        <w:t>ский духовник Стефан Вонифатьев. Казанский митро</w:t>
        <w:softHyphen/>
        <w:t>полит Корнилий и находившиеся в столице ревнители благочестия, не посвященные в планы царя, подали че</w:t>
        <w:softHyphen/>
        <w:t>лобитную с предложением избрать в патриархи Стефана Вонифатьева, наиболее влиятельного и авторитетного члена кружка. Реакции царя на челобитную не последо</w:t>
        <w:softHyphen/>
        <w:t>вало, а Стефан уклонился от предложения и настойчиво рекомендовал своим единомышленникам кандидатуру Никона. Последний тоже был членом кружка. Поэтому ревнители благочестия в новой челобитной царю выска</w:t>
        <w:softHyphen/>
        <w:t>зались за избрание в патриархи Никона, бывшего тогда новгородским митрополитом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Никон (до пострижения в монахи — Никита Минов) обладал всеми нужными царю Алексею качествами. Он родился в 1605 г. в Нижегородском уезде в семье кре</w:t>
        <w:softHyphen/>
        <w:t>стьянина. Богато одаренный от природы энергией, умом, прекрасной памятью и восприимчивостью, Никон рано, с помощью сельского священника, овладел грамотой, профессиональными знаниями служителя церкви и уже в 20 лет стал священником в своем селе. В 1635 г. он постригся в монахи в Соловецком монастыре и был на</w:t>
        <w:softHyphen/>
        <w:t>значен в 1643 г. игуменом Кожеозерского монастыря. В 1646 г. Никон по делам монастыря оказался в Моск</w:t>
        <w:softHyphen/>
        <w:t>ве, где и встретился с царем Алексеем. Он произвел самое благоприятное впечатление на царя и потому получил место архимандрита влия</w:t>
        <w:softHyphen/>
        <w:t>тельного столичного Новоспасского монастыря. Новоиспеченный архимандрит сблизился со Стефа</w:t>
        <w:softHyphen/>
        <w:t>ном Вонифатьевым и другими столичными ревнителями благочестия, вошел в их кружок, неоднократно беседовал о вере и обрядах с иеру</w:t>
        <w:softHyphen/>
        <w:t>салимским патриархом Паисием (когда тот находился в Москве) и стал активным церковным деятелем. Перед царем он выступал чаще всего в качестве ходатая за бедных, обездоленных или невинно осужденных, и завоевал его расположение и до</w:t>
        <w:softHyphen/>
        <w:t>верие. Став в 1648 г. по рекомендации царя новгород</w:t>
        <w:softHyphen/>
        <w:t>ским митрополитом, Никон проявил себя как решитель</w:t>
        <w:softHyphen/>
        <w:t>ный и энергичный владыка, и ревностный поборник благочестия. Царю Алексею Михайловичу импонировало и то, что Никон отошел от точки зрения провинциальных ревни</w:t>
        <w:softHyphen/>
        <w:t>телей благочестия на церковную реформу и стал сторон</w:t>
        <w:softHyphen/>
        <w:t>ником плана преобразования церковной жизни России по греческому образцу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Никон считал себя единственным реальным кандидатом в патриархи. Суть его далеко идущих планов сводилась к тому, чтобы ликвидировать зависимость церковной власти от светской, поставить ее в церковных делах выше царской власти и самому, став патриархом, занять, по меньшей мере, равное с царем положение в управлении Россией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Решительный шаг последовал 25 июля 1652 г., когда церковный собор уже избрал Никона пат</w:t>
        <w:softHyphen/>
        <w:t>риархом и царь одобрил результаты выборов. В этот день в кремлевском Успенском соборе для посвящения новоизбранного в патриархи собрались царь, члены царской фамилии, боярская дума и участники церковного собора. Никон появился лишь после посылки к нему ряда делегаций от царя. Никон объявил, что не может принять сан патриарха. Свое согласие он дал только после «моления» царя и присутствовавших в соборе представителей светской и церковной власти. Этим «молением» они, и, прежде всего царь Алексей Михайлович, обязались слушаться Нико</w:t>
        <w:softHyphen/>
        <w:t xml:space="preserve">на во всем, что он будет «возвещать» им о «догматах божиих и о правилах», слушаться его «яко начальника в пастыря и отца краснейшаго». Этот акт существенно поднял престиж нового патриарха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Светская власть приняла условия Никона потому, что считала эту меру полезной для проведения церков</w:t>
        <w:softHyphen/>
        <w:t>ной реформы, а самого патриарха - надежным сторон</w:t>
        <w:softHyphen/>
        <w:t>ником плана реформы. Более того, ради решения первоочередных внешнеполитических задач (воссоединение с Украиной, война с Речью Посполитой), чему должна была содействовать церковная реформа, свет</w:t>
        <w:softHyphen/>
        <w:t>ская власть пошла на новые уступки. Царь отказался от вмешательства в дей</w:t>
        <w:softHyphen/>
        <w:t>ствия патриарха, затрагивавшие церковно-обрядовую сферу. Он допустил также участие Никона в реше</w:t>
        <w:softHyphen/>
        <w:t>нии всех интересовавших патриарха внутриполитиче</w:t>
        <w:softHyphen/>
        <w:t>ских и внешнеполитических дел, признал Никона своим другом, и стал именовать его великим госу</w:t>
        <w:softHyphen/>
        <w:t>дарем, то есть, как бы пожаловал ему титул, который из прежних патриархов имел только Филарет Романов. В итоге возник тесный союз светской и церковной вла</w:t>
        <w:softHyphen/>
        <w:t>стей в форме «премудрой двоицы», то есть царя и пат</w:t>
        <w:softHyphen/>
        <w:t>риарх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Патриарх Никон вскоре после своего избрания стал самовластным владыкой русской церкви. Он начал с ус</w:t>
        <w:softHyphen/>
        <w:t>транения вмешательства в церковные дела своих преж</w:t>
        <w:softHyphen/>
        <w:t>них единомышленников по кружку ревнителей благоче</w:t>
        <w:softHyphen/>
        <w:t>стия. Никон даже велел не допускать к себе протопопов Ивана Неронова, Аввакума, Даниила и других. Их жалобы не под</w:t>
        <w:softHyphen/>
        <w:t>держали ни царь, ни Стефан Вонифатьев, ни Ф. М. Рти</w:t>
        <w:softHyphen/>
        <w:t>щев, которые уклонялись от вмешательства в действия патриарх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же в конце 1652 г. некоторые из настоятелей монастырей, чтобы угодить Никону, ста</w:t>
        <w:softHyphen/>
        <w:t>ли раболепно именовать его великим государем. Их при</w:t>
        <w:softHyphen/>
        <w:t>меру последовали архиереи. В 50-х годах XVII в. благодаря энергичной и решительной деятельности Никона был осуществлен комп</w:t>
        <w:softHyphen/>
        <w:t>лекс мер, которые определили содержание и характер церковной рефор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__RefHeading___Toc451056060"/>
      <w:bookmarkStart w:id="1" w:name="__RefHeading___Toc45105606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_RefHeading___Toc451056060"/>
      <w:r>
        <w:rPr>
          <w:b/>
          <w:sz w:val="28"/>
          <w:szCs w:val="28"/>
        </w:rPr>
        <w:t>Церковная реформа.</w:t>
      </w:r>
      <w:bookmarkEnd w:id="2"/>
    </w:p>
    <w:p>
      <w:pPr>
        <w:pStyle w:val="TextBodyInden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Ее проведение началось весной 165З г., почти сразу же после принятия царем и боярской думой окончательного решения о включении Украины в состав Российского государства. Это совпадение не было случайным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м шагом стало единоличное распоряжение патриарха, затронувшее два обряда, поклоны и перстосложение при крестном знамении. В памяти от 14 марта 1653 г., разосланной по церквам, было сказано, что впредь верующим «не подобает во церкви метания творити на колену, но в пояс бы всея творити поклоны, еще же и трема персты бы есте крестились» (вместо двух). При этом в памяти не содержалось никакого обоснования необходимости данной перемены в обрядах. К тому же предписание патриарха не было подкреплено авторитетом церковного собора. Такое начало реформы нельзя назвать удачным. Ведь это решение затронуло наиболее привычные обряды, которые духовенство и верующие считали показателем истинности своей веры. Поэтому неудивительно, что изменение поклонов и перстосложения вызвало недовольство верующих. Открыто это выразили провинциальные члены кружка ревнителей благочестия. Протопопы Аввакум и Даниил подготовили обширную челобитную, в которой указали на несоответствие нововведений установлениям русской церкви. Челобитную они подали царю Алексею, но царь передал ее Никону. Распоряжение патриарха осуждали также протопопы Иван Неронов, Лазарь и Логгин и дьякон Федор Иванов. Их суждения сеяли недоверие и враждебность к реформе и, конечно же, подрывали авторитет патриарха. Поэтому Никон решительно пресек протест своих прежних единомышленников. Ивана Неронова он сослал под крепкий надзор в Спасокаменный монастырь в Вологодском уезде, Аввакума - в Сибирь, Даниила - в Астрахань, лишив его сана священнослужителя, и т. д. Кружок ревнителей благочестия распался и прекратил свое существование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Последующие решения Никона были более обдуман</w:t>
        <w:softHyphen/>
        <w:t>ными и подкреплялись авторитетом церковного собора и иерархов греческой церкви, что придало этим начи</w:t>
        <w:softHyphen/>
        <w:t>наниям видимость решений всей русской церкви, кото</w:t>
        <w:softHyphen/>
        <w:t>рые поддержала «вселенская» (то есть константинополь</w:t>
        <w:softHyphen/>
        <w:t>ская) православная церковь. Такой характер имели, в частности, решения о порядке исправлений в церковных чинах и обрядах, утвержденные весной 1654 г. церков</w:t>
        <w:softHyphen/>
        <w:t xml:space="preserve">ным собором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Перемены в обрядах были осуществлены на основе современных Никону греческих книг и практики кон</w:t>
        <w:softHyphen/>
        <w:t>стантинопольской церкви, сведения о которой реформа</w:t>
        <w:softHyphen/>
        <w:t>тор получал главным образом от антиохийского пат</w:t>
        <w:softHyphen/>
        <w:t>риарха Макария. Решения об изменениях обрядового характера были утверждены церковными соборами, соз</w:t>
        <w:softHyphen/>
        <w:t>ванными в марте 1655 г. и в апреле 1656 г. Эти решения ликвидировали различие в церковно-обрядовой практи</w:t>
        <w:softHyphen/>
        <w:t>ке между русской и константинопольской церквами. Большинство перемен касалось оформления церковной службы и действий священно- и церковнослужителей во время богослужения. Всех верующих затронула замена двоеперстия на троеперстие при совершении крестного знамения, «трисоставного» (восьмиконечного) креста на двоечастный (четырехконечный), хождения во время об</w:t>
        <w:softHyphen/>
        <w:t>ряда крещения по солнцу («посолонь») на хождение против солнца и некоторые другие перемены в обрядах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ущественное значение для служителей церкви и верую</w:t>
        <w:softHyphen/>
        <w:t>щих имело также исключение из служб, в основном из литургии, архиерейской молитвы, отпуст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молитва при окончании службы) и некоторых ектений (моление за кого-либо, чащ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 – заздравное моление за царя и членов его семьи</w:t>
      </w:r>
      <w:r>
        <w:rPr/>
        <w:t>).</w:t>
      </w:r>
      <w:r>
        <w:rPr>
          <w:rFonts w:cs="Times New Roman" w:ascii="Times New Roman" w:hAnsi="Times New Roman"/>
          <w:sz w:val="26"/>
          <w:szCs w:val="26"/>
        </w:rPr>
        <w:t xml:space="preserve"> Это повлекло за собой значительное сокраще</w:t>
        <w:softHyphen/>
        <w:t>ние объема текста, уко</w:t>
        <w:softHyphen/>
        <w:t>рочение церковной службы и способство- вало утвержде</w:t>
        <w:softHyphen/>
        <w:t>нию «единогласия»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653 - 1656 гг. проводилось также исправление бо</w:t>
        <w:softHyphen/>
        <w:t>гослужебных книг.  Официально необходимость в исправлениях мотивировалась на соборе 1654 г. тем, что в старопечатных книгах было много ошибок, вставок, и тем, что русский богослужебный чин очень существенно отличался от греческого. Для этого было собрано большое ко</w:t>
        <w:softHyphen/>
        <w:t>личество греческих и славянских книг, в том числе и древних рукописных. Из-за наличия расхождений в текстах собранных книг справщики (с ведома Никона) взяли за основу текст, являвший</w:t>
        <w:softHyphen/>
        <w:t>ся переводом на церковнославянский язык греческого служебника XVII в., который, в свою очередь, восхо</w:t>
        <w:softHyphen/>
        <w:t>дил к тексту богослужебных книг XII—XV вв. По мере сравнения этой основы с древними славянскими рукописями в ее текст вносили отдельные исправления. В итоге в новом служебнике (сравнительно с прежними русскими служебниками) отдельные псалмы стали короче, другие -  полнее, появи</w:t>
        <w:softHyphen/>
        <w:t>лись новые слова и выражения, троение «аллилуйи» (вместо двоения), написание имени Христа Иисус (вме</w:t>
        <w:softHyphen/>
        <w:t>сто Исус) и т. д. Новый служебник был одобрен церковным собором 1656 г. и вскоре опубликован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За семь веков, прошедших после религиозной реформы князя Владимира, весь греческий богослужебный чин очень изменился. Двоеперстие  (вошедшее в обычай взамен прежнего единоперстия), которому первые греческие священники научили русских и балканских славян и которое до середины XVII века держалось также в киевской и сербской церкви, в Византии заменилось пол влиянием борьбы с несторианами троеперстием (конец XII века); также изменилось перстосложение при благословении; все богослужебные чины стали короче, некоторые важные песнопения были заменены другими. Так, были изменены и сокращены чины миропомазания и крещения, покаяния, елеосвящения и брака. Больше всего изменений оказалось в литургии. В результате, когда Никон заменил старые книги и обряды новыми, получилось как бы введение «новой веры»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Большинство духовенства отнеслось к новоисправленным книгам отрицательно. К тому же среди приходского духовенства и монахов было много малограмотных, которым приходилось переучиваться с голоса, что было для них очень трудным делом. В таком же положении оказалось большинство городского духовенства, и даже монастыр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ение Никона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Никон и в решении дел, относившихся к компетен</w:t>
        <w:softHyphen/>
        <w:t>ции царской власти, стал в 1654—1656 гг. «великим го</w:t>
        <w:softHyphen/>
        <w:t>сударем», фактическим соправителем Алексея Михайло</w:t>
        <w:softHyphen/>
        <w:t>вича. Летом 1654 г., когда в Москве вспыхнула эпидемия чумы, Никон содейство</w:t>
        <w:softHyphen/>
        <w:t>вал выезду царской семьи из столицы в безопасное ме</w:t>
        <w:softHyphen/>
        <w:t>сто.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Во время войны с Речью Посполитой и со Швецией царь надолго покидал столицу. В эти месяцы Никон играл роль главы правительства и само</w:t>
        <w:softHyphen/>
        <w:t>стоятельно решал гражданские и военные дела. Правда, для наблюдения в Москве оставалась комиссия боярской думы, а более важные дела пересылали для решения в поход царю и боярской думе. Но Никон подчинил комиссию боярской думы своей власти. В отсутст</w:t>
        <w:softHyphen/>
        <w:t>вие царя, она стала докладывать все дела ему. В приговорах по делам появилась даже формула: «...свя</w:t>
        <w:softHyphen/>
        <w:t>тейший патриарх указал, и бояре приговорили». Для докладов члены комиссии боярской думы и при</w:t>
        <w:softHyphen/>
        <w:t>казные судьи являлись в патриарший дворец и здесь ожидали приема. Во время приемов Никон вел себя надменно, в том числе и по от</w:t>
        <w:softHyphen/>
        <w:t>ношению к самым родовитым боярам. Это поведение патриарха задевало спесь царедворцев, но в 1654—1656 гг. они не только терпели, но и раболепствовали перед ним.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Самомнение Никона и его активность росли вместе с успехами внешней политики России, так как в определе</w:t>
        <w:softHyphen/>
        <w:t>нии ее курса он тоже принимал деятельное участие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/>
      </w:pPr>
      <w:r>
        <w:rPr>
          <w:sz w:val="26"/>
          <w:szCs w:val="26"/>
        </w:rPr>
        <w:t>Но за неудачи 1656—1657 гг. во внешней политике окружение царя возложило вину на Никона. Активным вмешательством буквально во все дела государства и стремлением навязать всюду свои решения, в том числе путем угроз (по меньшей мере дважды из-за несогласия царя с его «советами» Никон угрожал оставлением патриаршей кафедры), стал тяготиться и царь. Началось охлаждение отношений между ними. Патриарха реже стали приглашать в царский дворец, Алексей Михайлович все чаще общался с ним с помощью посыльных из царедворцев и делал попытки ограничить его власть, с чем, конечно, не желал мириться Никон. Эту перемену использовали светские и духовные феода</w:t>
        <w:softHyphen/>
        <w:t>лы. На Никона возводи</w:t>
        <w:softHyphen/>
        <w:t xml:space="preserve">лись обвинения в нарушении законов, корыстолюбии и жестокости.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/>
      </w:pPr>
      <w:r>
        <w:rPr>
          <w:sz w:val="26"/>
          <w:szCs w:val="26"/>
        </w:rPr>
        <w:t>Открытое столкновение между царем и патриархом, которое привело к падению Никона, произошло в июле 1658 г. Поводом для него послужило оскорбление околь</w:t>
        <w:softHyphen/>
        <w:t>ничим Б. М. Хитрово патриаршего стряпчего князя Д. Мещерского 6 июля во время приема в Кремле грузинского царевича Теймураза (Никон не был приглашен). Патриарх письмом по</w:t>
        <w:softHyphen/>
        <w:t>требовал от царя немедленного наказания Б. М. Хитро</w:t>
        <w:softHyphen/>
        <w:t>во, но получил лишь записку с обещанием рассле</w:t>
        <w:softHyphen/>
        <w:t>довать дело и увидеться с патриархом. Никон не удов</w:t>
        <w:softHyphen/>
        <w:t xml:space="preserve">летворился этим и расценил происшествие как открытое пренебрежение к его сану главы русской церкви. 10 июля 1658 г. царь не появился на торжественной обедне в Успенском соборе. Пришедший вместо него князь Ю. Ромодановский сказал Никону: «Царское величество почтил тебя как отца и пастыря, но ты этого не понял, теперь царское величество велел мне сказать тебе, чтоб ты впредь не писался и не назывался великим государем и почитать тебя впредь не будет». По окончании службы Никон объявил об оставлении патриаршей кафедры. Он рассчитывал, что его беспрецедентный шаг вызовет замешательство в правительственных кругах и в стране, и тогда он сможет диктовать условия своего возвращения царю. Подобное положение не устраивало царскую власть.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/>
      </w:pPr>
      <w:r>
        <w:rPr>
          <w:sz w:val="26"/>
          <w:szCs w:val="26"/>
        </w:rPr>
        <w:t>Единственный выход из создавшегося положения заключался в низложении Никона и выборе нового патриарха. С этой целью в 1660 г. был созван церковный собор, вынесший решение о лишении его патриаршеского престола и священства, предъявив Никону обвинение в самовольном удалении с патриаршей кафедры. Епифаний Славинецкий, выступив,  указал на незаконность решения собора, так как Никон не был повинен в еретичестве, и судить его имели право лишь другие патриархи. Учитывая международную известность Никона, царь был вынужден согласиться и распорядиться созвать новый собор с участием вселенских патриархов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/>
      </w:pPr>
      <w:r>
        <w:rPr>
          <w:sz w:val="26"/>
          <w:szCs w:val="26"/>
        </w:rPr>
        <w:t>Чтобы склонить на свою сторону восточных патриархов, Никон попытался вступить с ними в переписку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>
          <w:b/>
          <w:b/>
          <w:sz w:val="26"/>
          <w:szCs w:val="26"/>
          <w:vertAlign w:val="superscript"/>
        </w:rPr>
      </w:pPr>
      <w:r>
        <w:rPr>
          <w:sz w:val="26"/>
          <w:szCs w:val="26"/>
        </w:rPr>
        <w:t>В ноябре 1666 г. патриархи прибыли в Москву. 1 декабря Никон предстал перед собором церковных иерархов, на котором присутствовал царь с боярами. Все обвинения патриарх или отрицал, или ссылался на свое неведение. Никона приговорили к лишению патриаршего престола, но сохранили за ним прежний титул, запретив вмешиваться «в мирские дела Московского государства и всея России, кроме своих трех монастырей, данных ему и вотчин их; в них бо, аще хочет, да рассуждает мирские дела»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/>
      </w:pPr>
      <w:r>
        <w:rPr>
          <w:sz w:val="26"/>
          <w:szCs w:val="26"/>
        </w:rPr>
        <w:t xml:space="preserve">Восточные патриархи стремились восстановить взаимоотношения двух властей на основе византийского принципа «премудрой двоицы». При этом пределы обеих властей устанавливались следующим образом: «Патриарх да не вступитца в царские вещи царского двора, и да не отступит вне предел церковных, яко же и царь имати и хранит чин свой». При этом делалась оговорка: « но егда будет еретик и неправо править, тогда весма подобает патриарху противостояти ему и опасите его». Тем самым собор дал церковной власти грозное оружие, которое патриарх мог пустить в ход, объявив политику царя еретической. Такое решение не удовлетворило правительство.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/>
      </w:pPr>
      <w:r>
        <w:rPr>
          <w:sz w:val="26"/>
          <w:szCs w:val="26"/>
        </w:rPr>
        <w:t>12 декабря был объявлен окончательный приговор по делу Никона. Местом ссылки низложенного патриарха определили Ферапонтов монастырь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85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о вопрос о соотношении «священства» и мирской власти оставался открытым. В конце концов, спорящие стороны пришли к компромиссному решению: «Царь имеет преимущество в делах гражданских, а патриарх – в церковных». Это решение осталось не скрепленным подписями участников собора и не вошло в состав официальных деяний собора 1666-1667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_RefHeading___Toc451056063"/>
      <w:bookmarkStart w:id="4" w:name="__RefHeading___Toc45105606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__RefHeading___Toc451056063"/>
      <w:r>
        <w:rPr>
          <w:b/>
          <w:sz w:val="28"/>
          <w:szCs w:val="28"/>
        </w:rPr>
        <w:t>Заключение.</w:t>
      </w:r>
      <w:bookmarkEnd w:id="5"/>
    </w:p>
    <w:p>
      <w:pPr>
        <w:pStyle w:val="TextBodyInden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В России </w:t>
      </w:r>
      <w:r>
        <w:rPr>
          <w:rFonts w:cs="Times New Roman" w:ascii="Times New Roman" w:hAnsi="Times New Roman"/>
          <w:sz w:val="26"/>
          <w:szCs w:val="26"/>
          <w:lang w:val="en-US"/>
        </w:rPr>
        <w:t>XVII</w:t>
      </w:r>
      <w:r>
        <w:rPr>
          <w:rFonts w:cs="Times New Roman" w:ascii="Times New Roman" w:hAnsi="Times New Roman"/>
          <w:sz w:val="26"/>
          <w:szCs w:val="26"/>
        </w:rPr>
        <w:t xml:space="preserve"> века объективно ощущалась необходимость церковной реформы, но ее проведение было сопряжено со многими трудностями. Царь осознавал ее необходимость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Церковная реформа патриарха Никона оказала огромное влияние на внутреннюю жизнь страны и положила начало такому оригинальному социально-религиозному движению XVII в. как раскол. Но нельзя также отрицать и ее определенную роль во внешней политике Российского государства. Церковная реформа была призвана упрочнить отношения с некоторыми странами, открывала возможности для новых, более крепких союзов в политике. И поддержка православных церквей других государств также была очень важна для России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Никон отстаивал принцип независимости церкви от государственной власти. Он пытался добиться полного невмешательства царя и бояр во внутрицерковные дела, а самому иметь власть, равную царской. Это, естественно, не могло остаться незамеченным. И окончательная размолвка Никона с царем произошла, конечно, не из-за происшествия на царском обеде. Настоящей причиной явилось его чрезмерно усилившееся влияние и постоянное вмешательство во внутреннюю и внешнюю политику государства. Началась долголетняя борьба самодержавия за полное подчинение церкви государству. Следующим важным этапом в ней стало упразднение самого патриаршества в первой четверти </w:t>
      </w:r>
      <w:r>
        <w:rPr>
          <w:rFonts w:cs="Times New Roman" w:ascii="Times New Roman" w:hAnsi="Times New Roman"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sz w:val="26"/>
          <w:szCs w:val="26"/>
        </w:rPr>
        <w:t xml:space="preserve"> век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Борисов Н.С. «Церковные деятели средневековой Руси </w:t>
      </w:r>
      <w:r>
        <w:rPr>
          <w:rFonts w:cs="Times New Roman" w:ascii="Times New Roman" w:hAnsi="Times New Roman"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/>
        </w:rPr>
        <w:t>XVII</w:t>
      </w:r>
      <w:r>
        <w:rPr>
          <w:rFonts w:cs="Times New Roman" w:ascii="Times New Roman" w:hAnsi="Times New Roman"/>
          <w:sz w:val="26"/>
          <w:szCs w:val="26"/>
        </w:rPr>
        <w:t xml:space="preserve"> вв.» 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.; издательство МГУ; 1988 год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уганов В.И., Богданов А.П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«Бунтари и правдоискатели в Русской православной церкви»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.; Политиздат, 1991 год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Русское православие: вехи истории» (Щапов Я.Н., Волков М.Я. и др.)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.; Политиздат, 1989 год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дугин А.А.  «Введение в религиоведение»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; Издательство «Центр», 1997 год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TextBody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.С. Богданов «Никониане» «Наука и религия» 1994 № 11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Heading1"/>
        <w:rPr>
          <w:rFonts w:eastAsia="Bookman Old Style"/>
        </w:rPr>
      </w:pPr>
      <w:r>
        <w:rPr>
          <w:rFonts w:eastAsia="Bookman Old Style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260" w:right="746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zhitsa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Bookman Old Style" w:hAnsi="Bookman Old Style" w:cs="Bookman Old Style"/>
      <w:b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hadow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Bookman Old Style" w:hAnsi="Bookman Old Style" w:cs="Bookman Old Style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77" w:leader="underscore"/>
      </w:tabs>
      <w:spacing w:lineRule="auto" w:line="360" w:before="120" w:after="0"/>
      <w:jc w:val="center"/>
    </w:pPr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z w:val="3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3:20:00Z</dcterms:created>
  <dc:creator>Альфа</dc:creator>
  <dc:description/>
  <dc:language>en-US</dc:language>
  <cp:lastModifiedBy>Альфа</cp:lastModifiedBy>
  <cp:lastPrinted>2004-05-04T03:28:00Z</cp:lastPrinted>
  <dcterms:modified xsi:type="dcterms:W3CDTF">2004-05-03T23:45:00Z</dcterms:modified>
  <cp:revision>6</cp:revision>
  <dc:subject/>
  <dc:title>Введение</dc:title>
</cp:coreProperties>
</file>