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Праздники Господские:</w:t>
      </w:r>
      <w:r>
        <w:rPr>
          <w:b/>
          <w:spacing w:val="60"/>
          <w:sz w:val="28"/>
          <w:szCs w:val="28"/>
        </w:rPr>
        <w:t xml:space="preserve"> </w:t>
      </w:r>
      <w:r>
        <w:rPr>
          <w:b/>
          <w:i/>
          <w:spacing w:val="60"/>
          <w:sz w:val="28"/>
          <w:szCs w:val="28"/>
        </w:rPr>
        <w:t>РОЖДЕСТВО ХРИСТО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Рождества Христова отмечают 25 декабря (католики), 7 января (православные) христиане и относят его к числу главных, самых важных праздников. На Руси его стали отмечать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е практически одновременно с проникновением сюда христиан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по времени он практически слился с зимним древнеславянским праздником, святками, которые праздновались с конца декабря и всю первую неделю января. Постепенно с утверждением Христианства на Руси святочные дни обрели твердые даты. Они начинались 25 декабря (день рождения Христа) и заканчивались в январе (день его крещ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древних славян святки были одним из главных праздников. Начинались они с магического очищения от нечистой силы, скверны. Для этого вымывалось жилище, окроплялся водой скот, люди мылись сами. Накрывался богатый праздничный стол, уставленный всевозможными яствами, украшениями из теста и колосье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д началом праздничной трапезы глава дома брал горшок с кутьей и трижды обходил с ним вокруг жилища. После этого он через окно или дверь выбрасывал на улицу несколько ложек кутьи, угощая дух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о, в настоящее время от этих традиций практически ничего не осталось. Но праздничный стол у нас всегда максимально заставляется угощень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ы говорили, что на Руси праздник Рождения Христа стал отмечаться практически одновременно с приходом Христианства, но еще очень долго он находился как бы в тени святок, постепенно получив с ними равные права, а затем и вытеснив их почти пол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вух Евангелиях – от Марка и от Иоанна – о появлении на свет Сына Божьего ничего не упоминается. А Матфей и Лука рассказывают об этом событии, но по-разн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Евангелии от Луки говорится, что родители Христа, Иосиф и Мария, жили в городе Назарете, там Марии явился архангел Гавриил, и предсказал ей зачатие и рождение необыкновенного сына Иису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задолго до наступления родов Иосифу и Марии необходимо было направиться на Родину своих предков в город Вифлеем для регистрации по случаю проводимой всеобщей перепис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йдя места для ночлега, они решили переночевать за городом в пещере, служившей загоном для скота. Здесь и родился Иисус Христос. Его появление на свет было отмечено чудесным знамением. С неба ангелы сообщили о рождении Сына Божия, находившимся  неподалеку пастухам. В это же время в воздухе прозвучал гимн "Слава в вышних Богу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сем иначе эти события описываются в Евангелии от Матфея. Здесь уже старый плотник Иосиф узнает, что его молодая жена – девственница Мария – забеременела, он решает ее тайно отпустить, но во сне к нему является ангел и объясняет, что Мария не виновна, она зачала от Духа Святого, и родит Сына Божьего, которому предначертано стать спасителем ми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Матфею, Иисус родился в городе Вифлееме, где постоянно жили его родители. При его рождении в небе появилась чудесная звезда, которую увидели волхвы, и пришли к новорожденному с да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волхвов об этом событии узнали население Иерусалима и царь Ирод. Боясь, что Иисус станет претендовать на трон, Ирод приказал убить в Вифлееме и окрестностях  всех мальчиков в возрасте до двух лет, что и было сделано, – 14 тысяч младенцев были умерщвл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истос же остался жив благодаря тому, что заранее предупредил родителей о готовящейся расправе, и семье удалось бежать в Египет, где они и поселились, после смерти Ирода они вернулись на Родину, но, опасаясь преследований, поселились в городе Назар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и по себе различия в описаниях рождения и других событий не могут служить основанием считать такое событие не имевшим место. Как известно, о событии (особенно давнем) несколько людей не могут рассказать совершенно одинаково. Кто-то считает важными одни детали, другой –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мы уже говорили, сам праздник, посвященный Рождеству Иисуса Христа, появился позднее других. Это естественно. Ведь верующих гораздо больше интересовали подробности его смерти и воскресения. И лишь со временем – с возрастанием интереса верующих ко всей Его земной жизни – возникла необходимость рассказать о 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середины четвертого века в январе отмечался один христианский праздник – Богоявление. Но в 354 году впервые в Риме 25 декабря Рождение Иисуса праздновалось уже самостоятель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ождество</w:t>
      </w:r>
      <w:r>
        <w:rPr>
          <w:sz w:val="28"/>
          <w:szCs w:val="28"/>
        </w:rPr>
        <w:t xml:space="preserve"> – теперь один из самых торжественных и красивых православных праздников. В церквях ему посвящается богослужение в течение 12 дней, начиная с 20 декабря и до Нового года. Первые пять дней считаются предпразднством Рождества, конечно, в день самого праздника совершается торжественное богослужение. Даже людей неверующих это красочное действо не может оставить равнодушным. В богослужениях вспоминается о рождении Иисуса, Его жизни и смерти, об истинно высоком назначении Его пребывания на земл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3:50:00Z</dcterms:created>
  <dc:creator>Vitalik</dc:creator>
  <dc:description/>
  <dc:language>en-US</dc:language>
  <cp:lastModifiedBy>Vitalik</cp:lastModifiedBy>
  <dcterms:modified xsi:type="dcterms:W3CDTF">2003-01-05T14:56:00Z</dcterms:modified>
  <cp:revision>3</cp:revision>
  <dc:subject/>
  <dc:title/>
</cp:coreProperties>
</file>