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rPr/>
      </w:pPr>
      <w:r>
        <w:rPr/>
        <w:t xml:space="preserve">Релігія – це складне соціальне і духовне явище , корені якого виходять з глибинних теренів суспільної історії. Соціальна природа та риси релігії вказують на її зв'язок з розвитком суспільства – певної само відтворюючої  системи, де один елемент пов'язаний з іншим. Слово походить від лат. Religio – і означає зв'язок. Процеси прогресивних змін або занепаду духовних цінностей в цілому всього суспільства неодмінно позначаються і на історичній еволюції релігійних вчень, зміст яких становить основу релігійних вірувань. Звідси виникає необхідність комплексного вивчення релігійних вчень з урахуванням їх догматичного змісту й тих суспільних факторів, що обумовлюють історичні особливості виникнення і функціонування тих чи інших релігійних ідей. </w:t>
      </w:r>
    </w:p>
    <w:p>
      <w:pPr>
        <w:pStyle w:val="TextBody"/>
        <w:ind w:firstLine="567"/>
        <w:rPr/>
      </w:pPr>
      <w:r>
        <w:rPr/>
        <w:t>У релігієзнавстві виділяються 2 важливі напрями, або розділи, - теоретичної та історичний. Теоретичне релігієзнавство складається з філософських, соціологічних і психологічних аспектів. Історичне -  вивчає історію виникнення і еволюції окремих релігій та релігій вірувань в їхньому взаємозв'язку , акцентує увагу на послідовності розвитку релігійних культів.</w:t>
      </w:r>
    </w:p>
    <w:p>
      <w:pPr>
        <w:pStyle w:val="TextBody"/>
        <w:ind w:firstLine="567"/>
        <w:rPr/>
      </w:pPr>
      <w:r>
        <w:rPr/>
        <w:t>Обидва напрями складають цілісну систему наукового дослідження релігії. Однак теоретичні й історичні питання релігієзнавства мають власну специфіку і повністю не зливаються, не ототожнюються. Така точка зору відображає об'єктивні процеси інтеграції та диференціації наукових знань про соціальну сутність релігії та її функції.</w:t>
      </w:r>
    </w:p>
    <w:p>
      <w:pPr>
        <w:pStyle w:val="Normal"/>
        <w:ind w:firstLine="567"/>
        <w:rPr/>
      </w:pPr>
      <w:r>
        <w:rPr>
          <w:sz w:val="28"/>
        </w:rPr>
        <w:t>Зазначимо, що релігія – явище дуже складне і має соціальний характер, тобто воно виникло в суспільстві цілком закономірно й існує разом з ним. Релігія є однією з найдревніших форм суспільної свідомості – однією з форм відображення світу, але відображення своєрідного.</w:t>
      </w:r>
    </w:p>
    <w:p>
      <w:pPr>
        <w:pStyle w:val="Normal"/>
        <w:numPr>
          <w:ilvl w:val="0"/>
          <w:numId w:val="2"/>
        </w:numPr>
        <w:rPr>
          <w:sz w:val="28"/>
          <w:u w:val="single"/>
        </w:rPr>
      </w:pPr>
      <w:r>
        <w:rPr>
          <w:sz w:val="28"/>
          <w:u w:val="single"/>
        </w:rPr>
        <w:t>Функції релігії та її роль у житті суспільства.</w:t>
      </w:r>
    </w:p>
    <w:p>
      <w:pPr>
        <w:pStyle w:val="Heading1"/>
        <w:ind w:left="142" w:firstLine="425"/>
        <w:rPr/>
      </w:pPr>
      <w:r>
        <w:rPr/>
        <w:t>Розкриваючи функції релігії та її роль у житті суспільства</w:t>
      </w:r>
      <w:r>
        <w:rPr>
          <w:u w:val="single"/>
        </w:rPr>
        <w:t xml:space="preserve"> </w:t>
      </w:r>
      <w:r>
        <w:rPr/>
        <w:t>, підкреслимо, що одним з важливих питань є вивчення її соціального змісту. Наукова характеристика ролі релігії в людському суспільстві можлива лише в тому випадку, якщо вона враховує форми суспільної свідомості – одного з суттєвих компонентів духовної культури. При цьому необхідно мати на увазі, що релігія є творенням людського суспільства. Особливою формою пізнання ним себе самого і оточуючого світу. Ми не повинні трактувати релігію спрощено – як хибну свідомість, спотворену картину світу. Це дешевий прийом, і від нього краще відмовитися. Необхідно мати на увазі, що богословська мова є особливою знаковою системою , за якою приховуються реальні людські інтереси. Її не так просто зрозуміти.</w:t>
      </w:r>
    </w:p>
    <w:p>
      <w:pPr>
        <w:pStyle w:val="TextBodyIndent"/>
        <w:rPr/>
      </w:pPr>
      <w:r>
        <w:rPr/>
        <w:t xml:space="preserve">Головною соціальною функцією релігії є </w:t>
      </w:r>
      <w:r>
        <w:rPr>
          <w:i/>
        </w:rPr>
        <w:t>функція ілюзорно-компенсаторна.</w:t>
      </w:r>
      <w:r>
        <w:rPr/>
        <w:t xml:space="preserve">  Релігія для віруючого – насамперед компенсація (нехай навіть ілюзорна) усіх тягот його земного буття. У свідомості релігійної людини відбувається перетворення  тяжкої дійсності у бачення картин райського буття, ідеального світу, де панують рівність і свобода.</w:t>
      </w:r>
    </w:p>
    <w:p>
      <w:pPr>
        <w:pStyle w:val="Normal"/>
        <w:ind w:firstLine="567"/>
        <w:rPr/>
      </w:pPr>
      <w:r>
        <w:rPr>
          <w:sz w:val="28"/>
        </w:rPr>
        <w:t>Гасло, що релігія є “опіумом для народу”, автори ряду праць з філософії розглядали як головний аргумент на користь заперечення релігії. Проте в сучасному суспільстві існує потреба втіхи, зняття психологічної напруги, викликаної умовами повсякденного буття. Знищення цієї – хай ілюзорної – компенсації було б актом жорстокості. І можна погодитися з тим, що мова може йти не про знищення релігії, а про заміщення її іншими компенсаторами, які мають гуманістичний зміст. Однак необхідно враховувати й інше.</w:t>
      </w:r>
    </w:p>
    <w:p>
      <w:pPr>
        <w:pStyle w:val="Normal"/>
        <w:ind w:firstLine="567"/>
        <w:jc w:val="both"/>
        <w:rPr/>
      </w:pPr>
      <w:r>
        <w:rPr>
          <w:sz w:val="28"/>
        </w:rPr>
        <w:t>По-перше, головна ідея кожної релігії – ідея Бога як відображення абстрактної людини – не позбавлена гуманізму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-друге, глобальний гуманізм не заперечує всіх існуючих вірувань , національних традицій, звичаїв, світорозумінь, що склалися, більше того, він їх передбачає і на них ґрунтується. </w:t>
      </w:r>
    </w:p>
    <w:p>
      <w:pPr>
        <w:pStyle w:val="Normal"/>
        <w:ind w:firstLine="567"/>
        <w:jc w:val="both"/>
        <w:rPr/>
      </w:pPr>
      <w:r>
        <w:rPr>
          <w:sz w:val="28"/>
        </w:rPr>
        <w:t>Тому, говорячи про перспективи релігії, мова може йти лише про її еволюцію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днією з важливих функцій релігії є </w:t>
      </w:r>
      <w:r>
        <w:rPr>
          <w:i/>
          <w:sz w:val="28"/>
        </w:rPr>
        <w:t>функція світоглядна</w:t>
      </w:r>
      <w:r>
        <w:rPr>
          <w:sz w:val="28"/>
        </w:rPr>
        <w:t>. Вона полягає в тому, що релігія намагається створити  власну картину світу, більш того, - власні соціально-гносеологічні схеми вдосконалення суспільного життя, визначити місце і рол людини в системі природи та суспільст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Зміст релігійного світогляду – не божественний, а людський, або, краще сказати – суспільний, незважаючи на його фантастичність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елігія виконує </w:t>
      </w:r>
      <w:r>
        <w:rPr>
          <w:i/>
          <w:sz w:val="28"/>
        </w:rPr>
        <w:t>регулятивну функцію.</w:t>
      </w:r>
      <w:r>
        <w:rPr>
          <w:sz w:val="28"/>
        </w:rPr>
        <w:t xml:space="preserve">  Як будь-яка інша сфера духовної культури, вона створює певну систему норм і цінностей , але специфіка яких полягає насамперед у збереженні і закріплені віри у надприродне. Цьому завданню підпорядковані не тільки культові дії, а й сімейно-побутові стосунки, система традицій і звичок. Підкреслимо, що релігія асимілювала багато елементів загальнолюдської моралі. А оскільки Бог , за висловом Ф. Енгельса, є відображенням абстрактної людини, то і релігійна мораль багато в чому має не якийсь надприродний, а людський, суспільний характер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а певних історичних умов релігія виконує </w:t>
      </w:r>
      <w:r>
        <w:rPr>
          <w:i/>
          <w:sz w:val="28"/>
        </w:rPr>
        <w:t xml:space="preserve">функцію інтегрування </w:t>
      </w:r>
      <w:r>
        <w:rPr>
          <w:sz w:val="28"/>
        </w:rPr>
        <w:t xml:space="preserve">. тобто функцію збереження і зміцнення існуючої соціальної системи. Такою, наприклад, була роль католицизму в феодальному суспільстві, православ'я у дореволюційній Росії. Однак у ряді випадків релігія може стати і прапором соціального протесту, як це було, наприклад, із середньовічними єресями та сектами, з протестантизмом, прихильники якого в епоху його зародження боролись проти феодальних порядків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 рівні окремої релігійної організації релігія виконує інтеграційну функцію , згуртовуючи одновірців. Однак одночасно релігія розглядає і протиставляє один одному послідовників різних релігій, що простежується і в сучасному релігійному житті України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елігії притаманна також </w:t>
      </w:r>
      <w:r>
        <w:rPr>
          <w:i/>
          <w:sz w:val="28"/>
        </w:rPr>
        <w:t>комунікативна функція</w:t>
      </w:r>
      <w:r>
        <w:rPr>
          <w:sz w:val="28"/>
        </w:rPr>
        <w:t xml:space="preserve"> , яка полягає в підтримуванні зв'язків між віруючими шляхом створення почуття віросповідної єдності під час релігійних дій, в особистому житті, сімейно-побутових відносинах, а також стосунках у межах різноманітних клерикальних організацій і навіть клерикальних політичних партій.</w:t>
      </w:r>
    </w:p>
    <w:p>
      <w:pPr>
        <w:pStyle w:val="Normal"/>
        <w:ind w:firstLine="567"/>
        <w:jc w:val="both"/>
        <w:rPr/>
      </w:pPr>
      <w:r>
        <w:rPr>
          <w:sz w:val="28"/>
        </w:rPr>
        <w:t>В умовах сучасного суспільства релігія виконує , головним чином,  ілюзорно-компенсаторну функцію. Зазначимо, що , не будучи панівною формою масової свідомості, вона задовольняє тільки особисті почуття віруючих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Щодо світоглядної, регуляторної та комунікативної функції релігії, то в силу збереження релігійних організацій їхні масштаби визначаються особливостями конфесійних течій і категоріями віруючих , на яких, в свою чергу, впливає реальна дійсність. </w:t>
      </w:r>
    </w:p>
    <w:p>
      <w:pPr>
        <w:pStyle w:val="Normal"/>
        <w:ind w:firstLine="567"/>
        <w:jc w:val="both"/>
        <w:rPr/>
      </w:pPr>
      <w:r>
        <w:rPr>
          <w:sz w:val="28"/>
        </w:rPr>
        <w:t>На рівні суспільства зникає інтеграційна ф-я релігії: вона об'єднує лише віруючих певної конфесії, громади і втрачає роль провідного ідейного фактора, що покликаний зміцнити суспільну систему.</w:t>
      </w:r>
    </w:p>
    <w:p>
      <w:pPr>
        <w:pStyle w:val="Normal"/>
        <w:ind w:firstLine="567"/>
        <w:jc w:val="both"/>
        <w:rPr/>
      </w:pPr>
      <w:r>
        <w:rPr>
          <w:sz w:val="28"/>
        </w:rPr>
        <w:t>Взагалі, роль релігії в суспільстві не можна оцінювати однозначно. Так, релігія відігравала важливу культурно-історичну роль . В межах релігійних віровчень формувались єдині зразки почуттів, думок, поведінки людей, завдяки чому релігія виступала як могутній засіб  упорядкування та збереження традицій та звичаїв. У той же час, наприклад, у царській Росії синодальне православ'я використовувалось як засіб пригноблення трудящих мас.</w:t>
      </w:r>
    </w:p>
    <w:p>
      <w:pPr>
        <w:pStyle w:val="Normal"/>
        <w:ind w:firstLine="567"/>
        <w:jc w:val="both"/>
        <w:rPr/>
      </w:pPr>
      <w:r>
        <w:rPr>
          <w:sz w:val="28"/>
        </w:rPr>
        <w:t>Однією з історичних  місій релігії , що набуває в сучасному світі все більшої актуальності, є формування відчуття  єдності людського роду, значущості неперехідних  загальнолюдських моральних норм і цінностей. Однак релігія може бути  виразником зовсім інших настроїв, зокрема фанатизму, непримиренності до людей іншої віри тощо.</w:t>
      </w:r>
    </w:p>
    <w:p>
      <w:pPr>
        <w:pStyle w:val="Normal"/>
        <w:ind w:firstLine="567"/>
        <w:jc w:val="both"/>
        <w:rPr/>
      </w:pPr>
      <w:r>
        <w:rPr>
          <w:sz w:val="28"/>
        </w:rPr>
        <w:t>Отже, вплив релігії на суспільне життя не завжди був однозначним. Характер цього впливу може суттєво змінюватися, набувати специфічних особливостей.</w:t>
      </w:r>
    </w:p>
    <w:p>
      <w:pPr>
        <w:pStyle w:val="Normal"/>
        <w:ind w:firstLine="567"/>
        <w:jc w:val="both"/>
        <w:rPr/>
      </w:pPr>
      <w:r>
        <w:rPr>
          <w:sz w:val="28"/>
        </w:rPr>
        <w:t>Соціальні функції релігійних організацій не тотожні функціям релігії , тому що релігійні організації включаються до загальної системи економічних , політичних та інших суспільних відносин і виконують безліч нерелігійних функцій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У середні віки церква не тільки володіла монополією у сфері ідеології, а й виконувала економічні і політичні функції. У капіталістичному суспільстві релігійні організації активно втручаються в політичне життя, мають власну систему навчальних закладів, займаються благодійницькою діяльністю. </w:t>
      </w:r>
    </w:p>
    <w:p>
      <w:pPr>
        <w:pStyle w:val="Normal"/>
        <w:ind w:firstLine="567"/>
        <w:jc w:val="both"/>
        <w:rPr/>
      </w:pPr>
      <w:r>
        <w:rPr>
          <w:sz w:val="28"/>
        </w:rPr>
        <w:t>Релігійні організації можуть дотримуватися й прогресивних позицій з деяких соціальних і політичних питань. У деяких країнах Східної Європи християнські церкви сприяли боротьбі мас проти іноземних загарбників. Монастирі в Європі протягом тривалого часу були майже єдиними культурними центрами. Багато релігійних організацій і в наш час активно виступають за мир , за ядерне роззброєння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пострадянських суспільствах релігійні організації сприяють національній ідеї. Так, в Україні відродження національних церков йде поруч з процесами національного відродження. Таким чином, релігія – явище багатопланове і багатозначне. Вона виникла як результат специфічних закономірностей розвитку суспільства, і саме суспільні процеси визначають в кінцевому підсумку її долю.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  <w:t>2. Поширення християнства на території Київської Русі.</w:t>
      </w:r>
    </w:p>
    <w:p>
      <w:pPr>
        <w:pStyle w:val="Normal"/>
        <w:ind w:firstLine="567"/>
        <w:jc w:val="both"/>
        <w:rPr/>
      </w:pPr>
      <w:r>
        <w:rPr>
          <w:sz w:val="28"/>
        </w:rPr>
        <w:t>Утвердження християнства на Україні – дуже складний процес, що розтягнувся у часі на багато століть нашої ери, пройшовши у своєму розвитку кілька важливих стадій: спонтанного проникнення християнських ідей і цінностей до язичницького середовища , протистояння і боротьби християнства та інших світових релігій за сфери впливу, остаточного проголошення християнства державною релігією Київської Русі, створення митрополії і , нарешті, її занепаду в середині 13 ст.</w:t>
      </w:r>
    </w:p>
    <w:p>
      <w:pPr>
        <w:pStyle w:val="Normal"/>
        <w:ind w:firstLine="567"/>
        <w:jc w:val="both"/>
        <w:rPr/>
      </w:pPr>
      <w:r>
        <w:rPr>
          <w:sz w:val="28"/>
        </w:rPr>
        <w:t>До найвідоміших вітчизняних джерел фахівці відносять твори теоретиків київського християнства: “Слово про Закон і Благодать” митрополита Іларіона (бл. 1053рр.), “Послання до смоленського пресвітера Фоми” наступного митрополита-русича Климента Смолятича (?-1154р.), “Послання до братії” Луки Жидяти, “пам'ять і похвалу Володимирові” Якова Мнима (11 ст.), “Повість временних літ” і “Житіє Феодосія Печерського” Нестора (бл. 1056-після 1113рр.), “Києво-Печерський патерик” та інші.</w:t>
      </w:r>
    </w:p>
    <w:p>
      <w:pPr>
        <w:pStyle w:val="Normal"/>
        <w:ind w:firstLine="567"/>
        <w:jc w:val="both"/>
        <w:rPr/>
      </w:pPr>
      <w:r>
        <w:rPr>
          <w:sz w:val="28"/>
        </w:rPr>
        <w:t>Іноземні джерела про християнство у Київській Русі  представлені житіями святих ( Георгія Амастридського, Костянтина Філософа, Стефана Сурожського), енцикликою патріарха Фотія, творами Прокопія Кесарійського, повідомленнями західноєвропейських авторів  - архієпископа Бруно (974-1009рр.), краківського єпископа Матвія (12 ст.) та інших. Найдавніші їх свідчення про появу християнства на території, яку обіймає сучасна Україна, стосуються пізньоантичних міст Північного Причорноморя, які ще в перші століття нової ери стали зосередженням  найбільших вогнищ християнства.</w:t>
      </w:r>
    </w:p>
    <w:p>
      <w:pPr>
        <w:pStyle w:val="Normal"/>
        <w:ind w:firstLine="567"/>
        <w:jc w:val="both"/>
        <w:rPr/>
      </w:pPr>
      <w:r>
        <w:rPr>
          <w:sz w:val="28"/>
        </w:rPr>
        <w:t>З цього регіону на початку нашої ери починає поширювати християнство на теренах Східної Європи апостол Андрій Первозванний.  Його кафедра містилася в Синопі і була апостольським осередком , найближче розташованим з північнопонтійськими землями. Особливого значення для слов'янського світу має апокрифічний переказ, записаний у “Повісті временних літ”, про те, що перший благовіст Христової віри приніс на землі України апостол Андрій під час однієї з своїх місійних подорожей в середині першого століття. Він благословив гори, де тепер стоїть Київ, поставив хрест на місці нинішнього Андріївського собору, і віщував місту, яке мало тут постати, торжество нової віри і світле християнське майбутнє.</w:t>
      </w:r>
    </w:p>
    <w:p>
      <w:pPr>
        <w:pStyle w:val="Normal"/>
        <w:ind w:firstLine="567"/>
        <w:jc w:val="both"/>
        <w:rPr/>
      </w:pPr>
      <w:r>
        <w:rPr>
          <w:sz w:val="28"/>
        </w:rPr>
        <w:t>Іншим легендарно-відомим місіонером на українських землях був учень апостола Петра римський папа Климент 4 (88-97рр.). Як опозиціонера до офіційної римської релігії, його було заслано наприкінці І ст. н.е. до каменоломень Херсонесу Таврійського, де він зазнав мученицької смерті за пропаганду християнського віровчення.</w:t>
      </w:r>
    </w:p>
    <w:p>
      <w:pPr>
        <w:pStyle w:val="Normal"/>
        <w:ind w:firstLine="567"/>
        <w:jc w:val="both"/>
        <w:rPr/>
      </w:pPr>
      <w:r>
        <w:rPr>
          <w:sz w:val="28"/>
        </w:rPr>
        <w:t>Повертаючись до 867р. до Моравії, слов'янські першовчителі беруть з собою частину мощів св Климента , щоб представити їх у Римі і Константинополі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озповсюдженню культу св. Климента в Київській Русі сприяло офіційне розміщення після перевезення князем Володимиром (980-1015рр.) з Корсуня (Херсонесу) до Києва у 988р. голови Климента, а також тіла його учня Фіва, в спеціальній раці . Автор “Слова” , виголошеного на честь цієї церкви, вважає св. Климента основним святим Церкви Христової і заступником Руської землі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Таким чином, релігійно-культові уявлення словен цього періоду були досить розвинутими, і за умов еволюції місцевих культів та вірувань до монотеїзму християнізація східноєвропейських народів дає дедалі вагоміші результати. </w:t>
      </w:r>
    </w:p>
    <w:p>
      <w:pPr>
        <w:pStyle w:val="Normal"/>
        <w:ind w:firstLine="567"/>
        <w:jc w:val="both"/>
        <w:rPr/>
      </w:pPr>
      <w:r>
        <w:rPr>
          <w:sz w:val="28"/>
        </w:rPr>
        <w:t>В контексті цих подій активізуються слов'янські союзи племен, серед яких починають домінувати поляни на чолі з князем Києм (кін 6-почю7 ст.) Князь Кий заснував \місто біля старого торжища  як форпосту, яке згодом назвали на його честь – Київ. Після смерті Кия середнє Подніпров'я було завойоване і поділене міх аварською та хозарською державами, і тривалий час соціально-економічне та духовне життя південно-східних слов'ян визначається владою Хозарського каганату. Хозарський період історії стародавнього Києва характеризувався толерантним відношенням до інших двох поширених релігій - ісламу та іудаїзм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прикінці 8 – поч. 9 ст. християнська громада Києва будує перший храм св. Іллі, який в подальшому фігурує як соборний у місті.</w:t>
      </w:r>
    </w:p>
    <w:p>
      <w:pPr>
        <w:pStyle w:val="Normal"/>
        <w:ind w:firstLine="567"/>
        <w:jc w:val="both"/>
        <w:rPr/>
      </w:pPr>
      <w:r>
        <w:rPr>
          <w:sz w:val="28"/>
        </w:rPr>
        <w:t>Існування в Хазарському каганаті сильної християнської общини надавало можливість Візантії посилювати свій вплив у південнослов'янських землях. Появилася попередня життєдіяльність і стійкість соціальної організації східних слов'ян, що реалізувалася в утворенні самостійного державного об'єднання “Руська земля” – основи майбутньої Київської Русі.</w:t>
      </w:r>
    </w:p>
    <w:p>
      <w:pPr>
        <w:pStyle w:val="Normal"/>
        <w:ind w:firstLine="567"/>
        <w:jc w:val="both"/>
        <w:rPr/>
      </w:pPr>
      <w:r>
        <w:rPr>
          <w:sz w:val="28"/>
        </w:rPr>
        <w:t>Наприкінці 9 ст. організаційно в “руській землі” оформлюється церковна структура  - митрополія. На чолі якої став болгарин Михаїл (кін. 9 ст.), який схилив київського князя Аскольда до прийняття християнства. Аскольду вдалося домогтися політичного визнання Русі. Однак обмеженість в перейманні візантійського християнства Аскольдом, його нехтування специфікою слов'янського світобачення призвели до того, що у 882р. новгородський князь Олег, використавши язичницьку опозицію, захоплює Київ . наступник Олега на київському столі Ігор (913-945рр.) сприяв дуалістичному, двомірному характеру релігійного життя в державі. Він толерантно ставився до християнства і не заважав його поступовому проникненню в країні.</w:t>
      </w:r>
    </w:p>
    <w:p>
      <w:pPr>
        <w:pStyle w:val="Normal"/>
        <w:ind w:firstLine="567"/>
        <w:jc w:val="both"/>
        <w:rPr/>
      </w:pPr>
      <w:r>
        <w:rPr>
          <w:sz w:val="28"/>
        </w:rPr>
        <w:t>По смерті Ігоря на чолі держави стає його вдова – княгиня Ольга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ід час її перебування у 957р. у Константинополі було докладено чимало зусиль , щоб здобути найвищого державного титулу “дочки” імператора, для чого Ольга приватно приймає хрещення. Після повернення з Константинополя княгиня починає проводити лінію на обмеження впливу язичництва у державі, порушивши “требища бісівські” і побудувавши дерев'яну церкву святої Софії. Проте заходи Ольги не дали бажаних наслідків. По-перше, не одержавши політичних переваг від Візантії, вона повернула свій погляд на Захід, запросивши священнослужителів з німецького королівства, що піднялося за Оттона І (936-973рр.). За свідченням німецьких хроністів , посли від княгині Ольги “просили посвятити для цього народу єпископа і священників”. У   Проте вже в 962р. вони вернулися назад ні з чим. По-друге, намагання зберегти власну самобутність між Заходом і Сходом приводило до того, що в києво-руському суспільстві періодично відбувалося реставрування язичництва.  Діяльність Ольги не знаходить підтримку і розуміння у її найближчому оточенні. Навіть син Святослав , незважаючи на вмовляння матері, відмовляється від прийняття християнства. Язичницька опозиція, скориставшись з цієї ситуації, усуває Ольгу від влади і віддає управління країною до рук войовничого, але , як показав подальший перебіг подій, недалекоглядного князя Святослава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Хрестити Київську Русь і проголосити християнство державною релігією припало князю Володимиру. Прийшовши до влади за допомогою варязької дружини і язичницької еліти, Володимир задля їх інтересів запровадив  язичницький пантеон богів. На місці старого капища , де стояв ідол Перуна, з'являються 6 різноплеменних богів – Перун, Дажбог, Хорс, Стрибог, Сімаргл, Мокош. Однак вони не змогли ідеологічно закріпити реформаторську діяльність Володимира. До цього додалися зовнішньополітичні обставини, за яких Київська держава опинилася практично в оточенні християнських держав. </w:t>
      </w:r>
    </w:p>
    <w:p>
      <w:pPr>
        <w:pStyle w:val="Normal"/>
        <w:ind w:firstLine="567"/>
        <w:jc w:val="both"/>
        <w:rPr/>
      </w:pPr>
      <w:r>
        <w:rPr>
          <w:sz w:val="28"/>
        </w:rPr>
        <w:t>Обережна і далекоглядна політика Володимира швидко приносить йому успіх в питанні запровадження християнства в Київській Русі. Сталося це за обставин  послаблення внутрішньополітичного стану у Візантійській імперії. Як відомо, у другій половині 80-х рр. Х ст. вибухає вкрай</w:t>
        <w:tab/>
        <w:t xml:space="preserve"> небезпечне антиурядове повстання на Сході імперії, очолюване Вардою Фокою і підтримане населенням Таврії. Скрутне становище, в якому опинився імператор Візантії, змусило його звернутися  до Києва з проханням про військову допомогу. Умови, за якими Київ погоджувався допомогти Візантії, продиктував Володимир. За ними київський князь зобов'язувався допомогти імператору придушити повстання, а за це він мав віддати за Володимира свою сестру та сприяти охрещенню населення Київської держави.</w:t>
      </w:r>
    </w:p>
    <w:p>
      <w:pPr>
        <w:pStyle w:val="Normal"/>
        <w:ind w:firstLine="567"/>
        <w:jc w:val="both"/>
        <w:rPr/>
      </w:pPr>
      <w:r>
        <w:rPr>
          <w:sz w:val="28"/>
        </w:rPr>
        <w:t>Після офіційного хрещення киян у 988р. християнство стає державною релігією Київської Русі. Однак подальше утвердження християнського віровчення в країні засвідчує ігнорування Володимиром зовнішніх ініціатив у християнізації населення. А саме, Володимир намагається не підпорядковуватися на константинопольському патріархату, ні римському папі, а продовжує розпочатий в Моравії Кирилом і Мефодієм процес розбудови слов'янського варіанта християнст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+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800" w:right="42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09:30:00Z</dcterms:created>
  <dc:creator>Оксана</dc:creator>
  <dc:description/>
  <dc:language>en-US</dc:language>
  <cp:lastModifiedBy>Оксана</cp:lastModifiedBy>
  <cp:lastPrinted>2001-09-28T14:33:00Z</cp:lastPrinted>
  <dcterms:modified xsi:type="dcterms:W3CDTF">2001-10-19T19:57:00Z</dcterms:modified>
  <cp:revision>16</cp:revision>
  <dc:subject/>
  <dc:title>Релігія – це складне соціальне і духовне явище , корені якого виходять з глибинних теренів суспільної історії</dc:title>
</cp:coreProperties>
</file>