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64389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0.7pt" to="490.2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ий ордена Ленина, ордена Октябрьской Революции и  Трудового Красного Знамени Государственный Технический Университет имени Н.Э.Баума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7465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9.5pt" to="490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диотехнический Факульт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Культурологии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еферат по курсу «Культурология» на тему: «Религия и наука в контексте культур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  <w:t xml:space="preserve">Выполнил студент группы </w:t>
      </w:r>
      <w:r>
        <w:rPr>
          <w:b/>
          <w:sz w:val="28"/>
        </w:rPr>
        <w:t>КИУ4-31</w:t>
      </w:r>
    </w:p>
    <w:p>
      <w:pPr>
        <w:pStyle w:val="Normal"/>
        <w:spacing w:lineRule="auto" w:line="240"/>
        <w:ind w:hanging="0"/>
        <w:jc w:val="right"/>
        <w:rPr>
          <w:sz w:val="28"/>
        </w:rPr>
      </w:pPr>
      <w:r>
        <w:rPr>
          <w:sz w:val="28"/>
        </w:rPr>
        <w:t>ХХХХХХХХХХХХХХХХХХХХХ</w:t>
      </w:r>
    </w:p>
    <w:p>
      <w:pPr>
        <w:pStyle w:val="Heading5"/>
        <w:ind w:hanging="0"/>
        <w:rPr>
          <w:sz w:val="28"/>
        </w:rPr>
      </w:pPr>
      <w:r>
        <w:rPr>
          <w:sz w:val="28"/>
        </w:rPr>
        <w:t>Проверил  к.с.н. Консузян Л.В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осква 2000 г.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Категория культур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а из самых широких среди поня</w:t>
        <w:softHyphen/>
        <w:t>тий гуманитарного знания. Под культурой понимают созданный и освоенный человеком мир «второй природы», в отличие от ес</w:t>
        <w:softHyphen/>
        <w:t>тественной природы, которая существует сама по себе. Культура включает творческую деятельность по созиданию «второй приро</w:t>
        <w:softHyphen/>
        <w:t>ды», приемы и продукты (ценности) этой деятельности, способы их сохранения и использования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Обычно культуру подразделяют на материальную и духов</w:t>
        <w:softHyphen/>
        <w:t>ную, а вместе с тем и сами культурные ценности делят на мате</w:t>
        <w:softHyphen/>
        <w:t>риальные и идеальные (духовные). Культура характеризует меру человеческого в человеке, т. е. уровень развития человека, степень реализации его способностей, опыта, знаний, умений и талан</w:t>
        <w:softHyphen/>
        <w:t>тов, диапазон усвоения ценностей культуры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од «культурной кровлей» равно пребывают школа и фабри</w:t>
        <w:softHyphen/>
        <w:t>ка, телестудия и театр, астрономическая обсерватория и киоск с гороскопами, клуб и архив, дискотека и казино, галерея и му</w:t>
        <w:softHyphen/>
        <w:t>зей, кино и библиотека, лаборатория и бар. И конечно, храм. Нельзя согласиться с нигилистической позицией многих воин</w:t>
        <w:softHyphen/>
        <w:t>ствующих атеистов, выносивших религию за пределы культуры. Религия «телесно» и духовно входит в мир человеческой культу</w:t>
        <w:softHyphen/>
        <w:t>ры. Своими установлениями, предписаниями и запретами она проникает едва ли не во все сферы нашего быт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язык и мышление, в питание и интимные отношения, в традиции и обряды, в рутину и творчество, в профанное и священное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С разной степенью интенсивности религия окрашивает все содержательные элементы духовной жизни обще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бычаи, нормы, ценности, смыслы и знания. Чрезвычайно древний ком</w:t>
        <w:softHyphen/>
        <w:t>понент культуры, религия в то же время наиболее удалена от переменчиво-земного и особенно тяготеет к традиционному и вечному. В ней наиболее выражено устойчивое, инерционное на</w:t>
        <w:softHyphen/>
        <w:t>чало культуры. Едва ли не каждому очевидно, что религия со</w:t>
        <w:softHyphen/>
        <w:t>ставляет одно из важнейших звеньев культуры, один из ее кон</w:t>
        <w:softHyphen/>
        <w:t>структивных устоев, фиксируемых историками едва ли не с по</w:t>
        <w:softHyphen/>
        <w:t>явления «гомо сапиенс» («человека разумного»)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На этом основании многие современные богословы вслед за выдающимся этнографом Дж. Фрезером утверждают: «Вся куль</w:t>
        <w:softHyphen/>
        <w:t>тура - из храма, из культа». Но предупреждая от такой катего</w:t>
        <w:softHyphen/>
        <w:t xml:space="preserve">ричности, еще столетие тому назад один из основоположников религиоведения К. Тиле писал: «Едва ли верно рассматривать религию в качестве творческой первопричины всей культуры, как бы материнской почвы, из которой вырастает все прочее достояние человечества. Однако она в состоянии дать всему высшее освящение». И на самом деле понятия «культ» (от лат. </w:t>
      </w:r>
      <w:r>
        <w:rPr>
          <w:sz w:val="28"/>
          <w:lang w:val="en-US"/>
        </w:rPr>
        <w:t>cultu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читание, уход) и «культура» (возделывание, воспитание, образование) уже в этимологии констатируют свое различие: почитание не то же самое, что возделывание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В первую очередь,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рождение светских и ра</w:t>
        <w:softHyphen/>
        <w:t>ционально-практических потребностей развития общества, реализации природного и сущностного потенциала разума, чувств и ЗДособностей человека. Общечеловеческие ценности культуры. Прежде всего являются достоянием длительной социализации «гомо сапиенс», постепенного преодоления отчуждения между группами и этносами, накопления нашими предками производ</w:t>
        <w:softHyphen/>
        <w:t>ственного и семейно-бытового опыта, познавательной, нравст</w:t>
        <w:softHyphen/>
        <w:t>венной и художественной практики мироосвоения. Культура обеспечивает преемственную связь поколений, как бы из рук в руки, от стариков внукам передавая знания, навыки, способы деятельности, традиции и обычаи. Она аккумулирует достиже</w:t>
        <w:softHyphen/>
        <w:t>ния прогресса и создает условия для реализации заложенных природой в человеке задатков, способностей и талантов, обога</w:t>
        <w:softHyphen/>
        <w:t>щающих и возвышающих личность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И все же культура не выводится из одного только производ</w:t>
        <w:softHyphen/>
        <w:t>ственного, семейно-бытового опыта и иных названных видов практики. Отмеченные в культуре проявления иррационально</w:t>
        <w:softHyphen/>
        <w:t>сти, эмоций, интуиции, веры, суеверий и иллюз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тоже своеобразное достояние и измерение духовного опыта, непо</w:t>
        <w:softHyphen/>
        <w:t>средственно-чувственное освоение как «первой», так и «второй» природы, как объективных реалий, так и реалий духовности. Иными словами, того духовного опыта, который внутренне, своими иррациональными проявлениями сопряжен с религией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Менее всего религия отражает логическую рассудочность. Бо</w:t>
        <w:softHyphen/>
        <w:t>лее всего она орудие своеобразного, эмоционально-интуити</w:t>
        <w:softHyphen/>
        <w:t>вного и конкретно-образного мироосвоения. Религ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обый, операциональный способ ориентации в том еще непознанном, странном, таинственном, трудно вербализуемом (воплощаемом в слове, понятии), с чем постоянно сталкивается человек в окру</w:t>
        <w:softHyphen/>
        <w:t>жающем мире и в самом себе и что в то же время не может не</w:t>
        <w:softHyphen/>
        <w:t>посредственно осязать, измерить, описать и постигнуть. Религия выражает стремление непосредственно и осязаемо прикоснуться к «зазеркальному», запредельному, тайному, вечному, изначаль</w:t>
        <w:softHyphen/>
        <w:t>ному. И в этом смыс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рованием и культом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а состав</w:t>
        <w:softHyphen/>
        <w:t>ляет своеобразную, непосредственную философию обыденного сознания, неформализованную и нелогизированную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Культура и религ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случайные и внешние соседи. Внутренне они слитны с самого начала истории человечества. На раннем этапе культуры формирующееся сознание человека было мифологическим по своему содержанию и форме. Историки культуры свидетельствуют, что у ее истоков для наших предков были почти неотличимы факт и вымысел, наблюдение и иллю</w:t>
        <w:softHyphen/>
        <w:t>зия, реалия и воображение, действительность и легенда, практи</w:t>
        <w:softHyphen/>
        <w:t>ческое действие и магический ритуал, очевидность и миф. Тако</w:t>
        <w:softHyphen/>
        <w:t>ва мифолог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роощущение детства человечества. Массу своих архетипов (не столько в знаниях, сколько в верованиях) культура вынесла именно из мифологии. Один из таких архети</w:t>
        <w:softHyphen/>
        <w:t>п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ра в чудесное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«Религ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ишет один из основателей современной (мате</w:t>
        <w:softHyphen/>
        <w:t>матической) логики А. Уайтхед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вляется видением того, что находится по ту сторону, вне и внутри мимолетного потока непо</w:t>
        <w:softHyphen/>
        <w:t>средственно данных вещей; того, что обладает реальностью и все же ожидает реализации; того, что придает значение всему прехо</w:t>
        <w:softHyphen/>
        <w:t>дящему, само же ускользает от понимания; того, что представля</w:t>
        <w:softHyphen/>
        <w:t>ется окончательным благом и в то же время находится вне преде</w:t>
        <w:softHyphen/>
        <w:t>лов достигаемости; того, что служит высшим идеалом и является предметом безнадежных исканий»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Общество меняется несравненно быстрее, нежели религия. Благодаря своей проницаемости едва ли не во все сферы жизни, особой традиционности и инерционности, она выступает консер</w:t>
        <w:softHyphen/>
        <w:t>вативным, сохраняющим началом общественной жизни и культу</w:t>
        <w:softHyphen/>
        <w:t>ры. В ней немало реликтов, и все же в сфере культуры религию символизирует не архи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ранилище древностей, но именно дей</w:t>
        <w:softHyphen/>
        <w:t>ствующий, питаемый реалиями прошлого и современности храм.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В религии органически сплетено сакральное (сверхъестест</w:t>
        <w:softHyphen/>
        <w:t>венное) и священное (особенно чтимое). На ранних этапах раз</w:t>
        <w:softHyphen/>
        <w:t>вития человечества власть религии особенно выходила за ее не</w:t>
        <w:softHyphen/>
        <w:t>посредственные границы. Вплоть до позднего Средневековья Церковь охватывала едва ли не все культурные сферы. Она была одновременно школой и университетом, клубом и библиотекой, лекторием и филармонией. Эти учреждения культуры вызваны к жизни практическими нуждами общества, но их истоки нахо</w:t>
        <w:softHyphen/>
        <w:t>дятся в лоне Церкви и во многом именно ею вскормлены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Пожалуй, сильнее всего религия влияла на становление и развитие национального самосознания, на культуру этноса. По</w:t>
        <w:softHyphen/>
        <w:t>всеместно быт и традиции формирующегося этноса, его язык и предания, даже сам строй национального мышления, окрашены верованиями предков. Их очаги, жилища, могилы составляли единое целое с жертвенниками. Первоисточник этнического са</w:t>
        <w:softHyphen/>
        <w:t>мосозн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только кровное родство, совместный труд и общежитие, но и общие ритуалы на святилищах.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В язычестве особенно глубоки корни сознания и подсозна</w:t>
        <w:softHyphen/>
        <w:t>ния этноса. Их питало единство представлений и обрядов тоте</w:t>
        <w:softHyphen/>
        <w:t>мизма, культа предков, героев и вождей племени. Глубинные языческие корни этносов во многом оп</w:t>
        <w:softHyphen/>
        <w:t>ределили облик позднее складывавшихся локальных религий и цивилизаций, неповторимое и консервативное своеобразие на</w:t>
        <w:softHyphen/>
        <w:t>циональных культур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Понятие цивилизация часто (и не вполне точно) используется как синоним культуры, а иног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обозначения послеварварского периода истории. В последнее время чаще всего под цивилизацией подразумевают уровень культурного развития и своеобразие определенных исторических типов локальных куль</w:t>
        <w:softHyphen/>
        <w:t>тур (античная цивилизация и др.) или же глобальных культур (западная цивилизация, восточная цивилизация)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Религиозное (в том числе языческое) наследие этносов стало одним из компонентов глобальных цивилизаций Запада и Вос</w:t>
        <w:softHyphen/>
        <w:t>тока. Правда, развитая цивилизация Запада, прошедшая школу Реформации и рационализма, в значительно меньшей мере ок</w:t>
        <w:softHyphen/>
        <w:t>рашена религиозным (не только христианским, но и языческим) началом. В культуре же Востока религиозное и светское и по</w:t>
        <w:softHyphen/>
        <w:t>ныне настолько тесно взаимосвязано, что почти неотличимо. Что же до России (Евразии по своим истокам и географическо</w:t>
        <w:softHyphen/>
        <w:t>му положению), то ее культура, пожалуй, богаче большинства западных государств проявлениями язычества.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Более или менее, но аромат язычества пронизывал и прони</w:t>
        <w:softHyphen/>
        <w:t>зывает фольклор, обычаи, историческую память каждой нации. А для многих из них он даже определял восприятие последую</w:t>
        <w:softHyphen/>
        <w:t>щего культа мировых религий. Как правило, этот культ понача</w:t>
        <w:softHyphen/>
        <w:t>лу воспринимался как «чужая вера», и проходили столетия (как то было с крещением Руси), прежде чем он заменял этносу язы</w:t>
        <w:softHyphen/>
        <w:t>чество. Заменял не вполне: следы язычества в той или иной ме</w:t>
        <w:softHyphen/>
        <w:t>ре присущи каждому национальному варианту буддизма, хри</w:t>
        <w:softHyphen/>
        <w:t>стианства и ислама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Цивилизующее воздействие мировых религий было огромным. Они снижали барьер отчуждения этносов, нарушали скорлупу замкнутости, способствовали более быстрому форми</w:t>
        <w:softHyphen/>
        <w:t>рованию наций. Но глав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емительно, своеобразной «расширяющейся Вселенной» втягивали этносы в русло общече</w:t>
        <w:softHyphen/>
        <w:t>ловеческой, наднациональной и надконфессиональной культу</w:t>
        <w:softHyphen/>
        <w:t>ры. В мировых религиях особенно явственно запечатлено нечто общезначимое для разных этносов. Они становились дополни</w:t>
        <w:softHyphen/>
        <w:t>тельным пространством общения между ними, пространством обмена опытом и ценностями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Уже у истоков становления этноса религия сакрализовала (наделяла святостью) его судьбу и «избранность», окрашивала еще не вполне осознаваемую «национальную идею». Обычно Церковь являлась действенным фактором становления и укреп</w:t>
        <w:softHyphen/>
        <w:t>ления национальной государственности. Аура религ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а из составляющих национальной психологии. По мнению М. Вебера, пуритане, поселившиеся в Америке из Англии в на</w:t>
        <w:softHyphen/>
        <w:t>чале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, определили формирование американского нацио</w:t>
        <w:softHyphen/>
        <w:t>нального характера. Уйгуры, по данным этнографов, стали осознавать себя единым этносом лишь к</w:t>
      </w:r>
      <w:r>
        <w:rPr>
          <w:sz w:val="28"/>
          <w:lang w:val="en-US"/>
        </w:rPr>
        <w:t xml:space="preserve"> XVIII</w:t>
      </w:r>
      <w:r>
        <w:rPr>
          <w:sz w:val="28"/>
        </w:rPr>
        <w:t xml:space="preserve"> в., с переходом от языческого многобожия к исламу. Подобные примеры не</w:t>
        <w:softHyphen/>
        <w:t>трудно продолжить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о всей видимости, религиозное нача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иболее стойкое ядро национальной культуры в трагические периоды истории этноса (такие, например, как османское иго в Болгарии, разде</w:t>
        <w:softHyphen/>
        <w:t>лы Польши). «Вера отцов» в особенности консолидирует нацию  в испытаниях диаспоры (рассеяния, вынужденного проживания этноса вне родины)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робуждение национального самосознания обычно связано с оживлением интереса к отечественной религии. Именно это в последние годы происходит в России. На наш взгляд, не столь</w:t>
        <w:softHyphen/>
        <w:t>ко проповеди и шоу заезжих миссионеров, сколько обращение к истокам и реалиям отечественной культуры (в том числе к цен</w:t>
        <w:softHyphen/>
        <w:t>ностям исконной религии) могут стать одной из опор духовного возрождения страны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Говоря о позитивности церковного влияния на развитие этно</w:t>
        <w:softHyphen/>
        <w:t>са, нельзя не отметить и те консервативные моменты, которые присущи его воздействию на культуру, как таковую. Учтем также, что религиозный фактор национальной культуры нередко стано</w:t>
        <w:softHyphen/>
        <w:t>вится «картой» политических игр и межнациональных столкнове</w:t>
        <w:softHyphen/>
        <w:t>ний. Религия равным образом может быть использована и для разжигания фанатичного национализма, и для умиротворения всех противоречий. Это зависит не непосредственно от самой религии, а от тех, кто использует ее «карту» в политике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 xml:space="preserve">Сплетённость религиозного и национального в культуре этноса </w:t>
      </w:r>
      <w:r>
        <w:rPr>
          <w:sz w:val="28"/>
          <w:lang w:val="en-US"/>
        </w:rPr>
        <w:t>—</w:t>
      </w:r>
      <w:r>
        <w:rPr>
          <w:sz w:val="28"/>
        </w:rPr>
        <w:t xml:space="preserve"> явление общечеловеческое. Его надо воспринимать как объек</w:t>
        <w:softHyphen/>
        <w:t>тивную данность. Но вместе с тем неправомерно сводить нацио</w:t>
        <w:softHyphen/>
        <w:t>нальные особенности культуры лишь к религиозному началу, ото</w:t>
        <w:softHyphen/>
        <w:t>ждествлять духовное возрождение нации со всеобщим воцерковле-нием. Культура каждого этноса обязательно включает и светские начала. Чем выше его религиоз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м сильнее начала рели</w:t>
        <w:softHyphen/>
        <w:t>гиозные, чем влиятельней секуляризационные процесс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м сильнее начала светскости и свободомыслия в культуре народа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Церковь оставляет вехи в материальной культуре народа мо</w:t>
        <w:softHyphen/>
        <w:t>настырским производством, храмовым строительством, изготов</w:t>
        <w:softHyphen/>
        <w:t>лением культового убранства и облачения, печатанием книг, наследием иконописи, фресок. Но в еще большей мере она ос</w:t>
        <w:softHyphen/>
        <w:t>тавляет след в духовности народа, т. е. в его самосознании, идеалах, моральных и художественных достояниях. О Церкви как о вместилище ранних учреждений культуры уже сказано выше. Здесь же отметим непосредственное и глубокое воздейст</w:t>
        <w:softHyphen/>
        <w:t>вие Церкви на сознание народа вероучением и ритуалом, музы</w:t>
        <w:softHyphen/>
        <w:t>кой богослужений и проповедью, исповедью и другими средст</w:t>
        <w:softHyphen/>
        <w:t>вами психологического и нравственного влияния на паству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ожалуй, никто из исследователей не отрицал сильнейшего воздействия религии на культуру. Делая акцент на негативные аспекты такого влияния, Ф. Энгельс, тем не менее, назвал хри</w:t>
        <w:softHyphen/>
        <w:t>стианство «революционнейшим элементом в духовной истории человечества». Особое воздействие христианство оказало на за</w:t>
        <w:softHyphen/>
        <w:t>падную цивилизацию. Ее часто так и именуют «христианской ци</w:t>
        <w:softHyphen/>
        <w:t>вилизацией», хотя не все в ней, разумеется, определено этой ре</w:t>
        <w:softHyphen/>
        <w:t>лигией. Именно здесь родилась наука и философия как теория, а рационализм стал характернейшей для Запада культурной тради</w:t>
        <w:softHyphen/>
        <w:t>цией. Именно тут (особенно благодаря христианству!) человек впервые осознает себя как личность. Здесь осуществлялись гран</w:t>
        <w:softHyphen/>
        <w:t>диозные социальные революции, складывались новые формы общежития, стремительно развивалась техника, формировались институты демократии и распространялись по планете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равда, отсюда же устремились к странам Востока волны кре</w:t>
        <w:softHyphen/>
        <w:t>стоносцев, колонизаторов и миссионеров, а в наше врем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то</w:t>
        <w:softHyphen/>
        <w:t>ки «массовой культуры». Не следует возносить христианскую циви</w:t>
        <w:softHyphen/>
        <w:t>лизацию и культуру и принижать цивилизации и культуры буддиз</w:t>
        <w:softHyphen/>
        <w:t>ма и ислама. Наш читатель по последующему содержанию этого раздела книги сможет сопоставить их и убедиться, что каждая их них вносит свой неповторимый вклад в мировую культуру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рогресс культуры невозможен без смены привычной для многих парадигмы: противостояния и потряс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вигатели прогресса. Согласие, сотрудничество, терпимость к различным позициям мировоззрения (толерантность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т, без чего нельзя спасти культуру человечества, обеспечить ее будущее. То, что объединяет верующих и неверующих, неизмеримо важнее того, что разделяет их мировоззрение. Общность истории, нацио</w:t>
        <w:softHyphen/>
        <w:t>нальной судьбы, заботы о выходе из кризиса нашего государства и преодолении глобальных опасност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то может быть более значимо для всех людей, независимо от их отношения к религии и свободомыслию?! Эта общность проясняется в терпеливом диалоге. Только диалог ведет к взаимопониманию, смене уста</w:t>
        <w:softHyphen/>
        <w:t>ревших парадигм, побуждает к сотрудничеству во имя спасения культуры и будущего человечества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История взаимоотношений религии и науки непроста и на</w:t>
        <w:softHyphen/>
        <w:t>сыщена столкновениями. Это стало основанием для пропаган</w:t>
        <w:softHyphen/>
        <w:t>дистской формулы «Религ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аг науки». Хотя и в меньшей мере, но столкновения с наукой имеют место также в политике, искусстве, нравственности, да и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других сферах культуры. В ан</w:t>
        <w:softHyphen/>
        <w:t>тирелигиозной литературе науку сравнивали со светом, а рели</w:t>
        <w:softHyphen/>
        <w:t>г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тьмой и невежеством. Каждому советскому школьнику и студенту был известен тезис об их антагонистичности, кото</w:t>
        <w:softHyphen/>
        <w:t>рый вошел в обыденное сознание как один из наиболее распро</w:t>
        <w:softHyphen/>
        <w:t>страненных стереотипов господствовавшей идеологии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ереосмысливая духовное наследие недавнего прошлого, обратимся к этому стереотипу. Вспомним, что главным призна</w:t>
        <w:softHyphen/>
        <w:t>ком религии является вера в сверхъестественное, в чудо и по</w:t>
        <w:softHyphen/>
        <w:t>клонение ему. Последователи религии недаром именуются ве</w:t>
        <w:softHyphen/>
        <w:t>рующими. Религия провозглашает непознаваемость Бога и ряда догм, таких, например, как «Святая Троица». Впрочем, непо</w:t>
        <w:softHyphen/>
        <w:t>знаваемыми провозглашаются и глубинные тайны бытия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Наука же исходит из признания познаваемости мира и всех его явлений. Ее отождествляют со знанием, основанным на достовер</w:t>
        <w:softHyphen/>
        <w:t>ных, истинных сведениях о природе, обществе, человеке и его мышлении. Наука низводит все непознанное, сверхъестественное, чудесное к научно осмысленному. С этой позиции чудо</w:t>
      </w:r>
      <w:r>
        <w:rPr>
          <w:sz w:val="28"/>
          <w:lang w:val="en-US"/>
        </w:rPr>
        <w:t xml:space="preserve"> —-</w:t>
      </w:r>
      <w:r>
        <w:rPr>
          <w:sz w:val="28"/>
        </w:rPr>
        <w:t xml:space="preserve"> порож</w:t>
        <w:softHyphen/>
        <w:t>дение слепой веры. Ученые нередко повторяют высказывание Д. Дидро: «Чем больше верят, тем больше чудес»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Религиозная вера основана, прежде всего, на чувстве. Мно</w:t>
        <w:softHyphen/>
        <w:t>гое в ней от непосредственности, удивления перед мироздани</w:t>
        <w:softHyphen/>
        <w:t>ем. Удивления, вызванного не плодами познания, но мистиче</w:t>
        <w:softHyphen/>
        <w:t>ским откровением. Научная деятельность основана на рассудоч</w:t>
        <w:softHyphen/>
        <w:t>ности, на правилах логики: установление достоверных фактов, поиск информации, выяснение действительных, естественных условий и причин очередной загадки природы. Религиозный опыт приобретается молениями и иными культовыми переживаниями. Научный опыт постепенно накапливается в ситуациях, которые не допускают даже невольное влияние эмоций и при</w:t>
        <w:softHyphen/>
        <w:t>страстий ученого на ход его исследований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Религия обращена к субъективной сфере человеческого бытия, осваивает мир и себя через культовые действия, сокровенные ре</w:t>
        <w:softHyphen/>
        <w:t>лигиозные переживания. Верующий обозревает мир природы сквозь призму культа, и в этом видении мир окрашивается мисти</w:t>
        <w:softHyphen/>
        <w:t>ческим чувством. Более того, этот способ мировосприятия вынуж</w:t>
        <w:softHyphen/>
        <w:t>дает верующего искать Бога в себе, в своем духовном мире. Наука обращена преимущественно к объективной сфере действительности и самого человека. Она обозревает действительность и человека как бы со стороны, намеренно очищая поиск знаний и его резуль</w:t>
        <w:softHyphen/>
        <w:t>таты от субъективной и тем более мистической окраски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Религия объясняет мир, опираясь на сказания «священных книг», каноны, догмы, свидетельства пророков, писания «свя</w:t>
        <w:softHyphen/>
        <w:t>тых отцов» и иных церковных авторитетов. Верующему не по</w:t>
        <w:softHyphen/>
        <w:t>ложено критиковать их, подвергать сомнению. Научное же объ</w:t>
        <w:softHyphen/>
        <w:t>яснение ми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тично. Сомн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лг ученого, а кри</w:t>
        <w:softHyphen/>
        <w:t>тич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ление его профессиональной совести, его почерк, стиль мышления и деятельности на всех этапах исследования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Уже на первом этапе (сбор эмпирических фактов) макси</w:t>
        <w:softHyphen/>
        <w:t>мально строгие правила придирчивой критики и контроля ори</w:t>
        <w:softHyphen/>
        <w:t>ентируют наблюдения и сам эксперимент, обеспечивают воз</w:t>
        <w:softHyphen/>
        <w:t>можность их проверки и перепроверки. Не менее жесткие пред</w:t>
        <w:softHyphen/>
        <w:t>писания логики сопровождают и формирование теории. Тща</w:t>
        <w:softHyphen/>
        <w:t>тельно обработанные рационально-рассудочные методы предна</w:t>
        <w:softHyphen/>
        <w:t>значены именно для того, чтобы устранить случайное попадание в научную теорию необоснованных, сомнительных, недостовер</w:t>
        <w:softHyphen/>
        <w:t>ных, ошибочных положений и выводов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Эти методы (анализ и синтез, индукция и дедукция, восхож</w:t>
        <w:softHyphen/>
        <w:t>дение к конкретному, формализация, моделирование, математи</w:t>
        <w:softHyphen/>
        <w:t>зация и др.) позволяют проконтролировать весь ход построения теории и убедиться в том, что в нее не включены произвольные, предвзятые, принятые на веру отдельные сообщения, ведущие к заблуждениям. В отличие от неприкасаемых канонов и догм ре</w:t>
        <w:softHyphen/>
        <w:t>лигии научные теории подвергаются пристрастному суду прак</w:t>
        <w:softHyphen/>
        <w:t>тики. И только тогда начинают руководствоваться ими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Отмеченные различия и противоречия между религией и наукой еще более резки в истории их взаимоотношений. Разу</w:t>
        <w:softHyphen/>
        <w:t>меется, они не конкурировали на поле познания; религия не изучает мир, она объясняет его и ориентирует в нем, опираясь на верования. Столкновения между Церковью и наукой были обусловлены тем, что открытия последней нарушали ту картину мира, которая сложилась еще с донаучных времен на основе ве</w:t>
        <w:softHyphen/>
        <w:t>рований и «священных книг»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Религия, как известно, возвышает веру над разумом. В пара</w:t>
        <w:softHyphen/>
        <w:t>доксальном виде эта позиция выражена в приписываемой Тер-туллиану (одному из основателей христианского богословия,</w:t>
      </w:r>
      <w:r>
        <w:rPr>
          <w:sz w:val="28"/>
          <w:lang w:val="en-US"/>
        </w:rPr>
        <w:t xml:space="preserve"> II— III</w:t>
      </w:r>
      <w:r>
        <w:rPr>
          <w:sz w:val="28"/>
        </w:rPr>
        <w:t xml:space="preserve"> в. н. э.) формуле «Верую, потому что абсурдно». И действи</w:t>
        <w:softHyphen/>
        <w:t>тельно, с позиций критического разума нельзя принять идею о триединстве Бога, богочеловечности Христа, непорочном зача</w:t>
        <w:softHyphen/>
        <w:t>тии и т. д. Сторонники такой позиции в этом вызове разуму ви</w:t>
        <w:softHyphen/>
        <w:t>дят божественную природу догм, стоящих выше разума. Вождь реформации М. Лютер называл разум «блудницей дьявола», мешающей вере в Бога. Он говорил, что истина открывает чело</w:t>
        <w:softHyphen/>
        <w:t>веку свое лицо в божественном откровении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равда, «линия Тертуллиана» в христианском богословии сочетается с другой, тоже сложившейся у истоков богословия, с «линией Климента Александрийского». Климент, современник Тертуллиана, стремился примирить веру и разум, дополнить ее знанием, сделать сознательной, подкрепить догматы христиан</w:t>
        <w:softHyphen/>
        <w:t>ства достижениями светской философии, опирающейся на на</w:t>
        <w:softHyphen/>
        <w:t>учные данные. «Линия Климента» получила поддержку и осно</w:t>
        <w:softHyphen/>
        <w:t>вательное развитие в трудах Фомы Аквинского, учение которого ныне считается официальной философией католической Церк</w:t>
        <w:softHyphen/>
        <w:t>ви. Он выдвинул идею гармонии веры и разума. Согласно Фо</w:t>
        <w:softHyphen/>
        <w:t>ме, разум человека божествен по своей природе, а потому дол</w:t>
        <w:softHyphen/>
        <w:t>жен обосновывать и подкреплять истины веры. Следуя этой формуле, средневековая Церковь стремилась превратить фило</w:t>
        <w:softHyphen/>
        <w:t>софию как науку в служанку богословия (о соотношении рели</w:t>
        <w:softHyphen/>
        <w:t>гии и философ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ава «Религия и философия»)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Отсюда драматические перипетии истории взаимоотношений Церкви и науки. Обладая в те далекие времена огромной духов</w:t>
        <w:softHyphen/>
        <w:t>ной (а часто и светской) властью, Церковь контролировала дея</w:t>
        <w:softHyphen/>
        <w:t>тельность ученых и запрещала им заниматься теми исследова</w:t>
        <w:softHyphen/>
        <w:t>ниями, которые заведомо могли поколебать религиозную карти</w:t>
        <w:softHyphen/>
        <w:t>ну мира. В</w:t>
      </w:r>
      <w:r>
        <w:rPr>
          <w:sz w:val="28"/>
          <w:lang w:val="en-US"/>
        </w:rPr>
        <w:t xml:space="preserve"> 1163</w:t>
      </w:r>
      <w:r>
        <w:rPr>
          <w:sz w:val="28"/>
        </w:rPr>
        <w:t xml:space="preserve"> г. римский папа Александр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издал буллу о запрете «изучения физики или законов природы». Спустя столе</w:t>
        <w:softHyphen/>
        <w:t>тие папа Бонифаций</w:t>
      </w:r>
      <w:r>
        <w:rPr>
          <w:sz w:val="28"/>
          <w:lang w:val="en-US"/>
        </w:rPr>
        <w:t xml:space="preserve"> VIII</w:t>
      </w:r>
      <w:r>
        <w:rPr>
          <w:sz w:val="28"/>
        </w:rPr>
        <w:t xml:space="preserve"> запретил анатомирование трупов и химические опыты. Тех, кто игнорировал запреты, наказывали, преследовали, казнили. В</w:t>
      </w:r>
      <w:r>
        <w:rPr>
          <w:sz w:val="28"/>
          <w:lang w:val="en-US"/>
        </w:rPr>
        <w:t xml:space="preserve"> XIII</w:t>
      </w:r>
      <w:r>
        <w:rPr>
          <w:sz w:val="28"/>
        </w:rPr>
        <w:t xml:space="preserve"> в. католическая Церковь создала инквизи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ибунал для расправы над еретиками, к кото</w:t>
        <w:softHyphen/>
        <w:t>рым приравнивались ученые, преступившие эти запреты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327</w:t>
      </w:r>
      <w:r>
        <w:rPr>
          <w:sz w:val="28"/>
        </w:rPr>
        <w:t xml:space="preserve"> г. за пропаганду противоречившего Ветхому Завету учения о шарообразности Земли инквизицией был сожжен на костре выдающийся астроном Чекко д' Асколи. Столетие спустя испанская инквизиция казнила математика Вальмеса, дерзнувшего решить уравнения такой сложности, которая, по мнению</w:t>
      </w:r>
      <w:r>
        <w:rPr>
          <w:sz w:val="28"/>
          <w:lang w:val="en-US"/>
        </w:rPr>
        <w:t xml:space="preserve"> 1 </w:t>
      </w:r>
      <w:r>
        <w:rPr>
          <w:sz w:val="28"/>
        </w:rPr>
        <w:t>церковных властей, «недоступна человеческому разуму». Столетием позже той же испанской инквизицией был приговорен к смерти великий ученый и врач М. Сервет, открывший «малы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уг» кровообращения. Он успел бежать в Швейцарию, где в  </w:t>
      </w:r>
      <w:r>
        <w:rPr>
          <w:sz w:val="28"/>
          <w:lang w:val="en-US"/>
        </w:rPr>
        <w:t>1558</w:t>
      </w:r>
      <w:r>
        <w:rPr>
          <w:sz w:val="28"/>
        </w:rPr>
        <w:t xml:space="preserve"> г. все же был отправлен на костер, но на этот раз Кальвинистской Церковью, также объявившей его еретиком.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Разумеется, эти запреты и преследования серьезно тормозили развитие науки. Но выдающихся и мужественных ее подвижни</w:t>
        <w:softHyphen/>
        <w:t>ков они не останавливали: жажда истины оказывалась сильнее страха перед Церковью и личной веры. Нет сомнений в глубокой и искренней религиозности великого польского астронома Нико</w:t>
        <w:softHyphen/>
        <w:t>лая Коперника</w:t>
      </w:r>
      <w:r>
        <w:rPr>
          <w:sz w:val="28"/>
          <w:lang w:val="en-US"/>
        </w:rPr>
        <w:t xml:space="preserve"> (1473—1543).</w:t>
      </w:r>
      <w:r>
        <w:rPr>
          <w:sz w:val="28"/>
        </w:rPr>
        <w:t xml:space="preserve"> Как и его современники, он пона</w:t>
        <w:softHyphen/>
        <w:t>чалу придерживался традиционной, освященной Церковью гео</w:t>
        <w:softHyphen/>
        <w:t xml:space="preserve">центрической системы Птолемея. Однако наблюдения неба и расчеты неопровержимо убедили Коперника в несостоятельности этой системы. Но публично заявить об этом ученый решился только перед смертью. Его книга «О вращении небесных сфер» </w:t>
      </w:r>
      <w:r>
        <w:rPr>
          <w:sz w:val="28"/>
          <w:lang w:val="en-US"/>
        </w:rPr>
        <w:t>(1543</w:t>
      </w:r>
      <w:r>
        <w:rPr>
          <w:sz w:val="28"/>
        </w:rPr>
        <w:t xml:space="preserve"> г.) потрясла религиозную картину мира, согласно которой Земля принималась за центр мироздания. В</w:t>
      </w:r>
      <w:r>
        <w:rPr>
          <w:sz w:val="28"/>
          <w:lang w:val="en-US"/>
        </w:rPr>
        <w:t xml:space="preserve"> 1616</w:t>
      </w:r>
      <w:r>
        <w:rPr>
          <w:sz w:val="28"/>
        </w:rPr>
        <w:t xml:space="preserve"> г. Церковь за</w:t>
        <w:softHyphen/>
        <w:t>претила учение Коперника, труды его были изъяты из библиотек, о них не разрешалось упоминать на лекциях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Однако теория Коперника и сама идея гелиоцентризма были уже подхвачены передовыми мыслителями того време</w:t>
        <w:softHyphen/>
        <w:t>ни. Особое место среди них занимает итальянский философ Джордано Бруно</w:t>
      </w:r>
      <w:r>
        <w:rPr>
          <w:sz w:val="28"/>
          <w:lang w:val="en-US"/>
        </w:rPr>
        <w:t xml:space="preserve"> (1548—1600).</w:t>
      </w:r>
      <w:r>
        <w:rPr>
          <w:sz w:val="28"/>
        </w:rPr>
        <w:t xml:space="preserve"> Он пошел дальше Коперника, утверждая, что и Солнце нельзя принимать за центр мирозда</w:t>
        <w:softHyphen/>
        <w:t>ния: Вселенная безгранична. Д. Бруно высказывает гениаль</w:t>
        <w:softHyphen/>
        <w:t>ную (но кощунственную с позиции Церкви) идею о множест</w:t>
        <w:softHyphen/>
        <w:t>ве обитаемых планет. Инквизиторы заточили философа в темницу, в течение восьми лет подвергали его пыткам, при</w:t>
        <w:softHyphen/>
        <w:t>нуждая к отказу от ереси, но, не добившись своего, сожгли на костре на Площади Цветов в Риме. Великий итальянский ученый Галилео Галилей</w:t>
      </w:r>
      <w:r>
        <w:rPr>
          <w:sz w:val="28"/>
          <w:lang w:val="en-US"/>
        </w:rPr>
        <w:t xml:space="preserve"> (1564—1642) </w:t>
      </w:r>
      <w:r>
        <w:rPr>
          <w:sz w:val="28"/>
        </w:rPr>
        <w:t>своими открытиями подтвердил учение Коперника. После вы</w:t>
        <w:softHyphen/>
        <w:t>хода в свет книги «Диалог о двух главнейших системах мира</w:t>
      </w:r>
      <w:r>
        <w:rPr>
          <w:sz w:val="28"/>
          <w:lang w:val="en-US"/>
        </w:rPr>
        <w:t xml:space="preserve"> — </w:t>
      </w:r>
      <w:r>
        <w:rPr>
          <w:sz w:val="28"/>
        </w:rPr>
        <w:t>птолемеевой и коперниковой»</w:t>
      </w:r>
      <w:r>
        <w:rPr>
          <w:sz w:val="28"/>
          <w:lang w:val="en-US"/>
        </w:rPr>
        <w:t xml:space="preserve"> (1632</w:t>
      </w:r>
      <w:r>
        <w:rPr>
          <w:sz w:val="28"/>
        </w:rPr>
        <w:t xml:space="preserve"> г.) ученого привлекли к су</w:t>
        <w:softHyphen/>
        <w:t>ду инквизиции и под страхом смерти принудили составить письменное отречение от своих убеждений и покаяться перед судом: «Я, Галилео Галилей, сын покойного Винченцо Галилея из Флоренции, преклонив колена перед Вашими высокопреос</w:t>
        <w:softHyphen/>
        <w:t>вященствами и генеральными инквизиторами, имея перед оча</w:t>
        <w:softHyphen/>
        <w:t>ми святое Евангелие, которого касаюсь собственными руками, клянусь, что всегда верил и ныне верю и, при помощи Божьей, впредь буду верить во все, что считает истинным, проповедует и чему учит святая католическая и апостольская римская Цер</w:t>
        <w:softHyphen/>
        <w:t>ковь..». Галилео не был казнен, но до самой смерти оставался под строгим надзором Церкви. Книги его, как и сочинения Ко</w:t>
        <w:softHyphen/>
        <w:t>перника и Бруно, были включены в число запрещенных. Лишь несколько десятилетий тому назад Ватикан признал ошибкой процесс над Галилеем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Служители ислама были едины с христианской Церковью в своем отношении к светской культуре и науке. В связи с этим примечательна судьба крупнейшего книгохранилища древности</w:t>
      </w:r>
      <w:r>
        <w:rPr>
          <w:sz w:val="28"/>
          <w:lang w:val="en-US"/>
        </w:rPr>
        <w:t xml:space="preserve"> — </w:t>
      </w:r>
      <w:r>
        <w:rPr>
          <w:sz w:val="28"/>
        </w:rPr>
        <w:t>Александрийской библиотеки, сосредоточившей сотни тысяч ценнейших рукописей. Ее разгромили фанатики раннего христи</w:t>
        <w:softHyphen/>
        <w:t>анства, а спустя столетие, в</w:t>
      </w:r>
      <w:r>
        <w:rPr>
          <w:sz w:val="28"/>
          <w:lang w:val="en-US"/>
        </w:rPr>
        <w:t xml:space="preserve"> 642</w:t>
      </w:r>
      <w:r>
        <w:rPr>
          <w:sz w:val="28"/>
        </w:rPr>
        <w:t xml:space="preserve"> г., окончательно уничтожили му</w:t>
        <w:softHyphen/>
        <w:t>сульманские изуверы. Халиф Омар повелел: «Если в этих книгах есть то, что имеется в Коране, тогда они бесполезны. Если в них есть то, чего нет в Коране, тогда они вредны. И в том и в другом случае их надо сжечь». По наущению мусульманского духовенст</w:t>
        <w:softHyphen/>
        <w:t>ва фанатики убили знаменитого среднеазиатского математика и астронома Улугбека</w:t>
      </w:r>
      <w:r>
        <w:rPr>
          <w:sz w:val="28"/>
          <w:lang w:val="en-US"/>
        </w:rPr>
        <w:t xml:space="preserve"> (1394—1449)</w:t>
      </w:r>
      <w:r>
        <w:rPr>
          <w:sz w:val="28"/>
        </w:rPr>
        <w:t xml:space="preserve"> и разрушили его обсерваторию. Враждебная по отношению к науке позиция мусульманского ду</w:t>
        <w:softHyphen/>
        <w:t>ховенства и на Востоке тормозила прогресс.</w:t>
      </w:r>
    </w:p>
    <w:p>
      <w:pPr>
        <w:pStyle w:val="Normal"/>
        <w:spacing w:lineRule="auto" w:line="240"/>
        <w:ind w:left="80" w:firstLine="851"/>
        <w:rPr/>
      </w:pPr>
      <w:r>
        <w:rPr>
          <w:sz w:val="28"/>
        </w:rPr>
        <w:t>Борьба Церкви против свободомысл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вление, свойствен</w:t>
        <w:softHyphen/>
        <w:t>ное всем конфессиям. Так, в</w:t>
      </w:r>
      <w:r>
        <w:rPr>
          <w:sz w:val="28"/>
          <w:lang w:val="en-US"/>
        </w:rPr>
        <w:t xml:space="preserve"> 1656</w:t>
      </w:r>
      <w:r>
        <w:rPr>
          <w:sz w:val="28"/>
        </w:rPr>
        <w:t xml:space="preserve"> г. амстердамские раввины под</w:t>
        <w:softHyphen/>
        <w:t>вергли «великому отлучению» («херем») философа Б. Спинозу за научную критику Библии. Анафема гласила: «Да будет он про</w:t>
        <w:softHyphen/>
        <w:t>клят и днем и ночью, да будет проклят, когда ложится и встает; да будет проклят и при выходе и при входе! Предупреждаем вас, что никто не должен говорить с ним ни устно, ни письменно, не оказывать ему какие-либо услуги, не проживать с ним под одной крышей, не стоять от него ближе, чем на четыре локтя, не читать ничего, им составленного или написанного!»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Русское православие не знало инквизиции, но отнюдь не покровительствовало свободомыслящим ученым. Раздраженный нападками церковнослужителей на свои исследования, вели</w:t>
        <w:softHyphen/>
        <w:t>кий М.В. Ломоносов потребовал, чтобы духовенство «не привя</w:t>
        <w:softHyphen/>
        <w:t>зывалось» к ученым и «не ругало науки». Но исследованиям, подрывавшим религиозные догмы, все же препятствовали. Уче</w:t>
        <w:softHyphen/>
        <w:t>ние Ч. Дарвина, вызвавшее ожесточенные нападки католиков и протестантов, было встречено в штыки и православием. Сто</w:t>
        <w:softHyphen/>
        <w:t>ронников дарвинизма подвергали травле. Церковь запретила книгу И.М. Сеченова «Рефлексы головного мозга»</w:t>
      </w:r>
      <w:r>
        <w:rPr>
          <w:sz w:val="28"/>
          <w:lang w:val="en-US"/>
        </w:rPr>
        <w:t xml:space="preserve"> (1863</w:t>
      </w:r>
      <w:r>
        <w:rPr>
          <w:sz w:val="28"/>
        </w:rPr>
        <w:t xml:space="preserve"> г.), со</w:t>
        <w:softHyphen/>
        <w:t>чтя ересью учение о естественной природе психики человека. Из-за гонений духовенства был вынужден покинуть Россию сторонник дарвинизма, выдающийся биолог, лауреат Нобелев</w:t>
        <w:softHyphen/>
        <w:t>ской премии И.И. Мечников. Один из влиятельнейших иерар</w:t>
        <w:softHyphen/>
        <w:t>хов православия обвинил ученого в том, что тот «и знать не хо</w:t>
        <w:softHyphen/>
        <w:t>чет о существовании христианского мировоззрения, а отстаивает возможность для человека полного и счастливого цикла жизни, преодолевающего страх смерти без содействия религии»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Многочисленны примеры церковных противостояний науке во всех странах мира. Не следует замалчивать эти трагические реалии прошлого. Вместе с тем не следует абсолютизировать это противостояние: здесь имел место конфликт не столько религии с наукой, сколько Церкви со свободомыслящими учеными. И жерт</w:t>
        <w:softHyphen/>
        <w:t>вы церковных гонений отнюдь не всегда были последователь</w:t>
        <w:softHyphen/>
        <w:t>ными атеистами. Как уже говорилось, сомнений в религиозно</w:t>
        <w:softHyphen/>
        <w:t>сти Н. Коперника и Г. Галилея нет. Что же до М. Сервета, то он, считая себя убежденным христианином, увлеченно пропа</w:t>
        <w:softHyphen/>
        <w:t>гандировал астрологию. Ученый был казнен, разумеется, не за открытия в медицине, а за свободное толкование канонов ре</w:t>
        <w:softHyphen/>
        <w:t>лигии, пропаганду веротерпимости и обличение религиозного фанатизма. Джордано Бруно в основном, следуя материализму, отдавал дань и пантеизму, разделял заимствованные из каббалы особые приемы колдовства и гадания. Пантеизм поддерживал и материалист Б. Спиноза. А великий М.В. Ломоносов сочинял пронизанные глубокой верой в Бога поэтические оды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В сознании едва ли не всех ученых прошлого научное мышле</w:t>
        <w:softHyphen/>
        <w:t>ние мирно уживалось с религиозной верой. Даже тогда, когда они признавали превосходство веры над разумом. Некоторые выдающиеся естествоиспытатели с глубоким интересом предавались бого</w:t>
        <w:softHyphen/>
        <w:t>словским занятиям. Так, на склоне лет гениальный И. Ньютон за</w:t>
        <w:softHyphen/>
        <w:t>нялся толкованиями Апокалипсиса. Немало естествоиспытателей (в том числе и один из основателей генетики Г. Мендель) были мона</w:t>
        <w:softHyphen/>
        <w:t>хами. Но, обращаясь к научным занятиям, они игнорировали по</w:t>
        <w:softHyphen/>
        <w:t>стулат о непознаваемости тайн бытия и упомянутые здесь церков</w:t>
        <w:softHyphen/>
        <w:t>ные запреты и предписания духовенства. В своей профессиональ</w:t>
        <w:softHyphen/>
        <w:t>ной деятельности эти ученые руководствовались не догматами и ка</w:t>
        <w:softHyphen/>
        <w:t>нонами вероучений, а принципами и правилами научного поиска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Излишне говорить о невероятно возросшей роли науки в со</w:t>
        <w:softHyphen/>
        <w:t>временном мире. Во-первых, это объясняется стремительным ростом научных достижений. За темпами прироста знаний не поспевают даже специалисты в узких рамках своей профессии. Во-вторых, резко ускорилось использование и применение на</w:t>
        <w:softHyphen/>
        <w:t>учных достижений в различных сферах жизни общества, осо</w:t>
        <w:softHyphen/>
        <w:t>бенно в промышленности и сельском хозяйстве. Наука превра</w:t>
        <w:softHyphen/>
        <w:t>тилась в непосредственную производительную силу. В-третьих, возросшая роль науки обусловлена колоссальными изменения</w:t>
        <w:softHyphen/>
        <w:t>ми культурного кругозора человечества. Благодаря науке мик</w:t>
        <w:softHyphen/>
        <w:t>ромир и Космос естественно вошли в картину мироздания, рез</w:t>
        <w:softHyphen/>
        <w:t>ко сузилась область чудесного и непознанного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Понимая это, церкви отказались от прямой конфронтации с учеными. Для многих конфессий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прошел в поисках ком</w:t>
        <w:softHyphen/>
        <w:t>промиссов с наукой. Особенно это характерно для католической и протестантской церквей. Еще в начале века Ватикан создал папскую Академию наук, привлекая к ней тех ученых, которые ориентировались на авторитет Церкви и интерпретировали на</w:t>
        <w:softHyphen/>
        <w:t>учные открытия в религиозном духе. Богословы разных конфес</w:t>
        <w:softHyphen/>
        <w:t>сий все чаще обновляют толкования «священных книг» и орто</w:t>
        <w:softHyphen/>
        <w:t>доксальных догм, стараясь хотя бы внешне привести их в соот</w:t>
        <w:softHyphen/>
        <w:t>ветствие с современной научной картиной мира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равда, в христианстве и исламе имеется немало богословов и церковнослужителей, которые стоят на позициях «фундаментализма» и даже теперь не отступают от буквального толкования Ветхого Завета и Корана, отвергая достижения наук. Их влия</w:t>
        <w:softHyphen/>
        <w:t>ние в разных конфессиях колеблется, но обычно оно невелико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Об этом можно судить, например, по содержанию огромного числа брошюр и книг по теме «Религия и наука», которые вы</w:t>
        <w:softHyphen/>
        <w:t>пускают зарубежные религиозные центры, обильно снабжая ими Россию. Немало таких публикаций сегодня и у отечественных конфессий. Эта тема часто звучит в проповедях. Как правило, в них осуждаются факты гонений на ученых, говорится об уваже</w:t>
        <w:softHyphen/>
        <w:t>нии к науке, необходимости ознакомления с ее достижениями. Это, конечно, положительный момент. Надо согласиться и с часто употребляемым в сочинениях и проповедях тезисом о ре</w:t>
        <w:softHyphen/>
        <w:t>лигиозности большинства ученых всех времен. Верно и то, что многих ученых недавнего времени и наших дней в силу полу</w:t>
        <w:softHyphen/>
        <w:t>ченного ими религиозного образования и воспитания можно отнести к верующим. Правда, их религиозность обычно далека от церковной ортодоксальности. Нередко такие ученые саму идею Бога принимают в форме пантеизма, а то и отождествляют с неким нравственным абсолютом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В числе относимых к верующим великих имен богословы часто называют и тех, кто сам определенно не считал себя тако</w:t>
        <w:softHyphen/>
        <w:t>вым. Например, Ч. Дарви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том основании, что в его ран</w:t>
        <w:softHyphen/>
        <w:t>них сочинениях заметны следы религиозности. Но под влияни</w:t>
        <w:softHyphen/>
        <w:t>ем научных изысканий великий естествоиспытатель изменил свои убеждения и перешел на позиции материализма. Именно на эти принципы он опирался, разрабатывая эволюционную теорию и учение о естественном происхождении человека. Об этом он заявлял определенно и четко в письмах и в своей био</w:t>
        <w:softHyphen/>
        <w:t>графии «Воспоминания о развитии моего ума и характера» (она издана на русском языке в</w:t>
      </w:r>
      <w:r>
        <w:rPr>
          <w:sz w:val="28"/>
          <w:lang w:val="en-US"/>
        </w:rPr>
        <w:t xml:space="preserve"> 1957</w:t>
      </w:r>
      <w:r>
        <w:rPr>
          <w:sz w:val="28"/>
        </w:rPr>
        <w:t xml:space="preserve"> г.)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Необоснованно вносят в этот список имя А. Эйнштейна, бу</w:t>
        <w:softHyphen/>
        <w:t>квально перевернувшего традиционную картину мироздания, придавшего ей современный научный облик. Эйнштейн нередко в своих сочинениях использовал понятие «религия» не в стро</w:t>
        <w:softHyphen/>
        <w:t>гом, а в образном смысле. Так, он именовал религией веру в ра</w:t>
        <w:softHyphen/>
        <w:t>циональную природу мироздания, чувство восхищения перед закономерностью развития мира. Но в то же время он реши</w:t>
        <w:softHyphen/>
        <w:t>тельно отрицал идею Бога, веру в чудеса, бессмертие души, за</w:t>
        <w:softHyphen/>
        <w:t>гробное воздаяние и т. д. И при этом не скрывал своих атеисти</w:t>
        <w:softHyphen/>
        <w:t>ческих убеждений. При заполнении официальных анкет он именовал себя неверующим или порвавшим с религией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В перечень верующих ученых богословы включают имя лау</w:t>
        <w:softHyphen/>
        <w:t>реата Нобелевской премии физика М. Планка, который говорил о себе, что он «не верит в какого-то личного Бога, не говоря уже о христианском Боге». Стихийный материалист М. Планк временами тоже склонялся к пантеизму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Нельзя относить к верующим и другого Нобелевского лау</w:t>
        <w:softHyphen/>
        <w:t>реата, великого отечественного физиолога И.П. Павлова. Сын священника, выросший в атмосфере религиозной семьи и обу</w:t>
        <w:softHyphen/>
        <w:t>чавшийся в духовной семинарии, он убежденно перешел на по</w:t>
        <w:softHyphen/>
        <w:t xml:space="preserve">зиции неверия еще в студенческие годы. В письме к невесте от </w:t>
      </w:r>
      <w:r>
        <w:rPr>
          <w:sz w:val="28"/>
          <w:lang w:val="en-US"/>
        </w:rPr>
        <w:t>11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880</w:t>
      </w:r>
      <w:r>
        <w:rPr>
          <w:sz w:val="28"/>
        </w:rPr>
        <w:t xml:space="preserve"> г. он признается: «Сам в Бога не верую, ни</w:t>
        <w:softHyphen/>
        <w:t>когда не молюсь». Вместе с тем Павлов резко осуждал сталин</w:t>
        <w:softHyphen/>
        <w:t>ские гонения на религию и духовенство в 20-30-е гг., считая, что религия дает духовную силу и опору страдающему человеку и недопустимо отнимать ее у несчастных. Уважительно относясь к убеждениям и вере религиозных сограждан, великий ученый до глубокой старости не колебался в своей мировоззренческой позиции. В</w:t>
      </w:r>
      <w:r>
        <w:rPr>
          <w:sz w:val="28"/>
          <w:lang w:val="en-US"/>
        </w:rPr>
        <w:t xml:space="preserve"> 1928</w:t>
      </w:r>
      <w:r>
        <w:rPr>
          <w:sz w:val="28"/>
        </w:rPr>
        <w:t xml:space="preserve"> г., в возрасте</w:t>
      </w:r>
      <w:r>
        <w:rPr>
          <w:sz w:val="28"/>
          <w:lang w:val="en-US"/>
        </w:rPr>
        <w:t xml:space="preserve"> 79</w:t>
      </w:r>
      <w:r>
        <w:rPr>
          <w:sz w:val="28"/>
        </w:rPr>
        <w:t xml:space="preserve"> лет, он говорит о себе в пись</w:t>
        <w:softHyphen/>
        <w:t>ме к священнику Е.М. Кондратьеву: «Я сам неверующий»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ересматривая свое отношение к науке и обновляя толкова</w:t>
        <w:softHyphen/>
        <w:t>ние «священных книг», богословы по-прежнему требуют веры в сверхъестественное, в чудеса и поклонения им. Гармонии ре</w:t>
        <w:softHyphen/>
        <w:t>лигиозной веры и знания не было никогда в прошлом, не будет ее и впредь. И всегда останется место для верований, неизменно дополняющих наши знания. Хотя и неистинные, но внешне правдоподобные, верования для многих неотличимы от знаний. Известный социолог П. Сорокин замечает: «Хотя знания и рас</w:t>
        <w:softHyphen/>
        <w:t>тут, но так как область явлений, куда могут перекочевать веро</w:t>
        <w:softHyphen/>
        <w:t>вания, бесконечна, то нужно бесконечное время, чтобы уничто</w:t>
        <w:softHyphen/>
        <w:t>жить их абсолютно».</w:t>
      </w:r>
    </w:p>
    <w:p>
      <w:pPr>
        <w:pStyle w:val="2"/>
        <w:ind w:firstLine="851"/>
        <w:rPr>
          <w:sz w:val="28"/>
        </w:rPr>
      </w:pPr>
      <w:r>
        <w:rPr>
          <w:sz w:val="28"/>
        </w:rPr>
        <w:t>В настоящее время, быть может, сильнее, чем когда-либо, слу</w:t>
        <w:softHyphen/>
        <w:t>жители Церкви требуют от паствы особого молитвенного рвения: ведь достижения науки резко сузили сферу веры в Бога, чудеса и порождают особенно глубокие сомнения в канонах и догмах. Зна</w:t>
        <w:softHyphen/>
        <w:t>чительная часть верующих и сегодня далека от научных достиже</w:t>
        <w:softHyphen/>
        <w:t>ний и не испытывает особых колебаний. Другие же, имеющие ка</w:t>
        <w:softHyphen/>
        <w:t>кое-то представление о научных данных, действительно следуют призывам пастырей, одолевая сомнения в молитвах. Но многие склоняются к научной картине мира. Вот почему богословы на</w:t>
        <w:softHyphen/>
        <w:t>пряженно стремятся откорректировать ее, т. е. найти в ней про</w:t>
        <w:softHyphen/>
        <w:t>странство для религиозной веры, вписать в нее Бога и чудеса.</w:t>
      </w:r>
    </w:p>
    <w:p>
      <w:pPr>
        <w:pStyle w:val="Normal"/>
        <w:spacing w:lineRule="auto" w:line="240"/>
        <w:ind w:left="40" w:firstLine="851"/>
        <w:rPr>
          <w:sz w:val="28"/>
        </w:rPr>
      </w:pPr>
      <w:r>
        <w:rPr>
          <w:sz w:val="28"/>
        </w:rPr>
        <w:t>Вообще, пространство для веры, как таковой, в научной кар</w:t>
        <w:softHyphen/>
        <w:t>тине мира и на самом деле имеется. Дело в том, что, несмотря на строжайшие правила научного поиска, элементы веры в нем все же неустранимы. Ученые принимают на веру немалую часть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научной информации от своих коллег, полагаясь на их автори</w:t>
        <w:softHyphen/>
        <w:t>тет и добросовестность. Момент веры включен в некоторые ис</w:t>
        <w:softHyphen/>
        <w:t>ходные аксиомы и во многие промежуточные звенья исследова</w:t>
        <w:softHyphen/>
        <w:t>ний. Вера и интуиция особенно пронизывают заключительную стадию деятельности ученого, где как раз и происходит само «таинство» научного творчества, где рождаются новые идеи, теории, объяснения и прогнозы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Тут много еще неизученного, потаенного, необъяснимого. Наряду с рационально-логической деятельностью разума, у ученого вступают в действие неосознаваемо-эмоциональные механизмы операций с не</w:t>
        <w:softHyphen/>
        <w:t>вербализованной информацией, которые, по-видимому, играют здесь решающую роль. Не следует только мистифицировать это обстоя</w:t>
        <w:softHyphen/>
        <w:t>тельст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таенные механизмы естественны по своей природе и со временем будут объяснены. Главное же заключается в том, что момент веры в научном исследовании отличен от мистической ве</w:t>
        <w:softHyphen/>
        <w:t>ры, не допускающей сомнения и проверки. Экспериментом и практикой ученые перепроверяют принятое ими на веру, отбрасы</w:t>
        <w:softHyphen/>
        <w:t>вая то, что не выдерживает критики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Основной путь привнесения Бога и чудес в современную картину ми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лигиозная интерпретация научных теорий, гипотез, и в особенности сомнительных фактов. Так, за научные факты в проповедях выдаются сообщения отдельных лиц, выве</w:t>
        <w:softHyphen/>
        <w:t>денных из состояния клинической смерти, о путешествии их душ на «тот свет», невнятные уверения «свидетелей» об их встречах с «барабашками» и т. п. Много мистических спекуля</w:t>
        <w:softHyphen/>
        <w:t>ций вокруг журналистских сенсаций об НЛО, телепатии, приви</w:t>
        <w:softHyphen/>
        <w:t>дениях, спиритических сеансах, «пришельцах» и т. п. Как зна</w:t>
        <w:softHyphen/>
        <w:t>мения близящегося апокалипсиса истолковываются факты по</w:t>
        <w:softHyphen/>
        <w:t>явления комет, стихийные бедствия (наводнения, землетрясе</w:t>
        <w:softHyphen/>
        <w:t>ния), неурожаи и вспышки голода, военные столкновения, опасность экологического кризиса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Использование сомнительных сообщений и сенсаций в про</w:t>
        <w:softHyphen/>
        <w:t>поведях рассчитано преимущественно на тех, кто мало знаком с наукой. Но не только на них. Некоторые проповеди обращены именно к людям, получившим высшее образование. Так, бого</w:t>
        <w:softHyphen/>
        <w:t>словы стараются убедить тех, кто знает физику, в том, что на</w:t>
        <w:softHyphen/>
        <w:t>глядная непредставимость многих процессов микромира, двой</w:t>
        <w:softHyphen/>
        <w:t>ственная (корпускулярно-волновая) природа элементарных час</w:t>
        <w:softHyphen/>
        <w:t>ти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идетельство наличия в окружающем нас мире «полу</w:t>
        <w:softHyphen/>
        <w:t>материальных сущностей». Однако волновые состояния не ме</w:t>
        <w:softHyphen/>
        <w:t>нее материальны (т. е. объективно существуют), нежели корпус</w:t>
        <w:softHyphen/>
        <w:t>кулярные (вещественные) объекты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Обращаясь к людям, изучавшим биологию, богословы могут поддержать теорию Дарвина. Не так давно Ватикан оповестил о том, что католику не возбраняется принять идею о естественном происхождении человека. Но только в качестве «правдоподоб</w:t>
        <w:softHyphen/>
        <w:t>ной гипотезы». И лишь в отношении нашей телесной оболочки. Что же до души, то 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зусловное и непосредственное соз</w:t>
        <w:softHyphen/>
        <w:t>дание Бога, о чем прямо повествует сказание о сотворении мира в библейской книге «Бытие».</w:t>
      </w:r>
    </w:p>
    <w:p>
      <w:pPr>
        <w:pStyle w:val="TextBodyIndent"/>
        <w:spacing w:lineRule="auto" w:line="240"/>
        <w:ind w:firstLine="851"/>
        <w:rPr>
          <w:spacing w:val="0"/>
          <w:sz w:val="28"/>
        </w:rPr>
      </w:pPr>
      <w:r>
        <w:rPr>
          <w:spacing w:val="0"/>
          <w:sz w:val="28"/>
        </w:rPr>
        <w:t>Ветхозаветная картина мироздания в свете современных на</w:t>
        <w:softHyphen/>
        <w:t>учных представлений о мире выглядит уж очень архаично. По</w:t>
        <w:softHyphen/>
        <w:t>этому в наши дни богословы обычно призывают воспринимать эту картину не буквально, а иносказательно, аллегорически, вкладывая в библейские термины современный смысл, ссылаясь на то, что Библия писалась образным языком, доступным для людей древних времен, которые еще не могли постигнуть ее глу</w:t>
        <w:softHyphen/>
        <w:t>бинную мудрость. Теперь же язык образов надо переводить на научный язык. К примеру, сказание о шести днях сотворения мира надо понимать как сообщение о шести геологических эпо</w:t>
        <w:softHyphen/>
        <w:t>хах, каждая из которых длилась многие сотни миллионов лет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При этом богословы умалчивают о том, что длительное вре</w:t>
        <w:softHyphen/>
        <w:t>мя само летоисчисление во многих странах строилось именно на основе буквального понимания библейского предания. Рос</w:t>
        <w:softHyphen/>
        <w:t>сия, например, до</w:t>
      </w:r>
      <w:r>
        <w:rPr>
          <w:sz w:val="28"/>
          <w:lang w:val="en-US"/>
        </w:rPr>
        <w:t xml:space="preserve"> 1700</w:t>
      </w:r>
      <w:r>
        <w:rPr>
          <w:sz w:val="28"/>
        </w:rPr>
        <w:t xml:space="preserve"> г. жила по календарю, согласно которо</w:t>
        <w:softHyphen/>
        <w:t>му мир был создан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5508</w:t>
      </w:r>
      <w:r>
        <w:rPr>
          <w:sz w:val="28"/>
        </w:rPr>
        <w:t xml:space="preserve"> г. до н. э. Вынужденно от</w:t>
        <w:softHyphen/>
        <w:t>ступая от исчисленных по Библии сроков и даты сотворения мира, священнослужители и богословы никогда принципиально не откажутся от самой идеи сотворения мира, иначе вместе с ней надо будет отказаться и от идеи Бога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Защите идеи творения уделяет главное внимание папская Академия наук и другие религиозно-научные центры. В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в г. Сан-Диего (Калифорния, США) был основан специальный Институт креационистских (от лат. </w:t>
      </w:r>
      <w:r>
        <w:rPr>
          <w:sz w:val="28"/>
          <w:lang w:val="en-US"/>
        </w:rPr>
        <w:t>creatio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творение) ис</w:t>
        <w:softHyphen/>
        <w:t>следований. Здесь, как правило, с помощью видных ученых, разделяющих религиозную веру, «препарируют» в соответст</w:t>
        <w:softHyphen/>
        <w:t>вующем направлении данные геологии, биологии, физики, ас</w:t>
        <w:softHyphen/>
        <w:t>трономии, космологии и других наук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В религиозном плане истолковывается и наблюдаемый ас</w:t>
        <w:softHyphen/>
        <w:t>трономическими приборами эффект «расширения Вселенной» (т. е. разлета галактик). Креационисты уверяют, что сингуляр</w:t>
        <w:softHyphen/>
        <w:t>ность (сверхплотное и сверхгорячее состояние, в котором Все</w:t>
        <w:softHyphen/>
        <w:t>ленная находилась многие миллиарды лет назад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и есть состояние мира к первому дню библейского творения. Извест</w:t>
        <w:softHyphen/>
        <w:t>ный космолог У. Б. Боннер возражает им: «Некоторые ученые отождествляют сингулярность с Богом и думают, что в этот мо</w:t>
        <w:softHyphen/>
        <w:t>мент родилась Вселенная. Мне кажется, что в высшей степени неуместно заставлять Бога решать наши научные проблемы. В науке нет места подобному сверхъестественному вмешательству. А тот, кто верит в Бога и связывает с ним сингулярность в дифференциальных уравнениях, рискует потерять нужду в нем, когда улучшится математика».</w:t>
      </w:r>
    </w:p>
    <w:p>
      <w:pPr>
        <w:pStyle w:val="Normal"/>
        <w:spacing w:lineRule="auto" w:line="240"/>
        <w:ind w:left="40" w:firstLine="851"/>
        <w:rPr/>
      </w:pPr>
      <w:r>
        <w:rPr>
          <w:sz w:val="28"/>
        </w:rPr>
        <w:t>Приблизительно так же реагируют профессиональные уче</w:t>
        <w:softHyphen/>
        <w:t>ные, наиболее известные специалисты в соответствующих от</w:t>
        <w:softHyphen/>
        <w:t>раслях знания, не разделяющие религиозных позиций, и на другие аргументы креационистов. По данным социологов, ин</w:t>
        <w:softHyphen/>
        <w:t>тенсивность религиозной веры ученых тем ниже, чем выше ранг их научного авторитета. Так, известный американский социолог и психолог Дж. Леуба считает, что, как правило, особенно кри</w:t>
        <w:softHyphen/>
        <w:t>тично относятся к религиозным учениям и концепциям выдаю</w:t>
        <w:softHyphen/>
        <w:t>щиеся деятели науки. Менее известные и авторитетные ученые склонны поддерживать религиозные концепции. Но среди и тех, и других уровень религиозности заметно ниже, чем среди иных слоев населения: приобщенность к науке снижает привержен</w:t>
        <w:softHyphen/>
        <w:t>ность к религиозной вере, однако, по-видимому, не устраняет ее. Как в нашей стране, так и за рубежом и поныне немало ве</w:t>
        <w:softHyphen/>
        <w:t>рующих деятелей науки. В</w:t>
      </w:r>
      <w:r>
        <w:rPr>
          <w:sz w:val="28"/>
          <w:lang w:val="en-US"/>
        </w:rPr>
        <w:t xml:space="preserve"> 1916</w:t>
      </w:r>
      <w:r>
        <w:rPr>
          <w:sz w:val="28"/>
        </w:rPr>
        <w:t xml:space="preserve"> г. Дж. Леуба выяснил, что</w:t>
      </w:r>
      <w:r>
        <w:rPr>
          <w:sz w:val="28"/>
          <w:lang w:val="en-US"/>
        </w:rPr>
        <w:t xml:space="preserve"> 40% </w:t>
      </w:r>
      <w:r>
        <w:rPr>
          <w:sz w:val="28"/>
        </w:rPr>
        <w:t>американских ученых исповедовали то или иное вероучение. Он высказал предположение, что со временем их сравнительно низкая религиозность будет падать еще стремительней. Но со</w:t>
        <w:softHyphen/>
        <w:t>циолог ошибся. Спустя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лет, в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, его исследование было повторено по той же методике. Выяснилось, что уровень рели</w:t>
        <w:softHyphen/>
        <w:t>гиозности ученых остался точно таким же; четверо из десяти по-прежнему относят себя к приверженцам религии. Очевидно, научные сведения сами по себе все же не вытесняют религиоз</w:t>
        <w:softHyphen/>
        <w:t>ную веру, если они не пронизаны материалистическими взгля</w:t>
        <w:softHyphen/>
        <w:t>дами на мироздание.</w:t>
      </w:r>
    </w:p>
    <w:p>
      <w:pPr>
        <w:pStyle w:val="Normal"/>
        <w:spacing w:lineRule="auto" w:line="240"/>
        <w:ind w:left="80" w:firstLine="851"/>
        <w:rPr>
          <w:sz w:val="28"/>
          <w:lang w:val="en-US"/>
        </w:rPr>
      </w:pPr>
      <w:r>
        <w:rPr>
          <w:sz w:val="28"/>
        </w:rPr>
        <w:t>Споры сторонников религии и приверженцев материализма по вопросам миропонимания, скорее всего, будут продолжаться и в будущем: слишком уж отличаются основания мистической веры и рационального знания, да и само видение мира чересчур различно. К тому же расширяющееся поле знания порождает все новые и новые проблемы, которые по-разному толкуют ве</w:t>
        <w:softHyphen/>
        <w:t>рующие и материалисты.</w:t>
      </w:r>
    </w:p>
    <w:p>
      <w:pPr>
        <w:pStyle w:val="Normal"/>
        <w:spacing w:lineRule="auto" w:line="240"/>
        <w:ind w:left="80" w:firstLine="851"/>
        <w:rPr>
          <w:sz w:val="28"/>
        </w:rPr>
      </w:pPr>
      <w:r>
        <w:rPr>
          <w:sz w:val="28"/>
        </w:rPr>
        <w:t>В заключении скажем, что наука и религия как явления культуры на протяжении веков несли и внедряли прямо противоположные ценности, что приводило к  мощному противостоянию между светским обществом и духовенством. Но невозможно полностью разделить эти факторы. Можно говорить лишь о преобладании одного над другим в определенных временных рамках, ибо только в их совокупности возможна гармония в социуме и культуре.</w:t>
      </w:r>
      <w:r>
        <w:br w:type="page"/>
      </w:r>
    </w:p>
    <w:p>
      <w:pPr>
        <w:pStyle w:val="Normal"/>
        <w:spacing w:lineRule="auto" w:line="24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0" w:firstLine="851"/>
        <w:rPr>
          <w:sz w:val="22"/>
        </w:rPr>
      </w:pPr>
      <w:r>
        <w:rPr>
          <w:sz w:val="22"/>
        </w:rPr>
      </w:r>
    </w:p>
    <w:p>
      <w:pPr>
        <w:pStyle w:val="Heading3"/>
        <w:ind w:left="0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u w:val="single"/>
        </w:rPr>
        <w:t>Список используемой литературы.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2"/>
        </w:numPr>
        <w:ind w:left="680" w:firstLine="851"/>
        <w:rPr/>
      </w:pPr>
      <w:r>
        <w:rPr/>
        <w:t>Ерасов Б.С. Социальная культурология. - М.: Аспект –пресс, 1998.</w:t>
      </w:r>
    </w:p>
    <w:p>
      <w:pPr>
        <w:pStyle w:val="Normal"/>
        <w:numPr>
          <w:ilvl w:val="0"/>
          <w:numId w:val="2"/>
        </w:numPr>
        <w:ind w:left="680" w:firstLine="851"/>
        <w:rPr/>
      </w:pPr>
      <w:r>
        <w:rPr/>
        <w:t>Малерб Мишель. Религии человечества. – М.: Рудолино, 1999.</w:t>
      </w:r>
    </w:p>
    <w:p>
      <w:pPr>
        <w:pStyle w:val="Normal"/>
        <w:numPr>
          <w:ilvl w:val="0"/>
          <w:numId w:val="2"/>
        </w:numPr>
        <w:ind w:left="680" w:firstLine="851"/>
        <w:rPr/>
      </w:pPr>
      <w:r>
        <w:rPr/>
        <w:t>Чечерин Б.Н. Наука и религия. – М.: Республика, 1999.</w:t>
      </w:r>
    </w:p>
    <w:p>
      <w:pPr>
        <w:pStyle w:val="Normal"/>
        <w:spacing w:lineRule="auto" w:line="240"/>
        <w:ind w:left="80" w:firstLine="851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20"/>
      <w:pgMar w:left="1418" w:right="843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80" w:firstLine="851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0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59:00Z</dcterms:created>
  <dc:creator>Pavel</dc:creator>
  <dc:description/>
  <dc:language>en-US</dc:language>
  <cp:lastModifiedBy>Pavel</cp:lastModifiedBy>
  <dcterms:modified xsi:type="dcterms:W3CDTF">2001-03-15T20:41:00Z</dcterms:modified>
  <cp:revision>5</cp:revision>
  <dc:subject/>
  <dc:title/>
</cp:coreProperties>
</file>