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IНIСТЕРСТВО ОСВIТ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ИЙ IНЖЕНЕРНО-ТЕХНОЛОГIЧНИЙ I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  <w:t>КАФЕД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ІЛОСОФІЇ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РЕФЕРАТ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  <w:t>з релігієзнавства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  <w:t>на тему: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/>
      </w:pPr>
      <w:r>
        <w:rPr>
          <w:sz w:val="42"/>
          <w:szCs w:val="42"/>
        </w:rPr>
        <w:t>"Релігія як потреба світогляду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ИМПОРТ C:\\WINWORD\\CLIPART\\MEDSTAFF.WMF \* mergeformat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drawing>
          <wp:inline distT="0" distB="0" distL="0" distR="0">
            <wp:extent cx="176339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іри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конав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 групи СМ-5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нін Бори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ЧЕРКАСИ 199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7</w:t>
      </w:r>
      <w:r>
        <w:rPr/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Що являє собою Релігі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вітоглядна функція Реліг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 xml:space="preserve">Виникнення первинного світогляду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32"/>
          <w:szCs w:val="32"/>
        </w:rPr>
        <w:t>а) міфологічний аспек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космологічний аспек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дром теоретичного релігієзнавства виступає «філософія релігії». Під останньою розуміється філософське пояснення релігії. В сучасній філософській думці існують два напрями обгрунтування філософії релігії: ідеалістичний (релігія визначається як центральне суспільне явище, в релігійній свідомості відображається зміст потойбічних, надприродних факторів) і матеріалістичний (релігія є суспільно-історичним продуктом з її внутрішніми закономірностями розвитку). Від ідеалістичної філософії слід відрізняти релігійну філософію. З цієї причини неможливо ототожнювати філософію релігії, яка, наприклад, випливає з корінних принципів філософського ідеалізму (об'єктивного чи суб'єктивного), з конкретною формою релігійної філософії. Сучасна релігійна філософія пред</w:t>
        <w:softHyphen/>
        <w:t>ставляє сукупність різних напрямів і течій, які розвиваються у християнстві, ісламі, буддизмі та інших розвинутих релігійних системах.</w:t>
      </w:r>
    </w:p>
    <w:p>
      <w:pPr>
        <w:pStyle w:val="Normal"/>
        <w:widowControl w:val="false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сторія свідчить, що численні релігійні вірування і культи є продуктами суспільного розвитку, відображаючи в своїх специфічних вченнях і доктринах суттєві риси різних соціальних епох. У зв'язку з цим релігія є універсальним духовним явищем в житті суспільства, що об'єднує за допомогою догматів, моральних і духовних цінностей певні верстви населення у ієрархічно побудо</w:t>
        <w:softHyphen/>
        <w:t>вані церковні організації, протиставляє за чітко визначе</w:t>
        <w:softHyphen/>
        <w:t>ними конфесійними ознаками різні угруповання віруючих і в контексті сучасних соціальних реформ може сприяти консолідації різних громад віруючих у їхній боротьбі про</w:t>
        <w:softHyphen/>
        <w:t xml:space="preserve">ти </w:t>
      </w:r>
    </w:p>
    <w:p>
      <w:pPr>
        <w:pStyle w:val="Normal"/>
        <w:widowControl w:val="false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гативних соціальних відхилень і явищ, виконувати інші функції.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лігія — це складне соціальне і духовне явище, корені якого виходять з глибинних теренів суспільної історії. Соціальна природа та риси релігії вказують на її зв'язок з розвитком суспільства — певної самовідтворюючої системи, де один елемент пов'язаний з іншим. Процеси прогресивних змін або занепаду духовних цінностей, в цілому всього суспільства неодмінно позначаються і на історичній еволюції релігійних вчень, зміст яких становить основу релігійних вірувань. Звідси виникає необхідність комплексного вивчення релігійних вчень з врахуванням їхнього догматичного змісту і тих суспільних факторів, що обумовлюють історичні особливості виникнення і функціонування тих чи інших релігійних ідей.</w:t>
      </w:r>
    </w:p>
    <w:p>
      <w:pPr>
        <w:pStyle w:val="Normal"/>
        <w:widowControl w:val="false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лософія релігії локалізує предмет вивчення релігії. Остання виступає об'єктом філософського знання, насам</w:t>
        <w:softHyphen/>
        <w:t>перед як соціальне явище. Досліджується не тільки ме</w:t>
        <w:softHyphen/>
        <w:t>ханізм виникнення релігії, а й процес її відображення у свідомості людини, особливості формування релігійних понять, символів і духовних цінностей. При цьому об'єктом філософського вивчення є не тільки сама релігія, а те соціальне та природне середовище, що впливає на процес формування релігійних вірувань.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ією з важливих функцій релігії є функція світоглядна. Вона полягає в тому, що релігія намагається створити власну картину світу, більш того, - власні соціально-гносеологічні схеми вдосконалення суспільного життя, визначити місце і роль людини в системі природи і суспільства.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ст релігійного світогляду - не божественний, а людський, або краще сказати - суспільний не зважаючи на його фанатичність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лігії наявний і є для неї визначальним елемент містичний — уявлення про надпри</w:t>
        <w:softHyphen/>
        <w:t>родне, віра в його реальне існування і в можливість взаємостосунків з ним. Для сучасних релігій - християнства, іудаїзму, ісламу, буддизму — дуже істотним є елемент моральний, який надає їм особливу значущість у людському духовно-практичному житті. Цей елемент включає безсумнівні загальнолюдські цінності, які досить близькі в різних релігіях і зберігають силу й значення також і поза релігійною системою. Нарешті різноманітність, "різнобарвність" релігій зумовлені тим їх елементом, який можна назвати цивілізаційним кожна конкретна релігія несе відбиток тієї національної або регіональної цивілізації, в якій вона сформувалася, відбиток традицій цієї цивілізації, що склалися історично, її особливого менталітету. Досить, скажімо, порівняти іудео-християнсько-ісламську традицію (яка сама включає істотні відмінності між цими "авраамічними" релігіями) з індо-буддійською, щоби побачити специфічні риси відповідних соціокультурних утворень і ментальностей. Так, у першій з названих традицій чітко виражені особистісне і активістське начало, ідеї Бога-Творця і безсмертя індивідуальної душі, яка зберігає самосвідомість і, отже, самототожність. У другій традиції особа не уявляється як така. Що володарює самостійно. Уявлення про реінкарнацію (перевтілення) важко сумістити із збереженням ідентичності, ідеї Бога-творця в класичному буддизмі немає, переважає не активістська, а квінтистська установка: відмова від, бажань і їх згасання, перехід у нірв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стива первісній свідомості спрямованість на антропоморфне пояснення світу привела до того, що в рамках міфології виникло уявлення про існування другого плану існуючого світу (душі світу). Слід зазначити, що в рамках міфологічного мислення не існувало протиставлення при</w:t>
        <w:softHyphen/>
        <w:t>родного і надприродного, тому душа розумілася натураліс</w:t>
        <w:softHyphen/>
        <w:t>тично. При цьому зміни, які відбувалися в дійсному світі, розумілися як дії певних суб'єктів. Відповідно виникла ідея про те, що для зміни умов людського існування необхідно звертатися безпосередньо до духів. Але людина у своїй тілесній формі неспроможна сягнути за межі видимого світу і здійснити мандрівку до духів. Отже, необхідно було звільнити людську душу від тіла і в такому стані відправити її в мандри. Така інтерпретація була тим більш ймовірною, що перші уявлення про душу виникали завдяки спостереженням за процесами засипання, вмирання. Але звичайний сон для цього не підходив, тому що в ньому людина не вла</w:t>
        <w:softHyphen/>
        <w:t xml:space="preserve">дарює над своєю душею. Виникла необхідність в існуванні особливого соціального інституту—шаманства, який складався б із людей, здатних досягати сноподібного стану і «подорожувати» у cвіт дух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мани були носіями тієї ж ідеології, що і суспільний організм в цілому. їх бачення світу грунтується на тих уявленнях, категоріях мислення, що і у їх одноплемінників Це приводило до того, що шаманський досвід органічно вписувався у структуру міфологічного світорозуміння і служив у подальшому джерелом розвитку первісної міфології як, у сфері загальної «масової» культури, так і у сфері «спеціалізованої» шаманської діяльності. В цілому ж у міфологічному мисленні панує принцип партиципа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існа людина дивиться на світ через призму под-ності. Оскільки в основі системи розуміння лежать структури практичної діяльності, а головним елементом останньої є жива людська діяльність, то світ розумівся антропоморфно за аналогією з самою людською дією. Весь світ оживляється, і сама людина виступає як споріднена світі істота. В цілому, в міфологічному мисленні представлене єдність людини і світу, причому, через компенсаторну сформованість міфу, ця єдність не просто існує в свідомості а переживається з усією повнотою відчуття її реальності. Зауважимо, що цей момент міфологічного світосприйняття стає одним з провідних мотивів містичного досвіду і сприймається як найвище одкровення, недоступне в умовах звичайного людського існува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і міфологічні уявлення про світ мають пряме відношення до феноменів містичного досві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іод панування первісних уявлень можна визначити як космологічний, або міфопоетичний, оскільки основний зміст текстів в семіотичному плані полягає в боротьбі космічного впорядковуючого начала з хаотичним деструктивним началом, в описанні етапів послідовного створення світу, а основний спосіб розуміння світу і розв'язання протиріччя забезпечується міфом, міфологією, яка розуміється не тільки як система міфів, а й як особливий тип мислення хронологічно і по суті протилежний історичному і природознавчому типам мисл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мологічна схема найбільшою мірою визначає первісні уявлення про світ. Відповідні тексти часто складаються з двох частин. Перша присвячена тому, що було «до початку» (тобто до акту творення): опису Хаосу, який характеризується звичайно серією загальнонегативних суджень типу «тоді не було ні неба, ні землі; ні дня, ні ночі; ні жит тя, ні смерті...», або «земля ж була безвидна і пуста, і темрява над безоднею...». інша частина схеми, навпаки складається з серії позитивних суджень про послідовне створення елементів Всесвіту в напрямку від загального космічного до більш часткового і людського. Це можна прослідкувати в таких послідовностях: відокремлення Хаосу від Космосу, неба від землі, вод від землі; виникнення Сон</w:t>
        <w:softHyphen/>
        <w:t>ця і Місяця, світил, вітрів; з'являються основні елементи ландшафту, каміння, рослини, тварини; виникнення людини («першолюдини», першого культурного героя, засновника традиції), соціальної ієрархії, структура якої зумовлюється різними функціями соціальних інституцій, культурної тра</w:t>
        <w:softHyphen/>
        <w:t xml:space="preserve">ди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ід'ємна риса первісних уявлень про світ — нерозривний зв'язок діахронії і синхронії. Діахронічний аспект міфу — це розповідь про минуле, а синхронічний — засіб пояснення дійсного, існуючого нині, а іноді й того, що існу</w:t>
        <w:softHyphen/>
        <w:t>ватиме в майбутньому. Для первісної свідомості все, що є тепер,—результат розгортання початкового прецеденту, експлікація висхідної ситуації в нові умови космологічного буття. В цьому значенні всі події космологічного міфу — лише повторення того, що було в загальному вигляді зак</w:t>
        <w:softHyphen/>
        <w:t>ладено в акті творення, а всі герої міфу— різні варіації де</w:t>
        <w:softHyphen/>
        <w:t>міургу в цьому ж акті. Так, в середині космологічного міфу створюється досить цільна, наочна і тотальна система ото</w:t>
        <w:softHyphen/>
        <w:t>тожнень з правилами переходу від однієї події до іншої, від одного героя до іншого. Тому можна стверджувати, що первісна свідомість найвищою мірою орієнтована на постій</w:t>
        <w:softHyphen/>
        <w:t xml:space="preserve">не вирішення завдань тотожност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снує досить численний клас міфопоетичних текстів з найрізноманітнішими традиціями, в основу яких покладено ототожнення космічного (природного) і людського (плоть — земля, кров — вода, волосся — рослини, очі — сонце, душа — вітер, голова — небо і т. д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овних даних ряду архаїчних традицій можна виявити чимало свідчень висхідних тотожностей у визначенні простору і часу, як і у визначенні всього об'єму простору і всього об'єму часу — коло землі і коло часу як вираження ідеї Всесвіту і Року, так і у визначенні просторово-часових точок—тут і зараз. Міфологічна концепція в принципі дуже тісно і органічно співвідносить простір і час один з одним. У критичній ситуації, наприклад, на стику Старого і Нового року — і простір і час втрачають свою попередню структуру, «розриваються». Залишається лише злита воєдино просторово-часова точка, в якій все і вирі</w:t>
        <w:softHyphen/>
        <w:t>шується і яка стає зародком майбутнього простору і май</w:t>
        <w:softHyphen/>
        <w:t>бутнього часу, що створюються знову і знову в кожному но</w:t>
        <w:softHyphen/>
        <w:t xml:space="preserve">вому циклі твор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точка в просторі і часі, де і коли здійснився акт тво</w:t>
        <w:softHyphen/>
        <w:t>рення, володіє найвищою цінністю — максимумом сакральності. Це центр світу, місце, де проходить світова вісь, де стоять різні варіанти земного образу космічної структури — «світового дерева» (дерево життя, шаманське дере</w:t>
        <w:softHyphen/>
        <w:t>во), де знаходяться світова гора, трон, столи, вівтар, вогнище—все те, що зв'язує землю і людину з Небом і Творцем; це—«на початку», час творення, відмічений най</w:t>
        <w:softHyphen/>
        <w:t xml:space="preserve">вищим піднесенням творчої теургічної енергії. Ці сакральні точки (просторова і часова) вписані в серію просторів, які все збільшуються і один в одного входить. Віддаляючись від центру, вони стають дедалі менше сакральними (жертва на вівтарі — храм — поселення — своя країна і т. д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одячи із сказаного можна виділити ще одну характерну особливість міфопоетичного розуміння простору і часу. Вона полягає в тому, що простір (як і час) у міфі не гомогенний і не нейтральний. Він «якісний» (переважно), і його «якість» визначається об'єктами, які в ньому знахо</w:t>
        <w:softHyphen/>
        <w:t>дяться, що в свою чергу певною мірою співвідноситься з положенням даної частини простору щодо центру. Але і ця диференційованість простору не залишається незмінною: в певній ситуації, яка припадає на певний визначений час, вказана просторова картина динамізується і, більше того, змінює якісні характеристики і поєдинок з хаотичним на</w:t>
        <w:softHyphen/>
        <w:t xml:space="preserve">чалом ведеться вже не на периферії простору, а в самому сакральному центрі, який за цих умов стає і центром хаотичних, ворожих людині си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ливу роль у системі первісних уявлень про світ ві</w:t>
        <w:softHyphen/>
        <w:t>діграє ритуал. Він завершує собою діахронічний і синхро</w:t>
        <w:softHyphen/>
        <w:t>нічний аспекти космологічного буття, відтворює те, що було викликано до буття в акті творення, структуру само</w:t>
        <w:softHyphen/>
        <w:t>го акту, послідовність його частин і тим самим верифікує входження людини в той же самий космологічний універ</w:t>
        <w:softHyphen/>
        <w:t>сум, який було створено «на початку». Це відтворення акту творення в ритуалі актуалізує саму структуру буття, надає їй в цілому і її окремим частинам незвичайно підкреслену символічність і семіотичність, є гарантією безпеки і процві</w:t>
        <w:softHyphen/>
        <w:t xml:space="preserve">тання колективу. Звідси і роль жертви, яка з точки зору первісної свідомості зв'язує «тут» і «зараз» з «там» і «тод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будується і структура ритуалу як образу творення. Висхідне положення — світ роздався в Хаосі, зав</w:t>
        <w:softHyphen/>
        <w:t>дання — інтегрувати Космос з його складових частин, знаючи правила ототожнення цих частин з частинами жертви, зокрема людської, далі — проголошення жерцем тексту, який несе в собі ці ототожнення, над жертвою, що знахо</w:t>
        <w:softHyphen/>
        <w:t xml:space="preserve">диться на вівтарі, тобто в центрі світу; кінець кінцем— прийняття жертви, яке втілює синтез Космос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ипадково сенс життя і його мету людина космологічного періоду вбачала в ритуалі, основній суспільній і економічній діяльності первісного людського колективу. її свідомість була орієнтована насамперед на цінності знакового, символічного порядку. Саме вони були визначальними, первинними щодо матеріальних цінностей, а не навпа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туал є головною операцією по зберіганню «свого» космосу, по керуванню ним, по перевірці цуценя відповідності його космологічним принципам. Центральне місце ритуалу в житті стародавніх колективів свідчить про те, що в міфопоетичну епоху основою релігії, її нервом є саме ритуал, таїнство, священнодійст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итуалі брали участь всі члени первісного колективу; в ньому в комплексі використовувались всі засоби вираження, всі знакові системи — природна мова жестів, міміка, пантоміма, хореографія, спів, музика, колір, запах. В умовах„ коли те, що сприймається, і той, хто сприймає, актор і глядач, зміст і форма в акт ритуалу багаторазово міняються місцями, коли основні цінності даної системи світу по-різному перевіряються, зокрема і шляхом їх ритуального розвінчання, «хаотизації», зведення до абсурду, де) протилежного —теургічна енергія, активність міфопоетичного світовідчуття і творчості, прориви в духовні глибини зростають і частішають. Як результат, в ритуалі досягається найвищий рівень сакральності і одночасно відчуття найбільш інтенсивного переживання сущого, особливої життєвої повно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едений вище аналіз дав можливість виділити декілька наскрізних схем у міфі: власне космологічні схеми; схеми, які описують систему родинних і шлюбних відносин; схеми міфоісторичної традиції. Останні дві схеми міфологічного мислення спираються, як правило, на міфологічне сприйняття світу, але при цьому тлумачать події, які охоплюються колективною пам'яттю роду. В зв'язку з цим «історичні перекази» і схеми родинності сприяють організації актуальної діяльності колективу і зникають разом з руйнуванням родового суспільства, але цього не можна сказати про космологічну схему міфологічного мисл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а в тому, що операціональний принцип пояснення світу, покладений в основу цієї схеми (як це зроблено? як відбулося?), має досить сильні евристичні можливості. Тому даний пласт міфологічного мислення продовжує існувати і в умовах розвинутих суспільств і служить висхідним базисом для становлення духовної діяльності. Міфологічне мислення виходить з ототожнення людини і природи, мікрокосму і макрокосму. Пізніше ця інтуїція одержала розвиток в рамках інших форм духовної діяльності, особливо в мистецтві і релігії. Американський дослідник містицизму Е. Дж. Перріндер вказує, що базисне значення для ідеї містицизму має єдність. При цьому той факт, що міфологія, Як і релігія і мистецтво, розрахована на цілісне людське переживання, зумовлює те, що дана інтуїція передається разом з властивими їй формами пережива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же, на таких уявленнях: людина — це один з елементів космосу, її плоть виходить з космічної стихії — і базуються містичні ідеї модерністських релігійних сект, подібних до «Об'єднаної церкви» Муна. Але будь-яка модернізація передбачає наповнення старої форми новим зміс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в основу американської «громадянської релігії» закладено дві думки — обожнювання капіталізму і засудження комунізму як «ворога бога». Якщо капіталізм подається як соціальна система, яка «з благословення всевишнього» дала Америці «свободу і багатство», то комунізм нібито загрожує американцям позбавити їх цього. Все, що стосується комунізму, піддається перекрученню, тенденційній інтерпретації з урахуванням спрямованості на американського обивателя, на якого це все і розрах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одолання духовної кризи капіталістичного суспільства релігійні ідеологи акцентують увагу на проблемі особистості. При цьому очевидне зближення релігійного і буржуазного трактувань людини і її свідомості. В результаті виникає новий, сучасний тип релігійно-буржуазного антропологізму, націлений на сприйняття його широкими масами. Людина розглядається вже не як піщинка в бурхливих хвилях буття, а як певною мірою творець своєї долі, хоч остання в будь-якому випадку і «визначена наперед всевишнім». 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розуміло, сучасна консервативна релігійна думка, як і раніше, головне в проблемі людини бачить не в її соціальному і національному визволенні, не у визволенні від пут капіталізму, тобто від експлуатації, безробіття, інфляції, а в спокутуванні, звільненні від гріха. Саме в цьому ракурсі обговорювалися питання людини і особистості на синоді єпископів католицької церкви, який відбувся в Римі у жовтні — листопаді 1983 року. 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Літератур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Гудима А.М. «Релігія і людська гідність» Київ, «Знання»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Солонько В.П. «Релігія. Містика. Сучасність.» Київ, «Знання»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Калінін Ю.А. «Релігієзнавство» Київ, «Наукова думка»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Шуба О.В. «Релігійні вірування і національні відносини» Київ, «Політвидав України»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Еменський В.Е. «Релігія. Церква. Молодь.» Київ, «Наукова думка» 199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1:36:00Z</dcterms:created>
  <dc:creator>Дронин Борис</dc:creator>
  <dc:description/>
  <dc:language>en-US</dc:language>
  <cp:lastModifiedBy>Дронин Борис</cp:lastModifiedBy>
  <dcterms:modified xsi:type="dcterms:W3CDTF">1997-11-10T13:51:00Z</dcterms:modified>
  <cp:revision>7</cp:revision>
  <dc:subject/>
  <dc:title>Ядром теоретичного релігієзнавства виступає «філософія релігії»</dc:title>
</cp:coreProperties>
</file>