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нистерство образования Российской Федерации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Иркутский Государственный Университет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Факультет Социальных наук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РЕЛИГИЯ БУРЯТ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Курсовая  работа по «Этнологии Сибири»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олнил: студент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Иркутск,200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ВЕДЕНИЕ………………………………………………………………..3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Представление Бурят о религии………………………………………..6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Эжины земель и вод…………………………………………………...6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Эжины подземного царства…………………………………………..8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Эжины покровительствующие хозяйству и ремеслу……………….8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Эжины домашнего быта и семейно-брачной жизни………………..9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</w:rPr>
      </w:pPr>
      <w:r>
        <w:rPr>
          <w:sz w:val="28"/>
        </w:rPr>
        <w:t>Эжины болезней………………………………………………………10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Территориальные божества и духи…………………………………...1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1 Родовые духи………………………………………………………...1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2 Представления о душе, смерти и загробной жизни……………….12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Культовая система……………………………………………………1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1 Общественно коллективные молебствия………………………….1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2 Культ огня…………………………………………………………...1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3 Культ земли…………………………………………………………1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4 Семейно-индивидуальные культы………………………………...2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лючение……………………………………………………………....2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использованной литературы…………………………………..24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ind w:hanging="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ВВЕДЕНИЕ</w:t>
      </w:r>
    </w:p>
    <w:p>
      <w:pPr>
        <w:pStyle w:val="Style11"/>
        <w:ind w:firstLine="567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Первое направление, получившее в Бурятии значительное Развитие, - религиоведческое. Оно охватывало изучение проблем возникновения, развития и падения ламаизма, шаманизма и старообрядчества и связанных с ними идеологических институтов, а также разных вопросов атеистической работы среди населения.</w:t>
      </w:r>
    </w:p>
    <w:p>
      <w:pPr>
        <w:pStyle w:val="Style11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</w:rPr>
        <w:t>Из работ, посвященных буддизму-ламаизму, заслуживают внимания такие, как "Происхождение и сущность буддизма-ламаизма" (Улан-Удэ. 1960) Р.Е. Пубаева и Б. В. Семичова, "Обновленческое движение бурятского ламаистского духовенства" (Улан-Удэ, 1964) и "Тибетский канон пропорции" (Улан-Удэ, 1971) К. М. Герасимовой. Ряд статей указанных авторов, а также других исследователей появился в центральных и местных изданиях.</w:t>
      </w:r>
    </w:p>
    <w:p>
      <w:pPr>
        <w:pStyle w:val="Style11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eastAsia="MS Mincho;ＭＳ 明朝" w:cs="Arial" w:ascii="Arial" w:hAnsi="Arial"/>
          <w:sz w:val="24"/>
        </w:rPr>
        <w:t>Исследование шаманизма, древней религии бурят, важно в своей исторической части, потому что в прошлом религиозные элементы в народном мировоззрении и традиционной культуре играли очень большую роль, и посвященные этой теме исследования И. А. Манжигеева. Т. М. Михайлова и др. выходили за рамки изучения шаманизма в узком плане. Актуальными были и те работы, которые относились к современности, ибо преодоление религиозных предрассудков и суеверий является результатом утверждения научного, материалистического мировоззрения, и изучение этого процесса должно помочь практической работе по атеистическому воспитанию населения.</w:t>
      </w:r>
    </w:p>
    <w:p>
      <w:pPr>
        <w:pStyle w:val="Style11"/>
        <w:ind w:firstLine="567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Старообрядчество Забайкалья было объектом изучения К. П. Мотицкого. Итоги его исследований нашли освещение в ряде статей и в монографии "Старообрядчество Забайкалья" (Улан-Удэ. 1976). Работы В.П. Мотицкого представляют серьёзные исследования, имеющие большое научное и практическое значение.</w:t>
      </w:r>
    </w:p>
    <w:p>
      <w:pPr>
        <w:pStyle w:val="Style11"/>
        <w:ind w:firstLine="567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Кроме названных работ, в 60-е-первой половине 70-х гг. вышло в свет несколько статей, брошюр и сборников, посвященных различным аспектам ламаизма, шаманизма, преодоления религиозных пережитков и атеистического воспитания трудящихся. К их числу относятся сборники "Критика идеологии ламаизма и шаманизма" (Улан-Удэ, 1965), "Вопросы преодоления пережитков ламаизма, шаманизма и старообрядчества" (Улан-Удэ, 1971г.) и "Вопросы атеистического воспитания" (Улан-Удэ,1974.) </w:t>
      </w:r>
    </w:p>
    <w:p>
      <w:pPr>
        <w:pStyle w:val="Style11"/>
        <w:ind w:firstLine="567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Второе направление-изучение общественных отношений - носило историко-этнографический характер и велось в плане исследования закономерностей генезиса социально-экономических формации, в основном на локальном сибирском материале. Из серии работ по этой тематике следует отметить монографию Е. М. Залкинда "Общественный строй бурят в XVIII-первой половине XIX вв." (М., 1970). В ней исследованы социальная структура бурятского общества, родовые и семейные отношения, улусная община, имущественное расслоение и формы эксплуатации. В специальной главе рассмотрена классовая борьба в бурятских улусах. Па основе новых архивных данных автор обосновывает концепцию о развитии феодализма в Бурятии и её особенностях, сложившихся в результате синтеза бурятских и русских общественных институтов.</w:t>
      </w:r>
    </w:p>
    <w:p>
      <w:pPr>
        <w:pStyle w:val="Style11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eastAsia="MS Mincho;ＭＳ 明朝" w:cs="Arial" w:ascii="Arial" w:hAnsi="Arial"/>
          <w:sz w:val="24"/>
        </w:rPr>
        <w:t>Третье направление-изучение обрядности, традиций и народного творчества. Сюда относятся два выпуска материалов Сибирской научной конференции, состоявшейся в 1966 г. и посвященной вопросам преодоления пережитков прошлого и внедрения новых обрядов и традиций. Хотя конференция была общесибирской, значительная часть опубликованных докладов и сообщений (27 из 56) касалась Бурятии. Их авторами были историки, этнографы, философы, фольклористы, искусствоведы, практические работники, которые с различных позиций осветили вопросы обрядности и традиций, борьбы с пережитками прошлого.</w:t>
      </w:r>
    </w:p>
    <w:p>
      <w:pPr>
        <w:pStyle w:val="Style11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eastAsia="MS Mincho;ＭＳ 明朝" w:cs="Arial" w:ascii="Arial" w:hAnsi="Arial"/>
          <w:sz w:val="24"/>
        </w:rPr>
        <w:t>Из других исследований по этому направлению следует назвать работы Э. И. Матхановой "Бытовые традиции в современных условиях" (1965), Ф.Ф. Болонева "Календарные обычаи и обряды семейских" (1975) и ряд статей, опубликованных в этнографических сборниках и других изданиях.</w:t>
      </w:r>
    </w:p>
    <w:p>
      <w:pPr>
        <w:pStyle w:val="Style11"/>
        <w:ind w:firstLine="567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Из исследований по народному искусству наиболее интересными и ценными являются "Бурятское народное искусство" А.В. Тумахани (Улан-Удэ. 1970), "Бурятский художественный металл" И.И. Соктоевой и Р.Д. Бадмаевой (Улан-Удэ, 1971), "Народное искусство семейских Забайкалья XIX-XX веков"</w:t>
      </w:r>
    </w:p>
    <w:p>
      <w:pPr>
        <w:pStyle w:val="Style11"/>
        <w:ind w:firstLine="567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Г.И. Ильиной-Охрименко (Улан-Удэ,1972г.), «Бурятские Народные танцы" Т.Е.Гергесовой (Улан-Удэ,1974г.), сборник "Художественная обработка металла в Бурятии" (Улан-Удэ,1974г.), «Бурятский бытовой орнамент» (Улан-Удэ,1974г.)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Раздел «Семья и семейный быт», включающий в себя вопро</w:t>
        <w:softHyphen/>
        <w:t>сы о браке и свадьбах, разрабатывается К. Д. Басаевой. Если в предыдущие периоды изучались преимущественно семья и брак бурятского населения, то в последние годы исследованием охватываются семьи всех национальностей, проживающих в ре</w:t>
        <w:softHyphen/>
        <w:t>гионе. За четыре года десятой пятилетки исследовались такие вопросы, как численность и структура современной семьи, в семейном быту, национальное и интернациональное в семейной обрядности. В исследовании К. Д. Ба</w:t>
        <w:softHyphen/>
        <w:t>саевой немалое внимание уделяется становлению новых обще</w:t>
        <w:softHyphen/>
        <w:t>ственных форм и преодолению пережитков прошлого, сохраня</w:t>
        <w:softHyphen/>
        <w:t>ющихся в семейном быт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Одновременно продолжались работы по изучению дореволю</w:t>
        <w:softHyphen/>
        <w:t xml:space="preserve">ционных семейно-брачных отношений бурят. Монография К. Д. Басаевой «Семья и брак у бурят (вторая половина </w:t>
      </w:r>
      <w:r>
        <w:rPr>
          <w:rFonts w:cs="Arial" w:ascii="Arial" w:hAnsi="Arial"/>
          <w:szCs w:val="20"/>
          <w:lang w:val="en-US"/>
        </w:rPr>
        <w:t>XIX</w:t>
      </w:r>
      <w:r>
        <w:rPr>
          <w:rFonts w:cs="Arial" w:ascii="Arial" w:hAnsi="Arial"/>
          <w:szCs w:val="20"/>
        </w:rPr>
        <w:t xml:space="preserve"> --начало </w:t>
      </w:r>
      <w:r>
        <w:rPr>
          <w:rFonts w:cs="Arial" w:ascii="Arial" w:hAnsi="Arial"/>
          <w:szCs w:val="20"/>
          <w:lang w:val="en-US"/>
        </w:rPr>
        <w:t>XX</w:t>
      </w:r>
      <w:r>
        <w:rPr>
          <w:rFonts w:cs="Arial" w:ascii="Arial" w:hAnsi="Arial"/>
          <w:szCs w:val="20"/>
        </w:rPr>
        <w:t xml:space="preserve"> вв.)» (Новосибирск, 1980) является первым спе</w:t>
        <w:softHyphen/>
        <w:t>циальным исследованием по истории семейных и брачных отно</w:t>
        <w:softHyphen/>
        <w:t>шений у бурят. В ней рассматриваются в динамике форма и структура бурятской семьи, характер внутрисемейных отноше</w:t>
        <w:softHyphen/>
        <w:t>ний, условия и методы воспитания детей и связанные с ними поверья, обряды и традиции. Автором прослеживается также развитие системы брачных норм и отношений, обобщен и систе</w:t>
        <w:softHyphen/>
        <w:t>матизирован накопившийся большой материал по бурятской свадебной обрядности, путем сравнительно-исторического ана</w:t>
        <w:softHyphen/>
        <w:t>лиза выявлены как ее общебурятские черты, так и локально-этнические особенност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Вопросы преодоления религиозных пережитков и атеистиче</w:t>
        <w:softHyphen/>
        <w:t>ского воспитания трудящихся имеют не только важное научно-теоретическое, но и большое политическое и практическое зна</w:t>
        <w:softHyphen/>
        <w:t>чение. Группа буддологов под руководством К.М. Герасимовой продолжала изучение современного состояния ламаизма в Бу</w:t>
        <w:softHyphen/>
        <w:t>рятии, а также религиозности населения в районах распростра</w:t>
        <w:softHyphen/>
        <w:t>нения ламаизма в прошлом. По тщательно разработанной программе и методике эта группа провела конкретно-социоло</w:t>
        <w:softHyphen/>
        <w:t>гические исследования во многих районах республики и Агин</w:t>
        <w:softHyphen/>
        <w:t>ском национальном округ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Заметные сдвиги произошли в решении проблем бурятского шаманизма. Вышла в свет книга И.А. Манжигеева «Бурятские шаманистические и дошаманистические термины» (М., 1978). На основе системного подхода и ретроспективного анализа мно</w:t>
        <w:softHyphen/>
        <w:t>гих архаизмов — названии, имен собственных, мифических, ле</w:t>
        <w:softHyphen/>
        <w:t>гендарных и исторических личностей и личных наблюдений над различными ритуалами, обрядами и жертвоприношениями, существовавшими в недавнем прошлом, автор выдвинул свою концепцию о сущности, происхождении и эволюции шаманства. Не касаясь основных положений книги, отметим, что многие религиозные термины расшифрованы в этимологическом и гно</w:t>
        <w:softHyphen/>
        <w:t>сеологическом аспекте весьма удачно, автору удалось показать широту их смысловой нагрузки. Достоинством публикации яв</w:t>
        <w:softHyphen/>
        <w:t>ляется ее научно-атеистическая направленность, удачное соче</w:t>
        <w:softHyphen/>
        <w:t>тание полезного пособия для атеистов-практиков и научной монографии в конкретной области религиовед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Разработкой вопросов истории бурятского шаманизма в те</w:t>
        <w:softHyphen/>
        <w:t>чение многих лет занимается Т. М. Михайлов, опубликовавший в последние годы несколько статей. Им подготовлено к печа</w:t>
        <w:softHyphen/>
        <w:t>ти исследование «Из истории бурятского шаманизма (с древ</w:t>
        <w:softHyphen/>
        <w:t xml:space="preserve">нейших времен до </w:t>
      </w:r>
      <w:r>
        <w:rPr>
          <w:rFonts w:cs="Arial" w:ascii="Arial" w:hAnsi="Arial"/>
          <w:szCs w:val="20"/>
          <w:lang w:val="en-US"/>
        </w:rPr>
        <w:t>XVIII</w:t>
      </w:r>
      <w:r>
        <w:rPr>
          <w:rFonts w:cs="Arial" w:ascii="Arial" w:hAnsi="Arial"/>
          <w:szCs w:val="20"/>
        </w:rPr>
        <w:t xml:space="preserve"> в.)», в котором делается попытка реконструировать религиозные представления прибайкальцев эпо</w:t>
        <w:softHyphen/>
        <w:t>хи раннего и развитого родового строя, образования первых государственных объединений в Центральной Азии и Южной Сибири. В монографии подробно рассмотрены эволюция рели</w:t>
        <w:softHyphen/>
        <w:t xml:space="preserve">гиозных верований древних и средневековых монголо-язычных племен, вопросы формирования бурятского шаманизма до и после присоединения Бурятии к России (до конца </w:t>
      </w:r>
      <w:r>
        <w:rPr>
          <w:rFonts w:cs="Arial" w:ascii="Arial" w:hAnsi="Arial"/>
          <w:szCs w:val="20"/>
          <w:lang w:val="en-US"/>
        </w:rPr>
        <w:t>XVIII</w:t>
      </w:r>
      <w:r>
        <w:rPr>
          <w:rFonts w:cs="Arial" w:ascii="Arial" w:hAnsi="Arial"/>
          <w:szCs w:val="20"/>
        </w:rPr>
        <w:t xml:space="preserve"> в.)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И. И. Соктоева продолжала изучение традиционного и современн</w:t>
      </w:r>
      <w:r>
        <w:rPr>
          <w:rFonts w:cs="Arial" w:ascii="Arial" w:hAnsi="Arial"/>
          <w:szCs w:val="20"/>
          <w:lang w:val="en-US"/>
        </w:rPr>
        <w:t>o</w:t>
      </w:r>
      <w:r>
        <w:rPr>
          <w:rFonts w:cs="Arial" w:ascii="Arial" w:hAnsi="Arial"/>
          <w:szCs w:val="20"/>
        </w:rPr>
        <w:t>г</w:t>
      </w:r>
      <w:r>
        <w:rPr>
          <w:rFonts w:cs="Arial" w:ascii="Arial" w:hAnsi="Arial"/>
          <w:szCs w:val="20"/>
          <w:lang w:val="en-US"/>
        </w:rPr>
        <w:t>o</w:t>
      </w:r>
      <w:r>
        <w:rPr>
          <w:rFonts w:cs="Arial" w:ascii="Arial" w:hAnsi="Arial"/>
          <w:szCs w:val="20"/>
        </w:rPr>
        <w:t xml:space="preserve"> прикладного искусства бурят, Д.-Н. С. Дугаров — на</w:t>
        <w:softHyphen/>
        <w:t>родной музыкальной культуры. Фольклористы издали и подго</w:t>
        <w:softHyphen/>
        <w:t>товили к публикации серию новых исследований — монографии, сборники и т. д. Сотрудники Объединенного музея ежегодно проводили экспедиции по собиранию экспонатов и в последнее время значительно пополнили фондовый материа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Ю. Б. Рандалов подготовил монографию о социальной струк</w:t>
        <w:softHyphen/>
        <w:t>туре сельского населения у народов Сибири.  В  ней нашли от</w:t>
        <w:softHyphen/>
        <w:t>ражение  многие  вопросы  бурятской    этнографии,  в  частности, и вменения  в быте, особенности    культуры    и др. Сотрудником Этнографического  музея   Р.  Д.   Бадмасвой  подготовлена   и  защищена   кандидатская  диссертация  «Бурятский   народный  кос</w:t>
        <w:softHyphen/>
        <w:t>тюм», которая является первым опытом монографического изу</w:t>
        <w:softHyphen/>
        <w:t>чения    одного из разделов    материальной    культуры    бурят — одежды и украше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Таковы вкратце итоги этнографических исследований, прове</w:t>
        <w:softHyphen/>
        <w:t>денных за последние два десятилетия. Следует подчеркнуть, что в рассматриваемое время расширились научные связи этногра</w:t>
        <w:softHyphen/>
        <w:t>фов Бурятии. Они стали чаще и активнее участвовать в работе различных   научных  конференций,    конгрессов  и   симпозиумов, в бывшем СССР  и  за  рубежом,  их труды   публикуются  в  Центральных   и   зарубежных     изданиях     (Монголии,   Франции,  Венгрии). Произошло заметное совершенствование методов исследования. Наряду с традиционными методами, имеющими доминирующее  значение,  все  чаще  применяются  количественные методы (анкетирование, сбор статистических данных, машинный способ обработки материалов), методы сравнительного исторического, структурного и функционального изучения, картогра</w:t>
        <w:softHyphen/>
        <w:t>фирования и т. д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Изложенное выше отнюдь не означает, что у этнографов Бу</w:t>
        <w:softHyphen/>
        <w:t>рятии нет нерешенных проблем и задач, нет недостатков в их работе.  Хотя  основное  внимание  уделено современности,  надо признать,   что  современные  проблемы   изучаются   недостаточно глубоко, исследования нередко носят поверхностный, описатель</w:t>
        <w:softHyphen/>
        <w:t>ный характер.  Не во всех  работах содержатся научно обосно</w:t>
        <w:softHyphen/>
        <w:t>ванные и конкретные выводы и рекомендации по преобразова</w:t>
        <w:softHyphen/>
        <w:t>нию  быта   в условиях  научно-технической  революции,  по фор</w:t>
        <w:softHyphen/>
        <w:t>мированию коммунистических черт в быту и сознании советских людей, по преодолению пережитков прошлого, по формированию новых традиций советского образа жизни.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I</w:t>
      </w:r>
      <w:r>
        <w:rPr>
          <w:rFonts w:cs="Arial" w:ascii="Arial" w:hAnsi="Arial"/>
          <w:b/>
          <w:bCs/>
          <w:sz w:val="28"/>
        </w:rPr>
        <w:t xml:space="preserve"> ПРЕДСТАВЛЕНИЕ О РЕЛИГИ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Религиозные представления являются частью религиоз</w:t>
        <w:softHyphen/>
        <w:t>ного сознания, выступающего на двух уровнях — идеоло</w:t>
        <w:softHyphen/>
        <w:t>гии и психологии. Шаманистское религиозное сознание на уровне идеологии — это определенная система идей и взгля</w:t>
        <w:softHyphen/>
        <w:t>дов о сверхъестественных силах, природе, обществе и чело</w:t>
        <w:softHyphen/>
        <w:t>веке. Эта система выступает в форме концепций, часто не</w:t>
        <w:softHyphen/>
        <w:t>последовательных и противоречивых. Она предстает как высокоразвитый политеизм. Политеизм, как известно,— закономерный этап в истории религии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id="2"/>
      </w:r>
      <w:r>
        <w:rPr>
          <w:rFonts w:cs="Arial" w:ascii="Arial" w:hAnsi="Arial"/>
          <w:szCs w:val="20"/>
        </w:rPr>
        <w:t>.  Бурятский политеизм — это обширный пантеон, построенный в иерархиче</w:t>
        <w:softHyphen/>
        <w:t>ском порядке с верховным божеством в лице Печного Синего Неба - Хухэ Мунхэ тэнгри. В нем каждый бог и дух является олицетворением определенных явлений или сторон природы и общества и соответственно считается их хозяином господином, покровителе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У бурят-шаманистов существуют различные термины для обозначения богов и духов: бурхан, тэнгри, хан (хат), нойон, онгон, заян, эжин, буудал и др. В одних случаях они яв</w:t>
        <w:softHyphen/>
        <w:t>ляются абстрактными названиями почитаемого существа, в других  определениями, титулами (нойон, хан), а в-третьих,  синонимами. Например, божество Хухэрдэй (ХО-хООдэй) эжин грома и молнии, одновременно он небожи</w:t>
        <w:softHyphen/>
        <w:t>тель  тэнгри, имеет титул «мэргэн» — меткий. Эмиэк Са-гаан нойон относится к числу ханов, т.е. детей тэнгри, счи</w:t>
        <w:softHyphen/>
        <w:t>тается эжином Иркута и покровителем торговли, имеет титул «нойон» — сановник, господин, начальник.</w:t>
      </w:r>
    </w:p>
    <w:p>
      <w:pPr>
        <w:pStyle w:val="2"/>
        <w:rPr>
          <w:sz w:val="24"/>
        </w:rPr>
      </w:pPr>
      <w:r>
        <w:rPr>
          <w:sz w:val="24"/>
        </w:rPr>
        <w:t>Из перечисленных нами терминов наиболее употребительным и приложимым к абсолютному большинству богов и духов является «эжин» — хозяин, владыка. Энсинами мо</w:t>
        <w:softHyphen/>
        <w:t>гут быть небожители — тэнгри, хан, нойоны, онгоны, ду</w:t>
        <w:softHyphen/>
        <w:t>хи умерших шаманов и шаманок. Между ними «распределе</w:t>
        <w:softHyphen/>
        <w:t>ны» все географические объекты (горы, реки, озера и т. п.) и свойства и явления природы, а также сферы человеческой деятельности. Считая термин «эжин» многообъемлющим и наиболее употребительным, мы используем его в качестве основного понятия в классификации бурятского пантеона по объектам олицетворения и функциональным свойствам. По представлениям шаманистов, эжинов великое множеств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1.1  </w:t>
      </w:r>
      <w:r>
        <w:rPr>
          <w:rFonts w:cs="Arial" w:ascii="Arial" w:hAnsi="Arial"/>
          <w:b/>
          <w:bCs/>
          <w:szCs w:val="20"/>
          <w:u w:val="single"/>
        </w:rPr>
        <w:t>Эжины земель и вод.</w:t>
      </w:r>
      <w:r>
        <w:rPr>
          <w:rFonts w:cs="Arial" w:ascii="Arial" w:hAnsi="Arial"/>
          <w:szCs w:val="20"/>
        </w:rPr>
        <w:t xml:space="preserve"> Земля, по шаманистским понятиям является срединным миром, одухотворенным как в целом, так и во всех своих частях. Каждая местность, гора, река, озеро, необыкновенная скала, родник имеют своего эжина. Эжины по своему статусу к функциям неравнозначн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а. Эжины земли (газар дайдын эжин). Буряты всех этни</w:t>
        <w:softHyphen/>
        <w:t>ческих групп едины и представлении о том, что существует хозяин осой земли. Однако в названии и трактовке его образа они расходятся. У аларских бурят эжином земли является богиня Эдуген (Отуген). Представляется она в виде старухи, живущей внутри земли и дарующей богатство и плодоро</w:t>
        <w:softHyphen/>
        <w:t>дие Этугон, как богиня земли, считалась одной из основных  в пантеоне древних монголов, главным ее качеством было — плодородие, проявляющееся под влиянием неба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id="3"/>
      </w:r>
      <w:r>
        <w:rPr>
          <w:rFonts w:cs="Arial" w:ascii="Arial" w:hAnsi="Arial"/>
          <w:szCs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В материалах М. И. Хангалова, собранных у булагатских и эхиритских бурят, в качестве эжина земли фигурирует Ульген-эхэ (мать Ульген). У обурятившихся забайкальских тунгусов мать Ульген именуется царицей земли, ей посвя</w:t>
        <w:softHyphen/>
        <w:t>щали сивую козу. Характерно, что Ульгену поклонялись древние тюрки, считая его одним из главных богов, имею</w:t>
        <w:softHyphen/>
        <w:t>щим мужское начало. У народов Саяно-Алтанского нагорья Ульген считался верховным божеством, добрым и светлым. Наличие у бурят образов древних монголо-тюркских богов вполне объяснимо. С одной стороны, божества эти могли быть заимствованными, а с другой — следует учесть, что в состав бурятской народности вошли многочисленные группы монголов и тюрков, которые сохраняли в памяти и религиозной практике образы своих древних богов и передавали их по</w:t>
        <w:softHyphen/>
        <w:t>следующим поколения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У некоторых балаганских бурят хозяином земли считается Дабан Сагаан нойон, жена его — Дэлэнтэ Сагаан хатан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customMarkFollows="1" w:id="4"/>
        <w:t>1</w:t>
      </w:r>
      <w:r>
        <w:rPr>
          <w:rFonts w:cs="Arial" w:ascii="Arial" w:hAnsi="Arial"/>
          <w:szCs w:val="20"/>
        </w:rPr>
        <w:t>. По-видимому, божество это позднего  происхождения  и не вышло за пределы одной локальной групп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б. Эжин тайги. Хозяин тайги Баян Хангай («баян»— богатый, «хангай» — обширный) имеет небесное происхож</w:t>
        <w:softHyphen/>
        <w:t>дение и относится к числу высших богов наравне с ханами. В его ведении находится весь животный и растительный мир тайги. Рисуется он очень богатым, добрым, помогающим и в охотничьем промысле, любящим слушать сказки и улигеры. Чтобы была удача, охотники посвящали ему специаль</w:t>
        <w:softHyphen/>
        <w:t>ное молебствие, брали, с собой человека, знающего улигеры, сказки и другие произведения фольклора. Баян Хангай — примерный семьянин, имеющий трех дочерей, кото</w:t>
        <w:softHyphen/>
        <w:t>рые выданы замуж за больших богов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customMarkFollows="1" w:id="5"/>
        <w:t>2</w:t>
      </w:r>
      <w:r>
        <w:rPr>
          <w:rFonts w:cs="Arial" w:ascii="Arial" w:hAnsi="Arial"/>
          <w:szCs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В отличие от Хангая существовали еще эжины леса — ойн эжин, владеющие конкретными участками и находящиеся в подчинении первого. В зависимости от отношения к ним людей они или помогают им в охоте, или мешают. В лесу, кроме того, обитают духи, которые сбивают людей с пути и заставляют плутать — тООруури эжин. Образы этих духов, как и эжинов леса, не совсем четки и по всегда антропоморфн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в. Эжины вод — цари вод. Цари вод  имею</w:t>
        <w:softHyphen/>
        <w:t>щие небесное происхождение, относятся к числу светлых и добродетельных. Буряты считают их старцами, живущими на дне глубоких вод и имеющими большое количество при</w:t>
        <w:softHyphen/>
        <w:t>служников. С начала лета им посвящали специальный тайлагап, прося благополучия, обилия влаги. Царей вод мно</w:t>
        <w:softHyphen/>
        <w:t>го — 27. Главным из них является У</w:t>
      </w:r>
      <w:r>
        <w:rPr>
          <w:rFonts w:cs="Arial" w:ascii="Arial" w:hAnsi="Arial"/>
          <w:szCs w:val="20"/>
          <w:lang w:val="en-US"/>
        </w:rPr>
        <w:t>h</w:t>
      </w:r>
      <w:r>
        <w:rPr>
          <w:rFonts w:cs="Arial" w:ascii="Arial" w:hAnsi="Arial"/>
          <w:szCs w:val="20"/>
        </w:rPr>
        <w:t>ан-Лопсон с женой У</w:t>
      </w:r>
      <w:r>
        <w:rPr>
          <w:rFonts w:cs="Arial" w:ascii="Arial" w:hAnsi="Arial"/>
          <w:szCs w:val="20"/>
          <w:lang w:val="en-US"/>
        </w:rPr>
        <w:t>h</w:t>
      </w:r>
      <w:r>
        <w:rPr>
          <w:rFonts w:cs="Arial" w:ascii="Arial" w:hAnsi="Arial"/>
          <w:szCs w:val="20"/>
        </w:rPr>
        <w:t>ан-Дабап. Имена всех У</w:t>
      </w:r>
      <w:r>
        <w:rPr>
          <w:rFonts w:cs="Arial" w:ascii="Arial" w:hAnsi="Arial"/>
          <w:szCs w:val="20"/>
          <w:lang w:val="en-US"/>
        </w:rPr>
        <w:t>h</w:t>
      </w:r>
      <w:r>
        <w:rPr>
          <w:rFonts w:cs="Arial" w:ascii="Arial" w:hAnsi="Arial"/>
          <w:szCs w:val="20"/>
        </w:rPr>
        <w:t>ан ханов неизвестны. Знаком</w:t>
        <w:softHyphen/>
        <w:t>ство с сохранившимися в памяти народа именами приводит к выводу, что эжины вод являются олицетворениями физи</w:t>
        <w:softHyphen/>
        <w:t>ческих свойств воды. Например, Гэрэл-пойоп и его жена Туя хатан олицетворяли блеск воды и блестящую зеркальную ее поверхность («гэрэл» — зеркало, блеск, а «туя» — луч); Дошхоп-нойон, Дольсо хатап — быстрое течение («дошхон»— пугливый, быстрый; «дольсо» — волна) и т. д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Некоторые У</w:t>
      </w:r>
      <w:r>
        <w:rPr>
          <w:rFonts w:cs="Arial" w:ascii="Arial" w:hAnsi="Arial"/>
          <w:szCs w:val="20"/>
          <w:lang w:val="en-US"/>
        </w:rPr>
        <w:t>h</w:t>
      </w:r>
      <w:r>
        <w:rPr>
          <w:rFonts w:cs="Arial" w:ascii="Arial" w:hAnsi="Arial"/>
          <w:szCs w:val="20"/>
        </w:rPr>
        <w:t>ан ханы являются покровителями рыбной ловли и эжинами рыболовных снастей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У</w:t>
      </w:r>
      <w:r>
        <w:rPr>
          <w:rFonts w:cs="Arial" w:ascii="Arial" w:hAnsi="Arial"/>
          <w:szCs w:val="20"/>
          <w:lang w:val="en-US"/>
        </w:rPr>
        <w:t>h</w:t>
      </w:r>
      <w:r>
        <w:rPr>
          <w:rFonts w:cs="Arial" w:ascii="Arial" w:hAnsi="Arial"/>
          <w:szCs w:val="20"/>
        </w:rPr>
        <w:t>ан ханов не следует смешивать с водяными духами — у</w:t>
      </w:r>
      <w:r>
        <w:rPr>
          <w:rFonts w:cs="Arial" w:ascii="Arial" w:hAnsi="Arial"/>
          <w:szCs w:val="20"/>
          <w:lang w:val="en-US"/>
        </w:rPr>
        <w:t>h</w:t>
      </w:r>
      <w:r>
        <w:rPr>
          <w:rFonts w:cs="Arial" w:ascii="Arial" w:hAnsi="Arial"/>
          <w:szCs w:val="20"/>
        </w:rPr>
        <w:t>апи бохолдой и с эжинами конкретных рек и озер — Иркута, Лены и т. д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г. Эжины крупных рек, озер, островов, гор и других мест</w:t>
        <w:softHyphen/>
        <w:t>ностей. Бурятия богата крупными реками, озерами, горны</w:t>
        <w:softHyphen/>
        <w:t>ми вершинами, островами. Все они, в соответствии со сво</w:t>
        <w:softHyphen/>
        <w:t>ей масштабностью и величественностью, имеют эжинов, наделенных титулом «нойон». Хозяин истока Ангары — Ама Сагаан-нойон, реки Иркута — Эмпэк Сагаан-нойон,  Ольхой — Шубуун-нойон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В общем пантеоне бурят все эти великие владыки стояли на уровне ханов и пользовались среди бурят известностью. Будучи эжинами, многие из них наделялись дополнитель</w:t>
        <w:softHyphen/>
        <w:t>ными функциями. Ама Сагаан нойон — не только хозяин Ангары, но и грозный судья, незримо присутствующий во время дачи присяги на шаманском камне у истока Ангары. Хозяева Лены  считались также покровите</w:t>
        <w:softHyphen/>
        <w:t>лями военной служб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Изучение происхождения эжинов данной категории (осо</w:t>
        <w:softHyphen/>
        <w:t>бенно анализ шаманских прилипаний) приводит к выводу, что в них буряты воплотили души когда-то живших людей, отличавшихся  какими-то выдающимися качества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1.2 </w:t>
      </w:r>
      <w:r>
        <w:rPr>
          <w:rFonts w:cs="Arial" w:ascii="Arial" w:hAnsi="Arial"/>
          <w:b/>
          <w:bCs/>
          <w:szCs w:val="20"/>
          <w:u w:val="single"/>
        </w:rPr>
        <w:t>Эжин подземного царства.</w:t>
      </w:r>
      <w:r>
        <w:rPr>
          <w:rFonts w:cs="Arial" w:ascii="Arial" w:hAnsi="Arial"/>
          <w:szCs w:val="20"/>
        </w:rPr>
        <w:t xml:space="preserve"> Владыкой подъемного мира считается грозный Эрлен-хан, имеющий многочисленных помощников и  писарей, а также особых духов которых посылает за человеческими душами. В его ведении якобы находятся 9 присутственных мест, на</w:t>
        <w:softHyphen/>
        <w:t xml:space="preserve">зываемых «Эрлен-хаанай суглан», и 88 темниц, в которых томятся человеческие души. Кроме того, имеется еще одна особая темница, управляемая первым   помощником   Эрлеп-хапа Эрью </w:t>
      </w:r>
      <w:r>
        <w:rPr>
          <w:rFonts w:cs="Arial" w:ascii="Arial" w:hAnsi="Arial"/>
          <w:szCs w:val="20"/>
          <w:lang w:val="en-US"/>
        </w:rPr>
        <w:t>X</w:t>
      </w:r>
      <w:r>
        <w:rPr>
          <w:rFonts w:cs="Arial" w:ascii="Arial" w:hAnsi="Arial"/>
          <w:szCs w:val="20"/>
        </w:rPr>
        <w:t>ара-нойоном, при ней находится суглап (суд, присутственное место),   которым    руководит   сам    хозяин. Шаманы, даже самые могущественные, не имеют в это царство доступа, и поэтом у попавшую и нее душу человека не</w:t>
        <w:softHyphen/>
        <w:t>возможно освободит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Эрлен-хан имеет небесное происхождение, жену Эхэ </w:t>
      </w:r>
      <w:r>
        <w:rPr>
          <w:rFonts w:cs="Arial" w:ascii="Arial" w:hAnsi="Arial"/>
          <w:szCs w:val="20"/>
          <w:lang w:val="en-US"/>
        </w:rPr>
        <w:t>Hyp</w:t>
      </w:r>
      <w:r>
        <w:rPr>
          <w:rFonts w:cs="Arial" w:ascii="Arial" w:hAnsi="Arial"/>
          <w:szCs w:val="20"/>
        </w:rPr>
        <w:t xml:space="preserve"> хатан (Мать Озеро царица) и сына, женатого на дочери Буха-нойона. Необходимо подчеркнуть, что Э</w:t>
      </w:r>
      <w:r>
        <w:rPr>
          <w:rFonts w:cs="Arial" w:ascii="Arial" w:hAnsi="Arial"/>
          <w:szCs w:val="20"/>
          <w:lang w:val="en-US"/>
        </w:rPr>
        <w:t>p</w:t>
      </w:r>
      <w:r>
        <w:rPr>
          <w:rFonts w:cs="Arial" w:ascii="Arial" w:hAnsi="Arial"/>
          <w:szCs w:val="20"/>
        </w:rPr>
        <w:t>лен-</w:t>
      </w:r>
      <w:r>
        <w:rPr>
          <w:rFonts w:cs="Arial" w:ascii="Arial" w:hAnsi="Arial"/>
          <w:szCs w:val="20"/>
          <w:lang w:val="en-US"/>
        </w:rPr>
        <w:t>xa</w:t>
      </w:r>
      <w:r>
        <w:rPr>
          <w:rFonts w:cs="Arial" w:ascii="Arial" w:hAnsi="Arial"/>
          <w:szCs w:val="20"/>
        </w:rPr>
        <w:t>н — божество, известное многим народам Южной Сибири и Центральной Азии. На наш взгляд, этот образ имеете с мифологическими сюжетами получил широкое распространение в период тюркских, а затем монгольских завоеваний, вызвавши</w:t>
      </w:r>
      <w:r>
        <w:rPr>
          <w:rFonts w:cs="Arial" w:ascii="Arial" w:hAnsi="Arial"/>
          <w:szCs w:val="20"/>
          <w:lang w:val="en-US"/>
        </w:rPr>
        <w:t>x</w:t>
      </w:r>
      <w:r>
        <w:rPr>
          <w:rFonts w:cs="Arial" w:ascii="Arial" w:hAnsi="Arial"/>
          <w:szCs w:val="20"/>
        </w:rPr>
        <w:t xml:space="preserve"> большие передвижении племен и народност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Эжин огня.  Огонь — великое благодетельное  явлени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Почитании его у разных народов проявляется и разных фор</w:t>
        <w:softHyphen/>
        <w:t>мах. У одних «живое» существо огня просто персонифици</w:t>
        <w:softHyphen/>
        <w:t>руется, нося смутный характер, у других представления более четкие, как о существе вполне антропоморфном: дух огня — хранитель, хозяин. «При развитии религиозной мысли в определенном направлении фигура хозяина могла вырасти до божества огня,— писала В. И. Харузнна. — Это последняя форма почитания огня должна быть отнесена к высшей сте</w:t>
        <w:softHyphen/>
        <w:t>пени развитии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У бурят огонь — не просто материальное существо сти</w:t>
        <w:softHyphen/>
        <w:t>хии, которое олицетворено. Хо</w:t>
        <w:softHyphen/>
        <w:t>зяин или дух огня у них развился до положения особого бо</w:t>
        <w:softHyphen/>
        <w:t>жества, занимающего одно из почетнейших мест в общем пан</w:t>
        <w:softHyphen/>
        <w:t>теоне. Имя этого божества — Сахяадай нойон, жена его — Сахала хатан. Сахяадай считается младшим сыном Эсэгэ Малаан тэнгри, женатым на дочери Саян Хангая, покровителем домашнего очага потомства, семейного благополучия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1.3 Эжины,    покровительствующие   хозяйству   и    ремесл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Эжины — покровители скотоводства. Помимо отдельных тэнгриев, покровительствующих разным видам скота, о которых говорилось выше, существует группа духов-эжинов, имеющих конкретное назначение и в иерархиче</w:t>
        <w:softHyphen/>
        <w:t>ском отношении стоящих ниже тэнгриев и ханов. Одним из них является хозяин скотного двора — Хуу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Сагаан-нойон с женой Худалша Сагаан хатан. По другим вариантам — Сухзр нойон, жена его Судакш хатан.  Функция этого эжина «обеспечение» благополучия скотоводческой деятельности. Жертвоприношение ему носило в прош</w:t>
        <w:softHyphen/>
        <w:t>лом семейный характе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Эжин усадьбы (или утуга) — Уир Сагаан найон, жена Етогор Сагаан хатан. Несмотря на то, что он считается сы</w:t>
        <w:softHyphen/>
        <w:t>ном Эсэгэ Малаан тэнгри, божество это якобы боязливое, необщительное, призвано оно обеспечивать имущество и потомство, охранять усадьб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Духи, охраняющие телят. У большинства бурят они на</w:t>
        <w:softHyphen/>
        <w:t>зываются «Туга</w:t>
      </w:r>
      <w:r>
        <w:rPr>
          <w:rFonts w:cs="Arial" w:ascii="Arial" w:hAnsi="Arial"/>
          <w:szCs w:val="20"/>
          <w:lang w:val="en-US"/>
        </w:rPr>
        <w:t>h</w:t>
      </w:r>
      <w:r>
        <w:rPr>
          <w:rFonts w:cs="Arial" w:ascii="Arial" w:hAnsi="Arial"/>
          <w:szCs w:val="20"/>
        </w:rPr>
        <w:t>ы онгон» (телячий онгон). и под ними подразумеваются духи четырех дочерей шаманки Баранха, прибывшей якобы из Монголии. Функция этих духов — охранять телят от болезни. У нижнеуденских бурят был телочно-молочный онгон, изображение духов матери и дочери, когда-то работавших у одного богача. Согласно легендам, эти две женщины, боясь наказания хозяина, убежали и удавились. Их духи стали почитаемыми, признанными охранять телят и обеспечивать обилие молок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0"/>
        </w:rPr>
        <w:t xml:space="preserve">  </w:t>
      </w:r>
      <w:r>
        <w:rPr>
          <w:rFonts w:cs="Arial" w:ascii="Arial" w:hAnsi="Arial"/>
          <w:szCs w:val="20"/>
        </w:rPr>
        <w:t>Эжины охоты. Помимо Баян Хангая — хозяина тайги, есть эжины определенных частей тайги (долин, сопок и  т. п.), которые покровительствуют охоте. Они являются душами умерших знаменитых охотников, нередко из числа эвенков. Наиболее популярным из них был,  Лила Пара — буквально «побратим Бара». Ему делали онгон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Эжины рыболовства. Нам уже сказано, что эжины вод — У</w:t>
      </w:r>
      <w:r>
        <w:rPr>
          <w:rFonts w:cs="Arial" w:ascii="Arial" w:hAnsi="Arial"/>
          <w:szCs w:val="20"/>
          <w:lang w:val="en-US"/>
        </w:rPr>
        <w:t>ha</w:t>
      </w:r>
      <w:r>
        <w:rPr>
          <w:rFonts w:cs="Arial" w:ascii="Arial" w:hAnsi="Arial"/>
          <w:szCs w:val="20"/>
        </w:rPr>
        <w:t>нханы — являются одновременно покровителя</w:t>
        <w:softHyphen/>
        <w:t>ми рыбного промысла. Некоторые на них считаются эжинами рыболовной снасти, а именно: сети (гульмэ) — Гульмэши хатан, весла (хэльмэ) — Хэльмэши нойон, морды (гур) Гурэши нойон, шеста (гохо) — Гохоши нойон. На Байкале, Гусином озере, Ангаре. Селенге и т. д. успех рыбакам обеспечивали ещё эжины этих рек и озёр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Cs w:val="20"/>
        </w:rPr>
        <w:t>Эжины кузнечног</w:t>
      </w:r>
      <w:r>
        <w:rPr>
          <w:rFonts w:cs="Arial" w:ascii="Arial" w:hAnsi="Arial"/>
          <w:szCs w:val="20"/>
          <w:lang w:val="en-US"/>
        </w:rPr>
        <w:t>o</w:t>
      </w:r>
      <w:r>
        <w:rPr>
          <w:rFonts w:cs="Arial" w:ascii="Arial" w:hAnsi="Arial"/>
          <w:szCs w:val="20"/>
        </w:rPr>
        <w:t xml:space="preserve"> ремесла. Мифология бурят по разному трактует кузнечных богов. У </w:t>
      </w:r>
      <w:r>
        <w:rPr>
          <w:rFonts w:cs="Arial" w:ascii="Arial" w:hAnsi="Arial"/>
          <w:szCs w:val="20"/>
          <w:lang w:val="en-US"/>
        </w:rPr>
        <w:t>xop</w:t>
      </w:r>
      <w:r>
        <w:rPr>
          <w:rFonts w:cs="Arial" w:ascii="Arial" w:hAnsi="Arial"/>
          <w:szCs w:val="20"/>
        </w:rPr>
        <w:t>и-бурят главным божеством кузнечного дела считался Хара Маха тэнгри с по</w:t>
        <w:softHyphen/>
        <w:t>мощником Тумэрчи Дархан нойоном. У него якобы было 99 кузнецов, 77 поддувальщиков и различные хозяева кле</w:t>
        <w:softHyphen/>
        <w:t>щей, молота, наковальни и других кузнечных орудий. У кудинских бурят главой кузнечных богов считался Бухэ Муяа — сын Заян Сагаан тэнгрн. Однако изобретение ков</w:t>
        <w:softHyphen/>
        <w:t>ки железа приписывается одновременно сыну Гужнр тэнгри — Бухэ Тэли. Балаганские буряты считали первым куз</w:t>
        <w:softHyphen/>
        <w:t>нецом на небе Дадага Хара дархана, имеющего в подчи</w:t>
        <w:softHyphen/>
        <w:t>нении 73 младших кузнеца. В, некоторых, призываниях кузнечных божеств в качестве главного эжина  фигурирует Божинтой с девятью сыновьями, которые наделены титулом «нойон» и являются хозяевами кузнечных орудий: меха — Хар Сагаан, наковальни — Дальтэ Сагаан, молота — Ба-жир Сагаан, клещей — Ута (или Ама) Сагаан, горна — Хал-ман Сагааи, угля — Ху</w:t>
      </w:r>
      <w:r>
        <w:rPr>
          <w:rFonts w:cs="Arial" w:ascii="Arial" w:hAnsi="Arial"/>
          <w:szCs w:val="20"/>
          <w:lang w:val="en-US"/>
        </w:rPr>
        <w:t>h</w:t>
      </w:r>
      <w:r>
        <w:rPr>
          <w:rFonts w:cs="Arial" w:ascii="Arial" w:hAnsi="Arial"/>
          <w:szCs w:val="20"/>
        </w:rPr>
        <w:t>эр Хара, проволоки — Шокши, искры — Хан Сагааи и сулмары (инструмента для пробивания дыр) — Сом Сагаан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  <w:u w:val="single"/>
        </w:rPr>
        <w:t>1.4 Эжины домашнего быта и семейно-брачной жизни.</w:t>
      </w:r>
      <w:r>
        <w:rPr>
          <w:rFonts w:cs="Arial" w:ascii="Arial" w:hAnsi="Arial"/>
          <w:szCs w:val="20"/>
        </w:rPr>
        <w:t xml:space="preserve"> Основным божеством, обеспечивающим благополучно и до</w:t>
        <w:softHyphen/>
        <w:t>машнем быту, считался упомянутый Сахладан нойон, хо</w:t>
        <w:softHyphen/>
        <w:t>зяин огня. Кроме него была целая серия духов, связанных с различными сторонами семейного быта: свадьбой, рождением и воспитанием детей и т.д. У многих бурят эжинов свадьбы считался Тулмаи Сагаан нойона, имеющего вид седого ста</w:t>
        <w:softHyphen/>
        <w:t>рика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customMarkFollows="1" w:id="6"/>
        <w:t>1</w:t>
      </w:r>
      <w:r>
        <w:rPr>
          <w:rFonts w:cs="Arial" w:ascii="Arial" w:hAnsi="Arial"/>
          <w:szCs w:val="20"/>
        </w:rPr>
        <w:t>. У агинских бурят был широко распространен онгон Хойморойхи, находящийся на северной, т.е. женской, по</w:t>
        <w:softHyphen/>
        <w:t>ловине юрты. Онгон изображал девушку Бальжид, дочь шамана Бурту, которая обеспечивала семенной счастье и рождаемость, оберегала детей от смерти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customMarkFollows="1" w:id="7"/>
        <w:t>2</w:t>
      </w:r>
      <w:r>
        <w:rPr>
          <w:rFonts w:cs="Arial" w:ascii="Arial" w:hAnsi="Arial"/>
          <w:szCs w:val="20"/>
        </w:rPr>
        <w:t>.</w:t>
      </w:r>
    </w:p>
    <w:p>
      <w:pPr>
        <w:pStyle w:val="TextBodyIndent"/>
        <w:rPr/>
      </w:pPr>
      <w:r>
        <w:rPr/>
        <w:t>Духов данного разряда было много, и в каждой местности они имели свои названия и функции. К числу покровителей домашнего быта и семейного благополучия следует отнести духов предков семьи и рода. Обряд «Утха узууртаа» («Пред</w:t>
        <w:softHyphen/>
        <w:t>кам») устраивался в каждом доме ежегодно, иногда два-три  раз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b/>
          <w:bCs/>
          <w:szCs w:val="20"/>
          <w:u w:val="single"/>
        </w:rPr>
        <w:t>1.5. Эжины болезней.</w:t>
      </w:r>
      <w:r>
        <w:rPr>
          <w:rFonts w:cs="Arial" w:ascii="Arial" w:hAnsi="Arial"/>
          <w:szCs w:val="20"/>
        </w:rPr>
        <w:t xml:space="preserve"> Болезни, эпидемии и эпизоотии были постоянными спутниками в прошлой жизни бурят. Широкое распространение имели заболевания — туберкулез, трахома и т.п. Особенно часто болели и умирали дети. Почти все болезни считались делом козней различных духов, и они имели своих Эжинов. Духи болезней делились на ранги и имели разные титулы: тэнгри, нойон, бурхан, хатан и т.д. У хори бурят эжином чумы считался Боомо-.Махачи тэнгри, оспы — </w:t>
      </w:r>
      <w:r>
        <w:rPr>
          <w:rFonts w:cs="Arial" w:ascii="Arial" w:hAnsi="Arial"/>
          <w:szCs w:val="20"/>
          <w:lang w:val="en-US"/>
        </w:rPr>
        <w:t>hY</w:t>
      </w:r>
      <w:r>
        <w:rPr>
          <w:rFonts w:cs="Arial" w:ascii="Arial" w:hAnsi="Arial"/>
          <w:szCs w:val="20"/>
        </w:rPr>
        <w:t>рэгэй бурхан, сибирской язвы у иркутских бу</w:t>
        <w:softHyphen/>
        <w:t>рят — Болот Сагаан нойон. Большинство эжинов болез</w:t>
        <w:softHyphen/>
        <w:t>ней — это умершие неестественной смертью шаманы, шаман</w:t>
        <w:softHyphen/>
        <w:t>ки или «души» людей, умерших от каких-либо болезней, преждевременно, или испытавших в жизни трудности и ли</w:t>
        <w:softHyphen/>
        <w:t>ш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II</w:t>
      </w:r>
      <w:r>
        <w:rPr>
          <w:rFonts w:cs="Arial" w:ascii="Arial" w:hAnsi="Arial"/>
          <w:b/>
          <w:bCs/>
          <w:sz w:val="28"/>
        </w:rPr>
        <w:t xml:space="preserve"> </w:t>
      </w:r>
      <w:r>
        <w:rPr>
          <w:rFonts w:cs="Arial" w:ascii="Arial" w:hAnsi="Arial"/>
          <w:b/>
          <w:bCs/>
          <w:sz w:val="28"/>
          <w:szCs w:val="20"/>
        </w:rPr>
        <w:t>Территориальные божества и духи.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Под территориальными мы разумеем таких богов и духов, которые вышли за пределы родовых рамок и приобрели более или менее ши</w:t>
        <w:softHyphen/>
        <w:t>рокое распространение. Появление такой группы в пантеоне бурит обусловлено распадом родоплеменных отношений и заменой их территориальной организацией. Ответвление от родов все новых и новых патриархально-семенных об</w:t>
        <w:softHyphen/>
        <w:t>щий, да наши их качало новым «ветвям» родов, было харак</w:t>
        <w:softHyphen/>
        <w:t>терным явлением в бурятском обществе после вхождения к состав России. Это приводило к переселениям и к смеше</w:t>
        <w:softHyphen/>
        <w:t>нию с чужеродными группами. Но расчетам Н. А. Асалха-нова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customMarkFollows="1" w:id="8"/>
        <w:t>1</w:t>
      </w:r>
      <w:r>
        <w:rPr>
          <w:rFonts w:cs="Arial" w:ascii="Arial" w:hAnsi="Arial"/>
          <w:szCs w:val="20"/>
        </w:rPr>
        <w:t xml:space="preserve"> из 60 коренных бурятских родов в разное время от</w:t>
        <w:softHyphen/>
        <w:t xml:space="preserve">почковался 61 род, которые расселились но всей Бурятии. В результате в конце </w:t>
      </w:r>
      <w:r>
        <w:rPr>
          <w:rFonts w:cs="Arial" w:ascii="Arial" w:hAnsi="Arial"/>
          <w:szCs w:val="20"/>
          <w:lang w:val="en-US"/>
        </w:rPr>
        <w:t>XIX</w:t>
      </w:r>
      <w:r>
        <w:rPr>
          <w:rFonts w:cs="Arial" w:ascii="Arial" w:hAnsi="Arial"/>
          <w:szCs w:val="20"/>
        </w:rPr>
        <w:t xml:space="preserve"> — начале </w:t>
      </w:r>
      <w:r>
        <w:rPr>
          <w:rFonts w:cs="Arial" w:ascii="Arial" w:hAnsi="Arial"/>
          <w:szCs w:val="20"/>
          <w:lang w:val="en-US"/>
        </w:rPr>
        <w:t>XX</w:t>
      </w:r>
      <w:r>
        <w:rPr>
          <w:rFonts w:cs="Arial" w:ascii="Arial" w:hAnsi="Arial"/>
          <w:szCs w:val="20"/>
        </w:rPr>
        <w:t xml:space="preserve"> в. почти не было ведомства, в котором жили представители только одного рода. Официальные роды у большинства до байкальских и забайкальских бурят не представляли собой этнографи</w:t>
        <w:softHyphen/>
        <w:t>ческого целого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Усиленный процесс дробления и смешения родов нашел отражение в характере шаманского пантеона — произошло перемещение и смешение родовых культов и появление тер</w:t>
        <w:softHyphen/>
        <w:t>риториальных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Территориальных богов в рассматриваемое время было чрезвычайно много. К ним относились: 1) эжины сравни</w:t>
        <w:softHyphen/>
        <w:t>тельно крупных рек, озер, гор, необыкновенных скал; 2) будал бурханы, т. е. спустившиеся (с неба) боги; 3) души умерших крупных шаманов; 4) души людей, умерших рань</w:t>
        <w:softHyphen/>
        <w:t>ше времени и по каким-либо причинам ставших почитаемы</w:t>
        <w:softHyphen/>
        <w:t>ми; 5) онгоны. Одни из них почитались в пределах двух-трех родовых групп или одного-двух ведомств, другие охва</w:t>
        <w:softHyphen/>
        <w:t>тывали до десятка родов или несколько ведомств и. наконец, третьи — значительные географические районы (уезды или округа). Например, эжин реки Мурии в Эхиритах почи</w:t>
        <w:softHyphen/>
        <w:t>тался всеми эхиритскими и булагатскими группами, жившими в ее бассейне; эжин Посольска на Байкале — бурятами Кударийского ве</w:t>
        <w:softHyphen/>
        <w:t>домства, куда входили 18 ро</w:t>
        <w:softHyphen/>
        <w:t>довых групп; эжину озера Аляты и Алари поклонялись икинаты, хонгодоры и готолы, жившие вокруг озер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Территориальными явля</w:t>
        <w:softHyphen/>
        <w:t>ются так называемые ардайские, тарасинские и обусинскне ахануты (старцы) — духи знаменитых шаманов из кудинских степей и улу</w:t>
        <w:softHyphen/>
        <w:t>сов Тараса к Обуса. У аларобалаганских бурят широ</w:t>
        <w:softHyphen/>
        <w:t>кой известностью пользова</w:t>
        <w:softHyphen/>
        <w:t>лись умершие знаменитые шаманы Эдирхен Алхуисаев и Балихан Таигараи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У ольхонских, качугскнх и кудинских бурят особым почитанием пользовались монгол бурханы, последние были известны байкало-кударинцам и хоринцам Забайкаль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Очень много было территориальных онгонов, под кото</w:t>
        <w:softHyphen/>
        <w:t>рыми следует понимать не только изображения духов, но и самих духов. Перечислим лишь некоторые, наиболее из</w:t>
        <w:softHyphen/>
        <w:t>вестные: горные (хадайн) онгоны, изображавшие умерших шаманов и распространенные главным образом среди кудинских, верхоленских и ольхонских бурят; онгон — хо</w:t>
        <w:softHyphen/>
        <w:t>зяин желтого козла (шара тэхын эжин) был известен кудинским, верхоленским и хоринским бурятам; луговые женщи</w:t>
        <w:softHyphen/>
        <w:t>ны (нугын эзынууд) — покровительницы покосов и утугов, а также детей и домашнего скота у балаганских бурят; Лида Бара, распространенный среди всех добаикальских, а также тункинских и байкало-кударинскнх бурят. К территориаль</w:t>
        <w:softHyphen/>
        <w:t>ным должны быть отнесены эжины некоторых скал, имеющих древние изображения и считающихся священными. Такие скалы имелись всюду — на Лене, Ольхоне, побережье Байкала, Ангаре, в Тунке и Забайкаль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Cs w:val="20"/>
        </w:rPr>
        <w:t xml:space="preserve">И общем пантеоне бурят конца </w:t>
      </w:r>
      <w:r>
        <w:rPr>
          <w:rFonts w:cs="Arial" w:ascii="Arial" w:hAnsi="Arial"/>
          <w:szCs w:val="20"/>
          <w:lang w:val="en-US"/>
        </w:rPr>
        <w:t>XIX</w:t>
      </w:r>
      <w:r>
        <w:rPr>
          <w:rFonts w:cs="Arial" w:ascii="Arial" w:hAnsi="Arial"/>
          <w:szCs w:val="20"/>
        </w:rPr>
        <w:t xml:space="preserve"> — начала </w:t>
      </w:r>
      <w:r>
        <w:rPr>
          <w:rFonts w:cs="Arial" w:ascii="Arial" w:hAnsi="Arial"/>
          <w:szCs w:val="20"/>
          <w:lang w:val="en-US"/>
        </w:rPr>
        <w:t>XX</w:t>
      </w:r>
      <w:r>
        <w:rPr>
          <w:rFonts w:cs="Arial" w:ascii="Arial" w:hAnsi="Arial"/>
          <w:szCs w:val="20"/>
        </w:rPr>
        <w:t xml:space="preserve"> в. территориальные божества преобладали. Каждому из них приносили жертвы коллективные и индивидуальные, кровавые и бескровные. Они в большинстве своем суть души людей, живших реально, но больше всего шаманов и шама</w:t>
        <w:softHyphen/>
        <w:t xml:space="preserve">нок, людей, умерших преждевременно. Их биографические данные сравнительно легко установить. Почти все они жили в </w:t>
      </w:r>
      <w:r>
        <w:rPr>
          <w:rFonts w:cs="Arial" w:ascii="Arial" w:hAnsi="Arial"/>
          <w:szCs w:val="20"/>
          <w:lang w:val="en-US"/>
        </w:rPr>
        <w:t>XVII</w:t>
      </w:r>
      <w:r>
        <w:rPr>
          <w:rFonts w:cs="Arial" w:ascii="Arial" w:hAnsi="Arial"/>
          <w:szCs w:val="20"/>
        </w:rPr>
        <w:t xml:space="preserve">— </w:t>
      </w:r>
      <w:r>
        <w:rPr>
          <w:rFonts w:cs="Arial" w:ascii="Arial" w:hAnsi="Arial"/>
          <w:szCs w:val="20"/>
          <w:lang w:val="en-US"/>
        </w:rPr>
        <w:t>XIX</w:t>
      </w:r>
      <w:r>
        <w:rPr>
          <w:rFonts w:cs="Arial" w:ascii="Arial" w:hAnsi="Arial"/>
          <w:szCs w:val="20"/>
        </w:rPr>
        <w:t xml:space="preserve"> вв., а некоторые и в начале </w:t>
      </w:r>
      <w:r>
        <w:rPr>
          <w:rFonts w:cs="Arial" w:ascii="Arial" w:hAnsi="Arial"/>
          <w:szCs w:val="20"/>
          <w:lang w:val="en-US"/>
        </w:rPr>
        <w:t>XX</w:t>
      </w:r>
      <w:r>
        <w:rPr>
          <w:rFonts w:cs="Arial" w:ascii="Arial" w:hAnsi="Arial"/>
          <w:szCs w:val="20"/>
        </w:rPr>
        <w:t xml:space="preserve"> в.. О каждом из них имелись легенды, предания или просто устные рас</w:t>
        <w:softHyphen/>
        <w:t>сказы, и их честь сложены были гимны или молитвенные тексты — дурдалга, исполняемые шаманами во время об</w:t>
        <w:softHyphen/>
        <w:t>ряда жертвоприношения или же освящения их изображе</w:t>
        <w:softHyphen/>
        <w:t>ний — приготовлении онгонов. Состав территориальных богов увеличивался беспрерывно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Cs w:val="20"/>
          <w:u w:val="single"/>
        </w:rPr>
        <w:t>2.1 Родовые духи.</w:t>
      </w:r>
      <w:r>
        <w:rPr>
          <w:rFonts w:cs="Arial" w:ascii="Arial" w:hAnsi="Arial"/>
          <w:szCs w:val="20"/>
        </w:rPr>
        <w:t xml:space="preserve"> Бурятский род в </w:t>
      </w:r>
      <w:r>
        <w:rPr>
          <w:rFonts w:cs="Arial" w:ascii="Arial" w:hAnsi="Arial"/>
          <w:szCs w:val="20"/>
          <w:lang w:val="en-US"/>
        </w:rPr>
        <w:t>XVIII</w:t>
      </w:r>
      <w:r>
        <w:rPr>
          <w:rFonts w:cs="Arial" w:ascii="Arial" w:hAnsi="Arial"/>
          <w:szCs w:val="20"/>
        </w:rPr>
        <w:t xml:space="preserve">— </w:t>
      </w:r>
      <w:r>
        <w:rPr>
          <w:rFonts w:cs="Arial" w:ascii="Arial" w:hAnsi="Arial"/>
          <w:szCs w:val="20"/>
          <w:lang w:val="en-US"/>
        </w:rPr>
        <w:t>XIX</w:t>
      </w:r>
      <w:r>
        <w:rPr>
          <w:rFonts w:cs="Arial" w:ascii="Arial" w:hAnsi="Arial"/>
          <w:szCs w:val="20"/>
        </w:rPr>
        <w:t xml:space="preserve"> вв. включал в себя несколько улусов и являлся административно-территориальной единицей. По данным И. Л. Асалханова, к началу </w:t>
      </w:r>
      <w:r>
        <w:rPr>
          <w:rFonts w:cs="Arial" w:ascii="Arial" w:hAnsi="Arial"/>
          <w:szCs w:val="20"/>
          <w:lang w:val="en-US"/>
        </w:rPr>
        <w:t>XX</w:t>
      </w:r>
      <w:r>
        <w:rPr>
          <w:rFonts w:cs="Arial" w:ascii="Arial" w:hAnsi="Arial"/>
          <w:szCs w:val="20"/>
        </w:rPr>
        <w:t xml:space="preserve"> в. насчитывалось 196 бурятских родов. Одни роды занимали более или менее компактную территорию, а другие жили рассеянно, отдельными, изолированными друг от друга группами. В экономическом и поземельном отношениях эти группы или части рассеянных родов были связаны с соседями — представителями других родов, а не со своими родичами, жившими иногда за сотню и более верст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customMarkFollows="1" w:id="9"/>
        <w:t>1</w:t>
      </w:r>
      <w:r>
        <w:rPr>
          <w:rFonts w:cs="Arial" w:ascii="Arial" w:hAnsi="Arial"/>
          <w:szCs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Несмотря па громадные изменения в социально-эконо</w:t>
        <w:softHyphen/>
        <w:t xml:space="preserve">мическом строе бурят после вхождения в состав России, в конце </w:t>
      </w:r>
      <w:r>
        <w:rPr>
          <w:rFonts w:cs="Arial" w:ascii="Arial" w:hAnsi="Arial"/>
          <w:szCs w:val="20"/>
          <w:lang w:val="en-US"/>
        </w:rPr>
        <w:t>XIX</w:t>
      </w:r>
      <w:r>
        <w:rPr>
          <w:rFonts w:cs="Arial" w:ascii="Arial" w:hAnsi="Arial"/>
          <w:szCs w:val="20"/>
        </w:rPr>
        <w:t xml:space="preserve"> — начале </w:t>
      </w:r>
      <w:r>
        <w:rPr>
          <w:rFonts w:cs="Arial" w:ascii="Arial" w:hAnsi="Arial"/>
          <w:szCs w:val="20"/>
          <w:lang w:val="en-US"/>
        </w:rPr>
        <w:t>XX</w:t>
      </w:r>
      <w:r>
        <w:rPr>
          <w:rFonts w:cs="Arial" w:ascii="Arial" w:hAnsi="Arial"/>
          <w:szCs w:val="20"/>
        </w:rPr>
        <w:t xml:space="preserve"> п. пережитки родовых отноше</w:t>
        <w:softHyphen/>
        <w:t>ний сохранились во многих сферах. Наиболее живучими они оказались в религиозной идеологии — в шаманизме. Описывая структуру территориально-родственных союзов у северных, т. е. добайкальских, бурят, Б.Э. Петри писал: «Каждым род живёт совершенно отдельно в своем собствен</w:t>
        <w:softHyphen/>
        <w:t>ном улусе и кочует самостоятельно, каждый род имеет своего „старшего в роде", отдельную религиозную касту, своих собственных богов-покровителей, которые  почитаются их территориальными родственниками. Тайлага каждый род справляет самостоятельно»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customMarkFollows="1" w:id="10"/>
        <w:t>2</w:t>
      </w:r>
      <w:r>
        <w:rPr>
          <w:rFonts w:cs="Arial" w:ascii="Arial" w:hAnsi="Arial"/>
          <w:szCs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К родовым божествам относились: духи предков рода; духи родовых шаманов и шаманок; души преждевременно умерших людей этого рода и ставших почему-либо почитае</w:t>
        <w:softHyphen/>
        <w:t>мыми; эжины местности, занимаемой родовой группой, или каких-либо урочищ, скал, священного дерева и т. д.; онгон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Отпочковавшиеся и переселившиеся в другие места вет</w:t>
        <w:softHyphen/>
        <w:t>ви родов, с одной стороны, сохраняли некоторые свои родо</w:t>
        <w:softHyphen/>
        <w:t>вые культы, с другой — воспринимал и культы тех родов, на территории которых селились. Различные монгольские, ойратские и другие группы, прибыв</w:t>
        <w:softHyphen/>
        <w:t>шие в Бурятию в разное время, не забывали духов прежних ро</w:t>
        <w:softHyphen/>
        <w:t>довых предков и родовые молеб</w:t>
        <w:softHyphen/>
        <w:t>ствия обязательно посвящали им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0"/>
        </w:rPr>
        <w:t>заходить в дома или юрты с боохолдоими и ада и стара</w:t>
        <w:softHyphen/>
        <w:t>лись не иметь дела с их об</w:t>
        <w:softHyphen/>
        <w:t>ладателями, которых не лю</w:t>
        <w:softHyphen/>
        <w:t>били и презирал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Необходимо отметить, что предпринятая нами класси</w:t>
        <w:softHyphen/>
        <w:t>фикация бурятского пантео</w:t>
        <w:softHyphen/>
        <w:t>на и его функциональная, иерархическая и этническая характеристика не претенду</w:t>
        <w:softHyphen/>
        <w:t>ет на точность и полноту. В реальной жизни шаманистов образы, происхожде</w:t>
        <w:softHyphen/>
        <w:t>ние и предназначение богов и духов, их субординация подвергались частым изме</w:t>
        <w:softHyphen/>
        <w:t>нениям и в традициях уст</w:t>
        <w:softHyphen/>
        <w:t>ной трансляции культуры терялись в невероятной пу</w:t>
        <w:softHyphen/>
        <w:t>танице, в которой разбирались не все шаманы. Выработанные нами схемы позволяют все-таки дать систематизированную картину бурятского пантеон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  <w:u w:val="single"/>
        </w:rPr>
        <w:t>2.2 Представления о душе смерти и загробной жизни</w:t>
      </w:r>
      <w:r>
        <w:rPr>
          <w:rFonts w:cs="Arial" w:ascii="Arial" w:hAnsi="Arial"/>
          <w:szCs w:val="20"/>
        </w:rPr>
        <w:t>. Структурно-функциональная и этническая характеристика пантеона не раскрывает до конца содержание бурятского политеизма и сущность шаманистского вероучения вообще. В шаманском мировоззрении особый и важный раздел составляют представления о душе, смерти и загробной жиз</w:t>
        <w:softHyphen/>
        <w:t>ни, во многом определяющие социальные функции этой ре</w:t>
        <w:softHyphen/>
        <w:t>лигии, особенно регулятивную, а также характер обрядовой систем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Согласно шаманским взглядам, у каждого человека имеется душа — сунэс, которая невидима, воздуш</w:t>
        <w:softHyphen/>
        <w:t>на, находится в теле. Она в то же время материальна, отличается от тела, может но своему желанию покинуть его, странствовать по земле, побывать в мире духов н вернуться на своё место. Душа обладает всеми способностями и недо</w:t>
        <w:softHyphen/>
        <w:t>статками человека, может голодать, радоваться, веселиться, злиться. Свойства се зависят от личных качеств, возраста  и  физического   состояния   того,   кому   она   принадлежит:   у детей душа детская, у умных — умная, у сердитых и жад</w:t>
        <w:softHyphen/>
        <w:t>ных— сердитая  и  жадная.   М.   Н.   Хангалои  совершенно справедливо отмечал, что душа — «вылитый и подлинный двойник   человека   во   многих   отношениях,    умственном, нравственном и физическом»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customMarkFollows="1" w:id="11"/>
        <w:t>1</w:t>
      </w:r>
      <w:r>
        <w:rPr>
          <w:rFonts w:cs="Arial" w:ascii="Arial" w:hAnsi="Arial"/>
          <w:szCs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У различных этнических групп бурят имелись свои тол</w:t>
        <w:softHyphen/>
        <w:t>кования души. Балаганские н аларские буряты считали, что у человека три души. Первая — добрая — имеет доступ к высшим божествам — тэнгриям и заботится о своем хо</w:t>
        <w:softHyphen/>
        <w:t>зяине; вторая — средняя (дунда) — тоже находится в теле. Иногда ее преследуют духи, ловят н едят, тогда человек заболевает н умирает. После смерти человека она становится боохолдоем — призраком, привидением, духом; третья по</w:t>
        <w:softHyphen/>
        <w:t>стоянно находится при теле, после смерти хозяина остается на месте, оберегая его кости. По представлениям аларских бурят, первая душа, как только придет время умереть че</w:t>
        <w:softHyphen/>
        <w:t>ловеку, ловится духами Эрлеп-хана и уводится на суд; вто</w:t>
        <w:softHyphen/>
        <w:t>рая становится боохолдоем и живет так, как жил ее хозяин, а третья снова родится человеком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customMarkFollows="1" w:id="12"/>
        <w:t>2</w:t>
      </w:r>
      <w:r>
        <w:rPr>
          <w:rFonts w:cs="Arial" w:ascii="Arial" w:hAnsi="Arial"/>
          <w:szCs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Буряты точно не определили, в какой именно части тела находится душа. У хори-бурят мостом пребывания души считаются легкие — уушха. Шаманы, например, время от времени освящали свои принадлежности: костюм, головной убор, трости и прочее. Обряд освящения назывался у них «амилуулха»—оживлять, одушевлять. При оживлении го</w:t>
        <w:softHyphen/>
        <w:t>ловного убора — майхабши, имевшего форму железной ко</w:t>
        <w:softHyphen/>
        <w:t>роны с оленьими рогами, клали на рога легкие жертвенного животного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customMarkFollows="1" w:id="13"/>
        <w:t>1</w:t>
      </w:r>
      <w:r>
        <w:rPr>
          <w:rFonts w:cs="Arial" w:ascii="Arial" w:hAnsi="Arial"/>
          <w:szCs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Однако наиболее распространенным у бурят было пред</w:t>
        <w:softHyphen/>
        <w:t>ставление, что из всех частей тела ближайшее отношение к душе имеют голова н дыхательное горло с осерднем — пе</w:t>
        <w:softHyphen/>
        <w:t>ченью, легкими н сердцем. Буряты в некоторых случаях кололи на мясо священного коня, быка или козла. При этом особо отделяли сулдэ (</w:t>
      </w:r>
      <w:r>
        <w:rPr>
          <w:rFonts w:cs="Arial" w:ascii="Arial" w:hAnsi="Arial"/>
          <w:szCs w:val="20"/>
          <w:lang w:val="en-US"/>
        </w:rPr>
        <w:t>h</w:t>
      </w:r>
      <w:r>
        <w:rPr>
          <w:rFonts w:cs="Arial" w:ascii="Arial" w:hAnsi="Arial"/>
          <w:szCs w:val="20"/>
        </w:rPr>
        <w:t>улдэ) — голову с дыхательным гор</w:t>
        <w:softHyphen/>
        <w:t>лом и осерднем. Сулдэ вместе с костями, кожей и ногами сжигалось на специальном жертвеннике — шэрэ, обряд сжигания считался очень важным н ответственным, а вместо убитого животного посвящали другое. Небезынтересно от</w:t>
        <w:softHyphen/>
        <w:t>метить, что у древних монголов слово «сулдэ» значило «душа», «одна из душ». Сулдэ великого человека станови</w:t>
        <w:softHyphen/>
        <w:t>лось гением-хранителем рода, пломопи, парода. Оно явля</w:t>
        <w:softHyphen/>
        <w:t xml:space="preserve">лось гением поиска, воплощалось в знамя — туг, почему слова «сулдз» и «туг» были синонимами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  <w:szCs w:val="20"/>
        </w:rPr>
        <w:t xml:space="preserve">   </w:t>
      </w:r>
      <w:r>
        <w:rPr>
          <w:rFonts w:cs="Arial" w:ascii="Arial" w:hAnsi="Arial"/>
          <w:szCs w:val="20"/>
        </w:rPr>
        <w:t>Душа, по воззрениям бурят, покидает тело по время сна, но она может выскочить от испуга в любое время через нос, рот или вместе с кровыо. Выскочившая от испуга душа сама не возвращается в тело, ее нужно вернуть путем обряда «хурылха», пригласив знатока или шаман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Душа часто отожествлялась с тенью — </w:t>
      </w:r>
      <w:r>
        <w:rPr>
          <w:rFonts w:cs="Arial" w:ascii="Arial" w:hAnsi="Arial"/>
          <w:szCs w:val="20"/>
          <w:lang w:val="en-US"/>
        </w:rPr>
        <w:t>h</w:t>
      </w:r>
      <w:r>
        <w:rPr>
          <w:rFonts w:cs="Arial" w:ascii="Arial" w:hAnsi="Arial"/>
          <w:szCs w:val="20"/>
        </w:rPr>
        <w:t>уудэр. Сущест</w:t>
        <w:softHyphen/>
        <w:t>вовало поверье, согласно которому нельзя было наступать на тень человека, кидать в неё острые предметы, в  противном случае душа обидится, будет ранена или убит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По понятиям бурят, болезнь и смерть происходят двояко. Во-первых, по определению владыки подземного царства Орлен-хана. В этом случае вопрос о жизни решен, и никто но в состоянии предотвратить смерть. В</w:t>
      </w:r>
      <w:r>
        <w:rPr>
          <w:rFonts w:cs="Arial" w:ascii="Arial" w:hAnsi="Arial"/>
          <w:szCs w:val="20"/>
          <w:lang w:val="en-US"/>
        </w:rPr>
        <w:t>o</w:t>
      </w:r>
      <w:r>
        <w:rPr>
          <w:rFonts w:cs="Arial" w:ascii="Arial" w:hAnsi="Arial"/>
          <w:szCs w:val="20"/>
        </w:rPr>
        <w:t xml:space="preserve">-вторых, смерть может быть случайная, насланная какими-нибудь духами — ада, </w:t>
      </w:r>
      <w:r>
        <w:rPr>
          <w:rFonts w:cs="Arial" w:ascii="Arial" w:hAnsi="Arial"/>
          <w:szCs w:val="20"/>
          <w:lang w:val="en-US"/>
        </w:rPr>
        <w:t>a</w:t>
      </w:r>
      <w:r>
        <w:rPr>
          <w:rFonts w:cs="Arial" w:ascii="Arial" w:hAnsi="Arial"/>
          <w:szCs w:val="20"/>
        </w:rPr>
        <w:t>н</w:t>
      </w:r>
      <w:r>
        <w:rPr>
          <w:rFonts w:cs="Arial" w:ascii="Arial" w:hAnsi="Arial"/>
          <w:szCs w:val="20"/>
          <w:lang w:val="en-US"/>
        </w:rPr>
        <w:t>axa</w:t>
      </w:r>
      <w:r>
        <w:rPr>
          <w:rFonts w:cs="Arial" w:ascii="Arial" w:hAnsi="Arial"/>
          <w:szCs w:val="20"/>
        </w:rPr>
        <w:t>й, му-шубуун и т.п. От подобной смерти можно избавиться посредством брызганий и жертвоприношении. Лекарство и целебные источники — лишь вспомогательное средство после удовлетворения требований духов. В неко</w:t>
        <w:softHyphen/>
        <w:t xml:space="preserve">торых </w:t>
      </w:r>
      <w:r>
        <w:rPr>
          <w:rFonts w:cs="Arial" w:ascii="Arial" w:hAnsi="Arial"/>
          <w:szCs w:val="20"/>
          <w:lang w:val="en-US"/>
        </w:rPr>
        <w:t>c</w:t>
      </w:r>
      <w:r>
        <w:rPr>
          <w:rFonts w:cs="Arial" w:ascii="Arial" w:hAnsi="Arial"/>
          <w:szCs w:val="20"/>
        </w:rPr>
        <w:t>лучаях смерть рассматривалась как предопределение неба — тэнгри. Например, смерть от удара молн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После смерти человека душа при теле остается якобы и течение трех диен. С умершим в течение этого времени старались обходиться мягко, предупредительно, хоронили его на третий день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Загробная жизнь представлялась продолжением земной жизни. Поэтому человек, но мнению анимистов, не просто умирал, а переносился в другой ми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Умершего одевали и лучшую одежду, снабжали какой-нибудь пищей (но только не молочной), табаком, трубкой, деньгами и различными предметами труда и вооружения, в зависимости от его пола и профессии. Нередко вместе с усопшим или рядом в другой могиле погребали верхового коня с полным снаряжением. В старину, до установления у бурят русской администрации, богатых и знатных людей хоронили вместе с их слугами-рабами, чтобы они продол</w:t>
        <w:softHyphen/>
        <w:t>жали службу у своих господ в потустороннем мир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Могилы покойников, по мнению бурят, образуют на том свете улусы, каждая могила или гроб становятся домом, в котором живет душа — боохолдой. Покойники не любят одиночества, поэтому хоронить их нужно на общем клад</w:t>
        <w:softHyphen/>
        <w:t>бище, в противном случае они примут меры, чтобы кто-то из улусников умер и стал их соседо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Кладбище, по представлению бурят,— место пребыва</w:t>
        <w:softHyphen/>
        <w:t>нии боохолдоев, оно нечисто и небезопасно. Поэтому в обыч</w:t>
        <w:softHyphen/>
        <w:t>ное время его не посещают, не ухаживают за могилами, как это принято, например, у христиан. Душам умерших лю</w:t>
        <w:softHyphen/>
        <w:t>дей якобы хорошо знакомы значения родства и понимание своего социального статуса. Переходя в другой мир, они находят своих друзей, родственников и знакомых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Рассмотрим «души» умерших людей и в каких случаях они становились духами разных  рангов  и  призва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1. «Души» выдающихся людей, предводителей родов и племен. Высокое положение людей данной категории со</w:t>
        <w:softHyphen/>
        <w:t>хранилось и в загробном мире. Их души, сохраняя имена своих хозяев, становились, как правило, благодетельными и весьма почитаемыми существами. Им давались различ</w:t>
        <w:softHyphen/>
        <w:t>ного рода титулы — эжин, нойон, хан и другие, приписы</w:t>
        <w:softHyphen/>
        <w:t>вались функции покровительства над определенной геогра</w:t>
        <w:softHyphen/>
        <w:t>фической областью — большими реками, озерами, горами, местностями — и сферами человеческой деятельности. Сте</w:t>
        <w:softHyphen/>
        <w:t>пень распространенности их «владычества» или почитаемости могла быть разной, начиная с нескольких родовых групп н кончая общеплеменными масштабами. Души многих вы</w:t>
        <w:softHyphen/>
        <w:t>дающихся людей, именуемые эжинами, ханами н нойонами, имели общебурятское распространение. Таковы, например, эжины реки Лены Ажирай Бухэ и Харамцгай мэргэн, Хан-Шаргай, имеющий местопребывание втункинских Саянах, и д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В </w:t>
      </w:r>
      <w:r>
        <w:rPr>
          <w:rFonts w:cs="Arial" w:ascii="Arial" w:hAnsi="Arial"/>
          <w:szCs w:val="20"/>
          <w:lang w:val="en-US"/>
        </w:rPr>
        <w:t>XIX</w:t>
      </w:r>
      <w:r>
        <w:rPr>
          <w:rFonts w:cs="Arial" w:ascii="Arial" w:hAnsi="Arial"/>
          <w:szCs w:val="20"/>
        </w:rPr>
        <w:t xml:space="preserve"> в. родоплеменные отношения у бурят были давно уже трансформировавшимися. Однако далекие предки — основатели племен, как, например, Булагат, Эхирит, Хон-годор и Хоредой, не считались божествами или духами, им не посвящались специальные жертвоприношения. Но они сохранялись в народной памяти и обязательно упоминались на тайлаганах н других жертвоприношениях. Так же об</w:t>
        <w:softHyphen/>
        <w:t>стояло дело в отношении основателей родов — Шаралдая, Готола, Хэнгэлдэра и д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Интересно отметить, что после присоединения Бурятии к России разряд великих эжинов, ханов и нойонов, пред</w:t>
        <w:softHyphen/>
        <w:t>ставляющих якобы души выдающихся людей в роду, улусе, не пополнялся. С приходом русских прекратились втор</w:t>
        <w:softHyphen/>
        <w:t>жения монгольских захватчиков в пределы Бурятии, а сами буряты перестали нападать друг на друга и на своих со</w:t>
        <w:softHyphen/>
        <w:t>седей — сойотов и эвенк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Cs w:val="20"/>
        </w:rPr>
        <w:t>2. «Души» бурятских родоначальников — тайши, зай-санов, шуленгов и других нойонов. После присоединения Бурятии к русскому государству и общественной жизни бурят появился институт нойонатства, призванный управ</w:t>
      </w:r>
      <w:r>
        <w:rPr>
          <w:rFonts w:cs="Arial" w:ascii="Arial" w:hAnsi="Arial"/>
        </w:rPr>
        <w:t>лять ими. Назначаемое русской властью и наделенное широкими административными правами для обеспечения госу</w:t>
        <w:softHyphen/>
        <w:t>дарственных интересов, нойонство сразу же противопоста</w:t>
        <w:softHyphen/>
        <w:t>вило себя трудящимся массам, выступало беспощадно экс</w:t>
        <w:softHyphen/>
        <w:t>плуатирующей силой. Вполне, понятно, что тайши и шуленги, стоявшие на верхней ступени социальной лестницы, не говоря уже о чинах среднего и низшего ранга, не могли пользоваться любовью и уважением народа. Похороны их, безусловно, отличались пышностью и многолюдностью. Но души их в отдельности не становились почитаемыми существами. Однако души таких людей, становясь боохолдоями, сохраняли в загробном мире высокое положение. Буряты считали, что души умерших нойонов, составляя особую группу духов, устраивают сугланы — собрания и суды — и решают правовые, нравственные н другие вопросы. Фактически же, судя по имеющимся материалам, они особо важной роли в религиозной жизни бурят не играл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Исключение составляли лишь духи отдельных нойонов — даргов, шуленгов и старост, которые были одновременно шаманами. В улусе Тангут нынешнего Нукутского района Иркутской области 6—7 поколений тому назад жил дарга Багаидай, имевший сан посвященного шамана. Остатки пред</w:t>
        <w:softHyphen/>
        <w:t>метов его принадлежностей сохранились до наших дней. Дух этого дарга-шамана почитается местными верующими и в настоящее врем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3. «Души» люден, обладавших талантом или каким-ни</w:t>
        <w:softHyphen/>
        <w:t>будь мастерством. Кузнецы, большие охотники, сказители-певцы и другие, обладающие каким-нибудь мастерством и талантом, пользовались при жизни особым уважением. Их способности и мастерство считались наследственными, дарованными свыше и имеющими своих богов-покровителей. Мастера делились на белых и черных, а по характеру вы</w:t>
        <w:softHyphen/>
        <w:t>полняемых работ — на модоши (по части дерева — столяр, плотник), тумэрши (по железу — кузнец в обычном пони</w:t>
        <w:softHyphen/>
        <w:t>мании), мунгэши и алташи (чеканщики но серебру н золоту). Некоторые кузнецы сочетали в себе ряд специальностей т. е. были одновременно кузнецами, чеканщиками и столя</w:t>
        <w:softHyphen/>
        <w:t>рами. Похороны Кузнецов несколько отличались от обыч</w:t>
        <w:softHyphen/>
        <w:t>ных, иногда покойного выставляли на аранга. Души умер</w:t>
        <w:softHyphen/>
        <w:t>ших кузнецов становились кузнечными духами, добрыми и светлыми, почитаемыми только узким кругом профессио</w:t>
        <w:softHyphen/>
        <w:t>налов-кузнецов или их потомкам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Души заядлых и умелых охотников превращались в духов-онгонов, покровительствующих местным охотника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cs="Arial" w:ascii="Arial" w:hAnsi="Arial"/>
          <w:b/>
          <w:bCs/>
          <w:sz w:val="28"/>
          <w:lang w:val="en-US"/>
        </w:rPr>
        <w:t>III</w:t>
      </w:r>
      <w:r>
        <w:rPr>
          <w:rFonts w:cs="Arial" w:ascii="Arial" w:hAnsi="Arial"/>
          <w:b/>
          <w:bCs/>
          <w:sz w:val="28"/>
        </w:rPr>
        <w:t xml:space="preserve"> КУЛЬТОВАЯ СИСТЕМА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Обряды, молитвы и вообще какие-либо магические дей</w:t>
        <w:softHyphen/>
        <w:t>ствия, а равно и предмета религиозного назначения и сово</w:t>
        <w:softHyphen/>
        <w:t>купности составляют одни па основных структурных элементов шаманизма, который можно определить как куль</w:t>
        <w:softHyphen/>
        <w:t>товую систему. Религиозно-магическая деятельность шама</w:t>
        <w:softHyphen/>
        <w:t>нистов, являясь иллюзорной фермой осноения мира, в зна</w:t>
        <w:softHyphen/>
        <w:t>чительной мере была вплетена и их материальные, нравственные и общественные отношении и проявлялась и двух формах — внекультовой и культово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Внекультовая религиозная деятельность осуществля</w:t>
        <w:softHyphen/>
        <w:t>лась главным образом служителями культа — шаманами, гадателями и т.п. которые занимались пропагандой шаманистских идей, взглядом, интерпретацией происходящих событий и фактов в религиозном духе, подготовкой преем</w:t>
        <w:softHyphen/>
        <w:t>ников. Из среды будущих (или начинающих) служителей культа один учились искусству врачевания, другие овладе</w:t>
        <w:softHyphen/>
        <w:t xml:space="preserve">вали способами гадания, третьи постигали тайны внушения, гипнотизирования и т. д. В зависимости от умственных, физических и других качеств некоторые из них специализировались одновременно в разных направлениях, достигая  при этом высокого мастерства,   универсализма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Формы к содержание культовой деятельности определя</w:t>
        <w:softHyphen/>
        <w:t>лись, с одной стороны, характером самого шаманизма, осо</w:t>
        <w:softHyphen/>
        <w:t>бенно системой представлении о сверхъестественных силах, душе, смерти и потустороннем мире, с другой — жизнью шаманистов, их практическими запросами и потребностями. Именно в культе проявлялась шаманистская идеология, выражаемая в гимнах, призываниях, мифах, рассказах анимистического толка. Воспроизведенне шаманских тек</w:t>
        <w:softHyphen/>
        <w:t>стов во время богослужения укрепляло в сознании людей религиозные образы, представления, предписания. Культ в шаманизме часто принимал форму «драматизации» мифа, предания или легенды, усиливавшей веру в реальность со</w:t>
        <w:softHyphen/>
        <w:t>бытий и фактов, описанных в них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Культовая деятельность шаманистов никогда не была абстрактной. Почитаемые объекты или силы, от которых за</w:t>
        <w:softHyphen/>
        <w:t>висело якобы благополучие человека, мыслились конкрет</w:t>
        <w:softHyphen/>
        <w:t>но — в образе тэнгэри, хана, эжина, заяна: Суха-нойона, Хан-Шаргал, тарасннского заяна Е. Федотова, эжина горы Байтог, онгона «Эзынхи» и т. д. Шаманнстский культ про</w:t>
        <w:softHyphen/>
        <w:t>являлся в различных видах магни — производственной, промысловой, метеорологической, лечебной и др. Они не</w:t>
        <w:softHyphen/>
        <w:t>редко сочетались, переплетались. Магические действия не существовали отдельно, в «чистом» виде, а были тесно свя</w:t>
        <w:softHyphen/>
        <w:t>заны с анимизмом, пронизаны и окутаны им. В культе устана</w:t>
        <w:softHyphen/>
        <w:t>вливалась непосредственная связь с воображаемыми сверхъ</w:t>
        <w:softHyphen/>
        <w:t>естественными существами, а связующим звеном между ве</w:t>
        <w:softHyphen/>
        <w:t>рующими и богами служили шаманы н шаманки. Общение с богами н духами воспринималось как двусторонний акт: с одной стороны, люди поклонялись им, приносили жертвы, прося удачи, счастья, спасения; с другой — эжины, ханы, . заяны, онгоны должны были внять их просьбам, удовлетво</w:t>
        <w:softHyphen/>
        <w:t>рять желании страждущих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Фирмы шаманистских обрядовых действий были весьма разнообразны и имели определенный порядок. В дореволю</w:t>
        <w:softHyphen/>
        <w:t>ционное и советское время предпринято немало попыток их систематизации, которые в целом не лишены основани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Но степени обязательности и частоты исполнения обря</w:t>
        <w:softHyphen/>
        <w:t>ды молебствий могут быть подразделены на: 1) обязатель</w:t>
        <w:softHyphen/>
        <w:t>ные одноразовые (мнлаанга, угаалга); 2) обязательные ре</w:t>
        <w:softHyphen/>
        <w:t>гулярные и нерегулярные (моление духам предков — утха узууртаа, кормление онгонов, жертвоприношение хозяину усадьбы, утуга, моигол-бурхану): 3) необязательные, регу</w:t>
        <w:softHyphen/>
        <w:t>лярные и нерегулярные (посещение «святых» мест с целью поклонения духам-эжинам разных категорий). Можно вы</w:t>
        <w:softHyphen/>
        <w:t>делить жертвоприношения традиционные (постоянные) н случайные (вынужденные). К первой группе следует отне</w:t>
        <w:softHyphen/>
        <w:t>сти те общественные и индивндуально-семейные обряды, которые стали традиционными н обязательными в годовом цикле н жизненном периоде человека. Тайлаганы — весен</w:t>
        <w:softHyphen/>
        <w:t>ние, летние н осенние — устраивались ежегодно и в обяза</w:t>
        <w:softHyphen/>
        <w:t>тельном порядке. Отдельная личность, семья или группа родственных семей ежегодно посвящала молебствие своим предкам или каким-нибудь эжинам, покровителям или буу-далу. Обряды «кормления» онгонов, которые имелись во множестве дома, на улице или у горы, носили индивиду</w:t>
        <w:softHyphen/>
        <w:t>альный, семейный или улусно-родоной характер и тоже бы</w:t>
        <w:softHyphen/>
        <w:t>ли традиционными. Некоторые молебствия проводились раз в два-три года или раз в жизни, но обязательно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Вторую группу составляли обряды, устраиваемые по ка</w:t>
        <w:softHyphen/>
        <w:t>кому-нибудь неожиданному случаю — болезни, падежа ско</w:t>
        <w:softHyphen/>
        <w:t>та, пожара, удара молнии, приведшего к несчастью, возник</w:t>
        <w:softHyphen/>
        <w:t>новении тяжебных дел, неприятностей на службе, плохого сна, предсказания гадателя и т.п. Причин для жертвопри</w:t>
        <w:softHyphen/>
        <w:t>ношения было бесконечно много, и поэтому вся жизнь шаманиста проходила в нескончаемых молебствиях, суевериях и соблюдениях табу. Но своей психологической направлен</w:t>
        <w:softHyphen/>
        <w:t>ности обряды жертвоприношения могли быть благодар</w:t>
        <w:softHyphen/>
        <w:t>ственными, страховочными (предупредительными) и умилостиви тельными.</w:t>
      </w:r>
    </w:p>
    <w:p>
      <w:pPr>
        <w:pStyle w:val="TextBodyIndent"/>
        <w:rPr/>
      </w:pPr>
      <w:r>
        <w:rPr/>
        <w:t xml:space="preserve">С точки зрения значимости и состава организаторов и участников   шаманские молебствия  подразделялись  на  общественно-коллективные и семейно-инднвидуальные.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  <w:u w:val="single"/>
        </w:rPr>
        <w:t>3.1  Общественно-коллективные молебствия</w:t>
      </w:r>
      <w:r>
        <w:rPr>
          <w:rFonts w:cs="Arial" w:ascii="Arial" w:hAnsi="Arial"/>
          <w:szCs w:val="20"/>
        </w:rPr>
        <w:t xml:space="preserve"> (тайлаганы и сасли)! Тайлаганы —молебствия, устраиваемые   всем   обществом  в масштабе улуса или улусов одного рода.  Главное их назначение — просьба у богов, эжинов благополучного года, урожая, травостоя, умножения скота, счастья в семь</w:t>
        <w:softHyphen/>
        <w:t xml:space="preserve">ях,   избежания  бед  к  несчастий.   В  </w:t>
      </w:r>
      <w:r>
        <w:rPr>
          <w:rFonts w:cs="Arial" w:ascii="Arial" w:hAnsi="Arial"/>
          <w:szCs w:val="20"/>
          <w:lang w:val="en-US"/>
        </w:rPr>
        <w:t>XIX</w:t>
      </w:r>
      <w:r>
        <w:rPr>
          <w:rFonts w:cs="Arial" w:ascii="Arial" w:hAnsi="Arial"/>
          <w:szCs w:val="20"/>
        </w:rPr>
        <w:t xml:space="preserve"> — начале </w:t>
      </w:r>
      <w:r>
        <w:rPr>
          <w:rFonts w:cs="Arial" w:ascii="Arial" w:hAnsi="Arial"/>
          <w:szCs w:val="20"/>
          <w:lang w:val="en-US"/>
        </w:rPr>
        <w:t>XX</w:t>
      </w:r>
      <w:r>
        <w:rPr>
          <w:rFonts w:cs="Arial" w:ascii="Arial" w:hAnsi="Arial"/>
          <w:szCs w:val="20"/>
        </w:rPr>
        <w:t xml:space="preserve">  в. бурятские тайлаганы сохраняли многие черты и традиции родового  строя   и   были,  по существу,   улусно-родовыми   и территориально-родовыми.   В то  же   время   они  отражали черты    новых    отношений — феодально-капиталистических, ибо бурятские роды в этот период претерпели значительную трансформацию   и   приобрели   территориально-администра</w:t>
        <w:softHyphen/>
        <w:t>тивный  характер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Бурятские тайлаганы описаны в многочисленных тру</w:t>
        <w:softHyphen/>
        <w:t>дах, поэтому нет необходимости подробно на них останав</w:t>
        <w:softHyphen/>
        <w:t>ливаться. Отметим главные, принципиальные, на наш взгляд, аспекты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В условиях бурятского общества танлаганы — но толь</w:t>
        <w:softHyphen/>
        <w:t>ко форма молебствия с жертвоприношениями, а один из важнейших социально-культурных институтов. Участие в них семьи и всех домохозяев было обязательным, иметь свою долю от жертвенного мяса — хуби — считалось до</w:t>
        <w:softHyphen/>
        <w:t>лом чести и достоинства главы семьи, показателем социаль</w:t>
        <w:softHyphen/>
        <w:t>ного статуса человека. Неучастие в тайлаганах считалось нарушением традиции отцов п дедов, оскорблением бога, эжина, возможным последствием которого могли быть какие-нибудь беды для всей улусно-родовой общины, семьи и родственников. На тайлаган не ходили только самые бедные, которые не могли внести деньги на покупку вина и жертвен</w:t>
        <w:softHyphen/>
        <w:t>ных животных, а потому не имели права ни получение пая, доли. Однако тайлаган, как общественный праздник, воз</w:t>
        <w:softHyphen/>
        <w:t>никший в период родового строя, носил демократический  характер, и никому из мужчин (женщины, как правило, не принимали прямого участия), даже из самых бедных, ни</w:t>
        <w:softHyphen/>
        <w:t>щих, не возбранялось прийти на это торжественно, повеселиться, попробовать мяса и вина от чужих пае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Точные сроки проведения тайлагана, сбор средств на покупку коня и баранов для принесения в жертву, расклад</w:t>
        <w:softHyphen/>
        <w:t>ка их на каждую душу — все эти «опросы решались старей</w:t>
        <w:softHyphen/>
        <w:t>шинами улуса, рода, ведомства, и их решении нередко участ</w:t>
        <w:softHyphen/>
        <w:t>вовали местные нойоны — старосты, головы, заседатели. «Расходы по производству тайлаганов предварительно раз</w:t>
        <w:softHyphen/>
        <w:t>вертываются на паи, причем богачи берут на себя — из че</w:t>
        <w:softHyphen/>
        <w:t>сти — по несколько паев, а бедные — но одному, а совер</w:t>
        <w:softHyphen/>
        <w:t>шенно голяки участвуют в гуляний наравне с прочими, не неся никаких расходов. В одном из родов Кудинского ве</w:t>
        <w:softHyphen/>
        <w:t>домства праздновалось в 1887 г. 14 тайлаганов; за это вре</w:t>
        <w:softHyphen/>
        <w:t>мя съедено мяса, хлеба и выпито тарасуна на сумму 2020 руб.; в роде числится 108 хозяйств, так что на одно приходится в среднем 24 руб. расходу. В действительности раскладка была сделана так, что на бедные хозяйства пал только один пай расходов, равный 8 руб., а на богатых по 4—5 паев, т.е. 32—40 руб.»,—писал Н. Астырев, хорошо изучивший  быт буря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  <w:u w:val="single"/>
        </w:rPr>
        <w:t>3.2. Культ огня.</w:t>
      </w:r>
      <w:r>
        <w:rPr>
          <w:rFonts w:cs="Arial" w:ascii="Arial" w:hAnsi="Arial"/>
          <w:szCs w:val="20"/>
        </w:rPr>
        <w:t xml:space="preserve"> Почитание огня небесного - солнца и его аналога на земле - огня земного вполне естественно   в силу той великой значимости, того огромного влияния, которое оказывали они на жизнь и деятельность людей. Как гласит предание, "небо дало частицу огня, вло</w:t>
        <w:softHyphen/>
        <w:t>жив его в    кремень. Мудрый старик Сахяадай убэгэн первый высек огнивом искру из кремня", и с тех пор люди стали поклоняться огню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Д. Банзаров, касаясь вопроса о почитании огня, писал    о боль</w:t>
        <w:softHyphen/>
        <w:t>шом уважении    к огню как источнику и символу чистоты.     Монголы старались не бросать в огонь предметы, вызывающие неприятный за пах,  ослабляющие его силу и блеск. Считалось большим грехом плюнуть в огонь или лить в него воду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customMarkFollows="1" w:id="14"/>
        <w:t>1</w:t>
      </w:r>
      <w:r>
        <w:rPr>
          <w:rFonts w:cs="Arial" w:ascii="Arial" w:hAnsi="Arial"/>
          <w:szCs w:val="20"/>
        </w:rPr>
        <w:t>. Верили, что огнем очищается    все.   Во времена чингисидов различные послы,  купцы с дарами должны были проходить между двух огней. Этот обряд как бы обезвреживал дурные мысли и намерения,  которые могли быть у иноземцев.  "Они переправляют между огнями все, посылаемое ко двору. Они очищают также всякую утварь усопших, проводя ее через огонь". Если кто-либо умирал, его родственников и всех тех, кто был в это время в его ставках, "очищали" посред</w:t>
        <w:softHyphen/>
        <w:t>ством огня. Люди, животные проходили между двух огней, а две женщины брызгали на них священную воду и читали заклинания. За отказ пройти между двух огней с целью очищения от злых намерений в  1246 г. при ставке Бату хана был казнен князь М.  Черниговский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customMarkFollows="1" w:id="15"/>
        <w:t>1</w:t>
      </w:r>
      <w:r>
        <w:rPr>
          <w:rFonts w:cs="Arial" w:ascii="Arial" w:hAnsi="Arial"/>
          <w:szCs w:val="20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Согласно этнографическим материалам, чистота - неотъемлемое свойство огня,  которое он может передавать всему,  что его окружа</w:t>
        <w:softHyphen/>
        <w:t>ет, что соприкасается с ним, и благодаря этому может очищать все скверны, все злые помыслы, отгонять нечистую силу. Отсюда глав</w:t>
        <w:softHyphen/>
        <w:t>ные запреты в отношении к огню: нельзя бросать в огонь   разного рода мусор,  отбросы,  нельзя топить печь нечистыми дровами,  не помыв руки. Иначе огонь, как верили, будет осквернен (бузарлаха) и в гневе нашлет болезни, особенно кожные. Различные ссадины, раны,  язвочки у детей объясняли тем, что дети неосторожны с огнем, В случае осквернения огня совершали обряд моления огню (гал тай-ха): убирали золу пол таганом, насыпали под него чистый песок, гальку, разводили огонь и клали туда грудную кость барана, обер</w:t>
        <w:softHyphen/>
        <w:t>нув ее внутренним жиром животного, и она очень долго горела. Затем совершали возлияние огню      масла, архи, чая, "угощали" огонь кусками жира и при этом произносили тексты славословий и призываний. Полагали, что огонь способен освобождать от вредных мыслей и дел, а также от злых духов, поэтому все подвергалось очищению огнем: перед выездом на охоту дымом окуривали снаря</w:t>
        <w:softHyphen/>
        <w:t>жение охотника, его  самого и коня; роженица по истечении семи дней "очищалась" от  "нечистоты" дымом зажженного можжевельни</w:t>
        <w:softHyphen/>
        <w:t>ка; пришедшие с похорон обязательно проходили между двух кост</w:t>
        <w:softHyphen/>
        <w:t>ров, также "очищаясь" от ритуальной нечистоты. В дом   с новорож</w:t>
        <w:softHyphen/>
        <w:t>денным можно было войти, лишь прихватив несколько полешек,  что</w:t>
        <w:softHyphen/>
        <w:t>бы положить их в огонь очага и "очиститься" от вероятных опасно</w:t>
        <w:softHyphen/>
        <w:t xml:space="preserve">стей, могущих сказаться на здоровье ребенка. Таким образом как бы обезвреживали действие сглаза, злых духов и т.п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Огню приписывалось и другое важное свойство - приносить бо</w:t>
        <w:softHyphen/>
        <w:t>гатство, удачу, счастье. Чтобы не было засухи, пожаров, чтобы бо</w:t>
        <w:softHyphen/>
        <w:t>лезни обходили стороной, чтобы скот плодился и размножался, а богатство возрастало, считалось необходимым каждый день 'уго</w:t>
        <w:softHyphen/>
        <w:t>щать" огонь первой нетронутой частью молока,  чая, лучшей пищи. Это называлось "дээжэ ургэхэ". Кроме того, хотя бы раз в год полагалось совершить большое торжественное моление - гал тайлга, или гал тахилга. Широко известна легенда о том, как хозяин огня,  очага в богатом доме спалил все, принадлежащее богачу, и сделал его нищим, разгневавшись на то, что богач был скуп,  не устраивал гал тахилга, не совершал ежедневных возлияний огню. После пожара осталось невредимым только плохонькое седло сосе</w:t>
        <w:softHyphen/>
        <w:t>да-бедняка.  А семья бедняка постоянно "угощала" огонь домашнего очага всем тем, что у нее было, поэтому скоро она стола богатой и удачливой. Судя даже по этой легенде, можно видеть, какое большое место в религиозном мировоззрении народа отводи</w:t>
        <w:softHyphen/>
        <w:t>лось почитанию огня. Недаром до сих пор говорят, что Гал заяши (божество огня) - это самое главное, самое близкое божество, главный  бурхан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Дух - хозяин огня представлялся также предсказателем и про</w:t>
        <w:softHyphen/>
        <w:t>видцем (гал ехэ мэргэн), умеющим говорить. Потрескивание, пощел</w:t>
        <w:softHyphen/>
        <w:t>кивание огня,  языки пламени, которые вспыхивали и множились, как будто радуясь, когда "угощали"  огонь маслом,  жиром, архи, рожда</w:t>
        <w:softHyphen/>
        <w:t>ли веру в умение огня говорить, радоваться,  благодарить. Верили, что огонь может предсказать приезд гостей или получение известий. Если он "говорил" утром - к плохим вестям, вечером - к хорошим вестям и гостям. По голосу огня "узнавали",  кто приедет - мужчи</w:t>
        <w:softHyphen/>
        <w:t>на или женщина. По  виду продолговатого уголька в очаге  определя</w:t>
        <w:softHyphen/>
        <w:t>ли, толстый или худой, большой или маленький человек едет в гости. Если уголек напоминал человека, сидящего на кресле или на подуш</w:t>
        <w:softHyphen/>
        <w:t>ках (олбог), говорили, что приедет нойон или лама. В любом слу</w:t>
        <w:softHyphen/>
        <w:t>чае хозяева дома готовили для гостя "постель": собирали кучку зо</w:t>
        <w:softHyphen/>
        <w:t>лы, в "изголовье" помешали уголек-подушку неаккуратно укладыва</w:t>
        <w:softHyphen/>
        <w:t>ли уголек-гостя на эту "постель"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Родовые жертвоприношения огню проводились по случаю больших праздников, наступления весны,  осени, когда призывая божество огня, призывали счасть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  <w:u w:val="single"/>
        </w:rPr>
        <w:t>3.3 Культ земли.</w:t>
      </w:r>
      <w:r>
        <w:rPr>
          <w:rFonts w:cs="Arial" w:ascii="Arial" w:hAnsi="Arial"/>
          <w:szCs w:val="20"/>
        </w:rPr>
        <w:t xml:space="preserve"> В бурятском языке понятие "земля" передается обычно слово</w:t>
        <w:softHyphen/>
        <w:t>сочетанием дэлэхэй дайда,  что подчеркивает ее необъятность,  об</w:t>
        <w:softHyphen/>
        <w:t>ширность, бескрайность. Дэлэгэй, дэлэхэй - в тюрко-монгольских и тунгусских языках означает "обширный,  обильный" - главный эпи</w:t>
        <w:softHyphen/>
        <w:t>тет земли. У тувинцев-санджаков и урянха  "есть бог или богиня с властью весьма значительной. Это божество покровительствует охо</w:t>
        <w:softHyphen/>
        <w:t>те, ему посвящают вороных коней ... Тело богини отождествляет</w:t>
        <w:softHyphen/>
        <w:t>ся с поверхностью земли и охраняется разными запретами:  рвать траву, копать землю острыми   предметами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customMarkFollows="1" w:id="16"/>
        <w:t>1</w:t>
      </w:r>
      <w:r>
        <w:rPr>
          <w:rFonts w:cs="Arial" w:ascii="Arial" w:hAnsi="Arial"/>
          <w:szCs w:val="20"/>
        </w:rPr>
        <w:t>..". Сравнение поверхности земли с телом богини у тувинцев-салджаков не является единичным. Подобное представление было известно и монголоязычным народам, которые соблюдали те же запреты по   отно</w:t>
        <w:softHyphen/>
        <w:t>шению к земле.  Кроме того,  подобные представления были зафик</w:t>
        <w:softHyphen/>
        <w:t>сированы и в обрядниках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У бурят божество земли — это тоже чаше богиня, чем бог, хо</w:t>
        <w:softHyphen/>
        <w:t>тя позднее она получает мужское перевоплощение. Земля — богиня-мать упоминается наряду с Вечным синим небом в средневековы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монгольских источниках. И буряты землю называли матерью, а небо-отцом: "ульгэн дэлэхэй - эхэ мини, ундэр тэигэри - эсэгэ мини". Древние представления о земле-матери, вероятно, долго сохранялись у западных бурят. Интересно, что обряд почита</w:t>
        <w:softHyphen/>
        <w:t xml:space="preserve">ния богини земли проводился еще в начале </w:t>
      </w:r>
      <w:r>
        <w:rPr>
          <w:rFonts w:cs="Arial" w:ascii="Arial" w:hAnsi="Arial"/>
          <w:szCs w:val="20"/>
          <w:lang w:val="en-US"/>
        </w:rPr>
        <w:t>XX</w:t>
      </w:r>
      <w:r>
        <w:rPr>
          <w:rFonts w:cs="Arial" w:ascii="Arial" w:hAnsi="Arial"/>
          <w:szCs w:val="20"/>
        </w:rPr>
        <w:t xml:space="preserve"> в. Моление совер</w:t>
        <w:softHyphen/>
        <w:t>шалось только женщинами, даже мальчики не имели права проходить на территорию, где отправлялся обряд. Моление богине Итуге (Эту-ген) сопровождалось ритуалом украшения женщин цветами черемухи, женщины обнажали груди и просили Небо - Хухэ тэнгри- "омолодить их, дать полноту и молочность грудям". Считалось, что богиня Иту</w:t>
        <w:softHyphen/>
        <w:t>ге заботилась не только о людях, но и деревьях, животных и птицах. Верили, что она дает "белой кобылице белоснежного жеребенка, чер</w:t>
        <w:softHyphen/>
        <w:t>ной вороне  - крикливого вороненка, зеленой черемухе - сладкую черемушину"</w:t>
      </w:r>
      <w:r>
        <w:rPr>
          <w:rStyle w:val="FootnoteCharacters"/>
          <w:rStyle w:val="FootnoteAnchor"/>
          <w:rFonts w:cs="Arial" w:ascii="Arial" w:hAnsi="Arial"/>
          <w:szCs w:val="20"/>
        </w:rPr>
        <w:footnoteReference w:customMarkFollows="1" w:id="17"/>
        <w:t>2</w:t>
      </w:r>
      <w:r>
        <w:rPr>
          <w:rFonts w:cs="Arial" w:ascii="Arial" w:hAnsi="Arial"/>
          <w:szCs w:val="20"/>
        </w:rPr>
        <w:t>. Это сообщение об обряде почита</w:t>
        <w:softHyphen/>
        <w:t>ния богини земли Этуген представляет, вероятно, исключительный случай. У забайкальских бурят Этуген как богиня земли, видимо, была совершенно забыта. Само слово "этуген" сохранилось в значении 'женское чрево' и употребляется иногда как возглас испуга, удив</w:t>
        <w:softHyphen/>
        <w:t>ления или как брань,  прокляти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Отголоском культового отношения к Этуген как к Земле-мате-ри  (этуген от    </w:t>
      </w:r>
      <w:r>
        <w:rPr>
          <w:rFonts w:cs="Arial" w:ascii="Arial" w:hAnsi="Arial"/>
          <w:szCs w:val="20"/>
          <w:lang w:val="en-US"/>
        </w:rPr>
        <w:t>eduku</w:t>
      </w:r>
      <w:r>
        <w:rPr>
          <w:rFonts w:cs="Arial" w:ascii="Arial" w:hAnsi="Arial"/>
          <w:szCs w:val="20"/>
        </w:rPr>
        <w:t xml:space="preserve"> - давать начало), можно считать поклоне</w:t>
        <w:softHyphen/>
        <w:t>ние пещерам, которым приписывалась способность даровать потом</w:t>
        <w:softHyphen/>
        <w:t>ство ввиду их ассоциации с умай    - женским детородным органом. Нередко пещеры носили название "материнское чрево"  (эхын умай). Пещеру эхын умай на    Алхане    почитали хори не кие буряты. На ос</w:t>
        <w:softHyphen/>
        <w:t xml:space="preserve">тров Ольхон к пещере   </w:t>
      </w:r>
      <w:r>
        <w:rPr>
          <w:rFonts w:cs="Arial" w:ascii="Arial" w:hAnsi="Arial"/>
          <w:szCs w:val="20"/>
          <w:lang w:val="en-US"/>
        </w:rPr>
        <w:t>h</w:t>
      </w:r>
      <w:r>
        <w:rPr>
          <w:rFonts w:cs="Arial" w:ascii="Arial" w:hAnsi="Arial"/>
          <w:szCs w:val="20"/>
        </w:rPr>
        <w:t xml:space="preserve">умэ шулуун (камень-храм)  ездили баргузинские и хоринские буряты. Современные информаторы рассказывают, что хори не кий тайша поехал на Ольхон  "просить сына". Вход в пе-шеру оказался закрытым, тогда    разгневанный тайша пнул ногой в ворота со словами:  "Ты здесь нойон, а я в Хори нойон": За этот поступок тайша был наказан - у него так и не было детей. </w:t>
      </w:r>
    </w:p>
    <w:p>
      <w:pPr>
        <w:pStyle w:val="TextBodyIndent"/>
        <w:rPr/>
      </w:pPr>
      <w:r>
        <w:rPr/>
        <w:t>Местом поклонения некоторых    родов тункинско-закаменских бу</w:t>
        <w:softHyphen/>
        <w:t>рят была пещера Даян Дэрхи,  находящаяся в Хубсугульском айма</w:t>
        <w:softHyphen/>
        <w:t>ке Монголии,  в  18О км от Тунки. Перед входом в эту пещеру ле</w:t>
        <w:softHyphen/>
        <w:t>жала каменная плита, служившая жертвенником при заклании барана. Жертвоприношение совершал обязательно шаман, хотя культ Даян Дэрхи был ламаизирован и там, где был построен дацан, находи</w:t>
        <w:softHyphen/>
        <w:t>лось много лам.  Культ самой пещеры, вероятно,  "дошаманского" происхождения. Разные легенды, связанные с Даян Дэрхи, свиде</w:t>
        <w:softHyphen/>
        <w:t>тельствуют о том;  что культ Дэрхи - каменного изваяния - явле</w:t>
        <w:softHyphen/>
        <w:t>ние более позднее.  Согласно некоторым легендам, Дэрхи был батором. В сражении с врагами он был убит и превратился в каменное божество, дающее богатство и    чадородие. Почитание пещеры - наи</w:t>
        <w:softHyphen/>
        <w:t>более древний культ, который позже превратился в шаманский культ Дэрхи. каменного божества, находящегося рядом с пещеро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  <w:u w:val="single"/>
        </w:rPr>
        <w:t>3.4 Семейно-индивидуальные культы.</w:t>
      </w:r>
      <w:r>
        <w:rPr>
          <w:rFonts w:cs="Arial" w:ascii="Arial" w:hAnsi="Arial"/>
          <w:szCs w:val="20"/>
        </w:rPr>
        <w:t xml:space="preserve"> Первичной ячейкой бу</w:t>
        <w:softHyphen/>
        <w:t>рятского общества являлась семья, существовавшая и двух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формах,— большая патриархальная и отдельная малая. Каждая из этих семей имела своих домашних боговпенатои н систему обязательно справляемых обрядом. Имелись и индивидуальные культы или личные духи-покровители. К этим последним относятся: духи — покровители каких-либо профессий, передаваемых по наследству; онгоиы; буудалы (амулеты); личные низшие духи. Изображения духов — покровителей профессии, передаваемых по наследству, могли иметь отдельные шаманы и кузнецы, знахари, охотники. Не только они сами, но и их семьи и потомки (при получении по наследству профессии) поклонялись своим духам-покровителям и устраивали необходимый об</w:t>
        <w:softHyphen/>
        <w:t>ряд. Нередко покровителями шаманов бывали их прямые предки — шаманы или предки-шаманы но материнской ли</w:t>
        <w:softHyphen/>
        <w:t>нии, давшие им духи, а также духи шаманов, которые были крестными отцами при посвящении. Так же обстояло дело и с кузнецами. Духами-покровителями охотников мог</w:t>
        <w:softHyphen/>
        <w:t>ли быть души каких-нибудь знаменитых охотников. До</w:t>
        <w:softHyphen/>
        <w:t>машними покровителями являлись живые онгоны — по</w:t>
        <w:softHyphen/>
        <w:t>священные быки, лошади и козлы. Живые онгоны. хотя и посвящались небесным божествам — тэнгриям, призва</w:t>
        <w:softHyphen/>
        <w:t>ны были оберегать домашнее хозяйство, способствовать умножению и сохранению скота.</w:t>
      </w:r>
    </w:p>
    <w:p>
      <w:pPr>
        <w:pStyle w:val="TextBodyIndent"/>
        <w:rPr/>
      </w:pPr>
      <w:r>
        <w:rPr/>
        <w:t>Буудалы (от слова «бууха» — спуститься, «буудал»— спущенный с неба) — это каменные и бронзовые ножи, то</w:t>
        <w:softHyphen/>
        <w:t>поры, скребки к другие предметы, находимые в лесу, в сте</w:t>
        <w:softHyphen/>
        <w:t>пи, на пашнях. Но воззрениям шаманистов, буудалы — это стрелы, спущенные с неба и потому обладающие сверхъ</w:t>
        <w:softHyphen/>
        <w:t>естественными свойствами, но не боги или духи. Нашедшие их устраивали особый обряд с помощью шамана и хранили в качестве оберега в специальных столбах с углублениями. Каждый хозяин весной и осенью совершал омовение и брыз</w:t>
        <w:softHyphen/>
        <w:t xml:space="preserve">ганье своему буудалу. Обладателей буудалов было немного. По шаманским поверьям, отдельные личности или семьи имели своих личных духов низшего разряда — ада, боо-холдоев и т.п. Этих духов «хозяева» кормили, «призывали» к порядку, если это требовалось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В советское время, особенно в послевоенный период, про</w:t>
        <w:softHyphen/>
        <w:t>изошли кардинальные изменения во всем жизненном укладе бурят, в их материальной и духовной культуре, в семейном быту и в семейно-брачных отношениях. Глубоким изменениям под</w:t>
        <w:softHyphen/>
        <w:t>верглась и вся система обрядов как специфических «средств воспитательного, идеологического и эмоционально-психологического воздействия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зучение современной обрядности, то есть системы обычаев и обрядов, является составной частью исследования современ</w:t>
        <w:softHyphen/>
        <w:t>ных процессов развития обществ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В анимистических представлениях бурят, отражающих общественные силы периодов патриархально-феодального строя, обнаруживаются наслоения двух этапов- до и после присоединения Бурятии к Росс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Сложная иерархия духов, система ханов , великих эжинов, нойонов, заянов, онгонов, духов обычных людей и низшей демонологии сложилось до прихода русских в Сибирь. Формирование этой структуры было обусловлено двумя факторами: внутренним, связанным с са</w:t>
        <w:softHyphen/>
        <w:t>мим бурятским обществом, с далеко зашедшей классовой: дифференциацией, и внешним — влиянием соседних наро</w:t>
        <w:softHyphen/>
        <w:t>дов, находившихся на более высокой ступени социального развития, прежде всего монголов. Будучи ближайшими со</w:t>
        <w:softHyphen/>
        <w:t>седями монголов, предки бурят в известной мере входили в орбиту монгольских событий и испытывали несомненное влияние со стороны соседей. С другой стороны, как уже говорилось, в состав бурятской народности вошли много</w:t>
        <w:softHyphen/>
        <w:t>численные группы монголов, ойратов, дархатов, сартулов и другие, религиозные взгляды которых н</w:t>
      </w:r>
      <w:r>
        <w:rPr>
          <w:rFonts w:cs="Arial" w:ascii="Arial" w:hAnsi="Arial"/>
          <w:szCs w:val="20"/>
          <w:lang w:val="en-US"/>
        </w:rPr>
        <w:t>e</w:t>
      </w:r>
      <w:r>
        <w:rPr>
          <w:rFonts w:cs="Arial" w:ascii="Arial" w:hAnsi="Arial"/>
          <w:szCs w:val="20"/>
        </w:rPr>
        <w:t xml:space="preserve"> могли не вклю</w:t>
        <w:softHyphen/>
        <w:t>читься в общий комплекс религии бурят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Присоединение Бурятии к России явилось поворотным: пунктом в истории бурят. Новая система управления, из</w:t>
        <w:softHyphen/>
        <w:t>менения в хозяйстве и появление новых видов хозяйствен</w:t>
        <w:softHyphen/>
        <w:t>ной деятельности, особенно земледелия, влияние материаль</w:t>
        <w:softHyphen/>
        <w:t>ной и духовной культуры русского народа, распростране</w:t>
        <w:softHyphen/>
        <w:t>ние христианства — все это не могло по отразиться в апи</w:t>
        <w:softHyphen/>
        <w:t>мистической теории и культовой практике бурят. Появи</w:t>
        <w:softHyphen/>
        <w:t>лись эжины новых видов деятельности людей, изменились функции старых богов н духов, увеличилось число духов болезней, семенного быта. В представлениях о загробной жизни и погребальных обрядах сказалось влияние христи</w:t>
        <w:softHyphen/>
        <w:t>анского учения, отчасти и буддийског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В иерархии бурятского пантеона нельзя не  увидеть отражение определенной социальной системы. Д. А. Клеменц был прав, находя в ней отражение русской бюрократической лестницы. Нужно, однако, учесть, что бурятский пантеон оформился еще до присоединения Бурятии к России, испы</w:t>
        <w:softHyphen/>
        <w:t>тав влияние монгольского феодального, а отчасти маньчжурско-китайского общественного строя. Русская государст</w:t>
        <w:softHyphen/>
        <w:t xml:space="preserve">венная система </w:t>
      </w:r>
      <w:r>
        <w:rPr>
          <w:rFonts w:cs="Arial" w:ascii="Arial" w:hAnsi="Arial"/>
          <w:szCs w:val="20"/>
          <w:lang w:val="en-US"/>
        </w:rPr>
        <w:t>XVII</w:t>
      </w:r>
      <w:r>
        <w:rPr>
          <w:rFonts w:cs="Arial" w:ascii="Arial" w:hAnsi="Arial"/>
          <w:szCs w:val="20"/>
        </w:rPr>
        <w:t>—</w:t>
      </w:r>
      <w:r>
        <w:rPr>
          <w:rFonts w:cs="Arial" w:ascii="Arial" w:hAnsi="Arial"/>
          <w:szCs w:val="20"/>
          <w:lang w:val="en-US"/>
        </w:rPr>
        <w:t>XIX</w:t>
      </w:r>
      <w:r>
        <w:rPr>
          <w:rFonts w:cs="Arial" w:ascii="Arial" w:hAnsi="Arial"/>
          <w:szCs w:val="20"/>
        </w:rPr>
        <w:t xml:space="preserve"> вв. усилила «социальную» диф</w:t>
        <w:softHyphen/>
        <w:t xml:space="preserve">ференциацию в бурятском политеизме и придала ему именно тот характер, какой известен нам из источников </w:t>
      </w:r>
      <w:r>
        <w:rPr>
          <w:rFonts w:cs="Arial" w:ascii="Arial" w:hAnsi="Arial"/>
          <w:szCs w:val="20"/>
          <w:lang w:val="en-US"/>
        </w:rPr>
        <w:t>XIX</w:t>
      </w:r>
      <w:r>
        <w:rPr>
          <w:rFonts w:cs="Arial" w:ascii="Arial" w:hAnsi="Arial"/>
          <w:szCs w:val="20"/>
        </w:rPr>
        <w:t xml:space="preserve"> — начала </w:t>
      </w:r>
      <w:r>
        <w:rPr>
          <w:rFonts w:cs="Arial" w:ascii="Arial" w:hAnsi="Arial"/>
          <w:szCs w:val="20"/>
          <w:lang w:val="en-US"/>
        </w:rPr>
        <w:t>XX</w:t>
      </w:r>
      <w:r>
        <w:rPr>
          <w:rFonts w:cs="Arial" w:ascii="Arial" w:hAnsi="Arial"/>
          <w:szCs w:val="20"/>
        </w:rPr>
        <w:t xml:space="preserve"> в. Вечное Синее Небо как высшая потенция и со</w:t>
        <w:softHyphen/>
        <w:t>зидательное начало пронизывает мышление и повелевает действиями людей, однако оно недосягаемо. Чтобы устано</w:t>
        <w:softHyphen/>
        <w:t>вить с ним или с главой небожителей Эсэгэ Малааном кон</w:t>
        <w:softHyphen/>
        <w:t>такт, люди должны прибегать к помощи различных божест</w:t>
        <w:softHyphen/>
        <w:t>венных посредников — ханов, нойонов, эжинов, заянов и т.п. Первой инстанцией при посредничестве являются духи предков, местных старцев, старушек, рядовых шаманов н шаманок, которые должны ходатайствовать перед более высокими чинами, а те в свою очередь еще выше и т. д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Шаманистскому пантеону бурят необходимо дать еще одну характеристику — этническую, построенную на прин</w:t>
        <w:softHyphen/>
        <w:t>ципах распространенности или известности почитаемых су</w:t>
        <w:softHyphen/>
        <w:t>ществ. В этом плане выделяются божества общебурятские, племенные, т. е. почитаемые в рамках расселения племени — булагатов, эхиритов, хоринцев н т. д., территориальные, т. е. распространенные в пределах нескольких родовых об</w:t>
        <w:softHyphen/>
        <w:t>щин, улусно-общинные и, наконец, семейно-личны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К общебурятским богам н духам (культам) относили: Вечное Синее Небо и небожителей, их детей-ханов (Буха-нойона, Хан Шаргая, Эрлена, Баян Хангая н т. д.), эжинов земли, крупных рек, озер, гор и островов — Ангары, Лены, Иркута, Байкала, Ольхона и т. д. Общебурятскнми были культы орла, лебедя, хоринских двух заянов, солнца, луны и некоторых звезд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Следующую ступень занимают многочисленные местные, локальные, эжины (окрестных гор, рек, лесов, духи болезней), различные старцы, старушки, девицы и т.п. Последнюю, самую многочисленную группу составляют душ простых смертных, не пользующихся почитанием в народе. Особую категорию представляет низшая демонология — всевозможные черти, домовые, называемые ада, анахай, муу шубуун и т. п., олицетворяющие души бедных, обиженных судьбой, больных людей.  Русскоязычные бурятские поэты и писатели отражают бурятскую жизнь,   историю и современность, развивают бурятскую   культуру и  литературу.   Вместе с тем их произведения, как и других   пишущих на бурятском языке, являются общесоветским     достоянием всех народ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Безусловно, ассимиляция в общем этническом процессе у бурят занимает значительное место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Не менее значительное место принадлежит и процессу слияния. Он более и прежде всего охватил тех людей, которые произошли от смешанных браков и выросли в русской или другой этнической сред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Вопросы консолидации, этнической интеграции, ассимиляции и слияния  имеют большое теоретическое и практическое значение. Без глубокой и всесторонней научной их разработки нельзя   пра</w:t>
        <w:softHyphen/>
        <w:t>вильно строить национальную политику, объективно верно   судить о нациях и народностях,   успешно решать вопросы интернациональ</w:t>
        <w:softHyphen/>
        <w:t>ного и патриотического воспитани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</w:rPr>
        <w:t>В свое время В.В. Вересаев правильно указывал, что «у лю</w:t>
        <w:softHyphen/>
        <w:t>дей есть необоримая потребность в торжественно-радостные или торжественно-печальные моменты своей жизни собираться вмес</w:t>
        <w:softHyphen/>
        <w:t>те и чем-то проявлять владеющие ими чувства... Вот тут-то и нужны определенные русла, в которые бы могла свободно и легко устремиться владеющая человеком радость или скорбь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О развитом  культе солнца у предков бурят свидетельствует не только сакральность белого цвета в их мировоззренческих представ</w:t>
        <w:softHyphen/>
        <w:t>лениях, это проявляется и в особом отношении бурят (монголо-язычных народов) к югу,  южной стороне. Вход в жилище всегда соору</w:t>
        <w:softHyphen/>
        <w:t>жали с южной стороны,  которая у монгольских народов почитается как самая лучшая из сторон в противоположность северной.  "Юж</w:t>
        <w:softHyphen/>
        <w:t>ная сторона - сторона восхода солнца, самая лучшая  (Омнед зуг бол нар гарах зуг учраас хамгийн сайн гэдэг)", - пишет Ч. Де</w:t>
        <w:softHyphen/>
        <w:t>лай. В песне,  записанной М.Н. Хангаловым,  есть та</w:t>
        <w:softHyphen/>
        <w:t xml:space="preserve">кие слова: </w:t>
      </w:r>
      <w:r>
        <w:rPr>
          <w:rFonts w:cs="Arial" w:ascii="Arial" w:hAnsi="Arial"/>
          <w:szCs w:val="20"/>
          <w:lang w:val="en-US"/>
        </w:rPr>
        <w:t>yp</w:t>
      </w:r>
      <w:r>
        <w:rPr>
          <w:rFonts w:cs="Arial" w:ascii="Arial" w:hAnsi="Arial"/>
          <w:szCs w:val="20"/>
        </w:rPr>
        <w:t>д</w:t>
      </w:r>
      <w:r>
        <w:rPr>
          <w:rFonts w:cs="Arial" w:ascii="Arial" w:hAnsi="Arial"/>
          <w:szCs w:val="20"/>
          <w:lang w:val="en-US"/>
        </w:rPr>
        <w:t>ahaa</w:t>
      </w:r>
      <w:r>
        <w:rPr>
          <w:rFonts w:cs="Arial" w:ascii="Arial" w:hAnsi="Arial"/>
          <w:szCs w:val="20"/>
        </w:rPr>
        <w:t xml:space="preserve"> толтожа гарха улаан шарга наран -"с юга све</w:t>
        <w:softHyphen/>
        <w:t>тя выходящее красно-желтое солнце", т.е. жаркое солнце. Однако эти строки о юге как стороне восхода солнца про</w:t>
        <w:softHyphen/>
        <w:t>тиворечат реальному положению вещей - ведь солнце всходит на востоке. Данное несоответствие, вероятно,  является результатом смешения представлений в ходе исторического процесса. Как пи</w:t>
        <w:softHyphen/>
        <w:t>сал Б. Бартольд, сначала всем кочевым народам был присущ культ востока, но затем, под влиянием китайской культуры, он был вытес</w:t>
        <w:softHyphen/>
        <w:t>нен у монгольских народов культом юга. "Вероятно, культ юга на</w:t>
        <w:softHyphen/>
        <w:t>чал распространяться в Монголии в эпоху могущества киданей"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Молния у бурят называется сахилгаан  (от сахиха - "высекать огонь", сахилха - "блеснуть, сверкнуть (о молнии)"). Однако при ударе молнии    не говорят "сахилгаан", а употребляют выражение "тэнгри буугаа"  (тэнгри спустился), подобно тому, как гром назы</w:t>
        <w:softHyphen/>
        <w:t>вают "тэнгрийн дуун*  (голос неба). Когда "спускается" тэнгри, т. е. ударяет молния, поражая людей, животных или жилище, совер</w:t>
        <w:softHyphen/>
        <w:t>шали обряд,  который, как верили, поможет водворить на место "спу</w:t>
        <w:softHyphen/>
        <w:t>стившегося тэнгри", вернуть его на небеса. Обряд называется "буу-дал дэгдээхэ",    или "яшил дэгдээхэ" - "поднять вверх то,  что спу</w:t>
        <w:softHyphen/>
        <w:t>стилось с небес". Для проведения обряда втыкают в землю берез</w:t>
        <w:softHyphen/>
        <w:t>ки, а между ними    водят хоровод, играют (наада хэхэ)  девять юно</w:t>
        <w:softHyphen/>
        <w:t>шей и восемь девушек - "детей неба". Здесь,  как видим; уже произошло переосмысление мотивации чисел девять    и  восемь - символа Солниа-Луны. Затем на этом месте из веток сооружали обо (обо - конусовидная куча, сложенная из кам</w:t>
        <w:softHyphen/>
        <w:t>ней или жердей и веток, представляющая место для жертвоприноше</w:t>
        <w:softHyphen/>
        <w:t xml:space="preserve">ний)  и огораживали  его. К четырем столбам ограды привязывали различные ленты и лоскуты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В целом бурятский народ облагает двуязычием и двухкультурьем, но степень их распространения и функционирования в разных местах неодинаковая, у западных бурят она более высокая. Ярким примером межэтнической интеграции и огромной роли русского язы</w:t>
        <w:softHyphen/>
        <w:t>ка служат перевод произведений бурятских писателей и поэтов на русский язык и появление русскоязычных писателей и поэтов из числа бурят. Выдвижение из числа бурят писателей и поэтов, пишущих      на русском языке, - явление примечательное. До революции в первые годы  Советской власти таких людей было немного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Также всё еще слабо разработанными остаются проблемы истори</w:t>
        <w:softHyphen/>
        <w:t>ческой этнографии.  Немало белых пятен в вопросах этногенеза бурят,  истории  хозяйства  и  материальной    культуры.  Имеется серьезный пробел в изучении связей и преемственности древних, средневековых культур и этносов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>Надо отметить, что, изучая жизнь народа, следует знако</w:t>
        <w:softHyphen/>
        <w:t>мить его как можно более широко с результатами этого изуче</w:t>
        <w:softHyphen/>
        <w:t>ния, то есть популяризировать нашу науку, распространять этнографические знания. Такая задача поставлена решением Отделения исторических наук Академии наук СССР. Надо всерьез заняться подготовкой популярных брошюр на этногра</w:t>
        <w:softHyphen/>
        <w:t>фические темы, прежде всего современны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Задачи, стоящие перед этнографами, велики и многообразны. </w:t>
      </w:r>
      <w:r>
        <w:rPr>
          <w:rFonts w:cs="Arial" w:ascii="Arial" w:hAnsi="Arial"/>
          <w:szCs w:val="20"/>
          <w:lang w:val="en-US"/>
        </w:rPr>
        <w:t>II</w:t>
      </w:r>
      <w:r>
        <w:rPr>
          <w:rFonts w:cs="Arial" w:ascii="Arial" w:hAnsi="Arial"/>
          <w:szCs w:val="20"/>
        </w:rPr>
        <w:t xml:space="preserve"> главное внимание должно быть обращено на изучение всех аспектов сближения наций, интернационализации культуры, бы</w:t>
        <w:softHyphen/>
        <w:t>та. «Дальнейшее сближение наций и народностей нашей страны представляет собой объективный процесс». Его и предстоит изучать на материалах Бурят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ИСПОЛЬЗОВАННОЙ ЛИТЕРАТУРЫ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хайлов Т.М. «Бурятский шаманизм» Новосибирское издание Наука, 1982г.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ароды Сибири // Под редакцией Левина, М.-Ленинград. Изд. АНСССР, 1956г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Басаев К.Д.  «Быт Бурят в настоящем и прошлом» Улан-Удэ, 1980г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Нимаев Д. Д. Басаев К.Д. « Культурно – Бытовые традиции бурят и монголов» Бурятский филиал  Улан-Удэ,1988г. 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Дугаров Д.С. «Исторические корни Белого шаманства» </w:t>
      </w:r>
    </w:p>
    <w:p>
      <w:pPr>
        <w:pStyle w:val="Normal"/>
        <w:ind w:firstLine="567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айлов Т.М. «Бурятский шаманизм» - с. 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айлов Т.М. «Бурятский шаманизм» - с.10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ихайлов Т.М. «Бурятский шаманизм» - с.10-11</w:t>
      </w:r>
    </w:p>
  </w:footnote>
  <w:footnote w:id="5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Михайлов Т.М. «Бурятский шаманизм» - с.10-11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угаров Д.С. «Исторические корни Белого шаманства» с.20-21</w:t>
      </w:r>
    </w:p>
  </w:footnote>
  <w:footnote w:id="7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Дугаров Д.С. «Исторические корни Белого шаманства» с.21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ихайлов Т.М. «Бурятский шаманизм» - с.33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ихайлов Т.М. «Бурятский шаманизм» - с.34</w:t>
      </w:r>
    </w:p>
  </w:footnote>
  <w:footnote w:id="10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Михайлов Т.М. «Бурятский шаманизм» - с.35</w:t>
      </w:r>
    </w:p>
  </w:footnote>
  <w:footnote w:id="11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ихайлов Т.М. «Бурятский шаманизм»</w:t>
      </w:r>
    </w:p>
  </w:footnote>
  <w:footnote w:id="12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Михайлов Т.М. «Бурятский шаманизм»</w:t>
      </w:r>
    </w:p>
  </w:footnote>
  <w:footnote w:id="1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ихайлов Т.М. «Бурятский шаманизм»</w:t>
      </w:r>
    </w:p>
  </w:footnote>
  <w:footnote w:id="1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угаров Д.С. «Исторические корни Белого шаманства» с.28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угаров Д.С. «Исторические корни Белого шаманства» с.104</w:t>
      </w:r>
    </w:p>
    <w:p>
      <w:pPr>
        <w:pStyle w:val="Footnote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угаров Д.С. «Исторические корни Белого шаманства» с.160</w:t>
      </w:r>
    </w:p>
  </w:footnote>
  <w:footnote w:id="17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Дугаров Д.С. «Исторические корни Белого шаманства» с.146-148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bC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rFonts w:ascii="Arial" w:hAnsi="Arial" w:cs="Arial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3:50:00Z</dcterms:created>
  <dc:creator>Надежда</dc:creator>
  <dc:description/>
  <dc:language>en-US</dc:language>
  <cp:lastModifiedBy>Надежда</cp:lastModifiedBy>
  <dcterms:modified xsi:type="dcterms:W3CDTF">2001-06-27T17:14:00Z</dcterms:modified>
  <cp:revision>16</cp:revision>
  <dc:subject/>
  <dc:title>ВВЕДЕНИЕ</dc:title>
</cp:coreProperties>
</file>