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АНКЕТА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 Вы эмоциональный человек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-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т-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верное человек настроения-2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) Чувствуете ли вы ответственность за свои поступки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ё зависит от обстоятельств-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ый должен быть сознательным-1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 Родители считают вас самостоятельным человеком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огда родители меня переоценивают-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-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знаю-3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) А вы как считаете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-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знаю-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огда забота обо мне не помешает-3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) Когда вы хотите задать какой-либо вопрос родителям, можете сделать это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прямо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гу-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требуется благоприятная обстановка-2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ет-3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)Часто ли вы умалчиваете перед родителями из того, что вас тяготит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, боюсь, что меня могут не понять-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з утайки всё рассказываю-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огда считаю, что родители не всё должны знать-2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7) Вы чаще делитесь с друзьями своими проблемами, чем со своими родителями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оими друзьями мы понимаем лучше друг друга-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огда-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ои проблемы предпочитаю обсуждать с родителями-1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) Считаете ли вы бестактностью, когда родители “влезают” в ваш разговор с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друзьями, входят в вашу комнату без стука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читаю это незначительным (не думаю об этом)-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о выводит меня из себя-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 меня родители тактичные люди-1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9) Бывает ли так, что, когда родители разговаривают с Вами, вы думаете о чём-то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другом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ывает-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ушаю внимательно-1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Если “в облаках” то пытаюсь сосредоточить всё своё внимание-2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) Будете ли вы советоваться с родителями, даже если вы уверены в правильности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своего решения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чень редко-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о необходимо для полной уверенности-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т-3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) В споре с родителями вы самокритичны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ычно да-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раюсь-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т-3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2) Когда вы знаете, что родители неправы, Вы доказываете свою правоту, или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уходите к себе с мыслями: “Родителей не выбирают”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тупаю и виню себя в легкомыслии-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таюсь при своём мнении-1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стаиваю свою позицию если даже она грозит вылиться в скандал-3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3) Вы считаете, что родители должны Вас обеспечивать материально до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совершенолетия, или до тех пор пока вы учитесь и не работаете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, а потом я внесу свою лепту-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и личные доходы не помешают семье-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знаю-3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4) Можете ли вы посмеяться вместе с родителями над ситуацией, где кто-либо из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вас выглядял нелепо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, чувство юмора присуще нашей семье-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мотря какая ситуация-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т, это выглядит глупо-3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5) У вас появился партнёр(ша), который, как вам кажется достоин Вас, а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родители так не считают, Вы послушаетесь родителей или будет конфликт?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пытаюсь доказать обратное-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ечно:”за друга горой”-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 пересмотрю и проанализирую качества своего партнёра-1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) Отношение родителей к вашим вредным привычкам (если они у вас есть)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 меня их нет-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ни об этом не знают-3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нают, но естественно не поощряют-1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е акцентрируют на этом внимание-2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7) После знакомства с другом противоположного пола, считаете ли вы нужным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рассказать о нём своим родителям или даже познакомить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т, мне это не нужно-4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огда это преждевременно-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 рассказываю обо всём-1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читаю, что нужно удовлетворить их тайное любопытство-2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8) Можете ли вы откровенно с родителямипоговорить о сексуальных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потребностях человека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а тема между нами никогда не затрагивается-4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почитаю узнать больше на эту тему от родителей-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т, лучше прочитать специализированную литературу-2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олько с близкими друзьями можно обсуждать такие интимные вопросы-3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9) Будет ли у Вас ссора с родителями, если Вы считаете, что Вам недостаточно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выделяют денежных средств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 не имею права требовать больше-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огда, когда совсем обижают своим денежным невниманием-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мне недостаточно, они обязаны удовлетворитьмои денежны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требности-3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0) Если Вы интересуетесь политикой, то предерживаетесь того же мнения, что и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родители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ня политика вообще не интересует-4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верное да, я хочу мыслить как они-3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т у меня свои взгляды на политику-2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1) Если у Вас политические лидеры противоположны в своих позициях с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 xml:space="preserve">лидерами Ваших родителей, может это обернуться скандалом в процессе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 xml:space="preserve">доказательства правоты?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когда, я считаю можно отстаивать своё мнение по этому вопросу без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фликта-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, такое часто бывает-2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2) Часто ли родители навязывают Вам своё мнение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дают даже вздохнуть-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обращаю внимания-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т-2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3) Вы считаете это правильным т.к. они мудрее, старше, опытнее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т поэтому они должны быть лояльнее-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знаю-2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сё равно они не всегда правы-3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4) Вы считаете, что родители должны давать своему ребёнку свободу выбора,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какой бы он не был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этой свободы должны существовать-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-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всегда есть уверенность в правильности выбора-2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5) Как долго может продолжаться конфликт с родителями по любому поводу,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или продолжительность зависит от причины ссоры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повод был серьёзный, тогда долго-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т, не долго независимо от причины-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гда как-3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6) Кто первый идёт на примерение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ечно же родители-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огда как-1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тмосфера мира сама налаживается-2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7) Чаще всего по какой причине происходят споры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т взаимопонимания-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ишком много хотят знать-2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ня просто тритируют-3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юбая другая причина-4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8) Вы можете извиниться перед родителями, если знаете, что сгоряча наговорили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непростительного или считаете “само собой всё пройдёт, они старше, они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поймут”?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знаю-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увствую вину за собой, это естественно-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т, сами спровоцировали-3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0T17:43:00Z</dcterms:created>
  <dc:creator>YUrik</dc:creator>
  <dc:description/>
  <dc:language>en-US</dc:language>
  <cp:lastModifiedBy>YUrik</cp:lastModifiedBy>
  <cp:lastPrinted>1996-12-22T14:20:00Z</cp:lastPrinted>
  <dcterms:modified xsi:type="dcterms:W3CDTF">1996-12-22T14:25:00Z</dcterms:modified>
  <cp:revision>20</cp:revision>
  <dc:subject/>
  <dc:title>1) �� ������������� �������?</dc:title>
</cp:coreProperties>
</file>