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Уважаемый участник опроса!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Предлагаем Вам принять участие в социологическом исследовании, посвященном изучению отношения молодежи к рекламе. Цель исследования – изучить степень внимания молодых людей к рекламе и рекламируемой продукции, выделить позитивные и негативные моменты в отношении респондентов к рекламной продукции. Заполнить анкету очень просто: если Ваше мнение совпадает с одним из предлагаемых вариантов ответов, то обведите кружком или отметьте каким-либо другим образом выбранный вами вариант. Если же ни один из приведенных вариантов вашей точке зрения не соответствует или варианты ответа в данном вопросе не даны, изложите свое мнение на свободных строках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Опрос анонимный, фамилию и имя указывать не нужно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Заранее благодарим Вас за сотрудничество.</w:t>
      </w:r>
    </w:p>
    <w:p>
      <w:pPr>
        <w:pStyle w:val="TextBodyIndent"/>
        <w:spacing w:lineRule="auto" w:line="24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Студентка группы ДМЭ-301</w:t>
      </w:r>
    </w:p>
    <w:p>
      <w:pPr>
        <w:pStyle w:val="TextBodyIndent"/>
        <w:spacing w:lineRule="auto" w:line="24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Чернова Евгения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Ваш пол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ужской</w:t>
      </w:r>
    </w:p>
    <w:p>
      <w:pPr>
        <w:pStyle w:val="Normal"/>
        <w:numPr>
          <w:ilvl w:val="0"/>
          <w:numId w:val="5"/>
        </w:numPr>
        <w:rPr>
          <w:sz w:val="24"/>
          <w:u w:val="single"/>
        </w:rPr>
      </w:pPr>
      <w:r>
        <w:rPr>
          <w:sz w:val="24"/>
          <w:u w:val="single"/>
        </w:rPr>
        <w:t>женски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Ваш возраст _____20 лет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Назовите, пожалуйста, 5 товаров, рекламу которых  Вы видели или слышали за последние полгода? (укажите торговую марку).</w:t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>BrookBond, Nivea, Lipton, L’oreal, Palmolive, Sisi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по телевидению за последнее время?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Прохладительные напитки, сладост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Бытовая химия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Средства личной гигиен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Косметик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Автомобили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Услуги мобильной связ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чебные заведения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Другое_________________________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слышали по радио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Магазин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Услуги мобильной связи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Туристические фирм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Развлекательные заведения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чебные заведени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ругое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в печатных изданиях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Одежда, обувь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Мебель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Косметик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Журнал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Автомобил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Учебные заведения 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Другое_________________________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  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на рекламных щитах, транспорте и т.п.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Косметика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Магазин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u w:val="single"/>
        </w:rPr>
        <w:t>Автомобили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Услуги мобильной связ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Учебные заведения    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ругое_________________________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Назовите, рекламу каких товаров Вы хотели бы видеть чаще или с той же частотой? (укажите торговую марку).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Nike, Nivea, L’oreal, Sadolin,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</w:rPr>
        <w:t>Назовите, рекламу каких товаров Вы хотели бы видеть реже или не видеть никогда? (укажите торговую марку).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Последнюю рекламу </w:t>
      </w:r>
      <w:r>
        <w:rPr>
          <w:sz w:val="24"/>
          <w:u w:val="single"/>
          <w:lang w:val="en-US"/>
        </w:rPr>
        <w:t>Nescafe</w:t>
      </w:r>
      <w:r>
        <w:rPr>
          <w:sz w:val="24"/>
          <w:u w:val="single"/>
        </w:rPr>
        <w:t>(срыв свадьбы), ДомСтрой</w:t>
      </w:r>
    </w:p>
    <w:p>
      <w:pPr>
        <w:pStyle w:val="Normal"/>
        <w:spacing w:lineRule="auto" w:line="36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Назовите 5 слоганов (рекламных девизов), которые вам запомнились больше всего? 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Nike-just do it, Nivea-I love my body, Sprite-Имидж ничто, жажда всё!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Sadolin</w:t>
      </w:r>
      <w:r>
        <w:rPr>
          <w:sz w:val="24"/>
          <w:u w:val="single"/>
        </w:rPr>
        <w:t xml:space="preserve"> – все краски мира, Всегда </w:t>
      </w:r>
      <w:r>
        <w:rPr>
          <w:sz w:val="24"/>
          <w:u w:val="single"/>
          <w:lang w:val="en-US"/>
        </w:rPr>
        <w:t>CocaCola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Вспомните, пожалуйста товары, реклама которого Вам особенно понравилась, и укажите в скобках, где Вы ее видели или слышали?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Краски </w:t>
      </w:r>
      <w:r>
        <w:rPr>
          <w:sz w:val="24"/>
          <w:u w:val="single"/>
          <w:lang w:val="en-US"/>
        </w:rPr>
        <w:t>Sadolin</w:t>
      </w:r>
      <w:r>
        <w:rPr>
          <w:sz w:val="24"/>
          <w:u w:val="single"/>
        </w:rPr>
        <w:t xml:space="preserve"> (телевидение, наружная реклама, средства печати) </w:t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>BrookBond</w:t>
      </w:r>
      <w:r>
        <w:rPr>
          <w:sz w:val="24"/>
          <w:u w:val="single"/>
        </w:rPr>
        <w:t xml:space="preserve"> (телевидение),</w:t>
      </w:r>
      <w:r>
        <w:rPr>
          <w:sz w:val="24"/>
          <w:u w:val="single"/>
          <w:lang w:val="en-US"/>
        </w:rPr>
        <w:t>Nike</w:t>
      </w:r>
      <w:r>
        <w:rPr>
          <w:sz w:val="24"/>
          <w:u w:val="single"/>
        </w:rPr>
        <w:t xml:space="preserve"> (телевидение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Назовите товар, рекламу которого Вы не поняли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Adidas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c</w:t>
      </w:r>
      <w:r>
        <w:rPr>
          <w:sz w:val="24"/>
          <w:u w:val="single"/>
        </w:rPr>
        <w:t xml:space="preserve"> Курниковой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ам захотелось купить после просмотра рекламы?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>Nivea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BathCare</w:t>
      </w:r>
      <w:r>
        <w:rPr>
          <w:sz w:val="24"/>
          <w:u w:val="single"/>
        </w:rPr>
        <w:t xml:space="preserve">, </w:t>
      </w:r>
      <w:r>
        <w:rPr>
          <w:sz w:val="24"/>
          <w:u w:val="single"/>
          <w:lang w:val="en-US"/>
        </w:rPr>
        <w:t>Nike</w:t>
      </w:r>
      <w:r>
        <w:rPr>
          <w:sz w:val="24"/>
          <w:u w:val="single"/>
        </w:rPr>
        <w:t xml:space="preserve">, </w:t>
      </w:r>
      <w:r>
        <w:rPr>
          <w:sz w:val="24"/>
          <w:u w:val="single"/>
          <w:lang w:val="en-US"/>
        </w:rPr>
        <w:t>Lexus</w:t>
      </w:r>
      <w:r>
        <w:rPr>
          <w:sz w:val="24"/>
          <w:u w:val="single"/>
        </w:rPr>
        <w:t>-новый кабриоле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бы никогда не купили после просмотра рекламы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>Adidas</w:t>
      </w:r>
      <w:r>
        <w:rPr>
          <w:sz w:val="24"/>
          <w:u w:val="single"/>
        </w:rPr>
        <w:t>, товары из магазинов на диване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соответствующим ожиданиям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Серия </w:t>
      </w:r>
      <w:r>
        <w:rPr>
          <w:sz w:val="24"/>
          <w:u w:val="single"/>
          <w:lang w:val="en-US"/>
        </w:rPr>
        <w:t>Nivea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BathCar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лучше ожидаемого?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Колготки </w:t>
      </w:r>
      <w:r>
        <w:rPr>
          <w:sz w:val="24"/>
          <w:u w:val="single"/>
          <w:lang w:val="en-US"/>
        </w:rPr>
        <w:t>Sisi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хуже ожидаемого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Прокладки </w:t>
      </w:r>
      <w:r>
        <w:rPr>
          <w:sz w:val="24"/>
          <w:u w:val="single"/>
          <w:lang w:val="en-US"/>
        </w:rPr>
        <w:t>Allways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42:00Z</dcterms:created>
  <dc:creator>user</dc:creator>
  <dc:description/>
  <dc:language>en-US</dc:language>
  <cp:lastModifiedBy>Crucian</cp:lastModifiedBy>
  <dcterms:modified xsi:type="dcterms:W3CDTF">2002-05-31T09:42:00Z</dcterms:modified>
  <cp:revision>2</cp:revision>
  <dc:subject/>
  <dc:title>Уважаемый участник опроса</dc:title>
</cp:coreProperties>
</file>