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Кафедра  социолог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Реферат :</w:t>
      </w:r>
    </w:p>
    <w:p>
      <w:pPr>
        <w:pStyle w:val="Normal"/>
        <w:pBdr>
          <w:top w:val="single" w:sz="24" w:space="1" w:color="000000"/>
          <w:left w:val="single" w:sz="24" w:space="1" w:color="000000"/>
          <w:bottom w:val="single" w:sz="24" w:space="1" w:color="000000"/>
          <w:right w:val="single" w:sz="24" w:space="1" w:color="000000"/>
        </w:pBdr>
        <w:spacing w:before="120" w:after="0"/>
        <w:ind w:left="567" w:right="-567" w:firstLine="709"/>
        <w:jc w:val="center"/>
        <w:rPr>
          <w:b/>
          <w:b/>
          <w:bCs/>
          <w:sz w:val="32"/>
          <w:szCs w:val="32"/>
        </w:rPr>
      </w:pPr>
      <w:r>
        <w:rPr>
          <w:rFonts w:eastAsia="Летопись" w:cs="Летопись" w:ascii="Летопись" w:hAnsi="Летопись"/>
          <w:b/>
          <w:bCs/>
          <w:sz w:val="72"/>
          <w:szCs w:val="72"/>
          <w:u w:val="single"/>
        </w:rPr>
        <w:t>Методы сбора социологической информац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Факультет :  Экономический, 1 курс. № АЭ-195959</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Научный руководитель :  Дрегало Александр Алексеевич.</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Степень :  Профессор, доктор философских наук.</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t>Архангельск - 1996</w:t>
      </w:r>
    </w:p>
    <w:p>
      <w:pPr>
        <w:pStyle w:val="Normal"/>
        <w:spacing w:lineRule="auto" w:line="480" w:before="120" w:after="0"/>
        <w:ind w:left="567" w:right="-567" w:firstLine="709"/>
        <w:jc w:val="center"/>
        <w:rPr>
          <w:rFonts w:ascii="Arial Cyr" w:hAnsi="Arial Cyr" w:eastAsia="Arial Cyr" w:cs="Arial Cyr"/>
          <w:b/>
          <w:b/>
          <w:bCs/>
          <w:sz w:val="32"/>
          <w:szCs w:val="32"/>
        </w:rPr>
      </w:pPr>
      <w:r>
        <w:rPr>
          <w:rFonts w:eastAsia="Arial Cyr" w:cs="Arial Cyr" w:ascii="Arial Cyr" w:hAnsi="Arial Cyr"/>
          <w:b/>
          <w:bCs/>
          <w:sz w:val="32"/>
          <w:szCs w:val="32"/>
        </w:rPr>
        <w:t>П Л А Н     Р А Б О Т Ы :</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bookmarkStart w:id="0" w:name="план"/>
      <w:bookmarkEnd w:id="0"/>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ведение. .   .   .   .   .   .   .   .   .   .   .   .   .   .   .   . </w:t>
      </w:r>
      <w:r>
        <w:rPr>
          <w:rFonts w:eastAsia="Arial Cyr" w:cs="Arial Cyr" w:ascii="Arial Cyr" w:hAnsi="Arial Cyr"/>
          <w:b/>
          <w:bCs/>
          <w:i/>
          <w:iCs/>
          <w:sz w:val="32"/>
          <w:szCs w:val="32"/>
        </w:rPr>
        <w:t>3</w:t>
      </w:r>
    </w:p>
    <w:p>
      <w:pPr>
        <w:pStyle w:val="Normal"/>
        <w:numPr>
          <w:ilvl w:val="0"/>
          <w:numId w:val="1"/>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ограмма, цель, задачи исследования.  .   . </w:t>
      </w:r>
      <w:r>
        <w:rPr>
          <w:rFonts w:eastAsia="Arial Cyr" w:cs="Arial Cyr" w:ascii="Arial Cyr" w:hAnsi="Arial Cyr"/>
          <w:b/>
          <w:bCs/>
          <w:i/>
          <w:iCs/>
          <w:sz w:val="32"/>
          <w:szCs w:val="32"/>
        </w:rPr>
        <w:t>4</w:t>
      </w:r>
    </w:p>
    <w:p>
      <w:pPr>
        <w:pStyle w:val="Normal"/>
        <w:numPr>
          <w:ilvl w:val="0"/>
          <w:numId w:val="2"/>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ограмма. Ее содержание.</w:t>
      </w:r>
    </w:p>
    <w:p>
      <w:pPr>
        <w:pStyle w:val="Normal"/>
        <w:numPr>
          <w:ilvl w:val="0"/>
          <w:numId w:val="2"/>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Цели и задачи исследования.</w:t>
      </w:r>
    </w:p>
    <w:p>
      <w:pPr>
        <w:pStyle w:val="Normal"/>
        <w:numPr>
          <w:ilvl w:val="0"/>
          <w:numId w:val="3"/>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борка.   .   .   .   .   .  .   .   .   .   .   .   .   .   .   .   . </w:t>
      </w:r>
      <w:r>
        <w:rPr>
          <w:rFonts w:eastAsia="Arial Cyr" w:cs="Arial Cyr" w:ascii="Arial Cyr" w:hAnsi="Arial Cyr"/>
          <w:b/>
          <w:bCs/>
          <w:i/>
          <w:iCs/>
          <w:sz w:val="32"/>
          <w:szCs w:val="32"/>
        </w:rPr>
        <w:t>6</w:t>
      </w:r>
    </w:p>
    <w:p>
      <w:pPr>
        <w:pStyle w:val="Normal"/>
        <w:numPr>
          <w:ilvl w:val="0"/>
          <w:numId w:val="4"/>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ехнология конструирования выборок.</w:t>
      </w:r>
    </w:p>
    <w:p>
      <w:pPr>
        <w:pStyle w:val="Normal"/>
        <w:numPr>
          <w:ilvl w:val="0"/>
          <w:numId w:val="4"/>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ипы выборок.</w:t>
      </w:r>
    </w:p>
    <w:p>
      <w:pPr>
        <w:pStyle w:val="Normal"/>
        <w:numPr>
          <w:ilvl w:val="0"/>
          <w:numId w:val="5"/>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Методы сбора информации    .   .   .   .   .   .   . </w:t>
      </w:r>
      <w:r>
        <w:rPr>
          <w:rFonts w:eastAsia="Arial Cyr" w:cs="Arial Cyr" w:ascii="Arial Cyr" w:hAnsi="Arial Cyr"/>
          <w:b/>
          <w:bCs/>
          <w:i/>
          <w:iCs/>
          <w:sz w:val="32"/>
          <w:szCs w:val="32"/>
        </w:rPr>
        <w:t>8</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ямое наблюдение</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ализ документов</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Интервью.</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кетные опросы.</w:t>
      </w:r>
    </w:p>
    <w:p>
      <w:pPr>
        <w:pStyle w:val="Normal"/>
        <w:numPr>
          <w:ilvl w:val="0"/>
          <w:numId w:val="7"/>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Заключение.   .   .   .   .   .   .   .   .   .   .   .   .   .   . </w:t>
      </w:r>
      <w:r>
        <w:rPr>
          <w:rFonts w:eastAsia="Arial Cyr" w:cs="Arial Cyr" w:ascii="Arial Cyr" w:hAnsi="Arial Cyr"/>
          <w:b/>
          <w:bCs/>
          <w:i/>
          <w:iCs/>
          <w:sz w:val="32"/>
          <w:szCs w:val="32"/>
        </w:rPr>
        <w:t>45</w:t>
      </w:r>
    </w:p>
    <w:p>
      <w:pPr>
        <w:pStyle w:val="Normal"/>
        <w:numPr>
          <w:ilvl w:val="0"/>
          <w:numId w:val="7"/>
        </w:numPr>
        <w:tabs>
          <w:tab w:val="clear" w:pos="708"/>
          <w:tab w:val="left" w:pos="0" w:leader="none"/>
        </w:tabs>
        <w:spacing w:lineRule="auto" w:line="480" w:before="120" w:after="0"/>
        <w:ind w:left="1985" w:right="-567" w:hanging="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Список литературы. .   .   .   .   .   .   .   .   .   .   . </w:t>
      </w:r>
      <w:r>
        <w:rPr>
          <w:rFonts w:eastAsia="Arial Cyr" w:cs="Arial Cyr" w:ascii="Arial Cyr" w:hAnsi="Arial Cyr"/>
          <w:b/>
          <w:bCs/>
          <w:i/>
          <w:iCs/>
          <w:sz w:val="32"/>
          <w:szCs w:val="32"/>
        </w:rPr>
        <w:t>46</w:t>
      </w:r>
      <w:r>
        <w:br w:type="page"/>
      </w:r>
    </w:p>
    <w:p>
      <w:pPr>
        <w:pStyle w:val="Normal"/>
        <w:spacing w:lineRule="auto" w:line="480" w:before="120" w:after="0"/>
        <w:ind w:left="567" w:right="-567" w:firstLine="709"/>
        <w:jc w:val="center"/>
        <w:rPr>
          <w:b/>
          <w:b/>
          <w:bCs/>
          <w:sz w:val="32"/>
          <w:szCs w:val="32"/>
          <w:u w:val="single"/>
        </w:rPr>
      </w:pPr>
      <w:r>
        <w:rPr>
          <w:rFonts w:eastAsia="Arial Cyr" w:cs="Arial Cyr" w:ascii="Arial Cyr" w:hAnsi="Arial Cyr"/>
          <w:b/>
          <w:bCs/>
          <w:sz w:val="32"/>
          <w:szCs w:val="32"/>
        </w:rPr>
        <w:t>1. Введение.</w:t>
      </w:r>
    </w:p>
    <w:p>
      <w:pPr>
        <w:pStyle w:val="Normal"/>
        <w:spacing w:lineRule="auto" w:line="480" w:before="120" w:after="0"/>
        <w:ind w:left="567" w:right="-567" w:firstLine="709"/>
        <w:jc w:val="both"/>
        <w:rPr>
          <w:rFonts w:ascii="Arial Cyr" w:hAnsi="Arial Cyr" w:eastAsia="Arial Cyr" w:cs="Arial Cyr"/>
          <w:sz w:val="24"/>
          <w:szCs w:val="24"/>
        </w:rPr>
      </w:pPr>
      <w:bookmarkStart w:id="1" w:name="введение"/>
      <w:bookmarkEnd w:id="1"/>
      <w:r>
        <w:rPr>
          <w:rFonts w:eastAsia="Arial Cyr" w:cs="Arial Cyr" w:ascii="Arial Cyr" w:hAnsi="Arial Cyr"/>
          <w:sz w:val="24"/>
          <w:szCs w:val="24"/>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как узнать мнение общества? Каковы методы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и будет целью данной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начала, опишу вкратце основные начальные процедуры социологического исследования (программа, цель исследования, выборки), а затем перейду к основному вопросу, т.е. методам сбора социологической информации (опрос, анкета, наблюдение).</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2. Программа, цел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bookmarkStart w:id="2" w:name="программа"/>
      <w:bookmarkEnd w:id="2"/>
      <w:r>
        <w:rPr>
          <w:rFonts w:eastAsia="Arial Cyr" w:cs="Arial Cyr" w:ascii="Arial Cyr" w:hAnsi="Arial Cyr"/>
          <w:sz w:val="24"/>
          <w:szCs w:val="24"/>
        </w:rPr>
        <w:t>Программа социологического исследования нужна для того чтоб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логично, ясно представить цели,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чертить объект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найти, адекватные цели, реш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ешать практические задачи в ходе теоретического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позволяет быстро выявить возможные ошиб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грамма - этап самостоятельного теоретического поиска. Это может быть работа в масштабах группы лиц (отдела), а может - процесс работы института в течении го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ние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облемы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 есть противоречие между замыслом, целью и результатом; между ожидаемым и реа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д проблемной ситуацией понимают противоречие между сознанием потребностей и незнанием, как это сделать, незнанием средств и методов достижен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бъект исследования - это область социальной жизни или реальности, которая содержит противоречия и представляет интерес для исследования. Объект ограничен местом жительства,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едмет исследования - область социальной жизни, содержащая противоречия отношения людей к чему-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Цель исследования - общая направленность - ожидаемый конечный результат. Задачами исследования является конкретизац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ния следует произвести эмпирическую интерпретацию понятий - перевод общих терминов на язык подлежащий измерению, т.е. создать более точные, упрощенные понятия. Например, дисциплина труда:</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тношение к трудовым норм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тношение к распоряд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огу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ерационализация понятий - исследователь должен изучить порядок исследования объекта. Дробление понятий на составляющ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ния объекта упираются в построение гипотез - обоснованное предположение о структуре социального объекта, о характере связей между элементами, о факторах, которые детерминируют связ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авила исследования, предъявляемое к гипотез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Гипотеза не должна содержать не проверенных понятий.</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Гипотеза не должна противоречить известным научным факт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Гипотеза не должна быть излишне сложн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В гипотезе должны быть способы ее провер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се, выше перечисленное, составляет программу социологического исследования. Теперь обратимся к реализации этой программы.</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3. Выборка.</w:t>
      </w:r>
    </w:p>
    <w:p>
      <w:pPr>
        <w:pStyle w:val="Normal"/>
        <w:spacing w:lineRule="auto" w:line="480" w:before="120" w:after="0"/>
        <w:ind w:left="567" w:right="-567" w:firstLine="709"/>
        <w:jc w:val="both"/>
        <w:rPr>
          <w:rFonts w:ascii="Arial Cyr" w:hAnsi="Arial Cyr" w:eastAsia="Arial Cyr" w:cs="Arial Cyr"/>
          <w:sz w:val="24"/>
          <w:szCs w:val="24"/>
        </w:rPr>
      </w:pPr>
      <w:bookmarkStart w:id="3" w:name="выборка"/>
      <w:bookmarkEnd w:id="3"/>
      <w:r>
        <w:rPr>
          <w:rFonts w:eastAsia="Arial Cyr" w:cs="Arial Cyr" w:ascii="Arial Cyr" w:hAnsi="Arial Cyr"/>
          <w:sz w:val="24"/>
          <w:szCs w:val="24"/>
        </w:rPr>
        <w:t>Выборка - часть генеральной совокупности, подмножество элементов, которое избирается для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енеральная совокупность - множество элементов, возможных социальных объектов, подлежащих изучению согласно гипотезам в рамках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ще всего для формирования выборки используются следующие характерист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озрас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бразова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од занят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гда берутся другие показатели, то это говорит о специфичности исследования. Например - инвалиды, ветераны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ъем выборки зависит от ряда причин, в том числе и от задачи исследования.</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бщей выборке вероятность ошибки составляет 5-10%.</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надежной выборке вероятность ошибки - 3-5%.</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писывается это так:   Р = 0,05 - 0,03</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примера можно привести следующие дан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шибка выборки не более   Р = 0,05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генеральная совокуп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количество опрошенных</w:t>
      </w:r>
    </w:p>
    <w:tbl>
      <w:tblPr>
        <w:tblW w:w="8283" w:type="dxa"/>
        <w:jc w:val="left"/>
        <w:tblInd w:w="844" w:type="dxa"/>
        <w:tblLayout w:type="fixed"/>
        <w:tblCellMar>
          <w:top w:w="0" w:type="dxa"/>
          <w:left w:w="70" w:type="dxa"/>
          <w:bottom w:w="0" w:type="dxa"/>
          <w:right w:w="70" w:type="dxa"/>
        </w:tblCellMar>
      </w:tblPr>
      <w:tblGrid>
        <w:gridCol w:w="850"/>
        <w:gridCol w:w="993"/>
        <w:gridCol w:w="992"/>
        <w:gridCol w:w="992"/>
        <w:gridCol w:w="992"/>
        <w:gridCol w:w="1276"/>
        <w:gridCol w:w="2184"/>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 0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0 000 и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85</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98</w:t>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ычно, для того чтобы исследовать мнения по Архангельской области, опрашивают от 450 до 1 000 челове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ипы выборок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Случайн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Лотерейный мет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равных интервалов (ша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3) Метод случайных чисел (по таблицам случайных чисе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Целев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Адресная выборка (районированна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Метод сеточки (при помощи карт мест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спирали (при помощи карт местности)</w:t>
      </w:r>
      <w:r>
        <w:br w:type="page"/>
      </w:r>
    </w:p>
    <w:p>
      <w:pPr>
        <w:pStyle w:val="Normal"/>
        <w:spacing w:lineRule="auto" w:line="480" w:before="120" w:after="0"/>
        <w:ind w:left="567" w:right="-567" w:firstLine="709"/>
        <w:jc w:val="center"/>
        <w:rPr>
          <w:rFonts w:ascii="Arial Cyr" w:hAnsi="Arial Cyr" w:eastAsia="Arial Cyr" w:cs="Arial Cyr"/>
          <w:b/>
          <w:b/>
          <w:bCs/>
          <w:sz w:val="32"/>
          <w:szCs w:val="32"/>
        </w:rPr>
      </w:pPr>
      <w:bookmarkStart w:id="4" w:name="методы"/>
      <w:bookmarkEnd w:id="4"/>
      <w:r>
        <w:rPr>
          <w:rFonts w:eastAsia="Arial Cyr" w:cs="Arial Cyr" w:ascii="Arial Cyr" w:hAnsi="Arial Cyr"/>
          <w:b/>
          <w:bCs/>
          <w:sz w:val="32"/>
          <w:szCs w:val="32"/>
        </w:rPr>
        <w:t>4.  Методы сбора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ет три основных класса методов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просы, которые делятся на два подкла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а)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б) анкетны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bookmarkStart w:id="5" w:name="наблюдение"/>
      <w:bookmarkEnd w:id="5"/>
      <w:r>
        <w:rPr>
          <w:rFonts w:eastAsia="Arial Cyr" w:cs="Arial Cyr" w:ascii="Arial Cyr" w:hAnsi="Arial Cyr"/>
          <w:sz w:val="24"/>
          <w:szCs w:val="24"/>
        </w:rPr>
        <w:t>Под наблюдением в социологии подразумевается прямая регистрация событий очевидц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Оно подчинено ясной исследовательской цели и четко сформулирова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Научное наблюдение планируется по заранее обдум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Все данные наблюдения фиксируются в протоколах или дневниках по определенной систем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классифицируе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их случаях наблюдение может производиться открыто или инкогни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по такому плану позволяет более хорошо разобраться в объекте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м образом, после предварительного, наблюдение переходит в стадию более формализованного поис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lineRule="auto" w:line="360" w:before="120" w:after="0"/>
        <w:ind w:left="567" w:right="-567" w:firstLine="709"/>
        <w:jc w:val="center"/>
        <w:rPr>
          <w:sz w:val="22"/>
          <w:szCs w:val="22"/>
        </w:rPr>
      </w:pPr>
      <w:r>
        <w:rPr>
          <w:sz w:val="22"/>
          <w:szCs w:val="22"/>
        </w:rPr>
        <w:t>Индикаторы отношения участников собрания к выступающим</w:t>
      </w:r>
    </w:p>
    <w:p>
      <w:pPr>
        <w:pStyle w:val="Normal"/>
        <w:spacing w:lineRule="auto" w:line="360" w:before="120" w:after="0"/>
        <w:ind w:left="567" w:right="-567" w:firstLine="709"/>
        <w:jc w:val="center"/>
        <w:rPr>
          <w:sz w:val="22"/>
          <w:szCs w:val="22"/>
        </w:rPr>
      </w:pPr>
      <w:r>
        <w:rPr>
          <w:sz w:val="22"/>
          <w:szCs w:val="22"/>
        </w:rPr>
        <w:t>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2"/>
                <w:szCs w:val="22"/>
              </w:rPr>
            </w:pPr>
            <w:r>
              <w:rPr>
                <w:sz w:val="22"/>
                <w:szCs w:val="22"/>
              </w:rPr>
            </w:r>
          </w:p>
          <w:p>
            <w:pPr>
              <w:pStyle w:val="Normal"/>
              <w:spacing w:lineRule="auto" w:line="360" w:before="120" w:after="0"/>
              <w:jc w:val="center"/>
              <w:rPr>
                <w:sz w:val="22"/>
                <w:szCs w:val="22"/>
              </w:rPr>
            </w:pPr>
            <w:r>
              <w:rPr>
                <w:sz w:val="22"/>
                <w:szCs w:val="22"/>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 xml:space="preserve">Сила проявления реакции </w:t>
            </w:r>
          </w:p>
          <w:p>
            <w:pPr>
              <w:pStyle w:val="Normal"/>
              <w:spacing w:lineRule="auto" w:line="360" w:before="120" w:after="0"/>
              <w:jc w:val="center"/>
              <w:rPr>
                <w:sz w:val="22"/>
                <w:szCs w:val="22"/>
              </w:rPr>
            </w:pPr>
            <w:r>
              <w:rPr>
                <w:sz w:val="22"/>
                <w:szCs w:val="22"/>
              </w:rPr>
              <w:t xml:space="preserve">по группам </w:t>
            </w:r>
          </w:p>
          <w:p>
            <w:pPr>
              <w:pStyle w:val="Normal"/>
              <w:spacing w:lineRule="auto" w:line="360" w:before="120" w:after="0"/>
              <w:jc w:val="center"/>
              <w:rPr>
                <w:sz w:val="22"/>
                <w:szCs w:val="22"/>
              </w:rPr>
            </w:pPr>
            <w:r>
              <w:rPr>
                <w:sz w:val="22"/>
                <w:szCs w:val="22"/>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szCs w:val="22"/>
              </w:rPr>
            </w:pPr>
            <w:r>
              <w:rPr>
                <w:sz w:val="22"/>
                <w:szCs w:val="22"/>
              </w:rPr>
              <w:t>А) Одобрительные реплики, возгласы, аплодисменты.</w:t>
            </w:r>
          </w:p>
          <w:p>
            <w:pPr>
              <w:pStyle w:val="Normal"/>
              <w:spacing w:lineRule="auto" w:line="360" w:before="120" w:after="0"/>
              <w:rPr>
                <w:sz w:val="22"/>
                <w:szCs w:val="22"/>
              </w:rPr>
            </w:pPr>
            <w:r>
              <w:rPr>
                <w:sz w:val="22"/>
                <w:szCs w:val="22"/>
              </w:rPr>
              <w:t>Б) Неодобрительные реплики и т.д..</w:t>
            </w:r>
          </w:p>
          <w:p>
            <w:pPr>
              <w:pStyle w:val="Normal"/>
              <w:spacing w:lineRule="auto" w:line="360" w:before="120" w:after="0"/>
              <w:rPr>
                <w:sz w:val="22"/>
                <w:szCs w:val="22"/>
              </w:rPr>
            </w:pPr>
            <w:r>
              <w:rPr>
                <w:sz w:val="22"/>
                <w:szCs w:val="22"/>
              </w:rPr>
              <w:t>В) Требование дополнительной информации.</w:t>
            </w:r>
          </w:p>
          <w:p>
            <w:pPr>
              <w:pStyle w:val="Normal"/>
              <w:spacing w:lineRule="auto" w:line="360" w:before="120" w:after="0"/>
              <w:rPr>
                <w:sz w:val="22"/>
                <w:szCs w:val="22"/>
              </w:rPr>
            </w:pPr>
            <w:r>
              <w:rPr>
                <w:sz w:val="22"/>
                <w:szCs w:val="22"/>
              </w:rPr>
              <w:t>Г) Разговоры, связанные с обсуждаемым вопросом.</w:t>
            </w:r>
          </w:p>
          <w:p>
            <w:pPr>
              <w:pStyle w:val="Normal"/>
              <w:spacing w:lineRule="auto" w:line="360" w:before="120" w:after="0"/>
              <w:rPr>
                <w:sz w:val="22"/>
                <w:szCs w:val="22"/>
              </w:rPr>
            </w:pPr>
            <w:r>
              <w:rPr>
                <w:sz w:val="22"/>
                <w:szCs w:val="22"/>
              </w:rPr>
              <w:t>Д) Вопросы к выступающему.</w:t>
            </w:r>
          </w:p>
          <w:p>
            <w:pPr>
              <w:pStyle w:val="Normal"/>
              <w:spacing w:lineRule="auto" w:line="360" w:before="120" w:after="0"/>
              <w:rPr>
                <w:sz w:val="22"/>
                <w:szCs w:val="22"/>
              </w:rPr>
            </w:pPr>
            <w:r>
              <w:rPr>
                <w:sz w:val="22"/>
                <w:szCs w:val="22"/>
              </w:rPr>
              <w:t>Е) Отсутствие реакции (нейтральное отношение).</w:t>
            </w:r>
          </w:p>
          <w:p>
            <w:pPr>
              <w:pStyle w:val="Normal"/>
              <w:spacing w:lineRule="auto" w:line="360" w:before="120" w:after="0"/>
              <w:rPr>
                <w:sz w:val="22"/>
                <w:szCs w:val="22"/>
              </w:rPr>
            </w:pPr>
            <w:r>
              <w:rPr>
                <w:sz w:val="22"/>
                <w:szCs w:val="22"/>
              </w:rPr>
              <w:t>Ж) Призывы к соблюдению порядка.</w:t>
            </w:r>
          </w:p>
          <w:p>
            <w:pPr>
              <w:pStyle w:val="Normal"/>
              <w:spacing w:lineRule="auto" w:line="360" w:before="120" w:after="0"/>
              <w:rPr>
                <w:sz w:val="22"/>
                <w:szCs w:val="22"/>
              </w:rPr>
            </w:pPr>
            <w:r>
              <w:rPr>
                <w:sz w:val="22"/>
                <w:szCs w:val="22"/>
              </w:rPr>
              <w:t>З) Призывы к соблюдению регламента.</w:t>
            </w:r>
          </w:p>
          <w:p>
            <w:pPr>
              <w:pStyle w:val="Normal"/>
              <w:spacing w:lineRule="auto" w:line="360" w:before="120" w:after="0"/>
              <w:rPr>
                <w:sz w:val="22"/>
                <w:szCs w:val="22"/>
              </w:rPr>
            </w:pPr>
            <w:r>
              <w:rPr>
                <w:sz w:val="22"/>
                <w:szCs w:val="22"/>
              </w:rPr>
              <w:t>И) Разговоры, тему которых определить невозможно.</w:t>
            </w:r>
          </w:p>
          <w:p>
            <w:pPr>
              <w:pStyle w:val="Normal"/>
              <w:spacing w:lineRule="auto" w:line="360" w:before="120" w:after="0"/>
              <w:rPr>
                <w:sz w:val="22"/>
                <w:szCs w:val="22"/>
              </w:rPr>
            </w:pPr>
            <w:r>
              <w:rPr>
                <w:sz w:val="22"/>
                <w:szCs w:val="22"/>
              </w:rPr>
              <w:t>К) Посторонние разговоры.</w:t>
            </w:r>
          </w:p>
          <w:p>
            <w:pPr>
              <w:pStyle w:val="Normal"/>
              <w:spacing w:lineRule="auto" w:line="360" w:before="120" w:after="0"/>
              <w:rPr>
                <w:sz w:val="22"/>
                <w:szCs w:val="22"/>
              </w:rPr>
            </w:pPr>
            <w:r>
              <w:rPr>
                <w:sz w:val="22"/>
                <w:szCs w:val="22"/>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both"/>
              <w:rPr>
                <w:sz w:val="22"/>
                <w:szCs w:val="22"/>
              </w:rPr>
            </w:pPr>
            <w:r>
              <w:rPr>
                <w:sz w:val="22"/>
                <w:szCs w:val="22"/>
              </w:rPr>
              <w:t>К каждой строке элементов наблюдаемого поведения дана 6-членная номинальная шкала, пункты которой:</w:t>
            </w:r>
          </w:p>
          <w:p>
            <w:pPr>
              <w:pStyle w:val="Normal"/>
              <w:spacing w:lineRule="auto" w:line="360" w:before="120" w:after="0"/>
              <w:jc w:val="both"/>
              <w:rPr>
                <w:sz w:val="22"/>
                <w:szCs w:val="22"/>
              </w:rPr>
            </w:pPr>
            <w:r>
              <w:rPr>
                <w:sz w:val="22"/>
                <w:szCs w:val="22"/>
              </w:rPr>
              <w:t>1 - президиум собрания</w:t>
            </w:r>
          </w:p>
          <w:p>
            <w:pPr>
              <w:pStyle w:val="Normal"/>
              <w:spacing w:lineRule="auto" w:line="360" w:before="120" w:after="0"/>
              <w:jc w:val="both"/>
              <w:rPr>
                <w:sz w:val="22"/>
                <w:szCs w:val="22"/>
              </w:rPr>
            </w:pPr>
            <w:r>
              <w:rPr>
                <w:sz w:val="22"/>
                <w:szCs w:val="22"/>
              </w:rPr>
              <w:t>2 - большинство аудитории</w:t>
            </w:r>
          </w:p>
          <w:p>
            <w:pPr>
              <w:pStyle w:val="Normal"/>
              <w:spacing w:lineRule="auto" w:line="360" w:before="120" w:after="0"/>
              <w:rPr>
                <w:sz w:val="22"/>
                <w:szCs w:val="22"/>
              </w:rPr>
            </w:pPr>
            <w:r>
              <w:rPr>
                <w:sz w:val="22"/>
                <w:szCs w:val="22"/>
              </w:rPr>
              <w:t>3 - примерно половина аудитории</w:t>
            </w:r>
          </w:p>
          <w:p>
            <w:pPr>
              <w:pStyle w:val="Normal"/>
              <w:spacing w:lineRule="auto" w:line="360" w:before="120" w:after="0"/>
              <w:jc w:val="both"/>
              <w:rPr>
                <w:sz w:val="22"/>
                <w:szCs w:val="22"/>
              </w:rPr>
            </w:pPr>
            <w:r>
              <w:rPr>
                <w:sz w:val="22"/>
                <w:szCs w:val="22"/>
              </w:rPr>
              <w:t>4 - меньшинство аудитории</w:t>
            </w:r>
          </w:p>
          <w:p>
            <w:pPr>
              <w:pStyle w:val="Normal"/>
              <w:spacing w:lineRule="auto" w:line="360" w:before="120" w:after="0"/>
              <w:jc w:val="both"/>
              <w:rPr>
                <w:sz w:val="22"/>
                <w:szCs w:val="22"/>
              </w:rPr>
            </w:pPr>
            <w:r>
              <w:rPr>
                <w:sz w:val="22"/>
                <w:szCs w:val="22"/>
              </w:rPr>
              <w:t>5 - несколько человек</w:t>
            </w:r>
          </w:p>
          <w:p>
            <w:pPr>
              <w:pStyle w:val="Normal"/>
              <w:spacing w:lineRule="auto" w:line="360" w:before="120" w:after="0"/>
              <w:jc w:val="both"/>
              <w:rPr>
                <w:sz w:val="22"/>
                <w:szCs w:val="22"/>
              </w:rPr>
            </w:pPr>
            <w:r>
              <w:rPr>
                <w:sz w:val="22"/>
                <w:szCs w:val="22"/>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Следует ли наблюдателю вмешиваться в наблюдаемый процес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ути повышения надежности данных при наблю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left="567" w:right="-567" w:firstLine="709"/>
        <w:jc w:val="center"/>
        <w:rPr>
          <w:sz w:val="22"/>
          <w:szCs w:val="22"/>
        </w:rPr>
      </w:pPr>
      <w:r>
        <w:rPr>
          <w:sz w:val="22"/>
          <w:szCs w:val="22"/>
        </w:rPr>
        <w:t>Протокол регистрации событий на основе индикаторов</w:t>
      </w:r>
    </w:p>
    <w:p>
      <w:pPr>
        <w:pStyle w:val="Normal"/>
        <w:spacing w:before="120" w:after="0"/>
        <w:ind w:left="567" w:right="-567" w:firstLine="709"/>
        <w:jc w:val="center"/>
        <w:rPr>
          <w:sz w:val="22"/>
          <w:szCs w:val="22"/>
        </w:rPr>
      </w:pPr>
      <w:r>
        <w:rPr>
          <w:sz w:val="22"/>
          <w:szCs w:val="22"/>
        </w:rPr>
        <w:t xml:space="preserve"> </w:t>
      </w:r>
      <w:r>
        <w:rPr>
          <w:sz w:val="22"/>
          <w:szCs w:val="22"/>
        </w:rPr>
        <w:t>отношения участников собрания к выступающим</w:t>
      </w:r>
    </w:p>
    <w:p>
      <w:pPr>
        <w:pStyle w:val="Normal"/>
        <w:spacing w:before="120" w:after="0"/>
        <w:ind w:left="567" w:right="-567" w:firstLine="709"/>
        <w:jc w:val="center"/>
        <w:rPr>
          <w:sz w:val="22"/>
          <w:szCs w:val="22"/>
        </w:rPr>
      </w:pPr>
      <w:r>
        <w:rPr>
          <w:sz w:val="22"/>
          <w:szCs w:val="22"/>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before="120" w:after="0"/>
              <w:jc w:val="center"/>
              <w:rPr>
                <w:sz w:val="22"/>
                <w:szCs w:val="22"/>
              </w:rPr>
            </w:pPr>
            <w:r>
              <w:rPr>
                <w:sz w:val="22"/>
                <w:szCs w:val="22"/>
              </w:rPr>
              <w:t>0 - 5 мин</w:t>
            </w:r>
          </w:p>
          <w:p>
            <w:pPr>
              <w:pStyle w:val="Normal"/>
              <w:spacing w:before="120" w:after="0"/>
              <w:jc w:val="center"/>
              <w:rPr>
                <w:sz w:val="22"/>
                <w:szCs w:val="22"/>
              </w:rPr>
            </w:pPr>
            <w:r>
              <w:rPr>
                <w:sz w:val="22"/>
                <w:szCs w:val="22"/>
              </w:rPr>
              <w:t>6 - 10 мин</w:t>
            </w:r>
          </w:p>
          <w:p>
            <w:pPr>
              <w:pStyle w:val="Normal"/>
              <w:spacing w:before="120" w:after="0"/>
              <w:jc w:val="center"/>
              <w:rPr>
                <w:sz w:val="22"/>
                <w:szCs w:val="22"/>
              </w:rPr>
            </w:pPr>
            <w:r>
              <w:rPr>
                <w:sz w:val="22"/>
                <w:szCs w:val="22"/>
              </w:rPr>
              <w:t>............................................</w:t>
            </w:r>
          </w:p>
          <w:p>
            <w:pPr>
              <w:pStyle w:val="Normal"/>
              <w:spacing w:before="120" w:after="0"/>
              <w:jc w:val="center"/>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xml:space="preserve"> </w:t>
            </w:r>
            <w:r>
              <w:rPr>
                <w:sz w:val="22"/>
                <w:szCs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обоснованность и устойчивость данных повышается, если выполнять следующие правил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Место наблюдения среди других методов сбора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ДОКУМЕНТАЛЬНЫЕ  ИСТОЧНИКИ</w:t>
      </w:r>
    </w:p>
    <w:p>
      <w:pPr>
        <w:pStyle w:val="Normal"/>
        <w:spacing w:lineRule="auto" w:line="480" w:before="120" w:after="0"/>
        <w:ind w:left="567" w:right="-567" w:firstLine="709"/>
        <w:jc w:val="both"/>
        <w:rPr>
          <w:rFonts w:ascii="Arial Cyr" w:hAnsi="Arial Cyr" w:eastAsia="Arial Cyr" w:cs="Arial Cyr"/>
          <w:sz w:val="24"/>
          <w:szCs w:val="24"/>
        </w:rPr>
      </w:pPr>
      <w:bookmarkStart w:id="6" w:name="документы"/>
      <w:bookmarkEnd w:id="6"/>
      <w:r>
        <w:rPr>
          <w:rFonts w:eastAsia="Arial Cyr" w:cs="Arial Cyr" w:ascii="Arial Cyr" w:hAnsi="Arial Cyr"/>
          <w:sz w:val="24"/>
          <w:szCs w:val="24"/>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тепени персонификации документы подразделяются на личные и безличные.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езличные - статистические или событийные архивы, данные прессы, протоколы собр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зависимости от статуса документы делятся на официальные и неофициаль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ая группа документов - средства массовой информации, газеты, журналы, радио, телевидение, ки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облема достоверности документальн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утать такие понятия как надежность, подлинность самого документа с достоверностью сообщающихся в нем све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авила работы с документ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Золотое правило” - четко различать описание событий и их оценку. (Это правило применимо к любой информации). Факты безусловно лучше, чем мнение и оцен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ировать намерения составителя документа. Например отчет сотрудника предприятия может быть составлен в более благоприятном свете, чем обстоят дела на самом деле. А если взять критику газеты, то можно говорить о придирчивом изложении фак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ажно знать метод получения данных для составления документа (из первых рук, факты, другие источн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Если документ содержит статистические данные, то следует выяснить, на чем основана классификац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Важно уяснить общую обстановку при которой составлялся документ. Она влияет на объективность составителя независимо от его намер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ую осторожность нужно соблюдать при работе с личными документами, такими как: автобиографии, дневники, мемуары, письма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несколько условий доверия к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ожно верить сообщениям, если они никак не затрагивают интересы автора; или (б) наносят определенный ущерб автору; (в) видимо, достоверны те сведения, которые в момент регистрации автором были общеизвестны; достоверны детали событий, несущественные с точки зрения автора документа, а также (д) сведения к которым автор относится недоброжела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верка подлинности документов, анализ мотивов, побуждений, условий составления, целевой установки автора, ситуации в которой он действовал, характера его окружения - вот те факторы, от которых зависит достоверность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радиционный (классический) анализ документов в отличие от простого ознакомления с ними или прочтения для приобретения нового знания - это именно метод исследования, которое,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 интеллектуальный анализ при котором исчерпывается все содержимое докумен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громную роль играет опыт исследователя, глубина его знаний по предмету и интуиция.</w:t>
      </w:r>
      <w:r>
        <w:br w:type="page"/>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Приемы качественно-количественного анализа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качественно-количественном анализе документов необходимо перевести информацию целевых документов на язык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ачественный анализ - необходимое условие для всех количественных операций. Но не всегда целесообразна квантификация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рибегать к количественному анализу если документы уникальны, если описаны очень сложные явления, если данных недостаточно или они неполные (нерепрезентативн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личественный анализ уместен ес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требуется высокая степень точности при сопоставлении однопорядковых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достаточно много материала, чтобы оправдать усилия по его обработке и он репрезентирует области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материала настолько много, что нельзя обойтись без суммарных оцено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зучаемые начальные характеристики появляются с достаточной частот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иболее целесообразно использовать количественный анализ, если квантифицируемые тексты сопоставляются с иными, также количественными характеристиками. Например сопоставление мнений подписчиков о газете с ее тираж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вантификация текстового материала получила в мире большое распространение и в 40-х годах для нее была разработана специальная процедура, названная “контент-анализ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 перевод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Х.Ласуэллом и Б.Берельсон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Основные процедуры контент-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начинается с выявления смысловых единиц, в качестве которых использую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Понятия, выраженные в словах и отдельных терминах. Это понятия из области экономики: интенсификация, технический прогресс, методы хозяйствования, оптимизация управления и др.; из политики: интернационализм, демократия, разрядка, мирное сосуществование, перестройка; нравственные или правовые символы: почин, активность, инициативность, нарушение законности и т.д.; научные: модель, система, космическое пространство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текста по содержанию понятий несет немало социологической информации. Например, по частоте употребления понятий, связанных с наукой и новой техникой, можно определить, в какой мере источник ориентирован на предмет ускорения научно-технического прогре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Тема, выраженная в целых смысловых абзацах, частях текстов, статьях, радиопередачах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тематике можно более полно представить содержание документа, которое свидетельствует о определенной направленности взглядов, интересов, ценностных ориентаций и норм деятель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Имена исторических личностей, политиков, выдающихся ученых и деятелей искусства, передовиков производ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 говорит о влиянии чьих-то идей на общественное мнение и о престижности той или иной концепции. Сюда же можно отнести упоминание организаций, учреждений, общественных институ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целостное общественное событие, документ, факт, произведение, случай и т.п. несут определенный смысл и тоже могут быть приняты за единицу анализа. Частота и длительность (во времени) упоминания общественного события или государственного решения (например, борьба за трезвый образ жизни) - свидетельство его важности для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информации, полученной контент-анализом, обеспечивается следующими способами:</w:t>
      </w:r>
    </w:p>
    <w:p>
      <w:pPr>
        <w:pStyle w:val="Normal"/>
        <w:spacing w:lineRule="auto" w:line="480" w:before="120" w:after="0"/>
        <w:ind w:left="567" w:right="-567" w:firstLine="709"/>
        <w:rPr>
          <w:rFonts w:ascii="Arial Cyr" w:hAnsi="Arial Cyr" w:eastAsia="Arial Cyr" w:cs="Arial Cyr"/>
          <w:sz w:val="24"/>
          <w:szCs w:val="24"/>
        </w:rPr>
      </w:pPr>
      <w:r>
        <w:rPr>
          <w:rFonts w:eastAsia="Arial Cyr" w:cs="Arial Cyr" w:ascii="Arial Cyr" w:hAnsi="Arial Cyr"/>
          <w:sz w:val="24"/>
          <w:szCs w:val="24"/>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lineRule="auto" w:line="360" w:before="120" w:after="0"/>
        <w:ind w:left="567" w:right="-567" w:firstLine="709"/>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774024583" r:id="rId2"/>
        </w:objec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райне трудоемкие процедуры обработки данных контент-анализа существенно облегчаются при использовании ЭВМ, что также немало способствует широкому распространению этой техники изучения документаль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ценка метода документального 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кументы нередко выступают в роли главного источника информации дополненной опросом или прямым наблюдени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 должен проявить недюжинную изобретательность в поисках подходящих документов, подчас весьма неожи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Советский демограф В.И.Переведенцев остроумно проверил гипотезу о влиянии этнических факторов на миграцию населения. Он сопоставил данные об интенсивности миграции коренного населения союзных республик с данными Всесоюзной переписи 1959 г. о доле лиц коренной национальности (по республикам), не считающих язык своей национальности своим родным языком. Оказалось, что эти пропорции совпадают почти идеально. Так интенсивность миграции украинцев (в пропорции к русским) 11%, а доля украинцев, не говорящих на родном языке - 12,3%, для белорусов - соответственно 15% против 15,8%, для народов Закавказья - 5% против 4,6%, народов Средней Азии - около 1% против 1,5%, для казахов - 4% против 1,6%, для народов Прибалтики - 4% против 3,5%. Очевидно, что этнический фактор существенно влияет на миграц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лавные недостатки описанного метода состоят в отмеченных выше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ОПРОСЫ</w:t>
      </w:r>
    </w:p>
    <w:p>
      <w:pPr>
        <w:pStyle w:val="Normal"/>
        <w:spacing w:lineRule="auto" w:line="480" w:before="120" w:after="0"/>
        <w:ind w:left="567" w:right="-567" w:firstLine="709"/>
        <w:jc w:val="both"/>
        <w:rPr>
          <w:rFonts w:ascii="Arial Cyr" w:hAnsi="Arial Cyr" w:eastAsia="Arial Cyr" w:cs="Arial Cyr"/>
          <w:sz w:val="24"/>
          <w:szCs w:val="24"/>
        </w:rPr>
      </w:pPr>
      <w:bookmarkStart w:id="7" w:name="опросы"/>
      <w:bookmarkEnd w:id="7"/>
      <w:r>
        <w:rPr>
          <w:rFonts w:eastAsia="Arial Cyr" w:cs="Arial Cyr" w:ascii="Arial Cyr" w:hAnsi="Arial Cyr"/>
          <w:sz w:val="24"/>
          <w:szCs w:val="24"/>
        </w:rPr>
        <w:t>Опросы - незаменимый прием получения информации о субъективном мире людей, их склонностях, мотивах деятельности, мн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Разновидности 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ют два больших класса опросных методов: интервью и анкетные 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ется множество разновидностей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по анке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анкетный опрос был более эффективным, надо соблюдать ряд правил, которые помогают правильно задавать ход анкетирования и уменьшить количество ошибок при исследова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обращенные к респондентам, не изолированы - они звенья одной цепи, и как звенья, каждый из них связан с предыдущим и последующим (эту взаимосвязь Л.С.Выгодский назвал “влияние смыслов”). Анкета - не механическая последовательность вопросов, которые могут размещаться в ней как угодно или как удобно исследователю, а особое целое. Она обладает собственными свойствами, не сводимыми к простой сумме свойств отдельных составляющих ее в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самом начале задаются простые вопросы, а не по логике исследователя содержащейся в программе, чтобы не обрушивать на отвечающего серьезные вопросы сразу, а дать ему освоиться с анкетой и постепенно переходить от простого к более сложному (правило ворон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ффект излучения - когда все вопросы логически взаимосвязанны и логически сужают тему, у респондента возникает определенная установка, согласно которой он будет отвечать на них - такое влияние вопроса называют эффектом излучения или эффектом эха и проявляется оно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ируется или выбирается вполне определен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огда возникают проблемы связанные с последовательность вопросов. Расхождения в ответах на один и тот же вопрос не должны быть обусловлены разной их последовате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если низкооплачиваемому рабочему задать вопрос “Намереваетесь ли Вы в ближайшее время уволиться с данного предприятия?” после вопроса о заработной плате, вероятность получения утвердительного ответа повышается. А если тот же вопрос поставить после выяснения, скажем, перспектив роста з/платы, возрастает вероятность получить отрицатель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акт сопряженности ответов на разные вопросы учитывается при составлении анкеты. Для этого, например, вводятся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ка можно лишь предполагать, что при помощи анкеты, достигается большая изолированность ответов на каждый вопрос, чем при непосредственном общении с интервьюером. Опрашиваемому не надо заботиться о своем образе в глазах партнера по общению (конечно, при условии анонимности), как во время интервью. Поэтому, видимо, здесь характер сопряженности ответов выражен слабее. Однако это не доказ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щие и частные вопросы. Анкета начинается с наиболее частных вопросов и постепенно их конкретизирует (правило воронки). Это позволяет постепенно вводить респондента в ситуацию. Но общее решение не всегда предполагает конкретное, в то время как последнее сильно влияет на общее (люди охотнее обобщают частности, чем занимаются дедук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Общие вопросы самооценки об интересе к политике и религии, поставленные до и после частных вопросов о политическом и религиозном поведении респондентов, набрали неравное количество “голосов”. Во втором случае респонденты заявили о своем интересе гораздо чаще. В то же время общие оценки экономической и энергетической ситуации оказались в весьма незначительной степени подверженными воздействию постановки частных вопросов о доходах и источниках энергии респондента до и после них. Это дает основание предполагать, что общие и частные вопросы влияют друг на друга неоднозначно. Распределение ответов на общие вопросы зависит от предшествующей постановки частного вопроса на ту же тему сильнее, чем наоборот. Кроме того эта зависимость обусловлена также и содержанием обсуждаемого явл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нение вопросов-фильтр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значение фильтров состоит в том, чтобы оказывать влияние на ответы последующих вопросов. Эти вопросы позволяют выделить группу людей, ответы которых оказываются основанными не только на общих представлениях, но и на личном опы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сещает ли Ваш ребенок детскую музыкальную школ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 да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н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да, кто его обычно сопровождает ту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кто любо из родит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бабушка, дедушка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берегают время тех к кому следующий за фильтром вопрос не адресова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пользование фильтров приводит к пропускам ответов. Вызываются эти пропуски не только сознательным переходом части опрашиваемых к вопросам, на которые они могут ответить, минуя не относящиеся к ним, но и некоторыми другими факторами. Так например выяснилось, что использование серии фильтрующих вопросов (“Если у Вас высшее образование, то...?”; “Если у Вас высшее гуманитарное образование, то...?”; “Если у Вас высшее гуманитарное образование и Вы проходили практику в средней школе, то...?”) хотя и является очень удобным для социолога способом расположения вопросов, чрезвычайно усложняет восприятие анкеты респондентами. Иногда это приводит к настолько существенному числу пропущенных ответов, что все исследование оказывается под угроз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с преамбул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 очень удобны для исследователя. Это трудные вопросы при которых респонденту приходится прилагать ряд усилий для ответа на н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spacing w:lineRule="auto" w:line="480" w:before="120" w:after="0"/>
        <w:ind w:left="567" w:right="-567" w:firstLine="709"/>
        <w:jc w:val="both"/>
        <w:rPr>
          <w:sz w:val="22"/>
          <w:szCs w:val="22"/>
        </w:rPr>
      </w:pPr>
      <w:r>
        <w:rPr>
          <w:sz w:val="22"/>
          <w:szCs w:val="22"/>
        </w:rPr>
        <w:t>“</w:t>
      </w:r>
      <w:r>
        <w:rPr>
          <w:sz w:val="22"/>
          <w:szCs w:val="22"/>
        </w:rPr>
        <w:t>Какими источниками информации Вы пользуетесь, чтобы быть в курсе событий общественной жизни?”</w:t>
      </w:r>
    </w:p>
    <w:tbl>
      <w:tblPr>
        <w:tblW w:w="9214" w:type="dxa"/>
        <w:jc w:val="left"/>
        <w:tblInd w:w="560" w:type="dxa"/>
        <w:tblLayout w:type="fixed"/>
        <w:tblCellMar>
          <w:top w:w="0" w:type="dxa"/>
          <w:left w:w="70" w:type="dxa"/>
          <w:bottom w:w="0" w:type="dxa"/>
          <w:right w:w="70" w:type="dxa"/>
        </w:tblCellMar>
      </w:tblPr>
      <w:tblGrid>
        <w:gridCol w:w="3261"/>
        <w:gridCol w:w="992"/>
        <w:gridCol w:w="992"/>
        <w:gridCol w:w="992"/>
        <w:gridCol w:w="993"/>
        <w:gridCol w:w="992"/>
        <w:gridCol w:w="992"/>
      </w:tblGrid>
      <w:tr>
        <w:trPr/>
        <w:tc>
          <w:tcPr>
            <w:tcW w:w="3261"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before="120" w:after="0"/>
              <w:jc w:val="both"/>
              <w:rPr>
                <w:sz w:val="22"/>
                <w:szCs w:val="22"/>
              </w:rPr>
            </w:pPr>
            <w:r>
              <w:rPr>
                <w:sz w:val="22"/>
                <w:szCs w:val="22"/>
              </w:rPr>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 событиях</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c>
          <w:tcPr>
            <w:tcW w:w="297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Внутри страны</w:t>
            </w:r>
          </w:p>
        </w:tc>
        <w:tc>
          <w:tcPr>
            <w:tcW w:w="2977"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За рубежом</w:t>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r>
      <w:tr>
        <w:trPr/>
        <w:tc>
          <w:tcPr>
            <w:tcW w:w="3261" w:type="dxa"/>
            <w:tcBorders>
              <w:top w:val="dashed" w:sz="6" w:space="0" w:color="auto"/>
              <w:left w:val="single" w:sz="6" w:space="0" w:color="000000"/>
            </w:tcBorders>
          </w:tcPr>
          <w:p>
            <w:pPr>
              <w:pStyle w:val="Normal"/>
              <w:spacing w:lineRule="auto" w:line="360" w:before="120" w:after="0"/>
              <w:jc w:val="both"/>
              <w:rPr>
                <w:sz w:val="22"/>
                <w:szCs w:val="22"/>
              </w:rPr>
            </w:pPr>
            <w:r>
              <w:rPr>
                <w:sz w:val="22"/>
                <w:szCs w:val="22"/>
              </w:rPr>
              <w:t>Радио</w:t>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3"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Телевидение</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Политические информаци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Газет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Беседы с товарищам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Общественно - политические журнал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bottom w:val="single" w:sz="6" w:space="0" w:color="000000"/>
            </w:tcBorders>
          </w:tcPr>
          <w:p>
            <w:pPr>
              <w:pStyle w:val="Normal"/>
              <w:spacing w:lineRule="auto" w:line="360" w:before="120" w:after="0"/>
              <w:jc w:val="both"/>
              <w:rPr>
                <w:sz w:val="22"/>
                <w:szCs w:val="22"/>
              </w:rPr>
            </w:pPr>
            <w:r>
              <w:rPr>
                <w:sz w:val="22"/>
                <w:szCs w:val="22"/>
              </w:rPr>
              <w:t>Лекции</w:t>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3"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в одном исследовании респондентам предлагался список одних и тех же тем. В первом случае требовалось оценить их действенность, во втором - оперативность, в третьем - полноту освещения проблем. Предъявление этого списка во второй, а тем более в третий вызвало у респондентов ощущение, что повторяется не только список, но и критерии оценивания. Многие участники опроса, взглянув на третью таблицу, говорили: “Я вам уже отвечал”, “Это уже было” и т.п., пропускали ее, оставляли без отве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ообразие заполнения таблиц ведет к тому, что повышается опасность получить механические заполнения, бездумные ответы. Избрав однажды для ответа оценку “3”, респондент может ее фиксировать на протяжении всей таблицы независимо от того, какова действительная оценка и даже независимо от содержания в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монотон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эффектом излучения связано в значительной мере и влияние единообразных вопросов на ответы респондентов. Как в случаи с таблицами, так и во многих других, особенно когда респондентам предлагается несколько вопросов, сформулированных по одной и той же синтаксической схеме, анкета оказывается монотонной. Это приводит к увеличению доли непродуманных ответов или их пропуску. Для того чтобы приодолеть монотонность, рекомендуются следующие приемы: “разбавлять” таблицы и вопросы, заданные в одинаковой синтаксической форме, другими вопросами; варьировать категории для ответа (в первом случае попросить респондента выразить согласие или несогласие, во втором - оценить, в третьем - решить, верно или неверно то или иное утверждение, в четвертом сформулировать ответ самостоятельно и т.п.); шире использовать разнообразные функционально-психологические вопросы, “гасящие взаимовлияние ответов”; разнообразить оформление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ункционально-психологически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создать и поддерживать интерес к анкете, снимать возникающее напряжение, переводить респондента от одной темы к другой, в анкете применяются специальные вопросы, получившие название функционально-психологическ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лужат не столько для сбора сведений, сколько для обеспечения отношений общения между исследователем и респондентами. Эти вопросы служат не только побуждением к ответам, они содержат разнообразную информацию: пояснения и оправдания высказываний социолога, обращенные к респондентам, некоторые комментарии, воспринимаемые как признаки более симметричного общения, более равноправного обмена информа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 функционально-психологическим вопросам относятся контактные вопросы и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акт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юбое общение начинается с фазы адаптации. Эта фаза предусматривает восприятие общения к респондентам, знакомство с целью исследования и инструкцией о заполнении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ый вопрос анкеты оказывается контактным. Можно рассчитывать, что по причине взаимосвязи всех вопросов анкеты, если человек ответит на первый вопрос, то может ответить и на все остальные.</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яд требований к первому вопросу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Контактный вопрос должен быть очень простым. Здесь часто используются вопросы чисто событийного характера - например, стажа работы, района местожительства, привычки, заинтересованность в проблема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Контактный вопрос должен быть очень общим, т.е. касаться всех респондентов. Поэтому нежелательно начинать анкету с фильтр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что принимается всеми, что наиболее понят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все не обязательно, чтобы контактные вопросы содержали искомую информацию. Главная их функция - в облегчении взаимодействия. Ответы на контактные вопросы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вольно редко анкета бывает посвящена какой-то одной теме. Но даже в рамках одной темы обсуждаются различные аспекты. Резкие и неожиданные переходы от одной темы к другой могут произвести на респондентов неблагоприятное впечатл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 предназначены для смягчения взаимовлияния вопросов в анкете. Во первых, как уже сказано они играют роль своего рода “мостиков” при переходе с темы на тему. Например, после обсуждения ряда производственных проблем дается такая формулировка: “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буферного вопроса (в такой функции здесь выступил не собственно вопрос, а преамбула к нему) исследователь поясняет респондентам ход своих мыс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таких “буферов” исследователь не просто предлагает респондентам переключить свое внимание на другую тему, но и поясняет, зачем это нужно. Например после вопроса о досуге дается такая формулировка: “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 вторых буферные вопросы предназначены для того, чтобы нейтрализовать эффект излучения. В таком случае в качестве буферных могут выступать любые содержательные вопросы, не связанные непосредственно с тем предметом, который обсуждается в вопросах, взаимовлияние которых предполагает социоло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вершая обсуждение значения функционально-психологических вопросов в конструкции анкеты, отметим: как и любые другие, их формулировки могут оказаться небезразличными для респондентов и, следовательно, влиять на содержание и наличие их ответов. Знание социологом, что тот или иной вопрос выступает как функционально-психологический, еще не обеспечивает того, что он исполнит свою роль так, как предполагается. Чтобы предположения социолога оправдались необходимо проводить специальные методические эксперименты в этой обла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становка анкетного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чень большую роль играет то, как поставлена обстановка проведения анкетного опроса. Прежде всего надо дать понять респондентам, что все их ответы абсолютно анонимны. Это позволит получить более надежную информацию в ответах. Влияет на респондентов и присутствие посторонних лиц. Для создания более благоприятной атмосферы во время опроса, необходимо принять меры по присутствию людей непосредственно связанных с анкетой (исследователь, респонденты). Место проведения опроса тоже играет свою роль. Оно должно быть знакомо респонденту. Важно, чтобы он чувствовал себя свободно в таком месте. Помещение не должно быть слишком официальным (кабинет управляющего предприятие), или слишком неофициально (раздевалка). Многое зависит от того, о чем вопросы. Если в анкете задаются вопросы о предприятии на котором проходит анкетирование, ответы скорее всего будут неискренни. Надо уделить внимание и времени проведения анкеты. Она не должна длиться слишком долго, чтобы не утомлять респондентов (у них есть и более важные дела).</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5. Заключ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данной работе, я постарался разобрать основные методы сбора социологической информации. Надо сказать, что это было очень интересно. Много нового узнаешь о науке, которой прежде не интересовался вовсе. В социологии, по моему,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righ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6. Список литератур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Бутенко И.А. “Анкетный опрос как метод общения социолога с респондентом”, Москва, 1989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Ноэль Э. “Массовые опросы. Введение в методику демоскопии”,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Ядов В.А. “Социологические исследования: методология, программы, методы”,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5"/>
      <w:footerReference w:type="first" r:id="rId6"/>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Летопись">
    <w:charset w:val="01"/>
    <w:family w:val="auto"/>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47</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21:14:00Z</dcterms:created>
  <dc:creator>������ ������</dc:creator>
  <dc:description/>
  <cp:keywords>����������</cp:keywords>
  <dc:language>en-US</dc:language>
  <cp:lastModifiedBy>������ ������</cp:lastModifiedBy>
  <cp:lastPrinted>1996-03-24T16:48:00Z</cp:lastPrinted>
  <dcterms:modified xsi:type="dcterms:W3CDTF">1996-03-24T18:02:00Z</dcterms:modified>
  <cp:revision>43</cp:revision>
  <dc:subject>������ ����� ��������������� ���.</dc:subject>
  <dc:title>������� �� ����������</dc:title>
</cp:coreProperties>
</file>