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Глава 3. Метод экспертной оценки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00"/>
        <w:jc w:val="both"/>
        <w:rPr/>
      </w:pPr>
      <w:r>
        <w:rPr/>
        <w:tab/>
        <w:t xml:space="preserve">Такие формы сбора первичной социологической информации, как анкетирование, интервьюирование, почтовый опрос, телефонное интервью, безличностный опрос с помощью возможностей </w:t>
      </w:r>
      <w:r>
        <w:rPr>
          <w:lang w:val="en-US"/>
        </w:rPr>
        <w:t>InterNet</w:t>
      </w:r>
      <w:r>
        <w:rPr/>
        <w:t xml:space="preserve"> или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 предназначены, прежде всего, для массовых опросов. Их особенность заключается в том, что они направлены на  выявления информации, которая отражает знания, мнения, ценностные ориентации и установки резидентов, их отношения к каким-либо явлениям действительности. И то, что эта информация основывается на индивидуальном интересе респондента и может быть весьма субъективна, отнюдь не противоречит научнообразному способу её получения. Наоборот, цель массового опроса заключается в том, чтобы при помощи соответствующего инструментария получить достоверные сведения о предмете и объекте исследования</w:t>
      </w:r>
      <w:r>
        <w:rPr>
          <w:sz w:val="20"/>
        </w:rPr>
        <w:t>(8. с.98-101).</w:t>
      </w:r>
    </w:p>
    <w:p>
      <w:pPr>
        <w:pStyle w:val="Normal"/>
        <w:spacing w:lineRule="auto" w:line="300"/>
        <w:ind w:firstLine="709"/>
        <w:jc w:val="both"/>
        <w:rPr/>
      </w:pPr>
      <w:r>
        <w:rPr/>
        <w:tab/>
        <w:t xml:space="preserve">Вышеуказанными проблемами и занимаются </w:t>
      </w:r>
      <w:r>
        <w:rPr>
          <w:b/>
          <w:bCs/>
        </w:rPr>
        <w:t>эксперты</w:t>
      </w:r>
      <w:r>
        <w:rPr/>
        <w:t>. Эксперт – это компетентное лицо, имеющее глубокое знания о предмете или объекте исследования. Как сформировать группу экспертов? На самом первом этапе обора в качестве критериев целесообразно использовать два признака: род занятий и стаж работы по интересующему нас профилю. При необходимости учитываются также уровень, характер образования, возраст. Центральный среди критериев отбора экспертов – их компетентность. Для определения применимы, с той или иной степенью точности, два метода: самооценка экспертов и коллективная оценка авторитетности экспертов.</w:t>
      </w:r>
    </w:p>
    <w:p>
      <w:pPr>
        <w:pStyle w:val="TextBody"/>
        <w:spacing w:lineRule="auto" w:line="300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ab/>
        <w:t>Наиболее простая и удобная форма самооценки экспертов – совокупный индекс, рассчитанный на основании оценки экспертами своих знаний, опыта и способностей по ранговой шкале с позициями “высокий”, “средний” и “низкий”. При этом первой позиции присваивается числовое значение “1”, второй – “0,5”, третий – “0”. В таком случае совокупный индекс –коэффициент уровня компетентности эксперта вычисляется по формуле: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  <m:oMath xmlns:m="http://schemas.openxmlformats.org/officeDocument/2006/math"/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00"/>
        <w:jc w:val="both"/>
        <w:rPr/>
      </w:pPr>
      <w:r>
        <w:rPr/>
        <w:t xml:space="preserve">где </w:t>
      </w:r>
      <w:r>
        <w:rPr>
          <w:b/>
          <w:bCs/>
          <w:lang w:val="en-US"/>
        </w:rPr>
        <w:t>k</w:t>
      </w:r>
      <w:r>
        <w:rPr>
          <w:b/>
          <w:bCs/>
          <w:vertAlign w:val="subscript"/>
        </w:rPr>
        <w:t>1</w:t>
      </w:r>
      <w:r>
        <w:rPr/>
        <w:t xml:space="preserve"> – числовое значение самооценки экспертом уровня своих теоретических знаний, </w:t>
      </w:r>
      <w:r>
        <w:rPr>
          <w:b/>
          <w:bCs/>
          <w:lang w:val="en-US"/>
        </w:rPr>
        <w:t>k</w:t>
      </w:r>
      <w:r>
        <w:rPr>
          <w:b/>
          <w:bCs/>
          <w:vertAlign w:val="subscript"/>
        </w:rPr>
        <w:t>2</w:t>
      </w:r>
      <w:r>
        <w:rPr/>
        <w:t xml:space="preserve"> - числовое значение самооценки практического опыта и </w:t>
      </w:r>
      <w:r>
        <w:rPr>
          <w:lang w:val="en-US"/>
        </w:rPr>
        <w:t>k</w:t>
      </w:r>
      <w:r>
        <w:rPr>
          <w:vertAlign w:val="subscript"/>
        </w:rPr>
        <w:t>3</w:t>
      </w:r>
      <w:r>
        <w:rPr/>
        <w:t xml:space="preserve"> – числовое значение самооценки способности прогноза. Коэффициент уровня компетентности колеблется в интервале от 0 до 1. Обычно в группу экспертов принято включать тех, у кого индекс компетентности не менее среднего 0,5 и выше –1(8. с.122-123)</w:t>
      </w:r>
    </w:p>
    <w:p>
      <w:pPr>
        <w:pStyle w:val="Normal"/>
        <w:spacing w:lineRule="auto" w:line="300"/>
        <w:jc w:val="both"/>
        <w:rPr/>
      </w:pPr>
      <w:r>
        <w:rPr/>
        <w:tab/>
        <w:t>Метод коллективной оценки применяется для формирования группы экспертов в том случае, когда они имеют представление друг о друге как специалисты. Такая ситуация характерна для учёных, творческих деятелей, политиков, экономис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>
          <w:sz w:val="24"/>
        </w:rPr>
        <w:t>3</w:t>
      </w:r>
      <w:r>
        <w:rPr>
          <w:sz w:val="24"/>
          <w:lang w:val="en-US"/>
        </w:rPr>
        <w:t xml:space="preserve">.1 </w:t>
      </w:r>
      <w:r>
        <w:rPr>
          <w:sz w:val="24"/>
        </w:rPr>
        <w:t>Прогноз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ind w:firstLine="709"/>
        <w:jc w:val="both"/>
        <w:rPr/>
      </w:pPr>
      <w:r>
        <w:rPr/>
        <w:t>В прогнозе наиболее наглядно проявляется отличие экспертной оценки от информации, получаемой в результате массового опроса. Оно заключается в стремлении к согласованности, единообразию суждений и оценок, высказываемых экспертами. Действительно, возможно ли использовать для практических целей, скажем, мнение тридцати экспертов, если они включают 5-7 взаимоисключающих прогностических оценок? Далее достоверность данных в массовом опросе, как и некоторых среднестатистических показателей, тем выше, чем больше совокупность опрошенных. В принципе прогностическая экспертная оценка осуществима для любых социальных процессов и явлений.</w:t>
      </w:r>
    </w:p>
    <w:p>
      <w:pPr>
        <w:pStyle w:val="Normal"/>
        <w:spacing w:lineRule="auto" w:line="300"/>
        <w:jc w:val="both"/>
        <w:rPr/>
      </w:pPr>
      <w:r>
        <w:rPr/>
        <w:tab/>
        <w:t>В прикладной социологии разработан ряд приёма опросов экспертов, используемых для получения прогностической оценки. При этом уместно заметить, что некоторые технические и методические приёмы, широко используемые в массовых опросах, теряют свою значимость при опросе такой специфической аудитории, как эксперты. Как правило, массовые опросы носят анонимный характер. В экспертных опросах это теряет смысл, ибо эксперты должны быть полностью осведомлены о задачах, которые решаются в ходе исследования с их помощью. Поэтому нет никакой нужды применять в экспертной анкете косвенные или контрольные вопросы, тесты или какие-либо другие приёмы, имеющие своей целью выявить “скрытые” позиции респондента. Более того, использование таких приёмов может нанести заметный ущерб качеству экспертной оценки. Эксперт в полном смысле этого слова – активный участник научного исследования. И попытка скрыть от него цель исследования, превратив, таким образом, в пассивный источник информации, чревата потерей его доверия к организаторам исследования.</w:t>
      </w:r>
    </w:p>
    <w:p>
      <w:pPr>
        <w:pStyle w:val="Normal"/>
        <w:spacing w:lineRule="auto" w:line="300"/>
        <w:jc w:val="both"/>
        <w:rPr/>
      </w:pPr>
      <w:r>
        <w:rPr/>
        <w:tab/>
        <w:t>Основной инструментарий экспертного опроса – анкета или бланк-интервью, разработанные по специальной программе.</w:t>
      </w:r>
    </w:p>
    <w:p>
      <w:pPr>
        <w:pStyle w:val="Normal"/>
        <w:spacing w:lineRule="auto" w:line="300"/>
        <w:jc w:val="both"/>
        <w:rPr/>
      </w:pPr>
      <w:r>
        <w:rPr/>
        <w:tab/>
        <w:t>В отличие от массового опроса, программа прогнозированного опроса экспертов не столь детализирована и носит преимущественно концептуальный характер. В ней, прежде всего, однозначно формулируется подлежащее прогнозу явление, предусматривается в виде гипотез возможные варианты его исхода.</w:t>
      </w:r>
    </w:p>
    <w:p>
      <w:pPr>
        <w:pStyle w:val="Normal"/>
        <w:spacing w:lineRule="auto" w:line="300"/>
        <w:jc w:val="both"/>
        <w:rPr/>
      </w:pPr>
      <w:r>
        <w:rPr/>
        <w:tab/>
        <w:t>Весьма часто применяется в прикладной социологии и такой метод экспертного прогноза, как “дельфинийская техника”</w:t>
      </w:r>
      <w:r>
        <w:rPr>
          <w:rStyle w:val="Style14"/>
          <w:rStyle w:val="FootnoteAnchor"/>
          <w:lang w:val="en-US"/>
        </w:rPr>
        <w:footnoteReference w:id="2"/>
      </w:r>
      <w:r>
        <w:rPr/>
        <w:t>. Он заключается в выработке согласованных мнений путём многократного повторения опроса одних и тех же экспертов. После первого опроса и обобщения результатов его итоги сообщаются участникам экспертной группы. Затем проводится повторный опрос, в ходе которого эксперты либо подтверждают свою точку зрения, либо изменяют оценку в соответствии с мнением большинства. Такой цикл содержит в себе 3-4 прохода. В ходе подобной процедуры вырабатывается оценка, но при этом исследователь, конечно, не должен игнорировать мнение тех, кто после неоднократных опросов остался на своей точке зрения</w:t>
      </w:r>
      <w:r>
        <w:rPr>
          <w:sz w:val="20"/>
        </w:rPr>
        <w:t>(3. с.87-89)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>3.2 Оценка степени достоверности результатов массовых опросов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00"/>
        <w:ind w:firstLine="709"/>
        <w:jc w:val="both"/>
        <w:rPr/>
      </w:pPr>
      <w:r>
        <w:rPr/>
        <w:t>В процессе выработки управленческих решений при помощи социологических исследований зачастую возникает вопрос о достоверности массового исследования и соответственно о правомерности сформулированных на их основе выводов. Словом, речь идёт об оценки компетентности мнений, высказанными респондентами.</w:t>
      </w:r>
    </w:p>
    <w:p>
      <w:pPr>
        <w:pStyle w:val="2"/>
        <w:rPr/>
      </w:pPr>
      <w:r>
        <w:rPr>
          <w:sz w:val="24"/>
        </w:rPr>
        <w:tab/>
        <w:t>Для этого составляется анкета эксперта, включающая в основном закрытые вопросы, по структуре идентичные вопросам, сформулированным в анкете респондента. Задача эксперта – с учётом объективной ситуации и интересующих исследователя факторов высказать по поставленным вопросам непредвзятую, всесторонне взвешенную оценку</w:t>
      </w:r>
      <w:r>
        <w:rPr>
          <w:sz w:val="20"/>
        </w:rPr>
        <w:t>(3. с.103-104)</w:t>
      </w:r>
      <w:r>
        <w:rPr/>
        <w:t>.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Heading1"/>
        <w:rPr>
          <w:sz w:val="24"/>
        </w:rPr>
      </w:pPr>
      <w:r>
        <w:rPr>
          <w:sz w:val="24"/>
        </w:rPr>
        <w:t>3.3 Аттестация членов коллектив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>В последние годы в практике исследования состояния идейно-воспитательной работы широко применяется такая разновидность метода экспертной оценки, как аттестация. При этом в роли экспертов вступают руководители коллектива, общественных организаций или специальная аттестационная комиссия</w:t>
      </w:r>
      <w:r>
        <w:rPr>
          <w:sz w:val="20"/>
        </w:rPr>
        <w:t>(3. с.145-147)</w:t>
      </w:r>
      <w:r>
        <w:rPr/>
        <w:t>..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567" w:gutter="0" w:header="709" w:top="1134" w:footer="0" w:bottom="1134"/>
      <w:pgNumType w:start="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15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азвание данной техники прогноза заимствовано от названия древнегреческого города Дельфы, получившего свою известность ещё до нашей эры как центр предсказаний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00"/>
      <w:jc w:val="center"/>
      <w:outlineLvl w:val="0"/>
    </w:pPr>
    <w:rPr>
      <w:b/>
      <w:bCs/>
      <w:caps/>
      <w:sz w:val="28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знак сноски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spacing w:val="20"/>
      <w:sz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Arial" w:hAnsi="Arial" w:cs="Arial"/>
      <w:i/>
      <w:iCs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сноски"/>
    <w:basedOn w:val="Normal"/>
    <w:qFormat/>
    <w:pPr>
      <w:autoSpaceDE w:val="false"/>
    </w:pPr>
    <w:rPr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30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300"/>
      <w:ind w:firstLine="709"/>
      <w:jc w:val="both"/>
    </w:pPr>
    <w:rPr/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2T07:47:00Z</dcterms:created>
  <dc:creator>АННА</dc:creator>
  <dc:description/>
  <dc:language>en-US</dc:language>
  <cp:lastModifiedBy>АННА</cp:lastModifiedBy>
  <dcterms:modified xsi:type="dcterms:W3CDTF">2002-05-12T17:50:00Z</dcterms:modified>
  <cp:revision>5</cp:revision>
  <dc:subject/>
  <dc:title>ГЛАВА 3</dc:title>
</cp:coreProperties>
</file>