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1787290318"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439510223"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1197227986"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238126898"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309072989"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1437297854"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251413631"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