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38420424"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503064372"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863805773"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356494242"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880773180"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406730859"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209774060"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