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jc w:val="center"/>
        <w:rPr/>
      </w:pPr>
      <w:r>
        <w:rPr/>
        <w:t>Уважаемый респонден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нный социологический опрос проводится среди студентов с целью выяснения, как зависят организация учебного процесса и бюджет времени студентов. Обведите в кружок выбранный вами вариант ответа или в графе «другое___»  напишите свой вариан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626"/>
        <w:gridCol w:w="4549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акое общеобразовательное среднее учебное заведение вы окончили до поступления в ВУЗ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щеобразовательная средня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гимн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лицей</w:t>
            </w:r>
          </w:p>
        </w:tc>
        <w:tc>
          <w:tcPr>
            <w:tcW w:w="454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П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техник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другое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де находится данное учебное заведение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то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город республиканского подчи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районный центр</w:t>
            </w:r>
          </w:p>
        </w:tc>
        <w:tc>
          <w:tcPr>
            <w:tcW w:w="454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ело, посёл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другое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. </w:t>
            </w:r>
            <w:r>
              <w:rPr>
                <w:sz w:val="20"/>
                <w:szCs w:val="20"/>
              </w:rPr>
              <w:t>Средний балл аттестата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4,0</w:t>
            </w:r>
          </w:p>
        </w:tc>
        <w:tc>
          <w:tcPr>
            <w:tcW w:w="454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3,0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спеваемость за последний семестр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4,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) 4,0</w:t>
            </w:r>
          </w:p>
        </w:tc>
        <w:tc>
          <w:tcPr>
            <w:tcW w:w="454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3,0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Что побудило Вас поступить в ВУЗ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имер моих род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имер моих товарищ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астоятельные требования родителей</w:t>
            </w:r>
          </w:p>
        </w:tc>
        <w:tc>
          <w:tcPr>
            <w:tcW w:w="454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рекомендации учителей в шк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самостоятельное ре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другое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Цель Вашего поступления в ВУЗ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лучить высшее обра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лучить отсрочку от арм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желание заниматься наукой</w:t>
            </w:r>
          </w:p>
        </w:tc>
        <w:tc>
          <w:tcPr>
            <w:tcW w:w="454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меня привлекает студенческая жиз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другое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 транспорт я ежедневно трачу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о 20 мин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30 мин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40 минут</w:t>
            </w:r>
          </w:p>
        </w:tc>
        <w:tc>
          <w:tcPr>
            <w:tcW w:w="454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более 40 мин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хожу пешк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) другое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Удобно ли составлено расписание занятий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всё равно</w:t>
            </w:r>
          </w:p>
        </w:tc>
        <w:tc>
          <w:tcPr>
            <w:tcW w:w="454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затрудняюсь ответ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другое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В чём заключается неудобство расписания? 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 основном занятия проходят в вечернее вре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между парами есть “окна”</w:t>
            </w:r>
          </w:p>
        </w:tc>
        <w:tc>
          <w:tcPr>
            <w:tcW w:w="454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занятия проходят в разных зда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затрудняюсь ответ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) другое________________ 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 среднем максимальная загруженность по расписанию в день составляет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3 ча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4,5 ча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6 часов </w:t>
            </w:r>
          </w:p>
        </w:tc>
        <w:tc>
          <w:tcPr>
            <w:tcW w:w="454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7,5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другое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На самостоятельную работу в день вы тратите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1 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2 ча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3 часа</w:t>
            </w:r>
          </w:p>
        </w:tc>
        <w:tc>
          <w:tcPr>
            <w:tcW w:w="454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4 ча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5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) более 5 часов 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В каком состоянии находится материально-техническая база ВУЗа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в отличн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 хорош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в удовлетворительном</w:t>
            </w:r>
          </w:p>
        </w:tc>
        <w:tc>
          <w:tcPr>
            <w:tcW w:w="454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в неудовлетворитель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затрудняюсь ответить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Как влияет активность студента на организацию учебного процесса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чень значи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начи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е значительно</w:t>
            </w:r>
          </w:p>
        </w:tc>
        <w:tc>
          <w:tcPr>
            <w:tcW w:w="454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не влия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затрудняюсь ответить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По-вашему мнению, какие факторы влияют на организацию учебного процесса?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0010</wp:posOffset>
                      </wp:positionV>
                      <wp:extent cx="5934075" cy="21316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4075" cy="2131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15"/>
                                    <w:gridCol w:w="1440"/>
                                    <w:gridCol w:w="1408"/>
                                    <w:gridCol w:w="1379"/>
                                    <w:gridCol w:w="1121"/>
                                    <w:gridCol w:w="1482"/>
                                  </w:tblGrid>
                                  <w:tr>
                                    <w:trPr>
                                      <w:trHeight w:val="716" w:hRule="atLeast"/>
                                    </w:trPr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лия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личны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аче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чень значитель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Значитель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е значитель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икак не влия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Затрудняюсь ответит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пособ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исципли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илежани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оммуникаб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здоровь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ип ВУ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грамма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еподавательский коллекти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атериально-техническая база ВУ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25pt;height:167.85pt;mso-wrap-distance-left:0pt;mso-wrap-distance-right:9pt;mso-wrap-distance-top:0pt;mso-wrap-distance-bottom:0pt;margin-top:-6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5"/>
                              <w:gridCol w:w="1440"/>
                              <w:gridCol w:w="1408"/>
                              <w:gridCol w:w="1379"/>
                              <w:gridCol w:w="1121"/>
                              <w:gridCol w:w="1482"/>
                            </w:tblGrid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лия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ч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че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чень значительно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чительно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значительно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икак не влияет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рудняюсь ответи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особнос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сципли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ежание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икабельност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доровь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п ВУЗ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а обуч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подавательский коллекти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ьно-техническая база ВУЗ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о-вашему мнению,  какие факторы влияют на бюджет времени студента?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8430</wp:posOffset>
                      </wp:positionV>
                      <wp:extent cx="5930900" cy="15303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0" cy="1530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15"/>
                                    <w:gridCol w:w="1440"/>
                                    <w:gridCol w:w="1260"/>
                                    <w:gridCol w:w="1440"/>
                                    <w:gridCol w:w="1080"/>
                                    <w:gridCol w:w="16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лия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факто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чень значитель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Значитель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е значитель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икак не влия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Затрудняюсь ответит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грамма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чебное распис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родской 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ультурные учрежд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актив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личие распорядка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требности и склон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озмож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pt;height:120.5pt;mso-wrap-distance-left:0pt;mso-wrap-distance-right:9pt;mso-wrap-distance-top:0pt;mso-wrap-distance-bottom:0pt;margin-top:-10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5"/>
                              <w:gridCol w:w="1440"/>
                              <w:gridCol w:w="1260"/>
                              <w:gridCol w:w="1440"/>
                              <w:gridCol w:w="1080"/>
                              <w:gridCol w:w="1605"/>
                            </w:tblGrid>
                            <w:tr>
                              <w:trPr/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лия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тор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чень значительн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чительн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значительн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икак не влияет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рудняюсь ответи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а обуч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бное расписа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одской транспор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льтурные учрежд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ктивност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 распорядка дн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требности и склоннос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можнос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6. На что и какую долю суточного бюджета времени вы тратите?</w:t>
            </w:r>
          </w:p>
        </w:tc>
      </w:tr>
      <w:tr>
        <w:trPr/>
        <w:tc>
          <w:tcPr>
            <w:tcW w:w="9571" w:type="dxa"/>
            <w:gridSpan w:val="3"/>
            <w:tcBorders/>
          </w:tcPr>
          <w:tbl>
            <w:tblPr>
              <w:tblW w:w="93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5"/>
              <w:gridCol w:w="581"/>
              <w:gridCol w:w="540"/>
              <w:gridCol w:w="540"/>
              <w:gridCol w:w="518"/>
              <w:gridCol w:w="540"/>
              <w:gridCol w:w="540"/>
              <w:gridCol w:w="540"/>
              <w:gridCol w:w="540"/>
              <w:gridCol w:w="540"/>
              <w:gridCol w:w="540"/>
              <w:gridCol w:w="720"/>
            </w:tblGrid>
            <w:tr>
              <w:trPr/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</w:t>
                  </w:r>
                  <w:r>
                    <w:rPr>
                      <w:sz w:val="20"/>
                      <w:szCs w:val="20"/>
                    </w:rPr>
                    <w:t>доля(%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времени</w:t>
                  </w:r>
                </w:p>
              </w:tc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занятия по расписанию           </w:t>
                  </w:r>
                </w:p>
              </w:tc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мостоятельная работа</w:t>
                  </w:r>
                </w:p>
              </w:tc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машнее хозяйство</w:t>
                  </w:r>
                </w:p>
              </w:tc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ктивный отдых</w:t>
                  </w:r>
                </w:p>
              </w:tc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 Как изменилась организация учебного процесса за последний год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начительно улучшила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езначительно улучшила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е улучшилась</w:t>
            </w:r>
          </w:p>
        </w:tc>
        <w:tc>
          <w:tcPr>
            <w:tcW w:w="4549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) ухудшила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значительно ухудшилас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) затрудняюсь ответить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Улучшение организации учебного процесса за последний год связано с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усовершенствованием материально-                     технической базы ВУЗа</w:t>
            </w:r>
          </w:p>
          <w:p>
            <w:pPr>
              <w:pStyle w:val="Normal"/>
              <w:tabs>
                <w:tab w:val="clear" w:pos="708"/>
                <w:tab w:val="right" w:pos="45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тали доступны высокие технологии</w:t>
              <w:tab/>
            </w:r>
          </w:p>
        </w:tc>
        <w:tc>
          <w:tcPr>
            <w:tcW w:w="454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оявилась дополнительная возможность саморе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 другое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Ухудшение организации учебного процесса за последний год связано с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тсутствием достаточного финансирования со стороны государ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коммерционализацией обучения</w:t>
            </w:r>
          </w:p>
        </w:tc>
        <w:tc>
          <w:tcPr>
            <w:tcW w:w="454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изкой зарплатой преподава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устаревшей материально технической баз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другое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 Как влияет организация учебного процесса на бюджет времени студента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чень значи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начи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е значительно</w:t>
            </w:r>
          </w:p>
        </w:tc>
        <w:tc>
          <w:tcPr>
            <w:tcW w:w="454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не влия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затрудняюсь ответить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Ваш пол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мужской</w:t>
            </w:r>
          </w:p>
        </w:tc>
        <w:tc>
          <w:tcPr>
            <w:tcW w:w="45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женский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Ваш возраст: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а) 19       б) 20        в) 21        г) 22          д) 23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Ваша национальность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 русский(-ая)              б) татарин(-ка)                           в) другое________________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Ваше социальное происхождение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абоч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лужащий</w:t>
            </w:r>
          </w:p>
        </w:tc>
        <w:tc>
          <w:tcPr>
            <w:tcW w:w="454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управляю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 другое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7:19:00Z</dcterms:created>
  <dc:creator>ROMAN</dc:creator>
  <dc:description/>
  <dc:language>en-US</dc:language>
  <cp:lastModifiedBy>ROMAN</cp:lastModifiedBy>
  <dcterms:modified xsi:type="dcterms:W3CDTF">2004-12-20T07:57:00Z</dcterms:modified>
  <cp:revision>4</cp:revision>
  <dc:subject/>
  <dc:title>Анкета</dc:title>
</cp:coreProperties>
</file>