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КРАИНСКАЯ АКАДЕМИЯ ГОСУДАРСТВЕННОГО УПРАВ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И ПРЕЗИДЕНТЕ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непропетровский филиал</w:t>
      </w:r>
    </w:p>
    <w:p>
      <w:pPr>
        <w:pStyle w:val="Normal"/>
        <w:ind w:left="284" w:firstLine="436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left="284" w:firstLine="436"/>
        <w:rPr/>
      </w:pPr>
      <w:r>
        <w:rPr/>
        <w:t>Вечернее  отделение</w:t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  <w:t>ДУ  ОО В</w:t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Кафедра: Философии, социологии государственного управления</w:t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Дисциплина: Социальная и гуманитарная политика</w:t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Модуль: Социальные системы и социологические методы их исследования</w:t>
      </w:r>
    </w:p>
    <w:p>
      <w:pPr>
        <w:pStyle w:val="Normal"/>
        <w:ind w:left="284" w:firstLine="43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284" w:firstLine="436"/>
        <w:rPr>
          <w:sz w:val="36"/>
          <w:lang w:val="ru-RU"/>
        </w:rPr>
      </w:pPr>
      <w:r>
        <w:rPr>
          <w:sz w:val="36"/>
          <w:lang w:val="ru-RU"/>
        </w:rPr>
        <w:t>Программа социологического исследовани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Оценка работы  сотрудников аппарата</w:t>
      </w:r>
    </w:p>
    <w:p>
      <w:pPr>
        <w:pStyle w:val="Normal"/>
        <w:ind w:left="284" w:firstLine="436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городского совета</w:t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уководитель : д.соц.н. профессор Сурмин Ю.П.</w:t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</w:t>
      </w:r>
      <w:r>
        <w:rPr>
          <w:b/>
          <w:bCs/>
          <w:sz w:val="28"/>
          <w:lang w:val="ru-RU"/>
        </w:rPr>
        <w:t>Исполнитель: Киньшаков Е.В.</w:t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Днепропетровск</w:t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28"/>
          <w:lang w:val="ru-RU"/>
        </w:rPr>
        <w:t>2001</w:t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лан работы</w:t>
      </w:r>
    </w:p>
    <w:p>
      <w:pPr>
        <w:pStyle w:val="Normal"/>
        <w:ind w:left="284" w:firstLine="436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.</w:t>
      </w:r>
      <w:r>
        <w:rPr>
          <w:lang w:val="ru-RU"/>
        </w:rPr>
        <w:t xml:space="preserve">  Введение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І.</w:t>
      </w:r>
      <w:r>
        <w:rPr>
          <w:lang w:val="ru-RU"/>
        </w:rPr>
        <w:t xml:space="preserve"> Анкета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ІІ.</w:t>
      </w:r>
      <w:r>
        <w:rPr>
          <w:lang w:val="ru-RU"/>
        </w:rPr>
        <w:t xml:space="preserve"> Ответы на вопросы анкеты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V.</w:t>
      </w:r>
      <w:r>
        <w:rPr>
          <w:lang w:val="ru-RU"/>
        </w:rPr>
        <w:t xml:space="preserve"> Краткая характеристика ответов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V.</w:t>
      </w:r>
      <w:r>
        <w:rPr>
          <w:lang w:val="ru-RU"/>
        </w:rPr>
        <w:t xml:space="preserve"> Заключение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VІ.</w:t>
      </w:r>
      <w:r>
        <w:rPr>
          <w:lang w:val="ru-RU"/>
        </w:rPr>
        <w:t xml:space="preserve"> Список использованной литерату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І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4" w:firstLine="436"/>
        <w:jc w:val="both"/>
        <w:rPr/>
      </w:pPr>
      <w:r>
        <w:rPr>
          <w:b/>
          <w:bCs/>
          <w:sz w:val="32"/>
          <w:lang w:val="ru-RU"/>
        </w:rPr>
        <w:t xml:space="preserve">  </w:t>
      </w:r>
      <w:r>
        <w:rPr>
          <w:lang w:val="ru-RU"/>
        </w:rPr>
        <w:t xml:space="preserve">Первой сессией Днепропетровского городского совета, состоявшейся 29 марта 1998 года, было принято решение № 16, которым была утверждена структура аппарата городского совета и его исполнительного комитета. </w:t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>Основной задачей аппарата городского совета является организационно-техническое, юридическое, аналитическое, консультативное и методическое обеспечение деятельности городского совета, его депутатов, а также постоянных и временных депутатских комиссий.</w:t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>Депутатский корпус ХХІІІ созыва работает три года. Было принято решение провести социологическое исследование, основной целью которого является определение уровня подготовки специалистов работающих в аппарате городского совета, оценка их работы, оперативность взаимодействия с управлениями и службами исполкома, выработки определенных рекомендаций по улучшению их деятельности.</w:t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 xml:space="preserve">Для этого депутатам городского совета предлагается ответить на вопросы анкеты, касающиеся работы сотрудников аппарата городского совета.   </w:t>
      </w:r>
    </w:p>
    <w:p>
      <w:pPr>
        <w:pStyle w:val="Normal"/>
        <w:ind w:left="284" w:firstLine="436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>ІІ.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Уважаемые коллеги, обращаемся к Вам с особенной просьбой ответить на вопросы, связанные с работой  аппарата городского сов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нкета является анонимной. Результаты опроса будут использованы только в обобщенном вид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 заполнении Анкеты просим Вас внимательно прочитать все варианты ответов и отметить значком  «+» те из них, которые наиболее соответствуют Вашему мн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ранее благодарим Вас за помощь в рабо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АНКЕТА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Как Вы относитесь к участию депутатов в общегородских мероприятий?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епутат должен участвовать в жизни города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е возражаю против участия в некоторых мероприятиях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ет времени, занят основной работ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Всегда ли сотрудники аппарата городского совета информируют Вас о планируемых  городских мероприятиях?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сегда;   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огда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TextBodyIndent"/>
        <w:ind w:left="0" w:hanging="0"/>
        <w:jc w:val="both"/>
        <w:rPr/>
      </w:pPr>
      <w:r>
        <w:rPr/>
        <w:t>3. Устраивает ли Вас оперативность взаимодействия сотрудников аппарата городского  совета с управлениями и службами исполкома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Устраивает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Не устраивает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олучали ли Вы отказ при обращении к сотруднику аппарата городского совета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ногд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Оказывалась ли  помощь сотрудниками аппарата городского совета, при выполнении Вами депутатских полномочий?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сегда;   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ог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Устраивает ли Вас уровень профессионализма сотрудников аппарата городского совета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Устраивает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Не устраива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Как Вы считаете, влияет ли количество сотрудников аппарата городского совета на качество выполняемых поручений (организуемых мероприятий)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 влия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ия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Как Вы оцениваете работу сотрудников аппарата городского совета в целом?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Хорошо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довлетворительно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Ваша оценка уровня подготовки документов, которые готовят сотрудники аппарата городского совета?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Хорошо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довлетворительно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Считаете ли Вы актуальными вопросы рассматриваемые на информационных совещаниях депутатов, которые готовят сотрудники аппарата городского совета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 всег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Достаточно ли проведения информационных совещаниях депутатов двух раз в месяц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. Вы предлагали вопросы  для рассмотрения на информационных совещаниях депутатов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 Вы давали рекомендации для улучшения работы аппарата городского совета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. Оперативно ли  реагирует  руководитель аппарата городского совета  на пожелания и замечания депутатов?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. Считаете ли Вы, что общение с сотрудниками аппарата городского совета в неформальной обстановке будет способствовать улучшению  работы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0"/>
        <w:rPr/>
      </w:pPr>
      <w:r>
        <w:rPr/>
        <w:t xml:space="preserve"> </w:t>
      </w:r>
      <w:r>
        <w:rPr/>
        <w:t>ІІІ. Ответы на вопросы анке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51"/>
        <w:gridCol w:w="99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ІV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>Были полностью заполнены и возвращены 76 анкет, которые приняты за 100%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Охарактеризуем каждую группу ответов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284" w:firstLine="436"/>
        <w:rPr/>
      </w:pPr>
      <w:r>
        <w:rPr/>
        <w:t>Варианты ответа № 1 на заданные вопросы, которые предлагают дать положительную оценку работе, уровню подготовки мероприятий, положительно характеризует взаимоотношения между депутатским корпусом и сотрудниками аппарата городского совета   выбрало от 54 до 70 респондентов, что составляет 83% от общего количества опрашиваемых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Варианты ответа № 2  на заданные вопросы, которые характеризуют недоработки и указывают на недостатки в работе сотрудников аппарата городского совета   выбрало от 3 до 18 респондентов, что составляет 11% от общего количества опрашиваемых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Варианты ответа № 3  на заданные вопросы, которые дают отрицательную оценку работы сотрудников аппарата городского совета, неудовлетворительное выполнение поручений либо говорит о недостаточном владении вопросом на который необходимо дать ответ, выбрало от 2 до 8 респондентов, что составляет 6% от общего количества опрашиваемых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Вопросы № 12 и №13 больше относятся к активности депутатского корпуса. Ответы на них принимаем к сведению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Ответы на вопрос № 15 практически разделил мнения респондентов, при 5 затруднившихся дать ответ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.</w:t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284" w:firstLine="436"/>
        <w:rPr/>
      </w:pPr>
      <w:r>
        <w:rPr/>
        <w:t xml:space="preserve">Таким образом, работе сотрудников аппарата городского совета, в целом, дана положительная оценка. Рекомендовать руководителю подразделения проводить работу по повышению профессионального, общеобразовательного уровня сотрудников. Как возможный вариант, принимать участие в курсах, семинарах, тренингах, проводимых для сотрудников исполкома.  </w:t>
      </w:r>
    </w:p>
    <w:p>
      <w:pPr>
        <w:pStyle w:val="2"/>
        <w:ind w:left="284" w:firstLine="436"/>
        <w:jc w:val="center"/>
        <w:rPr/>
      </w:pPr>
      <w:r>
        <w:rPr/>
      </w:r>
    </w:p>
    <w:p>
      <w:pPr>
        <w:pStyle w:val="2"/>
        <w:ind w:left="284" w:firstLine="436"/>
        <w:jc w:val="center"/>
        <w:rPr/>
      </w:pPr>
      <w:r>
        <w:rPr/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І.</w:t>
      </w:r>
    </w:p>
    <w:p>
      <w:pPr>
        <w:pStyle w:val="2"/>
        <w:ind w:left="284" w:firstLine="43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284" w:firstLine="436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/>
      </w:pPr>
      <w:r>
        <w:rPr/>
        <w:t>Решения І сессии Днепропетровского городского совета ХХІІІ созыва, Днепропетровск, 1998 год.</w:t>
      </w:r>
    </w:p>
    <w:p>
      <w:pPr>
        <w:pStyle w:val="2"/>
        <w:numPr>
          <w:ilvl w:val="0"/>
          <w:numId w:val="6"/>
        </w:numPr>
        <w:rPr/>
      </w:pPr>
      <w:r>
        <w:rPr/>
        <w:t>Социология – учебник, Ю.П. Сурмин, Кировоград, 1995 год;</w:t>
      </w:r>
    </w:p>
    <w:p>
      <w:pPr>
        <w:pStyle w:val="2"/>
        <w:numPr>
          <w:ilvl w:val="0"/>
          <w:numId w:val="6"/>
        </w:numPr>
        <w:rPr/>
      </w:pPr>
      <w:r>
        <w:rPr/>
        <w:t>“</w:t>
      </w:r>
      <w:r>
        <w:rPr/>
        <w:t>Социология” - учебник, авторский  коллектив под общей редакцией профессора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>Н.И. Горлача, Харьков, 1996 год;</w:t>
      </w:r>
    </w:p>
    <w:p>
      <w:pPr>
        <w:pStyle w:val="2"/>
        <w:numPr>
          <w:ilvl w:val="0"/>
          <w:numId w:val="6"/>
        </w:numPr>
        <w:rPr/>
      </w:pPr>
      <w:r>
        <w:rPr/>
        <w:t>Социология  - учебник, авторский коллектив под общей редакцией профессора</w:t>
      </w:r>
    </w:p>
    <w:p>
      <w:pPr>
        <w:pStyle w:val="2"/>
        <w:ind w:left="0" w:hanging="0"/>
        <w:rPr/>
      </w:pPr>
      <w:r>
        <w:rPr/>
        <w:t>В.Г Городенко., Киев, 1999 год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98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436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36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8:11:00Z</dcterms:created>
  <dc:creator>Alex</dc:creator>
  <dc:description/>
  <dc:language>en-US</dc:language>
  <cp:lastModifiedBy>Alex</cp:lastModifiedBy>
  <cp:lastPrinted>2001-03-02T14:46:00Z</cp:lastPrinted>
  <dcterms:modified xsi:type="dcterms:W3CDTF">2001-03-10T08:11:00Z</dcterms:modified>
  <cp:revision>2</cp:revision>
  <dc:subject/>
  <dc:title>Перечень вопросов:</dc:title>
</cp:coreProperties>
</file>