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/>
        <w:ind w:right="-2571" w:firstLine="320"/>
        <w:rPr>
          <w:sz w:val="32"/>
        </w:rPr>
      </w:pPr>
      <w:r>
        <w:rPr>
          <w:sz w:val="32"/>
        </w:rPr>
        <w:t xml:space="preserve">    </w:t>
      </w:r>
    </w:p>
    <w:p>
      <w:pPr>
        <w:pStyle w:val="Normal1"/>
        <w:spacing w:lineRule="auto" w:line="240"/>
        <w:ind w:right="-2571" w:firstLine="320"/>
        <w:rPr>
          <w:sz w:val="36"/>
        </w:rPr>
      </w:pPr>
      <w:r>
        <w:rPr>
          <w:sz w:val="36"/>
        </w:rPr>
        <w:t xml:space="preserve">                         </w:t>
      </w:r>
      <w:r>
        <w:rPr>
          <w:sz w:val="36"/>
        </w:rPr>
        <w:t>1. Музыка и общество</w:t>
      </w:r>
    </w:p>
    <w:p>
      <w:pPr>
        <w:pStyle w:val="Normal1"/>
        <w:spacing w:lineRule="auto" w:line="240"/>
        <w:ind w:right="-2571" w:firstLine="320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40"/>
        <w:ind w:right="-2571" w:firstLine="320"/>
        <w:rPr/>
      </w:pPr>
      <w:r>
        <w:rPr>
          <w:sz w:val="32"/>
        </w:rPr>
        <w:t xml:space="preserve">  </w:t>
      </w:r>
      <w:r>
        <w:rPr>
          <w:sz w:val="32"/>
        </w:rPr>
        <w:t>В эпоху Древних цивилизаций (древних государств: Егип</w:t>
        <w:softHyphen/>
        <w:t>та, Ассирии, Индии, Китая, Греции и др.) музыка, главным образом, понималась в качестве звукового отражения мира, жизни (и уже затем — человека). Это проявилось в двух су</w:t>
        <w:softHyphen/>
        <w:t>ществовавших в данное время истолкованиях музыкального искусства: 1) как образа (подобия и т. п.) божественного по своему происхождению Космоса и 2) как непосредственной причины, источника возникновения Вселенной.</w:t>
      </w:r>
    </w:p>
    <w:p>
      <w:pPr>
        <w:pStyle w:val="Normal1"/>
        <w:spacing w:lineRule="auto" w:line="240"/>
        <w:ind w:right="-2571" w:firstLine="320"/>
        <w:rPr/>
      </w:pPr>
      <w:r>
        <w:rPr>
          <w:sz w:val="32"/>
        </w:rPr>
        <w:t>Что касается первого истолкования музыки, то в рамках его не только отдельные музыкальные произведения, музы</w:t>
        <w:softHyphen/>
        <w:t>кальные инструменты, но даже отдельные звуки ладов, лежа</w:t>
        <w:softHyphen/>
        <w:t>щие в основе музыкальных сочинений, четко соотносились с космическими явлениями: естественно-природными, обще</w:t>
        <w:softHyphen/>
        <w:t>ственными и т. д. К примеру, древнеиндийские раги были се</w:t>
        <w:softHyphen/>
        <w:t>зонными, т. е. исполняемыми в определенное время года (ве</w:t>
        <w:softHyphen/>
        <w:t>сенние, летние и т. п.), суточными, звучащими в то или иное время суток (утренние, дневные и проч.). Отдельные же зву</w:t>
        <w:softHyphen/>
        <w:t>ки, как правило 7-ступенного лада</w:t>
      </w:r>
      <w:r>
        <w:rPr>
          <w:sz w:val="32"/>
          <w:lang w:val="en-US"/>
        </w:rPr>
        <w:t xml:space="preserve"> par,</w:t>
      </w:r>
      <w:r>
        <w:rPr>
          <w:sz w:val="32"/>
        </w:rPr>
        <w:t xml:space="preserve"> соотносились с явле</w:t>
        <w:softHyphen/>
        <w:t>ниями социального порядка: главный звук назывался «пра</w:t>
        <w:softHyphen/>
        <w:t>витель», второй по значению звук — «министр», группа под</w:t>
        <w:softHyphen/>
        <w:t>чиненных звуков — «помощники» и, наконец, диссонирующий звук — «враг». Подобная картина представлена и в древнеки</w:t>
        <w:softHyphen/>
        <w:t>тайской музыке, где 5 звуков лежащего в основе древнекитай-</w:t>
      </w:r>
    </w:p>
    <w:p>
      <w:pPr>
        <w:pStyle w:val="Normal1"/>
        <w:ind w:left="120" w:right="-2571" w:hanging="0"/>
        <w:rPr>
          <w:sz w:val="32"/>
        </w:rPr>
      </w:pPr>
      <w:r>
        <w:rPr>
          <w:sz w:val="32"/>
        </w:rPr>
        <w:t>ских музыкальных сочинений так называемого пентатониче-ского лада означали явления природы: 1-й звук — гром, 2-й — шум ветра в ветвях, 3-й — потрескивание дров в огне, 4-й и 5-й — журчание ручья; общественные явления: 1-й звук — правителя, 2-й — чиновников, 3-й — народ, 4-й — деяния, 5-й — объекты и т. д.</w:t>
      </w:r>
    </w:p>
    <w:p>
      <w:pPr>
        <w:pStyle w:val="Normal1"/>
        <w:spacing w:before="0" w:after="0"/>
        <w:ind w:right="-2571" w:hanging="0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 xml:space="preserve">Если говорить о втором истолковании музыкального  искусства, наиболее полное выражение эта точка зрения находит в Древней Греции в учении Пифагора и его последователей — пифагорейцев — о «гармонии сфер» (причем (элементы этого учения имели место во многих древних государствах: Египте, Китае и др). Согласно этому учению, существует космическая музыка — «гармония сфер», вызванная движением планет вокруг Земли, математически строгим законам которой подчиняется все Мироздание. </w:t>
      </w:r>
    </w:p>
    <w:p>
      <w:pPr>
        <w:pStyle w:val="Normal1"/>
        <w:spacing w:before="0" w:after="0"/>
        <w:ind w:left="0" w:hanging="0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В период европейского средневековья</w:t>
      </w:r>
      <w:r>
        <w:rPr>
          <w:sz w:val="32"/>
          <w:vertAlign w:val="superscript"/>
        </w:rPr>
        <w:t xml:space="preserve"> </w:t>
      </w:r>
      <w:r>
        <w:rPr>
          <w:sz w:val="32"/>
        </w:rPr>
        <w:t>музыка</w:t>
      </w:r>
      <w:r>
        <w:rPr>
          <w:b/>
          <w:sz w:val="32"/>
        </w:rPr>
        <w:t xml:space="preserve"> так</w:t>
      </w:r>
      <w:r>
        <w:rPr>
          <w:sz w:val="32"/>
        </w:rPr>
        <w:t xml:space="preserve"> же, как и в эпоху Древних цивилизаций, прежде всего понималась как отражение мира, жизни и только после этого — человека, </w:t>
      </w:r>
    </w:p>
    <w:p>
      <w:pPr>
        <w:pStyle w:val="Normal1"/>
        <w:spacing w:lineRule="auto" w:line="240" w:before="0" w:after="0"/>
        <w:ind w:right="-2571" w:hanging="0"/>
        <w:jc w:val="left"/>
        <w:rPr>
          <w:sz w:val="32"/>
        </w:rPr>
      </w:pPr>
      <w:r>
        <w:rPr>
          <w:sz w:val="32"/>
        </w:rPr>
        <w:t>причем, вследствие религиозного деления мира на две сферы:</w:t>
      </w:r>
    </w:p>
    <w:p>
      <w:pPr>
        <w:pStyle w:val="Normal1"/>
        <w:ind w:right="-2571" w:hanging="0"/>
        <w:rPr>
          <w:sz w:val="32"/>
        </w:rPr>
      </w:pPr>
      <w:r>
        <w:rPr>
          <w:sz w:val="32"/>
        </w:rPr>
        <w:t>высшую (божественную) и низшую (земную), — понимание музыки как отражения мира, жизни было связано с истолко</w:t>
        <w:softHyphen/>
        <w:t>ванием музыкального искусства как отражения божественного  и земного проявления жизни.</w:t>
      </w:r>
    </w:p>
    <w:p>
      <w:pPr>
        <w:pStyle w:val="Normal1"/>
        <w:ind w:right="-2571" w:firstLine="32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Божественную жизнь (Бога, ангелов и т.д.) преимущественно воплощала открытая еще Пифагором математически  строгая космическая музыка или «гармония сфер».</w:t>
      </w:r>
    </w:p>
    <w:p>
      <w:pPr>
        <w:pStyle w:val="Normal1"/>
        <w:ind w:firstLine="32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Земную жизнь отражала музыка, связанная с существова</w:t>
        <w:softHyphen/>
        <w:t>нием человека, — сознательно созданная человеком: вокальная и инстру</w:t>
        <w:softHyphen/>
        <w:t>ментальная.</w:t>
      </w:r>
    </w:p>
    <w:p>
      <w:pPr>
        <w:pStyle w:val="Normal1"/>
        <w:ind w:firstLine="320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В эпоху Возрождения музыкальное искусство интерпрети</w:t>
        <w:softHyphen/>
        <w:t>ровалось прежде всего как отражение человека, причем чело</w:t>
        <w:softHyphen/>
        <w:t>века — человеческой индивидуальности, и как следствие это</w:t>
        <w:softHyphen/>
        <w:t>го — отражение мира, жизни. Такое «видение» музыки в дан</w:t>
        <w:softHyphen/>
        <w:t>ную эпоху было обусловлено господствующим в это время представлением об особом статусе человеческой личности, ин</w:t>
        <w:softHyphen/>
        <w:t>дивидуальности, рассматривавшейся в качестве своеобразного «вместилища» мира, т. е. явления, заключавшего в себе все богатство мирового бытия.</w:t>
      </w:r>
    </w:p>
    <w:p>
      <w:pPr>
        <w:pStyle w:val="Normal1"/>
        <w:spacing w:lineRule="auto" w:line="240"/>
        <w:ind w:firstLine="340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В XVII—XVIII веках музыка вновь рассматривалась пре</w:t>
        <w:softHyphen/>
        <w:t>имущественно как отражение мира, жизни (а отсюда — и че</w:t>
        <w:softHyphen/>
        <w:t>ловека), при этом в характерной, специфической форме: в качестве отражения природы (истолковываемой как</w:t>
      </w:r>
      <w:r>
        <w:rPr>
          <w:b/>
          <w:sz w:val="32"/>
        </w:rPr>
        <w:t xml:space="preserve"> </w:t>
      </w:r>
      <w:r>
        <w:rPr>
          <w:b w:val="false"/>
          <w:sz w:val="32"/>
        </w:rPr>
        <w:t>вся</w:t>
      </w:r>
      <w:r>
        <w:rPr>
          <w:b/>
          <w:sz w:val="32"/>
        </w:rPr>
        <w:t xml:space="preserve"> </w:t>
      </w:r>
      <w:r>
        <w:rPr>
          <w:sz w:val="32"/>
        </w:rPr>
        <w:t>имеющаяся в наличии действительность, включающая в себя и человека).</w:t>
      </w:r>
    </w:p>
    <w:p>
      <w:pPr>
        <w:pStyle w:val="Normal1"/>
        <w:spacing w:lineRule="auto" w:line="240"/>
        <w:ind w:left="0" w:hanging="0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Первая половина XIX века — опять переориентация в ис</w:t>
        <w:softHyphen/>
        <w:t>толковании музыки. Музыка, как и в эпоху Возрождения, вновь интерпретируется, главным образом, в качестве отраже</w:t>
        <w:softHyphen/>
        <w:t>ния человека, человеческой индивидуальности (и в связи с этим — мира, жизни), однако, в отличие от подобной интер</w:t>
        <w:softHyphen/>
        <w:t>претации в эпоху Ренессанса,— человека, человеческой инди</w:t>
        <w:softHyphen/>
        <w:t xml:space="preserve">видуальности не как телесно-пластического существа, а душевнoгo (духовного). </w:t>
      </w:r>
    </w:p>
    <w:p>
      <w:pPr>
        <w:pStyle w:val="Normal1"/>
        <w:spacing w:lineRule="auto" w:line="240"/>
        <w:ind w:left="0" w:hanging="0"/>
        <w:rPr/>
      </w:pPr>
      <w:r>
        <w:rPr>
          <w:sz w:val="32"/>
        </w:rPr>
        <w:t xml:space="preserve">       </w:t>
      </w:r>
      <w:r>
        <w:rPr>
          <w:sz w:val="32"/>
        </w:rPr>
        <w:t>Во второй половине XIX века музыка по существу про</w:t>
        <w:softHyphen/>
        <w:t xml:space="preserve">должала интерпретироваться как отражение человека (и на </w:t>
      </w:r>
      <w:r>
        <w:rPr>
          <w:b w:val="false"/>
          <w:sz w:val="32"/>
        </w:rPr>
        <w:t>этой</w:t>
      </w:r>
      <w:r>
        <w:rPr>
          <w:sz w:val="32"/>
        </w:rPr>
        <w:t xml:space="preserve"> основе — мира, жизни), вместе с тем существенное изме</w:t>
        <w:softHyphen/>
        <w:t>нение в рамках указанной интерпретации претерпела сама трактовка человека. Человек в данном случае стал пониматься как определенная группа людей, а точнее — нация (народ). О том, что трактовка музыки в это время как отражения челове</w:t>
        <w:softHyphen/>
        <w:t>ка — нации означала одновременно и понимание музыки как отражения мира, свидетельствует тот факт, что само нацио</w:t>
        <w:softHyphen/>
        <w:t>нальное бытие в эту эпоху, в силу возведения его в ранг обще</w:t>
        <w:softHyphen/>
        <w:t>духовного, возвышалось до уровня мирового явления. При этом важно отметить, что если в первой половине XIX века «законодателем» существовавшей точки зрения в отношении музыкального искусства, главным образом, была Германия, во второй половине XIX века — Россия, в которой имевшаяся трактовка музыки (представленная именами таких выдающихся философов, мыслителей, теоретиков и творцов искусства, как В.Ф.Одоевский, А.Н.Серов, В.В.Стасов, Г.А.Ларош и др.) была прежде всего связана с теоретическими положениями вид</w:t>
        <w:softHyphen/>
        <w:t>ного отечественного мыслителя и теоретика искусства этого вре</w:t>
        <w:softHyphen/>
        <w:t>мени Виссариона Григорьевича Белинского.</w:t>
      </w:r>
    </w:p>
    <w:p>
      <w:pPr>
        <w:pStyle w:val="Normal1"/>
        <w:spacing w:lineRule="auto" w:line="240" w:before="1160" w:after="0"/>
        <w:ind w:right="-2571" w:hanging="0"/>
        <w:jc w:val="both"/>
        <w:rPr/>
      </w:pPr>
      <w:r>
        <w:rPr>
          <w:sz w:val="32"/>
        </w:rPr>
        <w:t xml:space="preserve">        </w:t>
      </w:r>
      <w:r>
        <w:rPr>
          <w:sz w:val="32"/>
        </w:rPr>
        <w:t>В России мысль об отражении в музыке национального существования (и в этой связи — жизни) утверждалась на примерах творчества композиторов, принадлежавших к раз</w:t>
        <w:softHyphen/>
        <w:t>личным национальным культурам: польской — Ф.Шопена, немецкой — Л. ван Бетховена, норвежской — Э.Грига и др. особенно же — русской и в первую очередь на примере твор</w:t>
        <w:softHyphen/>
        <w:t>ческой деятельности родоначальника русской композиторской</w:t>
      </w:r>
    </w:p>
    <w:p>
      <w:pPr>
        <w:pStyle w:val="Normal1"/>
        <w:spacing w:lineRule="auto" w:line="240" w:before="0" w:after="0"/>
        <w:ind w:right="-2571" w:hanging="0"/>
        <w:rPr>
          <w:sz w:val="32"/>
        </w:rPr>
      </w:pPr>
      <w:r>
        <w:rPr>
          <w:sz w:val="32"/>
        </w:rPr>
        <w:t>школы — Михаила Ивановича Глинки. Творчество Глинки в этом смысле привлекалось в двух значениях. Во-первых, как ярчайшее отражение народной, национальной природы.</w:t>
      </w:r>
    </w:p>
    <w:p>
      <w:pPr>
        <w:pStyle w:val="Normal1"/>
        <w:spacing w:lineRule="auto" w:line="240" w:before="0" w:after="0"/>
        <w:ind w:left="0"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о-вторых, творчество М. И. Глинки привлекалось</w:t>
      </w:r>
      <w:r>
        <w:rPr>
          <w:b/>
          <w:sz w:val="32"/>
        </w:rPr>
        <w:t xml:space="preserve"> как </w:t>
      </w:r>
      <w:r>
        <w:rPr>
          <w:sz w:val="32"/>
        </w:rPr>
        <w:t>своеобразный «эталон» отражения русской народности, на</w:t>
        <w:softHyphen/>
        <w:t>циональности в музыке.</w:t>
      </w:r>
    </w:p>
    <w:p>
      <w:pPr>
        <w:pStyle w:val="Normal1"/>
        <w:spacing w:lineRule="auto" w:line="240" w:before="0" w:after="0"/>
        <w:ind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 XX веке доминирует уже имевшее место в истории чело</w:t>
        <w:softHyphen/>
        <w:t>веческой культуры представление о музыке как отражении ми</w:t>
        <w:softHyphen/>
        <w:t>ра, жизни (и как следствие — человека), однако проявляю</w:t>
        <w:softHyphen/>
        <w:t>щееся в новых аспектах. Во-первых, в возникновении наук о синтезе</w:t>
      </w:r>
    </w:p>
    <w:p>
      <w:pPr>
        <w:pStyle w:val="Normal1"/>
        <w:spacing w:lineRule="auto" w:line="240" w:before="0" w:after="0"/>
        <w:ind w:left="0" w:hanging="0"/>
        <w:jc w:val="both"/>
        <w:rPr>
          <w:sz w:val="32"/>
        </w:rPr>
      </w:pPr>
      <w:r>
        <w:rPr>
          <w:sz w:val="32"/>
        </w:rPr>
        <w:t>музыки —  основанных на со</w:t>
        <w:softHyphen/>
        <w:t>единении музыковедения с различными научными дисципли</w:t>
        <w:softHyphen/>
        <w:t>нами, в целом представляющими науки о жизни: этногра</w:t>
        <w:softHyphen/>
        <w:t>фия — этномузыковедение , антропология — антропология музыки, социология — социология музыки и т.п. Во-вторых, понимание музыки оригинально раскрывается в работах В. В. Медушевского. В одной из них автор говорит следующее: «Углубляясь до бесконечности в звук, мы обнаружи</w:t>
        <w:softHyphen/>
        <w:t>ваем в нем космос, социум, культуру, человека Не следует усматривать в высочай</w:t>
        <w:softHyphen/>
        <w:t>шей вознесенности над обыденностью, в своеобразной надмирности высокой музыки отлёт от жизни, игнорирование акту</w:t>
        <w:softHyphen/>
        <w:t>альных социальных проблем".</w:t>
      </w:r>
    </w:p>
    <w:p>
      <w:pPr>
        <w:pStyle w:val="Normal1"/>
        <w:spacing w:lineRule="auto" w:line="240" w:before="0" w:after="0"/>
        <w:ind w:left="0" w:firstLine="320"/>
        <w:jc w:val="both"/>
        <w:rPr/>
      </w:pPr>
      <w:r>
        <w:rPr>
          <w:sz w:val="32"/>
        </w:rPr>
        <w:t xml:space="preserve">        </w:t>
      </w:r>
      <w:r>
        <w:rPr>
          <w:sz w:val="32"/>
        </w:rPr>
        <w:t>В этномузыковедении об отражении мира, жизни в музы</w:t>
        <w:softHyphen/>
        <w:t>ке (на примере отражения жизни народа, нации, т. е. разви</w:t>
        <w:softHyphen/>
        <w:t>вая в этом плане представление о музыке, сложившееся у отечественных мыслителей второй половины XIX века) сви</w:t>
        <w:softHyphen/>
        <w:t>детельствуют многие высказывания И. И. Земцовского. На</w:t>
        <w:softHyphen/>
        <w:t>пример, в одной из статей ученый указывает на то, что фольклор, понимаемый им как область народного искусства, состоящая из различных взаимосвязанных компонентов — видов искусства: музыки, литературы, хореографии и т.д. и представляет собой отражение жизни народа. Интересно этот вопрос решается в антропологии музыки. Так, по мнению известнейшего американского специалиста в этой области А. П. Мерриама, «музыке могут быть приписаны даже более широкие символические роли в об</w:t>
        <w:softHyphen/>
        <w:t>ществе и культуре".</w:t>
      </w:r>
    </w:p>
    <w:sectPr>
      <w:type w:val="nextPage"/>
      <w:pgSz w:w="11906" w:h="16820"/>
      <w:pgMar w:left="1440" w:right="41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8"/>
      <w:szCs w:val="20"/>
      <w:lang w:eastAsia="ru-RU" w:val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3T21:01:00Z</dcterms:created>
  <dc:creator>Test</dc:creator>
  <dc:description/>
  <dc:language>en-US</dc:language>
  <cp:lastModifiedBy>Test</cp:lastModifiedBy>
  <dcterms:modified xsi:type="dcterms:W3CDTF">2000-04-03T21:37:00Z</dcterms:modified>
  <cp:revision>6</cp:revision>
  <dc:subject/>
  <dc:title/>
</cp:coreProperties>
</file>