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>Музыка - вид искусства, который отражает действитольность и воздействует на человека посредством осмысленных и особым образом организованных по высоте и во времени  звуковых последований, состоящих в основном из тонов. Выражая мысли и эмоции человека в слышимой форме, музыка служит средством общения людей</w:t>
      </w:r>
      <w:r>
        <w:rPr>
          <w:sz w:val="32"/>
          <w:lang w:val="en-US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узыка аналогична речи, точнее —речевой интонаци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 внутреннее состояние человека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го эмоциональное отношение к миру выражаю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 помощью изменений высоты и др. характеристик зв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ания голоса при высказывании. Эта аналогичност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зволяет говорить об интонационной природе музы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месте с тем музыка существенно отличается от реч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жде всего качествами, присущими 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к искусству. В их числе: опосредованность отраж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йствительности, необязательность утилитарных функ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ий, важнейшая роль эстетических функции, художественная ценность как содержания, так и формы, т.е. индивидуальный характер образов и их воплощ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сравнении с универсальным средством звуковог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ения людей — речью, специфика музыка проявля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же в невозможности однозначно выразить конкретные понятия, в строгой упорядоченности высотных и временных  отношений звуков,  благодаря фиксированности высоты и длительности каждого из них, что намного увеличивает её эмоциональную и эстетическую выразитель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дущее место в муз. содержании предопределяется  интонационной и временной природой музыки, позволяющей ей, с одной стороны, опереться на многотысячелетний опыт внешнего выявления людьми своих эмоций,  передачи их другим членам общества, прежде всего и главным образом, посредством именно звуков, и с другой — адекватно выразить пережив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 вполне доступны такие мысли-обобщения, которые выражаются в понятиях, относящихся к динамической стороне социальных явлений, к чертам характера человека и общества. Огромную роль в воплощении отвлечённых мыслей  играет музыкальная драматургия, т. е. сопоставление, столкновение  и развитие музыкальных образов. Наибольшие возможности для выражения значительных обобщающих идей собственно музыкальными средствами даёт симфонизм как диалектическое развитие системы образов, приводящее к становлению нового каче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узыка всегда выражает важнейшие, типичные черты идеологии той или иной социальной группы. Музыка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редко передаёт эмоциональный колорит, темп, рит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похи в целом, мысли и эмоции, близкие не одному, 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ескоторым классам  идеи демократического преобразования общества, национального освобождения и т. п.) или даже всем людям (настроения, пробуждаемые природой, любовь и др. лирические, переживания), воплощает высокие общечеловеческие идеал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днако, поскольку всео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е в идейно-эмоциональном мире человека не оторв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 от его общественного бытия, то и общечеловеческ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музыке неизбежно получает социальную направлен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авдивое и притом типизированное, т. е. соединяю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е в себе обобщение с социально-историч., национ и и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ивидуально-психологической конкретностью, отраж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строений и характеров людей как членов опреде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ества служит проявлением реализма в музы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ное же отсутствие в произведениях идейно-эмоциональ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 содержания (включая психический мир человека), бес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держательная «игра» звучаниями или превращ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х лишь в средство физиологического воздействия на слуш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лей выводят такую «звуковую конструкцию» за пр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лы музыки, как искус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 доступно содержание различного рода: эпическое, др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атическое, лирическое. При этом, однако, в силу её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изобразительной природы, наиболее близка ей л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ика, предусматривающая преобладание «самовыраж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я» над изображением внешнего мира, психологич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ких «автопортретов» над характеристиками др. люд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содержании музыки в целом господствуют положительн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разы, отвечающие этическому и эстетическому идеалу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втора. Хотя уже давно — и особенно широко с эпох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омантизма — в музыку вошли также отрицательные обр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ы (а с ними — ирония, карикатура, гротеск), всё ж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после этого ведущей тенденцией муз.  содержа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талось тяготение к утверждению, «воспеванию», 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 к отрицанию, обличению. Подобная органическая скло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сть музыки к раскрытию и подчёркиванию лучшего в ч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овеке усиливает её значение как выразителя гуман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ич. начала и носителя нравственно-воспитательно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фун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атериальным воплощением содержания музыки, спос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ом его существования служит музыкальная форма — систем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ых звучаний, в которой реализуются мысли, эмо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и образные представления композитор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ая форма вторична по отношению 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держанию и в целом подчинена ему. В то же врем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 обладает относит, самостоятельностью, к-рая те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олее велика, что музыка, как и все неизобразительн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иды искусства, очень ограничена в использовании фор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еальных жизненных явлений и поэтому неизбежн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ождает в широких масштабах собственные формы, н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вторяющие природных. Эти особые формы, создава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е для выражения специфического музыкального содержания, 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вою очередь активно воздействуют на него, «форм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уют» его. Для музыкальной (как и всякой художеств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формы характерна тенденция к устойчивости, стабиль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сти, повторяемости структур, и отдельных элеме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в, что вступает в известное противоречие с изменч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тью, подвижностью, неповторимостью музыкального содер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жа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оме материального закрепления содержания, фор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а в музыке выполняет и функцию его передачи, «сообщения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еству. Эта коммуникативная функция также опр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ляет некоторые существенные стороны музыкальной формы,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жде всего — соответствие общим закономерностя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лушательского восприятия и (в определённых гран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ах) его типу и возможностям в данную эпох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же взятые в отдельности музыкального звучания обладаю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же первичными выразит, возможностями. Кажд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них способно вызвать физиологич. ощущение уд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льствия или неудовольствия, возбуждения или усп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ения, напряжения или разрядки, а также синэстстич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щущения (тяжести или лёгкости, тепла или холо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ноты или света и т. д.) и простейшие пространстве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ые ассоциации. Эти возможности так или "иначе ис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ьзуются в любом музыкального произведения, однако обычно лиш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к побочные по отношению к тем ресурсам психол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ической и эстетической воздействия, которыерые заключены в боле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лубоких слоях музыкальной формы, где звуча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ступают уже как элементы целостных организова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ых структу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внешней стороне относятся смена тембров, направ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ние мелодич. движения и его рисунок (плавны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качкообразный), динамическая кривая (изменения гром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сти, смузыка Динамика), темп, общий характер ритмик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смузыка Ритм). Эта сторона музыкальной формы воспринима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налогично речи на незнакомом языке, которая мож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казывать на слушателя эмоциональное воздейств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воим общим звучанием, без   понимания её содерж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нутренняя («языковая») сторона музыкальной формы — это её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нтонациональный состав, т. е. входящие в неё осмысленн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вукосопряжения, уже освоенные ранее обществ, сознание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тенциальные значения которы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общих чертах известны слушателя  музыки.  Эта сторо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ой формы воспринимается аналогично речи на знак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м языке, воздействующей но только своим звучан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м, но и смысл музы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 каждой нации в каждую эпоху характеризу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предея. комплексом устойчивых типов звукосочетан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интонаций) вместе с правилами (нормами) их употре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ния. Такой комплекс можно назвать (метафорически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ым «языком» этой нации и эпохи. В отличие от вер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ального (словесного) языка, он лишён некоторых с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ственных признаков знаковой системы, т. к., во-первых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го элементами являются не конкретные устойчив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разования (знаки), а лишь типы звукосочетаний, в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торых, каждый из этих элементов обладает не одн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предел. значением, а множеством потенциальных зн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ений, поле которых не имеет точно установленных гр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ц,  форма каждого элемента неотделим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его значений, она не может быть ни заменена др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й, ни существенно изменена без того, чтобы не изм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лось значение; поэтому в музыке невозможен перев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 одного музыкального языка на друг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е потенциальных значений любого музыкально-язык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го элемента зависит, с одной стороны, от его физически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акустических) свойств, а с другой — от опыта его упо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ебления в музыкально-общественной практике и связей его, в р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ультате этого опыта, с другими явлениями. Таковы внемузыкальн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ссоциации (со звучаниями речи, природы и т. п., 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ерез них   с соответств. образами людей и природны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влений) к внутримузыкальные, которые, в свою очередь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разделяются на внетекстовые ассоциации (с другим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ыми произведениями) и внутритекстовые (возникаю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пределах данного произв. на основе разного ро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нтонационнвх связей, тематических подобий и др.). В формир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ании семантич. возможностей разл. элементов муз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зыка огромную роль играет опыт их многократног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ьзования в бытовой музыке, а также в музыке со слов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сценическим действием, где складываются их прочн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вязи с жизненными ситуациями и с теми элементам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держания, которые воплощены внемузыкальными средств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повторяющимся элементам музыкальной формы, семантическ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зможности которых зависят от традиций их употребл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я вна практике, принадлежат не тольк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ипы интонаций, но и такие един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о-выразительных, средств, какими являются жанры (мар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евые, танцевальные, песенные и т. д., смузыка Жанр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ый). Потенц. значения каждого жанра во м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м обусловлены его первичными бытовыми функция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и, т. е. его местом в жизненной практи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мпозитор может использовать в своих произв. ка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ие закономерности музыкального «языка» нации и эпохи,та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его конкретные элементы. При этом некоторые элемент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еходят в пределах данного стили из произведения 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изведение и от одного автора к другому без сущест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менений (развивающие мелодические и гармонические обор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ы, кадансы, ритмические формулы бытовых жанрор и т. д.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ругие, же служат лишь прообразами для создания 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х  в каждом-случае оригинальных элементов музыкально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форм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ые языки различных эпох, наций, композиторов необы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айно разнообразны, но всем им присущи и некотор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ие принципы организации тонов — высотной и вр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енной. В подавляющем большинстве музыкальных культур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илей высотные отношения тонов организованы на основе лад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 временные — на основе метра. Лад, метр служат одновременн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обобщениями всей предшествующей интонационно-ритмическо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ктики и регуляторами дальнейшего творчества, которые направляю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определённому руслу поток звукосопряжоний, рождаемых сознание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мпозитора. Связное и содержательное развёртывание (в одноголосии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сотных и временных отношений музыкальных звуков на основе лада и метр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разует мелодию, которая является важнейшим из выразительных средств музык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ё душой. Объединяя в себе основные предпосылки музыкальной выразительнос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(интонационность, высотная, ритмическая синтаксическа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рганизованность), мелодия реализует в концентрированном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дивидуализированном виде .Рельефность и оригинальность мелодическог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материала  служат существенными критериями ценности музыкального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изведения, значительно способствуют его восприятию и запоминанию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каждом данном музыкальном произведении складывается в процессе и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динения и соподчинения общая структура, состояща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совокупности частных структур. К последним относятся структуры мелодическая, ритмическая, ладогармоническая, фактурная, тембровая, динамическа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повая и др. Особое значение имеет тематическая структура, элементам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которой служат музыкальные темы вместе с различными  видами и стадиями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их изменения и развития. В большинстве музыкалльных стилей именно темы являютс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лавным материальными носителями музыкальных образов, и, следовательн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матическая структура музыкальной формы в значительной степени служи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нешним выявлением образной структуры  содержания. Та и другая, сливаяс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ставляют образно-тематическую структуру произвед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се частные структуры музыкальной формы связываются воедино и координируютс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нтаксической  структурой (объединяющей мотивы, фразы, предложения, периоды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композиционной (объединяющей партии, разделы, части и  т. д.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ледние две структуры образуют музыкальную форму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узком смысле слова (иначе — композицию музыкального произведения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к и содержание, музыкальная форма развёртывается в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ремени, являясь процессом. Каждый элемент каждо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руктуры играет свою роль в этом процессе, выполня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т определ. функцию. Функции элемента в музыкальной форм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огут быть множественным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ая деятельность человека подразделя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три основные разновидности: творчеств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полнительство  и восприятие. Им с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ветствуют три этапа существования муз, произ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дения: создание, воспроизведение, слушание. 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ждом этапе содержание и форма произведения пред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тают в особом вид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риятие музыки — сложный многоуровневый процесс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ключающий физическое слышание музыки, её понимание, пер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ивание и оценку. Физическое слышание — это непосред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венно-чувственное восприятие внешней (звуковой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ороны музыкальной формы, сопровождаемое физиологич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оздействие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особность слушателя осмысленно воспринять (п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ять и пережить) то или иное муз. произведение, с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ржание его восприятия и оценка зависят как о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ъекта (произведение), так и от субъекта (слуш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ль), точнее, от соотношения между духовными п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ебностями и интересами, эстетическими идеалами, степенью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удожественного, развития, музыкальным опытом слушателя и вну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чествами произведения. В свою очередь, потреб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и и др. параметры слушателя сформированы социаль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й средой, а его личный муз. опыт есть часть общес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нного. Поэтому восприятие музыки так же обусловлен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циально, как и творчество или исполнительств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что не исключает определённого значения врождё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ых способностей и индивидуальных психологич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войств для всех видов муз. деятельности). В част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и, социальные факторы играют ведущую роль в о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овании как индивидуальных, так и массовых истол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ваний (интерпретаций) и оценок муз. произвед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ти истолкования и оценки исторически изменчивы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них отражаются различия в объективном значении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енности одного и того же произведения для разны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пох и социальных групп (в зависимости от его соо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тствия объективным требованиям времени и потре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стям общества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и осн. вида муз. деятельности тесно связаны меж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у собой, образуя единую цепь. Каждое её последую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е звено получает материал от предыдущего и испы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ывает его воздействие. Существует между ними и о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тная связь: исполнительство стимулирует (но, в из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стной мере, и ограничивает) творчество своими п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ебностями и возможностями; обществ, восприят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ямо влияет на исполнительство (через реакции пу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ики при её непосредственном, живом контакте с ис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нителем и др. путями) и косвенно на творчеств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поскольку композитор вольно или невольно ориент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уется на тот или иной тип муз. восприятия и опирае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я на музыкальный язык, сложившийся в определё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м обществе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месте с такими видами деятельности, как распр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ранение и пропаганда музыки с помощью разл. средст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нформации, науч. исследование музык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итика (смузыка Критика музыкальная), подготовка кад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ов, организационное руководство и т. д. и соотве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твующими им учреждениями, субъектами этой дея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льности и порожденными ею ценностями, творчеств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нительство и восприятие образуют систему — муз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ультуру общества. В развитой муз. культуре твор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ество представлено многими пересекающимися раз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идностями, которые могут быть дифференцированы п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л. признакамузыка 1) По типу содержания: музыка лирич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кая, эпическая, драматическая, а также героическая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агическая, юмористическая и т. д.; в ином аспекте —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рьёзная музыка и лёгкая музыка. 2) По исполни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льскому назначению: вокальная музыка и инстр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ентальная музыка; в ином аспекте — сольная, ан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мблевая, оркестровая, хоровая, смешанная (с воз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жным дальнейшим уточнением составов: напр., д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мф. оркестра, для камерного оркестра, для джаз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т.д.). 3) По синтезу с др. видами искусства и со сл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м: музыка театральная (смузыка Театральная музыка), хоре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афическая (смузыка Танцевальная музыка), программна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нструментальная, мелодрама (чтение под музыку)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кальная со словами. музыка вне синтеза — вокализ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пение без слов) и «чистая» инструментальная (без пр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аммы). 4) По жизненным функциям: прикладная музы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с последующей дифференциацией на производственную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у, военную музыку, сигнальную музыку, развл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тельную музыку и т. д.) и неприкладная. 5) По ус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овиям звучания: музыка для слушания в спец. обстанов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е, где слушатели отделены от исполнителей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5:31:00Z</dcterms:created>
  <dc:creator>EW/LN/CB</dc:creator>
  <dc:description/>
  <cp:keywords>Ethan</cp:keywords>
  <dc:language>en-US</dc:language>
  <cp:lastModifiedBy>Test</cp:lastModifiedBy>
  <dcterms:modified xsi:type="dcterms:W3CDTF">2000-04-04T05:31:00Z</dcterms:modified>
  <cp:revision>2</cp:revision>
  <dc:subject/>
  <dc:title>Ethan Frome</dc:title>
</cp:coreProperties>
</file>