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9.6pt;margin-top:9pt;width:344.2pt;height:41.2pt;mso-wrap-style:none;v-text-anchor:middle" type="_x0000_t136">
            <v:path textpathok="t"/>
            <v:textpath on="t" fitshape="t" string="Доклад по социологии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336699" stroked="f" o:allowincell="f" style="position:absolute;margin-left:162pt;margin-top:6.3pt;width:123.7pt;height:36.25pt;mso-wrap-style:none;v-text-anchor:middle" type="_x0000_t136">
            <v:path textpathok="t"/>
            <v:textpath on="t" fitshape="t" string="на тему: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b2b2b2" stroked="t" o:allowincell="f" style="position:absolute;margin-left:-39.6pt;margin-top:8pt;width:502.45pt;height:41.2pt;mso-wrap-style:none;v-text-anchor:middle" type="_x0000_t136">
            <v:path textpathok="t"/>
            <v:textpath on="t" fitshape="t" string="Социально-коммуникативные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b2b2b2" stroked="t" o:allowincell="f" style="position:absolute;margin-left:82.8pt;margin-top:9.65pt;width:282.7pt;height:41.2pt;mso-wrap-style:none;v-text-anchor:middle" type="_x0000_t136">
            <v:path textpathok="t"/>
            <v:textpath on="t" fitshape="t" string="свойства музык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Доклад подготовили: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студенты  2-го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факультет искусств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 xml:space="preserve">специальность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звукороежиссу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 xml:space="preserve">Игнатов П.В.,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Коротун А.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Санкт_петербургский Гуманитарный Университет профсоюз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2000г.</w:t>
      </w:r>
    </w:p>
    <w:sectPr>
      <w:type w:val="nextPage"/>
      <w:pgSz w:w="11906" w:h="16838"/>
      <w:pgMar w:left="1800" w:right="566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4:53:00Z</dcterms:created>
  <dc:creator>Test</dc:creator>
  <dc:description/>
  <dc:language>en-US</dc:language>
  <cp:lastModifiedBy>Test</cp:lastModifiedBy>
  <cp:lastPrinted>2000-04-04T09:04:00Z</cp:lastPrinted>
  <dcterms:modified xsi:type="dcterms:W3CDTF">2000-04-04T05:06:00Z</dcterms:modified>
  <cp:revision>2</cp:revision>
  <dc:subject/>
  <dc:title/>
</cp:coreProperties>
</file>