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 Музыка–универсальный язык социальной коммуникаци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Музыка аналогична речи, точнее —речевой интонации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де внутреннее состояние человека 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го эмоциональное отношение к миру выражаютс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 помощью изменений высоты и др. характеристик зву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чания голоса при высказывании. Эта аналогичность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озволяет говорить об интонационной природе музык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месте с тем музыка существенно отличается от речи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ежде всего качествами, присущими 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ак искусству. В их числе: опосредованность отраж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ействительности, необязательность утилитарных функ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ций, важнейшая роль эстетических функции, художественная ценность как содержания, так и формы, т.е. индивидуальный характер образов и их воплощ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сравнении с универсальным средством звуковог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щения людей — речью, специфика музыка проявляетс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акже в невозможности однозначно выразить конкретные понятия, в строгой упорядоченности высотных и временных  отношений звуков,  благодаря фиксированности высоты и длительности каждого из них, что намного увеличивает её эмоциональную и эстетическую выразительнос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едущее место в муз. содержании предопределяется  интонационной и временной природой музыки, позволяющей ей, с одной стороны, опереться на многотысячелетний опыт внешнего выявления людьми своих эмоций,  передачи их другим членам общества, прежде всего и главным образом, посредством именно звуков, и с другой — адекватно выразить пережива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Музыка вполне доступны такие мысли-обобщения, которые выражаются в понятиях, относящихся к динамической стороне социальных явлений, к чертам характера человека и обществ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узыка выполняет также коммуникативную функцию в плане передачи невербальной информации от одной группы общества к друг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узыка каждой нации в каждую эпоху характеризуетс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предея. комплексом устойчивых типов звукосочетаний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интонаций) вместе с правилами (нормами) их употреб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ения. Такой комплекс можно назвать (метафорически)</w:t>
      </w:r>
    </w:p>
    <w:p>
      <w:pPr>
        <w:pStyle w:val="Normal"/>
        <w:jc w:val="both"/>
        <w:rPr/>
      </w:pPr>
      <w:r>
        <w:rPr>
          <w:sz w:val="32"/>
        </w:rPr>
        <w:t>музыкальным «языком» этой нации и эпохи. В отличие от вербального (словесного) языка, он лишён некоторых су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щественных признаков знаковой системы, т. к., во-первых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го элементами являются не конкретные устойчивы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разования (знаки), а лишь типы звукосочетаний, в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торых, каждый из этих элементов обладает не одни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предел. значением, а множеством потенциальных зна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чений, поле которых не имеет точно установленных гра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иц,  форма каждого элемента неотделим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его значений, она не может быть ни заменена дру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ой, ни существенно изменена без того, чтобы не изме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илось значение; поэтому в музыке невозможен перевод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 одного музыкального языка на друг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ле потенциальных значений любого музыкально-язык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го элемента зависит, с одной стороны, от его физических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акустических) свойств, а с другой — от опыта его упот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ребления в музыкально-общественной практике и связей его, в результате этого опыта, с другими явлениями. Таковы внемузыкальные ассоциации (со звучаниями речи, природы и т. п., а через них   с соответств. образами людей и природных явлений) к внутримузыкальным, которые, в свою очередь, подразделяются на внетекстовые ассоциации (с другими музыкальными произведениями) и внутритекстовые (возникают в пределах данного произв. на основе разного рода интонационнвх связей, тематических подобий и др.). </w:t>
      </w:r>
    </w:p>
    <w:p>
      <w:pPr>
        <w:pStyle w:val="Normal"/>
        <w:jc w:val="both"/>
        <w:rPr/>
      </w:pPr>
      <w:r>
        <w:rPr>
          <w:sz w:val="32"/>
        </w:rPr>
        <w:t>В формировании семантич. возможностей разл. элементов муз. языка огромную роль играет опыт их многократного</w:t>
      </w:r>
    </w:p>
    <w:p>
      <w:pPr>
        <w:pStyle w:val="Normal"/>
        <w:jc w:val="both"/>
        <w:rPr/>
      </w:pPr>
      <w:r>
        <w:rPr>
          <w:sz w:val="32"/>
        </w:rPr>
        <w:t>использования в бытовой музыке, а также в музыке со словом и сценическим действием, где складываются их прочные связи с жизненными ситуациями и с теми элементами содержания, которые воплощены внемузыкальными средствами. К повторяющимся элементам музыкальной формы, семантическ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зможности которых зависят от традиций их употребле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ия вна практике, принадлежат не тольк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ипы интонаций, но и такие единств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узыкально-выразительных средств, какими являются жанры (маршевые, танцевальные, песенные и т. д.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тенц. значения каждого жанра во мно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ом обусловлены его первичными бытовыми функция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и, т. е. его местом в жизненной практик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омпозитор может использовать в своих произв. как</w:t>
      </w:r>
    </w:p>
    <w:p>
      <w:pPr>
        <w:pStyle w:val="Normal"/>
        <w:jc w:val="both"/>
        <w:rPr/>
      </w:pPr>
      <w:r>
        <w:rPr>
          <w:sz w:val="32"/>
        </w:rPr>
        <w:t xml:space="preserve">общие закономерности музыкального «языка» нации и эпохи,так и его конкретные элемент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Музыкальные языки различных эпох, наций, композиторов необычайно разнообразны, но всем им присущи и некоторые общие принципы организации тонов — высотной и временной. В подавляющем большинстве музыкальных культур стилей высотные отношения тонов организованы на основе лада,  а временные — на основе метра.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В свою очередь, потребности и др. параметры слушателя сформированы социальной средой, а его личный муз. опыт есть часть общественного. Поэтому восприятие музыки так же обусловлено социально, как и творчество или исполнительство. В частности, социальные факторы играют ведущую роль в образовании как индивидуальных, так и массовых истолкований (интерпретаций) и оценок муз. произведений.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Эти истолкования и оценки исторически изменчивы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них отражаются различия в объективном значении 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ценности одного и того же произведения для разных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эпох и социальных групп (в зависимости от его соот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етствия объективным требованиям времени и потреб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остям общества)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Последние десятилетия</w:t>
      </w:r>
      <w:r>
        <w:rPr>
          <w:b/>
          <w:sz w:val="32"/>
        </w:rPr>
        <w:t xml:space="preserve"> XX</w:t>
      </w:r>
      <w:r>
        <w:rPr>
          <w:sz w:val="32"/>
        </w:rPr>
        <w:t xml:space="preserve"> в. ознаменовались масштабными экономическими, политическими и социальными процессами.</w:t>
      </w:r>
    </w:p>
    <w:p>
      <w:pPr>
        <w:pStyle w:val="TextBody"/>
        <w:rPr/>
      </w:pPr>
      <w:r>
        <w:rPr/>
        <w:t xml:space="preserve">    </w:t>
      </w:r>
      <w:r>
        <w:rPr/>
        <w:t>Меняется не только мир, но и его понимание. Ныне уже до</w:t>
        <w:softHyphen/>
        <w:t>вольно сложно провести четкую границу, которая совсем недавно делила его на две противоположные систем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оэтому сейчас, как никогда ранее, становится актуальной тема объединения людей,а ничто так не объединяет людей, как музы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Кроме того, следует сказать, что музыка становится все более универсальным языком социальной коммуникации. Общение становится, как никогда ранее, важным элементом в жизни общества. Во всех странах мира люди организу-ются по интересам вне зависимости от социального статуса, возникает масса фан клубов, где проводят досуг, слушая рок – музыку, джаз – музыку, классическую музыку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5:35:00Z</dcterms:created>
  <dc:creator>EW/LN/CB</dc:creator>
  <dc:description/>
  <cp:keywords>Ethan</cp:keywords>
  <dc:language>en-US</dc:language>
  <cp:lastModifiedBy>Test</cp:lastModifiedBy>
  <cp:lastPrinted>2000-04-04T10:06:00Z</cp:lastPrinted>
  <dcterms:modified xsi:type="dcterms:W3CDTF">2000-04-04T07:05:00Z</dcterms:modified>
  <cp:revision>4</cp:revision>
  <dc:subject/>
  <dc:title>Ethan Frome</dc:title>
</cp:coreProperties>
</file>