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Введ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Музыка - вид искусства, который отражает действитольность и воздействует на человека посредством осмысленных и особым образом организованных по высоте и во времени  звуковых последований, состоящих в основном из тон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Музыка всегда выражает важнейшие, типичные черты идеологии той или иной социальной группы. Музыка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редко передаёт эмоциональный колорит, темп, рит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похи в целом, мысли и эмоции, близкие не одному, 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ескоторым классам  (идеи демократического преобразования общества, национального освобождения и т. п.) или даже всем людям (настроения, пробуждаемые природой, любовь и др. лирические, переживания), воплощает высокие общечеловеческие идеал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днако, поскольку всеобщее в идейно-эмоциональном мире человека не оторвано от его общественного бытия, то и общечеловеческое в музыке неизбежно получает социальную направленн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5:40:00Z</dcterms:created>
  <dc:creator>EW/LN/CB</dc:creator>
  <dc:description/>
  <cp:keywords>Ethan</cp:keywords>
  <dc:language>en-US</dc:language>
  <cp:lastModifiedBy>Test</cp:lastModifiedBy>
  <dcterms:modified xsi:type="dcterms:W3CDTF">2000-04-04T05:40:00Z</dcterms:modified>
  <cp:revision>2</cp:revision>
  <dc:subject/>
  <dc:title>Ethan Frome</dc:title>
</cp:coreProperties>
</file>