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en-US"/>
        </w:rPr>
        <w:t xml:space="preserve">                        </w:t>
      </w:r>
      <w:r>
        <w:rPr>
          <w:sz w:val="36"/>
          <w:lang w:val="en-US"/>
        </w:rPr>
        <w:t>Заключение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XXвек – век технической революции, которая дала новые возможности общения людей.</w:t>
      </w:r>
    </w:p>
    <w:p>
      <w:pPr>
        <w:pStyle w:val="Normal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 xml:space="preserve">XX </w:t>
      </w:r>
      <w:r>
        <w:rPr>
          <w:sz w:val="32"/>
        </w:rPr>
        <w:t xml:space="preserve">век несет в себе в последние десятилетия стремление к синтезу и интеграции всех явлений жизни. 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 xml:space="preserve">XX век – век научно-технического прогресса принес в развитие музыкального искусства компьютерные технологии, позволяющие значительно расширить рамки творческой фантазии Человека, практически стереть границы в общении между людьми (сеть Internet)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Музыкальное искусство, с одной стороны, развиваясь внутри себя как синтез с другими видами искусств и науки, - с другой стороны способствует объединению людей вне зависимости от их места проживания, вероисповедания, социального и экономического статуса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6:44:00Z</dcterms:created>
  <dc:creator>Test</dc:creator>
  <dc:description/>
  <dc:language>en-US</dc:language>
  <cp:lastModifiedBy>Test</cp:lastModifiedBy>
  <dcterms:modified xsi:type="dcterms:W3CDTF">2000-04-04T06:49:00Z</dcterms:modified>
  <cp:revision>1</cp:revision>
  <dc:subject/>
  <dc:title>                        Заключение</dc:title>
</cp:coreProperties>
</file>