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36"/>
        </w:rPr>
        <w:t>Заключ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278"/>
        <w:ind w:right="-284" w:firstLine="340"/>
        <w:jc w:val="left"/>
        <w:rPr/>
      </w:pPr>
      <w:r>
        <w:rPr>
          <w:sz w:val="32"/>
        </w:rPr>
        <w:t>1. Музыка — сложное явление, которое принадлежит не только человеческому обществу, но и миру, жизни в целом. Указанный вывод, на наш взгляд, фиксирует предложенное нами определение музыкального</w:t>
      </w:r>
      <w:r>
        <w:rPr>
          <w:b/>
          <w:sz w:val="32"/>
        </w:rPr>
        <w:t xml:space="preserve"> искусства как звукового</w:t>
      </w:r>
      <w:r>
        <w:rPr>
          <w:sz w:val="32"/>
        </w:rPr>
        <w:t xml:space="preserve"> от</w:t>
        <w:softHyphen/>
        <w:t>ражения человека-мира/жизни.</w:t>
      </w:r>
    </w:p>
    <w:p>
      <w:pPr>
        <w:pStyle w:val="Normal1"/>
        <w:spacing w:lineRule="auto" w:line="278"/>
        <w:ind w:right="-284" w:firstLine="3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78"/>
        <w:ind w:right="-284" w:firstLine="340"/>
        <w:jc w:val="left"/>
        <w:rPr>
          <w:sz w:val="32"/>
        </w:rPr>
      </w:pPr>
      <w:r>
        <w:rPr>
          <w:sz w:val="32"/>
        </w:rPr>
        <w:t>2. Музыкальное искусство представляет собой единый раз</w:t>
        <w:softHyphen/>
        <w:t>вивающийся (эволюционирующий) «организм», образование которого в целом обусловлено эволюционным движением му</w:t>
        <w:softHyphen/>
        <w:t>зыки по принципу: народная музыка — профессиональная му</w:t>
        <w:softHyphen/>
        <w:t>зыка — народно-профессиональная музыка (джаз и рок); при этом, если народная музыка, главным образом,— продукт му</w:t>
        <w:softHyphen/>
        <w:t>зыкальной деятельности творческого коллектива, то профес</w:t>
        <w:softHyphen/>
        <w:t>сиональная музыка — отдельных творческих личностей (ком</w:t>
        <w:softHyphen/>
        <w:t>позиторов и исполнителей), а народно-профессиональная му</w:t>
        <w:softHyphen/>
        <w:t>зыка (т. е. джаз и рок) — в равной степени коллективного и индивидуального субъекта творчества.</w:t>
      </w:r>
    </w:p>
    <w:p>
      <w:pPr>
        <w:pStyle w:val="Normal1"/>
        <w:spacing w:lineRule="auto" w:line="278"/>
        <w:ind w:right="-284" w:firstLine="3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78"/>
        <w:ind w:right="-284" w:firstLine="340"/>
        <w:jc w:val="left"/>
        <w:rPr>
          <w:sz w:val="32"/>
        </w:rPr>
      </w:pPr>
      <w:r>
        <w:rPr>
          <w:sz w:val="32"/>
        </w:rPr>
        <w:t>3. Художественную ценность музыкального искусства (му</w:t>
        <w:softHyphen/>
        <w:t>зыкальных произведений, а также музыки вообще), в конце концов, предопределяют личностные качества деятелей музы</w:t>
        <w:softHyphen/>
        <w:t>кального искусства: композиторов и исполнителей,— причем адекватная оценка этой ценности в сущности зависит от уровня личностного развития слушателей.</w:t>
      </w:r>
    </w:p>
    <w:p>
      <w:pPr>
        <w:pStyle w:val="Normal1"/>
        <w:spacing w:lineRule="auto" w:line="278"/>
        <w:ind w:right="-284" w:firstLine="3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78"/>
        <w:ind w:right="-284" w:firstLine="340"/>
        <w:jc w:val="left"/>
        <w:rPr/>
      </w:pPr>
      <w:r>
        <w:rPr>
          <w:sz w:val="32"/>
        </w:rPr>
        <w:t>4. Важнейшим показателем приобщенности человека к му</w:t>
        <w:softHyphen/>
        <w:t>зыкальному искусству является обладание человеком музы</w:t>
        <w:softHyphen/>
        <w:t>кальной культурой личности. Музыкальная культура личности есть единство музыкального сознания и музыкальной деятель</w:t>
        <w:softHyphen/>
        <w:t>ности человека, формирующееся в процессе его (человека) онтогенетического развития.</w:t>
      </w:r>
      <w:r>
        <w:rPr>
          <w:sz w:val="32"/>
          <w:lang w:val="en-US"/>
        </w:rPr>
        <w:t xml:space="preserve">     </w:t>
      </w:r>
    </w:p>
    <w:p>
      <w:pPr>
        <w:pStyle w:val="Normal1"/>
        <w:spacing w:lineRule="auto" w:line="278"/>
        <w:ind w:right="-284" w:firstLine="34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78"/>
        <w:ind w:right="-284" w:firstLine="340"/>
        <w:jc w:val="left"/>
        <w:rPr/>
      </w:pPr>
      <w:r>
        <w:rPr>
          <w:sz w:val="32"/>
        </w:rPr>
        <w:t>5. Музыка в состоянии воздействовать</w:t>
      </w:r>
      <w:r>
        <w:rPr>
          <w:b/>
          <w:sz w:val="32"/>
        </w:rPr>
        <w:t xml:space="preserve"> и на</w:t>
      </w:r>
      <w:r>
        <w:rPr>
          <w:sz w:val="32"/>
        </w:rPr>
        <w:t xml:space="preserve"> человека (с учетом трех его уровней: телесного, душевного, духовного), и на «живую» — биологическую, и на «неживую» — физи</w:t>
        <w:softHyphen/>
        <w:t>ческую природу, иными словами,— на мир, жизнь в целом.</w:t>
      </w:r>
    </w:p>
    <w:p>
      <w:pPr>
        <w:pStyle w:val="Normal1"/>
        <w:spacing w:lineRule="auto" w:line="240"/>
        <w:ind w:firstLine="320"/>
        <w:rPr>
          <w:sz w:val="32"/>
        </w:rPr>
      </w:pPr>
      <w:r>
        <w:rPr>
          <w:sz w:val="32"/>
        </w:rPr>
        <w:t>6. Воздействуя на мир, жизнь, при этом в процессе своего собственного развития, музыка способна совершенствовать мир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9:40:00Z</dcterms:created>
  <dc:creator>Test</dc:creator>
  <dc:description/>
  <dc:language>en-US</dc:language>
  <cp:lastModifiedBy>Test</cp:lastModifiedBy>
  <cp:lastPrinted>2000-04-04T01:43:00Z</cp:lastPrinted>
  <dcterms:modified xsi:type="dcterms:W3CDTF">2000-04-03T21:43:00Z</dcterms:modified>
  <cp:revision>3</cp:revision>
  <dc:subject/>
  <dc:title>                                                              Заключение</dc:title>
</cp:coreProperties>
</file>