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683944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678832171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118573967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2025976538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183992871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597252425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955899888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