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0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Контрольная работа по курсу:</w:t>
      </w:r>
    </w:p>
    <w:p>
      <w:pPr>
        <w:pStyle w:val="Heading1"/>
        <w:ind w:hanging="0"/>
        <w:jc w:val="center"/>
        <w:rPr>
          <w:i/>
          <w:i/>
          <w:sz w:val="32"/>
        </w:rPr>
      </w:pPr>
      <w:r>
        <w:rPr>
          <w:i/>
          <w:sz w:val="32"/>
        </w:rPr>
        <w:t>«Демография»</w:t>
      </w:r>
    </w:p>
    <w:p>
      <w:pPr>
        <w:pStyle w:val="Heading1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>
          <w:b/>
          <w:sz w:val="32"/>
        </w:rPr>
        <w:t xml:space="preserve">Тема: </w:t>
      </w:r>
      <w:r>
        <w:rPr>
          <w:i/>
          <w:sz w:val="32"/>
        </w:rPr>
        <w:t>«Сельское население»</w:t>
      </w:r>
    </w:p>
    <w:p>
      <w:pPr>
        <w:pStyle w:val="Heading1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держание:</w:t>
      </w:r>
    </w:p>
    <w:p>
      <w:pPr>
        <w:pStyle w:val="FR1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население: феномен роста……………………………..  3</w:t>
      </w:r>
    </w:p>
    <w:p>
      <w:pPr>
        <w:pStyle w:val="FR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</w:rPr>
        <w:t>Хватает ли рабочих рук на селе?………………………………… 7</w:t>
      </w:r>
    </w:p>
    <w:p>
      <w:pPr>
        <w:pStyle w:val="FR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иональные пути выживания сельской местности…………  9</w:t>
      </w:r>
    </w:p>
    <w:p>
      <w:pPr>
        <w:pStyle w:val="FR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литературы……………………………………………….. 11</w:t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ельское население: феномен роста</w:t>
      </w:r>
    </w:p>
    <w:p>
      <w:pPr>
        <w:pStyle w:val="TextBody"/>
        <w:ind w:firstLine="340"/>
        <w:jc w:val="both"/>
        <w:rPr>
          <w:sz w:val="28"/>
        </w:rPr>
      </w:pPr>
      <w:r>
        <w:rPr>
          <w:sz w:val="28"/>
        </w:rPr>
        <w:t>Кризис и реформы 1990-х гг. привнесли столь существенные изменения в эволю</w:t>
        <w:softHyphen/>
        <w:t>ционные тренды динамики сельского населения, что они требуют специального и подробного рассмотрения. С другой стороны, незавершенность процесса и на</w:t>
        <w:softHyphen/>
        <w:t>личие большого пласта литературы, посвященной этим вопросам, позволяют ограничиться лишь констатацией наиболее значимых тенденций.</w:t>
      </w:r>
    </w:p>
    <w:p>
      <w:pPr>
        <w:pStyle w:val="Normal"/>
        <w:spacing w:lineRule="auto" w:line="218" w:before="80" w:after="0"/>
        <w:rPr/>
      </w:pPr>
      <w:r>
        <w:rPr>
          <w:rFonts w:cs="Times New Roman" w:ascii="Times New Roman" w:hAnsi="Times New Roman"/>
          <w:sz w:val="28"/>
        </w:rPr>
        <w:t>Начало 1990-х гг. характери</w:t>
        <w:softHyphen/>
        <w:t>зуется прекращением роста городского населения и сменой знака динамики сельского с отрицательного на положительный</w:t>
      </w:r>
      <w:r>
        <w:rPr>
          <w:rFonts w:cs="Times New Roman" w:ascii="Times New Roman" w:hAnsi="Times New Roman"/>
          <w:b/>
          <w:sz w:val="28"/>
        </w:rPr>
        <w:t xml:space="preserve"> (табл. 1).</w:t>
      </w:r>
      <w:r>
        <w:rPr>
          <w:rFonts w:cs="Times New Roman" w:ascii="Times New Roman" w:hAnsi="Times New Roman"/>
          <w:sz w:val="28"/>
        </w:rPr>
        <w:t xml:space="preserve"> Сначала (в 1991-1992 гг.) ее поро</w:t>
        <w:softHyphen/>
        <w:t>дили возвраты сельского статуса поселениям, а в 1992-1994 гг. — активные миграции в село. Устойчивое высокое сальдо миграций связано с межрайонными (например, из Магадана в курское село) и международными (туда же из Ташкента) миграциями (Зайончковская, 1997,1999; Население России, 1999). В среднем около 40% прибыва</w:t>
        <w:softHyphen/>
        <w:t>ющих в регионы направлялись в село, хотя его доля в населении регионов в 1,5-2 раза ниже, а большинство приезжих — выходцы из городов.</w:t>
      </w:r>
    </w:p>
    <w:p>
      <w:pPr>
        <w:pStyle w:val="Normal"/>
        <w:spacing w:lineRule="auto" w:line="218" w:before="8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ему же люди ехали в сельскую местность? Не только же из-за политики мигра</w:t>
        <w:softHyphen/>
        <w:t>ционных служб! Упрощенно общая ситуация сводилась к тому, что на селе легче с жиль</w:t>
        <w:softHyphen/>
        <w:t>ем, хотя труднее с работой и заработком. При сильном перепаде цен да еще в стрессо</w:t>
        <w:softHyphen/>
        <w:t>вых обстоятельствах фактор пристанища часто перевешивал все другие. Плюс возможность получить землю, иногда кредит на постройку дома. Тем не менее для очень многих приезжающих в села горожан, особенно из бывших республик СССР, это лишь временная остановка на пути в город. Когда к середине 1990-х выяснилось, что и при кризисе заработать легче все же в городе, притом крупном, миграции снова канализо</w:t>
        <w:softHyphen/>
        <w:t>вались в города.</w:t>
      </w:r>
    </w:p>
    <w:p>
      <w:pPr>
        <w:pStyle w:val="2"/>
        <w:rPr/>
      </w:pPr>
      <w:r>
        <w:rPr/>
        <w:t>Поскольку определяющим фактором изменения динамики сельского населения ста</w:t>
        <w:softHyphen/>
        <w:t>ли межрайонные и международные миграции, есть смысл проследить их региональные вариации. Как и городские, сельские мигранты развернулись с востока на запад. Если в предыдущем десятилетии (1979-1988 гг.) положительный миграционный прирост на селе в Европейской России был только в пригородных Московской и Ленинградской об</w:t>
        <w:softHyphen/>
        <w:t>ластях, а также на Ставрополье, то уже в 1990 г. число таких регионов достигло 11, а к середине 1990-х население в села притягивали почти все регионы Европейской час</w:t>
        <w:softHyphen/>
        <w:t>ти, кроме северных. Но зона максимальной аттрактивности, как и для городов находится к югу и юго-западу от Москвы.</w:t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560" w:right="1410" w:gutter="0" w:header="0" w:top="1440" w:footer="72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8" w:before="20" w:after="0"/>
        <w:ind w:firstLine="3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погеем притока населения стал 1994 г. Тогда в 23 регионах общее сальдо миграций в села даже превышало соответствующее сальдо в города. К 1998 г. таких регионов ос</w:t>
        <w:softHyphen/>
        <w:t>талось только 10. Это прежде всего равнинное Предкавказье, а также некоторые респуб</w:t>
        <w:softHyphen/>
        <w:t>лики: Дагестан, Северная Осетия, Ингушетия. Из других регионов — Оренбургская, Кур</w:t>
        <w:softHyphen/>
        <w:t>ганская, а также Тамбовская и Ульяновская области (Численность и миграции, 1998).</w:t>
      </w:r>
    </w:p>
    <w:p>
      <w:pPr>
        <w:pStyle w:val="Normal"/>
        <w:spacing w:before="0" w:after="120"/>
        <w:ind w:right="-22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аблица 1. </w:t>
      </w:r>
    </w:p>
    <w:p>
      <w:pPr>
        <w:pStyle w:val="Normal"/>
        <w:spacing w:before="0" w:after="120"/>
        <w:ind w:right="-22" w:hanging="0"/>
        <w:jc w:val="center"/>
        <w:rPr/>
      </w:pPr>
      <w:r>
        <w:rPr/>
        <w:t>Прирост сельского населения и его составляющие (тыс. чел.) в 1959-1998 гг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1710"/>
        <w:gridCol w:w="1843"/>
        <w:gridCol w:w="2268"/>
        <w:gridCol w:w="2551"/>
      </w:tblGrid>
      <w:tr>
        <w:trPr>
          <w:trHeight w:val="74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прирост/убы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тественный прирос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20" w:right="2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</w:t>
            </w:r>
          </w:p>
          <w:p>
            <w:pPr>
              <w:pStyle w:val="Normal"/>
              <w:spacing w:lineRule="auto" w:line="240"/>
              <w:ind w:left="2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грационный прирост</w:t>
            </w:r>
          </w:p>
          <w:p>
            <w:pPr>
              <w:pStyle w:val="Normal"/>
              <w:spacing w:lineRule="auto" w:line="240"/>
              <w:ind w:left="2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ые преобраз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3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195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607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5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289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64,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57,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25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53,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07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72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78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8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72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73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8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0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1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84,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4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27,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12,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19,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46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39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32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33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FR2"/>
              <w:spacing w:before="20" w:after="0"/>
              <w:rPr>
                <w:sz w:val="24"/>
              </w:rPr>
            </w:pPr>
            <w:r>
              <w:rPr>
                <w:sz w:val="24"/>
              </w:rPr>
              <w:t>-194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06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2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20"/>
        <w:rPr/>
      </w:pPr>
      <w:r>
        <w:rPr>
          <w:rFonts w:cs="Times New Roman" w:ascii="Times New Roman" w:hAnsi="Times New Roman"/>
          <w:sz w:val="28"/>
        </w:rPr>
        <w:t>В 1992 г. произошел еще один важный перелом — вековой устойчивый естествен</w:t>
        <w:softHyphen/>
        <w:t>ный прирост сельского населения сменился на убыль: смертность стала выше рождае</w:t>
        <w:softHyphen/>
        <w:t xml:space="preserve">мости. Поначалу миграции в села даже перекрывали естественную убыль, но с 1995 г. сельское население стало вновь сокращаться, как и до 1990-х, только уже по другим причинам </w:t>
      </w:r>
      <w:r>
        <w:rPr>
          <w:rFonts w:cs="Times New Roman" w:ascii="Times New Roman" w:hAnsi="Times New Roman"/>
          <w:b/>
          <w:sz w:val="28"/>
        </w:rPr>
        <w:t>(табл. 1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320"/>
        <w:rPr/>
      </w:pPr>
      <w:r>
        <w:rPr>
          <w:rFonts w:cs="Times New Roman" w:ascii="Times New Roman" w:hAnsi="Times New Roman"/>
          <w:sz w:val="28"/>
        </w:rPr>
        <w:t>Проследить, как сказываются новые реалии на изменении сельского расселения, довольно сложно, так как наиболее полную картину по поселениям дает только пере</w:t>
        <w:softHyphen/>
        <w:t>пись населения. Попробуем это сделать косвенно — путем соотношения потерь и при</w:t>
        <w:softHyphen/>
        <w:t>тока сельского населения в разных регионах и на разные даты</w:t>
      </w:r>
      <w:r>
        <w:rPr>
          <w:rFonts w:cs="Times New Roman" w:ascii="Times New Roman" w:hAnsi="Times New Roman"/>
          <w:b/>
          <w:sz w:val="28"/>
        </w:rPr>
        <w:t xml:space="preserve"> (табл. 2).</w:t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Общее число регионов с положительным сальдо миграций в деревню увеличилось в Европейской части с 11 в 1990 г. до 46 в 1994 и снизилось к 1998 г. до 39. Тем не ме</w:t>
        <w:softHyphen/>
        <w:t>нее заметное изменение в сельском расселении можно ожидать в тех случаях, когда эти миграции перекрывают естественную убыль (Тип 5). В 1994 г. таких регионов было 19, и они концентрировали половину сельского населения - это почти вся южная часть Ев</w:t>
        <w:softHyphen/>
        <w:t>ропейской России. Но за четыре последующих года их доля упала более чем вдвое. Из оставшихся к 1998 г. 6 регионов лишь один Северо-Кавказский - Ставрополье, остальные Волжские (Самарская, Сарато</w:t>
        <w:softHyphen/>
        <w:t>вская области и Татарстан) и Южно-Уральские (Челябинская и Оренбургская области).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аблица 2. </w:t>
      </w:r>
    </w:p>
    <w:p>
      <w:pPr>
        <w:pStyle w:val="3"/>
        <w:jc w:val="center"/>
        <w:rPr/>
      </w:pPr>
      <w:r>
        <w:rPr/>
        <w:t>Типология регионов Европейской России по соотношению естественного и миграционного прироста на селе в 1990,1994 и 1998 гг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300"/>
        <w:gridCol w:w="678"/>
        <w:gridCol w:w="709"/>
        <w:gridCol w:w="850"/>
        <w:gridCol w:w="993"/>
        <w:gridCol w:w="992"/>
        <w:gridCol w:w="850"/>
      </w:tblGrid>
      <w:tr>
        <w:trPr>
          <w:trHeight w:val="929" w:hRule="exact"/>
          <w:cantSplit w:val="true"/>
        </w:trPr>
        <w:tc>
          <w:tcPr>
            <w:tcW w:w="4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Heading2"/>
              <w:ind w:hanging="0"/>
              <w:rPr/>
            </w:pPr>
            <w:r>
              <w:rPr/>
              <w:t>Типы регионов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</w:tcBorders>
          </w:tcPr>
          <w:p>
            <w:pPr>
              <w:pStyle w:val="Heading3"/>
              <w:spacing w:before="40" w:after="0"/>
              <w:ind w:hanging="0"/>
              <w:rPr/>
            </w:pPr>
            <w:r>
              <w:rPr/>
              <w:t>Число регион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типа в сельском неселении Европейской России, в %</w:t>
            </w:r>
          </w:p>
        </w:tc>
      </w:tr>
      <w:tr>
        <w:trPr>
          <w:trHeight w:val="446" w:hRule="exact"/>
          <w:cantSplit w:val="true"/>
        </w:trPr>
        <w:tc>
          <w:tcPr>
            <w:tcW w:w="4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8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4</w:t>
            </w:r>
          </w:p>
          <w:p>
            <w:pPr>
              <w:pStyle w:val="Normal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гионы, где рождаемость выше смертности, в т.ч. 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оны, где рождаемость выш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 сме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тности,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. ч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миграционным притоком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hanging="0"/>
              <w:rPr/>
            </w:pPr>
            <w:r>
              <w:rPr/>
              <w:t>Тип 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миграционным оттоком 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20" w:after="0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90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оны, где смертность выше рождаемости, в т.ч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Регионы, где смертность выше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рожд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аемости,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ВТ. Ч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hanging="0"/>
              <w:rPr/>
            </w:pPr>
            <w:r>
              <w:rPr/>
              <w:t xml:space="preserve">С миграционным оттоком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1"/>
              <w:ind w:hanging="0"/>
              <w:rPr/>
            </w:pPr>
            <w:r>
              <w:rPr/>
              <w:t>Тип 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миграционным притоком, не превышающим естественную убыль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миграционным притоком, превышающим естественную убыль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0"/>
              <w:ind w:hanging="0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ким образом, и в 1990-х гг. в районах наибольшей депопуляции миграционный приток в села не смог перекрыть прогрессирующую убыль населения. Например, в Ярославской области наметившиеся было тенденции роста сельского населения пе</w:t>
        <w:softHyphen/>
        <w:t>реломились с 1997 г. И прежде эти тенденции обеспечивались не столько за счет при</w:t>
        <w:softHyphen/>
        <w:t>тока населения в село, который был меньше естественной убыли, сколько за счет адми</w:t>
        <w:softHyphen/>
        <w:t>нистративных преобразований поселков городского типа и маленьких городков в села, что давало преимущества их жителям в получении большего надела земли в собствен</w:t>
        <w:softHyphen/>
        <w:t>ность. Тем не менее еле заметное кратковременное улучшение демографической ситу</w:t>
        <w:softHyphen/>
        <w:t>ации все же произошло. За первую половину 1990-х доля сельского населения старше трудоспособного возраста на периферии уменьшилась на 1-2%, все равно оставаясь на уровне трети и даже более от всех селян (Демографические процессы.., 1996). Естественная убыль старого населения все увеличивалась, а динамика сельского населения к концу десятилетия почти вернулась на уровень 1990 г.</w:t>
      </w:r>
    </w:p>
    <w:p>
      <w:pPr>
        <w:pStyle w:val="Normal"/>
        <w:spacing w:lineRule="auto" w:line="218"/>
        <w:rPr/>
      </w:pPr>
      <w:r>
        <w:rPr>
          <w:rFonts w:cs="Times New Roman" w:ascii="Times New Roman" w:hAnsi="Times New Roman"/>
          <w:sz w:val="28"/>
        </w:rPr>
        <w:t>Более того, в той же Ярославской области, как и во многих среднерусских областях, уже к 1995 г. почти восстановилась и прежняя картина внутрирегиональных перемеще</w:t>
        <w:softHyphen/>
        <w:t xml:space="preserve">ний. Периферийные административные районы активно теряли сельское население, в то время как в пригородном Ярославском до 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/5 всего миграционного прироста со</w:t>
        <w:softHyphen/>
        <w:t>ставляли внутренние переселенцы. Но есть и отличия. Если прежде сельское население области стягивали и некоторые другие го</w:t>
        <w:softHyphen/>
        <w:t>рода (Рыбинск, Ростов), то теперь оно концентрируется вокруг областного центра (не только в Ярославском, но и в соседних административных районах), а также на юге на границе с Московской областью, поскольку Переяславский район стал фактически при</w:t>
        <w:softHyphen/>
        <w:t>городной дачной местностью Москвы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</w:rPr>
        <w:t>Таким образом картина концентрации населения и размыва среднего звена поселений, особенно характерная для мелкоселенных районов, так и не смогла измениться за 1990-е гг. К сожалению, нет данных для анализа изменения раз</w:t>
        <w:softHyphen/>
        <w:t>меров поселений внутри регионов в 1990-х гг. Но сравнение внутриобластной поселен</w:t>
        <w:softHyphen/>
        <w:t>ческой структуры Ярославской области за 1996 и 1959 гг. показывает, что и в самом конце века мы видим все ту же картину, что сложилась к 1980-м гг. Более того, распад сети на полюсные крупные и мелкие поселения и очень высокая доля последних наблю</w:t>
        <w:softHyphen/>
        <w:t xml:space="preserve">даются как вблизи крупных городов, так и на периферии области, что иллюстрирует </w:t>
      </w:r>
      <w:r>
        <w:rPr>
          <w:rFonts w:cs="Times New Roman" w:ascii="Times New Roman" w:hAnsi="Times New Roman"/>
          <w:b/>
          <w:sz w:val="28"/>
        </w:rPr>
        <w:t>табл. 3.</w:t>
      </w:r>
      <w:r>
        <w:rPr>
          <w:rFonts w:cs="Times New Roman" w:ascii="Times New Roman" w:hAnsi="Times New Roman"/>
          <w:sz w:val="28"/>
        </w:rPr>
        <w:t xml:space="preserve"> Даже в пригородном и полупригородных административных районах вдоль транспортных магистралей Москва—Ярославль—Рыбинск и Ярославль—Кострома 68% составляет доля поселений, в которых живет менее 25 человек, а почти половину — поселения, где менее 10 жителей. Число таких поселений увеличилось по сравнению с 1959 г. в три раза, в то время как поселения среднего размера (25-100 человек) уменьшились за 1959-1996 гг. с 4,7 до 1 тыс.</w:t>
      </w:r>
    </w:p>
    <w:p>
      <w:pPr>
        <w:pStyle w:val="Normal"/>
        <w:spacing w:lineRule="auto" w:line="218"/>
        <w:ind w:firstLine="3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60"/>
        <w:ind w:right="198" w:hanging="0"/>
        <w:jc w:val="lef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4"/>
        <w:ind w:right="198" w:hanging="0"/>
        <w:rPr/>
      </w:pPr>
      <w:r>
        <w:rPr/>
        <w:t>Таблица 3</w:t>
      </w:r>
    </w:p>
    <w:p>
      <w:pPr>
        <w:pStyle w:val="Normal"/>
        <w:spacing w:lineRule="auto" w:line="240" w:before="0" w:after="260"/>
        <w:ind w:right="198" w:hanging="0"/>
        <w:jc w:val="center"/>
        <w:rPr/>
      </w:pPr>
      <w:r>
        <w:rPr/>
        <w:t>Доля сельских поселений разного размера в их общем числе в пригородных и периферийных районах Ярославской области в 1959 и 1996 гг., в %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1460"/>
        <w:gridCol w:w="1669"/>
        <w:gridCol w:w="1701"/>
        <w:gridCol w:w="1701"/>
      </w:tblGrid>
      <w:tr>
        <w:trPr>
          <w:trHeight w:val="636" w:hRule="exac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мер поселений, че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городные и примагистральные районы</w:t>
            </w:r>
          </w:p>
          <w:p>
            <w:pPr>
              <w:pStyle w:val="Normal"/>
              <w:spacing w:lineRule="auto" w:line="240"/>
              <w:ind w:left="320" w:right="4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ind w:hanging="0"/>
              <w:rPr/>
            </w:pPr>
            <w:r>
              <w:rPr/>
              <w:t>Периферийные районы</w:t>
            </w:r>
          </w:p>
        </w:tc>
      </w:tr>
      <w:tr>
        <w:trPr>
          <w:trHeight w:val="260" w:hRule="exac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6</w:t>
            </w:r>
          </w:p>
        </w:tc>
      </w:tr>
      <w:tr>
        <w:trPr>
          <w:trHeight w:val="26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нее 1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2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-5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-1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-2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ее 2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20"/>
          <w:pgMar w:left="1440" w:right="1410" w:gutter="0" w:header="0" w:top="1440" w:footer="72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Конечно, в пригородах доля крупных поселений чуть больше, и они концентрируют гораздо большую долю сельского населения. Но главное различие между пригород</w:t>
        <w:softHyphen/>
        <w:t>ными и периферийными районами не в этом. Сохранение в пригородах столь большо</w:t>
        <w:softHyphen/>
        <w:t>го числа мелких поселений с отмирающими сельскохозяйственными функциями в 1990-х гг. стало следствием не столько деградации, сколько устойчивости сельской местности, так как она сохраняется и используется горожанами, как местными, так и москвичами, давно уже скупившими сельские дома в транспортно доступных местах. Иное дело — сельская глубинка, где доля дачников невелика. Там половина поселений с двумя-тремя семьями — это реальная деградация огромных пространств сельской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Хватает ли рабочих рук на селе?</w:t>
      </w:r>
    </w:p>
    <w:p>
      <w:pPr>
        <w:pStyle w:val="Normal"/>
        <w:spacing w:lineRule="auto" w:line="240" w:before="0" w:after="0"/>
        <w:ind w:left="4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характеристике российской деревни в XX в., в том числе и в самом его конце, большое внимание уделяется сельскому хозяйству. Отчасти это оправдано тем, что даже в такой урбанизированной стране, какой стала Россия, ее село, в отли</w:t>
        <w:softHyphen/>
        <w:t>чие от многих развитых стран, все еще остается сельскохозяйственным.</w:t>
      </w:r>
    </w:p>
    <w:p>
      <w:pPr>
        <w:pStyle w:val="31"/>
        <w:spacing w:lineRule="auto" w:line="240" w:before="0" w:after="0"/>
        <w:rPr/>
      </w:pPr>
      <w:r>
        <w:rPr/>
        <w:t>Официально в сельской местности США живет 26% населения — ровно столько, сколько и в России. Однако из них сельским хозяйством занимаются очень небольшая доля — только 7% селян. Остальные заняты в «городских» отраслях, в основном в сервисе. Личное сельское хозяйство американские сельские жители практически не ведут. Так что сельская местность и сельское хозяйство в Америке от</w:t>
        <w:softHyphen/>
        <w:t>нюдь не одно и то же. Там при росте сельского населения в последние десятилетия ко</w:t>
        <w:softHyphen/>
        <w:t>личество фермеров постоянно снижалось. В России же наблюдалось почти параллель</w:t>
        <w:softHyphen/>
        <w:t>ное сокращение сельского населения и занятых в сельском хозяйстве. В отличие от Запада, понятия сельской местности и сельского хозяйства у нас во многом идентичны. На предприятиях агросектора числится более половины занятых в сельской местности и 22% сельского населения, т. е. в три раза больше, чем в Америке (рассчитано по: Рос</w:t>
        <w:softHyphen/>
        <w:t>сия в цифрах, 2000). Плюс к этому около 10% трудоспособных сельских жителей офи</w:t>
        <w:softHyphen/>
        <w:t>циально заняты в своем приусадебном хозяйстве. Сельские пенсионеры тоже работают на личном подворье, и вообще крестьянским трудом занимается большинство жителей села. Выше всего эта доля в аграрных районах — Черноземье, Поволжье, на Северном Кавказе. Региональные различия велики и в Америке. На Среднем Западе, главной тра</w:t>
        <w:softHyphen/>
        <w:t>диционной житнице страны, в сельском хозяйстве занято 13% сельского населения. А на Северо-Востоке — не больше 2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ак, сельская Россия конца века — это все еще крестьянский мир, сельская Аме</w:t>
        <w:softHyphen/>
        <w:t>рика — давно уже нет. Дело не в том, сколько людей занимается сельским хозяйством, дело в том, как они это делают. По американской статистике, 40% занятых в агропроиз-водстве — собственники, трудящиеся на своих фермах (там же). Остальные — рабочие и члены фермерских семей. Нетрудно подсчитать, что в среднем на 1 ферму приходит</w:t>
        <w:softHyphen/>
        <w:t>ся полтора наемного работника. Не густо, если учесть средний размер ферм. В среднем 2-3 человека управляются там на 160 гектарах. В России на такой площади обычно за</w:t>
        <w:softHyphen/>
        <w:t>нято несколько десятков человек. Да и производительность труда несопоставима. Если, например, американский фермер кормит 74 жителя США и 27 иностранцев, то наш крестьянин и в докризисных 80-х кормил от силы 8-15 россия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дело не в числе селян, которых в нашем селе больше, чем в разви</w:t>
        <w:softHyphen/>
        <w:t>тых западных странах, а в производительности их труда, которая зависит от множества факторов: экономических, демографических, социальных. Даже приток населения в сельскую местность в 1990-х не изменил ситуацию кардинально. Ведь если на пери</w:t>
        <w:softHyphen/>
        <w:t>ферии нечерноземных областей доля населения старше трудоспособного возраста в сельской местности составляла в середине 90-х гг. 33-40% (Демографические про</w:t>
        <w:softHyphen/>
        <w:t>цессы..., 1996), а само это население рассредоточено по поселкам менее 25 человек, то очевидно, что такая сельская местность не может служить базой для крупных товарных коллективных предприятий. Да и сам труд в сельскохозяйственных предприятиях в позднесоветское время стал самым непрестижным и самым непопулярным, даже при немалом росте зарплат, которые к 1990 г. достигли 95% среднероссийского уровня. Что же говорить о последующих годах, когда зарплата в сельском хозяйстве вновь упала до 50% среднероссийской!</w:t>
      </w:r>
    </w:p>
    <w:p>
      <w:pPr>
        <w:pStyle w:val="Normal"/>
        <w:spacing w:lineRule="auto" w:line="240" w:before="0" w:after="0"/>
        <w:ind w:firstLine="320"/>
        <w:rPr/>
      </w:pPr>
      <w:r>
        <w:rPr>
          <w:rFonts w:cs="Times New Roman" w:ascii="Times New Roman" w:hAnsi="Times New Roman"/>
          <w:sz w:val="28"/>
        </w:rPr>
        <w:t>Тем не менее, положительное сальдо миграций не могло не сказаться на занятости в агросекторе. Число работников сельскохозяйственных предприятий поначалу посте</w:t>
        <w:softHyphen/>
        <w:t>пенно увеличивалось, максимально в 1992 г. — на 3,7% и в 1994 г. — на 1,7%. Частично этот прирост обеспе</w:t>
        <w:softHyphen/>
        <w:t>чивали и бурно растущие в первой половине десятилетия фермерские хозяйства, но росла занятость и в колхозах (или их новых формах ТОО, АО и т. п.). Однако после спа</w:t>
        <w:softHyphen/>
        <w:t>да волны максимальных миграций, начиная уже с 1995 г., занятость в агросекторе вновь начинает падать. К 2000 г. на сельскохозяйственных предприятиях было занято 89% от числа работников 1990 года. Здесь, конечно, сказались и описанные выше демографи</w:t>
        <w:softHyphen/>
        <w:t>ческие процессы, прежде всего естественная убыль стареющего сельского населения, которую не смогли перекрыть внешние миграции в села. Но, кроме того, весьма харак</w:t>
        <w:softHyphen/>
        <w:t>терен уход людей из коллективных хозяйств на свое подворье и превращение его в то</w:t>
        <w:softHyphen/>
        <w:t xml:space="preserve">варное без оформления юридического лица — т. е. </w:t>
      </w:r>
      <w:r>
        <w:rPr>
          <w:rFonts w:cs="Times New Roman" w:ascii="Times New Roman" w:hAnsi="Times New Roman"/>
          <w:i/>
          <w:sz w:val="28"/>
        </w:rPr>
        <w:t>теневая фермеризация, о</w:t>
      </w:r>
      <w:r>
        <w:rPr>
          <w:rFonts w:cs="Times New Roman" w:ascii="Times New Roman" w:hAnsi="Times New Roman"/>
          <w:sz w:val="28"/>
        </w:rPr>
        <w:t xml:space="preserve"> сути ко</w:t>
        <w:softHyphen/>
        <w:t>торой будет подробнее рассказано в этой главе. Частное теневое предпринимательство в сельской местности получило гораздо более широкое развитие, чем даже в городской, поскольку опиралось на главный вечный ресурс — землю, и во многих районах с полностью деградировавшими коллективными предприятиями стало един</w:t>
        <w:softHyphen/>
        <w:t>ственным возможным способом выживания.</w:t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этим отчасти связан и такой новый российский феномен, как сельская безработи</w:t>
        <w:softHyphen/>
        <w:t>ца. В некоторых областях Нечерноземья она достигает 15%, как и во,многих автономи</w:t>
        <w:softHyphen/>
        <w:t>ях. Однако вычленить собственно сельскую безработицу можно только в периферий</w:t>
        <w:softHyphen/>
        <w:t>ных районах, удаленных от городских мест приложения труда. Именно там она особенно высока. Тем не менее это феномен во многом парадоксальный, поскольку безработные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 специально уходят из колхозов и живут на доходы от своего товарного личного хозяйства, которые могут превышать и пособие по безработице, и былой заработок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егиональные пути выживания сельской мест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ти выживания современного российского сельского хозяйства и сельской мест</w:t>
        <w:softHyphen/>
        <w:t>ности, тесно с ним связанной, могут оказаться многообразными, если не навя</w:t>
        <w:softHyphen/>
        <w:t>зывать сверху голые схемы, а учитывать сложившиеся реалии, причем разные в разных районах. Недаром так различаются по отношению к реформам север и юг Рос</w:t>
        <w:softHyphen/>
        <w:t>сии. В Черноземной полосе, где село заметно выиграло от социалистических преобра</w:t>
        <w:softHyphen/>
        <w:t>зований, население и руководство постоянно отвергало навязываемую из центра мо</w:t>
        <w:softHyphen/>
        <w:t>дель реформ. Куда ближе им элементы внутрихозяйственного хозрасчета 80-х гг. Это район с наименьшим и к тому же сокращающимся числом фермеров на 1000 сельских жителей. На юге ситуация сложнее. Притягательность территории для переселенцев, благоприятные природные условия, активность местных жителей — все это вывело Ставрополье и Краснодарский край в чемпионы по числу фермеров, высоко их число и в Поволжье. Однако колхозное крестьянство здесь весьма консервативно, показате</w:t>
        <w:softHyphen/>
        <w:t>ли коллективных хозяйств оставляют желать лучшего, а сепаратистские действия реги</w:t>
        <w:softHyphen/>
        <w:t>ональных властей, запрещающие вывоз сельскохозяйственной продукции, подрывают экономические условия местных агропроизводителей. Поэтому лучшие хозяйства, как коллективные, так и фермерские, вынуждены отчаянно маневрир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ечерноземье — совсем иной букет проблем. Бегство населения в города и за</w:t>
        <w:softHyphen/>
        <w:t>пустение села в историческом центре России, низкая продуктивность как результат видимой порочности экономической политики социализма, сподвигли власти на более активное проведение аграрных реформ. Но и здесь налицо разрыв между реформатор</w:t>
        <w:softHyphen/>
        <w:t>ским настроем политической элиты и консерватизмом сельского населения, особенно в глубинке. Очень велики и экономические различия между пригородными, полупери</w:t>
        <w:softHyphen/>
        <w:t>ферийными и периферийными районами областей.</w:t>
      </w:r>
    </w:p>
    <w:p>
      <w:pPr>
        <w:pStyle w:val="31"/>
        <w:spacing w:lineRule="auto" w:line="240" w:before="0" w:after="0"/>
        <w:rPr/>
      </w:pPr>
      <w:r>
        <w:rPr/>
        <w:t>Итак, деревня в конце XX века после постоянных преобразований так и не нашла се</w:t>
        <w:softHyphen/>
        <w:t>бя и постоянно нуждается в помощи. Тем не менее история доказала, что развитие аг-ропроизводства возможно только при опоре на сильные хозяйства и поддержке серед</w:t>
        <w:softHyphen/>
        <w:t>нячков (будь то частные или коллективные предприятия). Слабым же нужна не столько поддержка производства, которое поглощает деньги без отдачи, сколько социальная помощь по выживанию сельских общин, непременным компонентом которых стали и колхозы.</w:t>
      </w:r>
    </w:p>
    <w:p>
      <w:pPr>
        <w:pStyle w:val="TextBodyIndent"/>
        <w:spacing w:lineRule="auto" w:line="240" w:before="0" w:after="0"/>
        <w:rPr/>
      </w:pPr>
      <w:r>
        <w:rPr/>
        <w:t>Закончить можно словами Б. Б. Родомана (1996): «Избави нас боже от новых земель</w:t>
        <w:softHyphen/>
        <w:t>ных реформ! Пусть эти два полюса сельской жизни, два монстра, колхоз и крестьянский двор, сплетаясь во внешне противоестественном акте то ли любви, то ли ненависти, под</w:t>
        <w:softHyphen/>
        <w:t>держивают и душат, питают и грабят друг друга, и так они вместе что-то выработают при минимальном вмешательстве государства. Но только не надо никаких всероссийских программ, никакой единой реформы сверху, она будет новой катастрофой».</w:t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:</w:t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0" w:leader="none"/>
        </w:tabs>
        <w:spacing w:lineRule="auto" w:line="240" w:before="0" w:after="0"/>
        <w:ind w:left="680" w:hanging="360"/>
        <w:rPr/>
      </w:pPr>
      <w:r>
        <w:rPr/>
        <w:t>«Население России 1998г.», Центр демографии и экологии человека 1999г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0" w:leader="none"/>
        </w:tabs>
        <w:spacing w:lineRule="auto" w:line="240" w:before="0" w:after="0"/>
        <w:ind w:left="680" w:hanging="360"/>
        <w:rPr/>
      </w:pPr>
      <w:r>
        <w:rPr/>
        <w:t>«Смертность в России», А.Вишневский, В.Школьников, Москва 1997г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0" w:leader="none"/>
        </w:tabs>
        <w:spacing w:lineRule="auto" w:line="240" w:before="0" w:after="0"/>
        <w:ind w:left="680" w:hanging="360"/>
        <w:rPr/>
      </w:pPr>
      <w:r>
        <w:rPr/>
        <w:t>«Город и деревня в Европейской России: сто лет перемен», памяти В.П. Семенова-Тян-Шанского, ОГИ, Москва 2001г.</w:t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sectPr>
      <w:footerReference w:type="default" r:id="rId5"/>
      <w:type w:val="nextPage"/>
      <w:pgSz w:w="11906" w:h="16820"/>
      <w:pgMar w:left="1440" w:right="141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8605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2.3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8605" cy="1568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2.35pt;mso-wrap-distance-left:0pt;mso-wrap-distance-right:0pt;mso-wrap-distance-top:0pt;mso-wrap-distance-bottom:0pt;margin-top:0.05pt;mso-position-vertical-relative:text;margin-left:21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0675" cy="1568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2.35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40" w:after="0"/>
      <w:ind w:firstLine="340"/>
      <w:jc w:val="both"/>
    </w:pPr>
    <w:rPr>
      <w:rFonts w:ascii="Arial Narrow" w:hAnsi="Arial Narrow" w:eastAsia="Times New Roman" w:cs="Arial Narrow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60"/>
      <w:ind w:right="198" w:hanging="0"/>
      <w:jc w:val="right"/>
      <w:outlineLvl w:val="3"/>
    </w:pPr>
    <w:rPr>
      <w:rFonts w:ascii="Times New Roman" w:hAnsi="Times New Roman" w:cs="Times New Roman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160" w:after="0"/>
      <w:ind w:hanging="0"/>
      <w:jc w:val="righ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0" w:after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80" w:after="0"/>
      <w:ind w:hanging="0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lineRule="auto" w:line="240" w:before="0" w:after="0"/>
      <w:ind w:hanging="0"/>
      <w:jc w:val="right"/>
    </w:pPr>
    <w:rPr>
      <w:rFonts w:ascii="Times New Roman" w:hAnsi="Times New Roman" w:cs="Times New Roman"/>
      <w:i/>
      <w:sz w:val="24"/>
      <w:u w:val="single"/>
    </w:rPr>
  </w:style>
  <w:style w:type="paragraph" w:styleId="TextBodyIndent">
    <w:name w:val="Body Text Indent"/>
    <w:basedOn w:val="Normal"/>
    <w:pPr>
      <w:spacing w:lineRule="auto" w:line="218"/>
      <w:ind w:firstLine="320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left="320" w:hanging="0"/>
      <w:jc w:val="center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218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9:18:00Z</dcterms:created>
  <dc:creator>Twinsnake</dc:creator>
  <dc:description/>
  <dc:language>en-US</dc:language>
  <cp:lastModifiedBy>TwinSnake</cp:lastModifiedBy>
  <dcterms:modified xsi:type="dcterms:W3CDTF">2004-04-14T09:18:00Z</dcterms:modified>
  <cp:revision>2</cp:revision>
  <dc:subject/>
  <dc:title>Контрольная работа по курсу:</dc:title>
</cp:coreProperties>
</file>