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циология после трудного становления приобрела наконец-то статус самостоятельной науки. На этом пути были и открытия, и надежды, и разочарования, маленькие победы и крупные поражения, ибо долгие годы догматический стиль мышления, боязнь нововведений сдерживали ее развитие. Но, несмотря на все противоречия, социологическая мысль продолжала развивать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рмин “социология” в буквальном смысле слова означает “наука об обществе” или “учение об обществе”. Впервые его употребил Огюст Конт, крупнейший французский ученый, живший в 19 веке. В главных своих сочинениях — “Курс позитивной философии” и “Система позитивной политики” — он высказал рациональную идею о необходимости всестороннего анализа общественных явлений. То, что О.Конт большое внимание уделял познанию не столько сущности, сколько явления, стало основанием для возникновения позитивистских взглядов и концепций , получило дальнейшее развитие в трудах его последовател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тепенно объектом изучения становилась все большая группа вопросов,  характеризующих состояние сознания человека, его поведение и отношение к происходящим в обществе процессам, профессиональное, национальное и региональное их звучани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астоящее время среди проблем, ставших ведущими для социологии, являются: социальное положение человека в обществе и группе, социальная структура, участие в управлении, “человеческие отношения”, общественное мнение, межличностное общение и другие вопросы, связанные с конкретной исторической и социально-экономической ситуацией. Таким образом, социология возникла в ответ на потребности общественного развит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циология личности оперирует категориями, которые нередко  рассматриваются как синонимы, — формирование, развитие, воспитание, социализация. Их неодинаковое использование затрудняет возможности социологического анали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гда употребляется  понятие “формирование личности” , то имеется в виду единство объективных и субъективных условий, определяющих процесс становления и развития человека. Конечно, только при учете влияния  всей  совокупности общественных отношений в сочетании с субъективной деятельностью классов, общественных  организаций и самого человека можно говорить о многостороннем воздействии на личность и соответственно формировать ее развит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нятие “развитие личности” характеризует последовательность и поступательность изменений , происходящих в сознании и поведении личности. Воспитание связано с субъективной деятельностью, с выработкой у человека определенного  представления об окружающем его мире. Хотя воспитание и учитывает влияние внешней среды, однако оно воплощает те усилия, которые осуществляют социальные институт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циализация представляет собой процесс становления личности, постепенное усвоение ею требований общества, приобретение социально значимых характеристик сознания и поведения , которые регулируют ее взаимоотношения с обществом. Социализация личности начинается с первых лет жизни и заканчивается к периоду гражданской зрелости человека , хотя, разумеется, полномочия , права и обязанности, приобретенные им , не говорят о том , что процесс социализации полностью завершен: по некоторым аспектам он продолжается всю жизнь. Именно в этом смысле мы говорим  о необходимости повышения педагогической культуры родителей, о выполнении человеком ответственных поручений, о соблюдении правил межличностного общения .Иначе говоря, социализация означает процесс постоянного познания, закрепления и творческого освоения человеком правил и норм поведения, диктуемых ему общество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успешной социализации, по Д. Смелзеру, необходимо действие трех фактов: ожидания, изменения поведения и стремления соответствовать этим ожиданиям. Процесс формирования, по его мнению, происходит по трем различным стадиям: 1) стадии подражания и копирования детьми поведения взрослых; 2) игровой стадии, когда дети осознают поведение как исполнение роли; 3) стадии групповых игр, на которой дети учатся понимать, что от них ждет целая группа люд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им из первых выделил элементы социализации ребенка З. Фрейд. По Фрейду, личность включает три элемента: “ид” — источник энергии, стимулируемый стремлением к удовольствию; “эго” — осуществляющий контроль личности, на основе принципа реальности , и “суперэго”, или нравственный оценочный элемент. Социализация представляется Фрейдом процессом “развертывания” врожденных свойств человека, в результате которого происходят становления этих трех составляющих элементов личности.  В этом процессе Фрейд выделяет 4 стадии, каждая из которых  связанна с определенными участками тела, так называемые эрогенные зоны: оральная, анальная, фаллическая и фаза половой зрел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Французский психолог Ж. Пиаже, сохраняя идею различных стадий в развитии личности, делает акцент на развитии  познавательных структур индивида и их последующей перестройке в зависимости от опыта и социального взаимодействия. Эти стадии сменяют одна другую в определенной последовательности: сенсорно-моторная  ( от  рождения  до 2  лет),  операциональная    ( от 2 </w:t>
      </w:r>
    </w:p>
    <w:p>
      <w:pPr>
        <w:pStyle w:val="Normal"/>
        <w:jc w:val="both"/>
        <w:rPr/>
      </w:pPr>
      <w:r>
        <w:rPr>
          <w:sz w:val="32"/>
          <w:szCs w:val="32"/>
        </w:rPr>
        <w:t>до7), стадия конкретных операций ( с 7 до 11 ), стадия формальных операций ( с 12  до 15 ). Многие психологи и социологи подчеркивают, что процесс социализации продолжается в течении всей жизни человека, и утверждают, что социализация взрослых отличается от социализации детей несколькими моментами. Социализация взрослых скорее изменяет внешнее поведение, в то время, как социализация  детей формирует ценностные ориентации. Социализация взрослых рассчитана на то, чтобы помочь человеку приобрести определенные навыки, социализация в детстве  в большей мере имеет дело с мотивацией поведения. Психолог Р.Гарольд предложил теорию, в которой социализация взрослых  рассматривается не как продолжение детской социализации, а как процесс, в котором изживаются психологические приметы детства: отказ от детских миф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аковы же механизмы социализации ? Уже З.Фрейд выделил психологические механизмы социализации: имитацию, идентификацию, чувство стыда и вины. </w:t>
      </w:r>
      <w:r>
        <w:rPr>
          <w:b/>
          <w:bCs/>
          <w:sz w:val="32"/>
          <w:szCs w:val="32"/>
        </w:rPr>
        <w:t>Имитацией</w:t>
      </w:r>
      <w:r>
        <w:rPr>
          <w:sz w:val="32"/>
          <w:szCs w:val="32"/>
        </w:rPr>
        <w:t xml:space="preserve"> называется осознанная попытка ребенка копировать определенную модель поведения. Образцами для подражания могут выступать родители, родственники, друзья и т.д. </w:t>
      </w:r>
      <w:r>
        <w:rPr>
          <w:b/>
          <w:bCs/>
          <w:sz w:val="32"/>
          <w:szCs w:val="32"/>
        </w:rPr>
        <w:t>Идентификация</w:t>
      </w:r>
      <w:r>
        <w:rPr>
          <w:sz w:val="32"/>
          <w:szCs w:val="32"/>
        </w:rPr>
        <w:t xml:space="preserve"> — способ осознания принадлежности  к той или иной общности. Через идентификацию дети принимают поведение родителей, родственников, друзей, соседей, и т.д., их ценности, нормы, образцы поведения как свои собственны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митация и идентификация являются позитивными механизмами, поскольку они нацелены на усвоение определенного типа поведения. Стыд и вина представляют собой негативные механизмы, так как они подавляют или запрещают некоторые образцы поведения. З.Фрейд отмечает, что чувства стыда и вины тесно связаны друг с другом и почти неразличимы. Однако между ними имеются определенные различия. </w:t>
      </w:r>
      <w:r>
        <w:rPr>
          <w:b/>
          <w:bCs/>
          <w:sz w:val="32"/>
          <w:szCs w:val="32"/>
        </w:rPr>
        <w:t xml:space="preserve">Стыд </w:t>
      </w:r>
      <w:r>
        <w:rPr>
          <w:sz w:val="32"/>
          <w:szCs w:val="32"/>
        </w:rPr>
        <w:t xml:space="preserve"> обычно ассоциируется с ощущением, что вас разоблачили и опозорили. Это чувство ориентировано на восприятие поступков индивида другими людьми. Ощущение же </w:t>
      </w:r>
      <w:r>
        <w:rPr>
          <w:b/>
          <w:bCs/>
          <w:sz w:val="32"/>
          <w:szCs w:val="32"/>
        </w:rPr>
        <w:t>вины</w:t>
      </w:r>
      <w:r>
        <w:rPr>
          <w:sz w:val="32"/>
          <w:szCs w:val="32"/>
        </w:rPr>
        <w:t xml:space="preserve"> связано с внутренними переживаниями, с самооценкой человеком своих поступков. Наказание здесь совершается самим собой, контролирующей формой выступает сове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.Парсонс и С.Бейлз применяли понятия, введенные З.Фрейдом к теории социального действия и социальных систем. Они определяют имитацию как процесс,  с помощью которого усваиваются спецфические элементы культуры, особые знания, умения, обряды и т.д. По их мнению, имитация не предполагает никакого длительного отношения с “моделью”.  Идентификация же для них означает внутреннее освоение ценностей людьми и представляет собой процесс социального научения. Степень идентификации определяется характером привязанности к “ другому”. Поскольку наиболее сильны привязанности в семье, постольку она считается основной формой социализации. В социологии обращено внимание на тот факт, что ценность семьи как социального института долгое время недостаточно учитывалась. Более того, ответственность за воспитание будущего индивида пытались в определенной степени снять с семьи, переложив на школу, трудовой коллектив, общественные организации. Принижение роли семьи принесло большие потери, в основном нравственного порядка, но которые впоследствии обернулись крупными издержками в трудовой и общественно-социальной 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Эстафету социализации личности принимает школа. По мере взросления и подготовки к выполнению гражданского долга  совокупность усваиваемых молодым человеком знаний усложняется. Однако не все они приобретают характер последовательной системы знаний. Так, в детстве ребенок, подросток учится понятию о Родине, в общих чертах начинает формировать свое представление об обществе, в котором он живет, о принципах построения жизни. Но социологов и поныне волнует вопрос: почему так различен процесс социализации личности, почему школа выпускает в жизнь индивидов , отличающихся не просто своими взглядами и представлениями, но и набором ценностей, которые иногда прямо противостоят друг другу ?           </w:t>
        <w:tab/>
        <w:t>Мощным  инструментам   социализации  личности высту</w:t>
      </w:r>
    </w:p>
    <w:p>
      <w:pPr>
        <w:pStyle w:val="Normal"/>
        <w:jc w:val="both"/>
        <w:rPr/>
      </w:pPr>
      <w:r>
        <w:rPr>
          <w:sz w:val="32"/>
          <w:szCs w:val="32"/>
        </w:rPr>
        <w:t>пают средства массовой информации - печать, радио, телевидение. Ими осуществляется интенсивная обработка общественного мнения, его формирование. При этом в одинаковой степени возможна реализация как созидательных, так и разрушительных задач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наконец, социализация личности связана с трудовой, общественно-политической и познавательной деятельностью человека. Недостаточно просто обладать знаниями. Необходимо обратить их в убеждения, которые проявляются в действиях личности. Именно соединение знаний, убеждений и практических действий и образует характерные черты и качества, свойственные тем или иным  типам лич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овременных условиях процесс социализации предъявляет новые требования к духовному облику, убеждениям и действиям людей. Это обусловлено, во-первых, тем, что кардинальные задачи социально-экономического, политического и духовного возрождения могут быть посильны людям высокообразованным, высококвалифицированным и сознательно участвующим в претворении их в жизнь. Только человек, глубоко убежденный в необходимости намеченных преобразований, может быть активной, действенной силой исторического процесс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-вторых, чрезвычайная сложность процесса социализации личности  требует постоянного  совершенствования средств его осуществления. Они нуждаются в обновлении, каждодневном поиске, конкретизирующем и уточняющем место и ответственность человека при решении как общественных , так и личных пробле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-третьих, социализация личности является неотъемлемой частью решения всех общественных проблем. Жизнь убедительно свидетельствует, что это настолько взаимосвязанный процесс, что он в многократной степени может усиливать (или замедлять) общественный процесс, если не учитываются объективные перемены, а также изменения в сознании и поведении люд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-четвертых, социализация личности предполагает преодоление негативных явлений в сознании и поведении людей. До сих пор социология личности не смогла ответить на такие вопросы: почему часть людей, имеющих одинаковое стартовое начало, становятся хулиганами, пьяницами, ворами ? Почему часть превращается в бюрократов, подхалимов, угодников, карьеристов и т.д.? Почему формируются антиобщественные типы поведения, социально опасные для общества, представленные преступниками, мафией, рэкетирами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наконец, социализация личности происходит в условиях взаимодействия мировой и национальной культур. И хотя общечеловеческие мотивы признаны ведущими в структуре общественного сознания и поведения, влияние национальных особенностей оказывается решающим фактором, который во многом  определяет облик общественных и политических движений. Феномен национального в процессе социализации поставил перед социологией вопрос о поиске новых резервов его сочетания с общечеловеческими ценностями, привел к необходимости более глубокого понимания социально-психологических мотивов признания его особого места в общественной жизни каждого народа, каждой нации и национальности и каждого отдельного их представител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циализация личности предполагает, что объектом исследования является не одно или несколько, а весь комплекс общественно значимых качеств человека в их тесном единстве и взаимодействии. Они охватывают всю совокупность черт сознания и поведения: знания, убежденность, трудолюбие, культуру, воспитанность, стремление жить по законам красоты, физическую подготовку, и т.д. Важное значение имеет преодоление пережитков прошлого в сознании и поведении люд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путях социализации человека серьезным препятствием являются различные формы ложного сознания, проявляющегося в мифотворчестве, в извращенных формах  реально функционирующего созн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ак, мифологизация в нашей стране базировалась на многих “священных коров”, которые были неприкосновенны и  неоспоримы: требовалось только их неустанное восхваление и почитание. К ним можно отнести и такие утверждения , как “загнивание капитализма” и “расцвет социализма”, “социальное равенство” и “дружба народов”, а также    такие   перлы,   как    “экономика </w:t>
        <w:tab/>
        <w:t>должна     бы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кономной” , “единодушная признательность “ , “долгие, продолжительные аплодисменты”, “догнать и перегнать” и т.д. Миф, провозглашенный вначале 60-ых гг., что через 20-25 лет мы будем жить при коммунизме принес разочарование и утрату той перспективы, которая питала людей в их стремлении         к     благополучию   и     счастью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меньше бед принесла и показуха. В сознании работников распространилось стремление создать впечатление о “большой” и “трудной” . работе. И чем больше бездельничал человек, тем больше он старался продемонстрировать видимость работы. Брались и провозглашались обязательства, которые никогда не доводились до конца, формировались рекламные группы для показа ”достижений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этих условиях, как реакция на деформированные виды общественного сознания, не могли не возникнуть тенденции противоположного плана — уход от реальной жизни, экстремизм, мистика, паразитирование на тревогах и бесперспективности повседневной жизн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им образом, общественное сознание соткано из противоречий. Но именно знание этих противоречий подсказывает пути выхода из сложившейся ситуации, пути к подлинной социализации челове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цесс социализации, и особенно такие его субъективные факторы как пропаганда и воспитание, требует тщательного анализа усилий всех организаций, причастных к его осуществл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целом социология пропаганды, фиксируя происшедшие ( или происходящие) изменения в сознании и деятельности различных групп населения, стремилась выявить наиболее действенные из них, определить их эффективность и степени влияния и на этой основе высказать соответствующие рекомендации. И как бы ни критиковались различные формы пропаганды, нужно все же отметить, что и в настоящее время пропаганда продолжает активно участвовать в процессе социализации личности вне зависимости от того, насколько она поддерживается или отвергается отдельными слоями и группами в общест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условиях противоречивых действий, путаницы идей и доктрин, взаимных обвинений и упреков общественное сознание не могло не прийти в состояние растерянности и замешательства, Перед человеком встали по существу две альтернативы — либо стать приверженцем одной из доктрин, либо прикрыться удобным цинизмом и объявить, что все, что бы ни встретилось на его пути , отравлено пропагандой, Но данная ситуация не является выходом из создавшегося положения — она лишь  усложняет его, создает серьезные помехи на пути  социализации челове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роцессе социализации личности наряду с пропагандой, тесно переплетаясь и взаимодействуя с ней, выступает воспитание. Оно придает качественную определенность другим структурным элементам социализации, характеризует ее цель, направленность развития духовных процессов и явл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сли исходить из сущности воспитания, то оно связано прежде всего с субъективным воздействием на сознание, на соединение его с практикой, ориентировано на выработку мотивов социального поведения. Воспитание тем и сильно, что оно дает ориентиры в условиях общественных изменен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социологии накоплен большой опыт проведения социологических исследований по проблемам воспитания. Некоторые из них, например по трудовому , политическому, нравственному воспитанию, насчитывают сотни наименований. Среди них есть достаточно глубокие и обстоятельные исследования. Но всем им — даже самым лучшим — была присущна ориентация на должное, а не на сущее , а это неминуемо рождало целую серию издержек, ограничивало их результативность  и действительность. Значительный вред воспитанию нанесла односторонняя, однобокая ориентация только на официальные установки, монополизм в определении ее ориентиров со стороны КПСС 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им образом, изучение таких средств социализации, как пропаганда и воспитание, их сопоставление с влиянием и ролью культуры, науки, народного образования, семьи дают возможность обогатить наши представления о путях становления и развития лич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цесс социализации достигает определенной степени  завершенности при достижении личностью социальной зрелости, которая характеризуется обретением личностью интегрального социального статуса. Однако в процессе социализации возможны сбои, неудачи.Проявлением недостатков социализации является </w:t>
      </w:r>
      <w:r>
        <w:rPr>
          <w:b/>
          <w:bCs/>
          <w:sz w:val="32"/>
          <w:szCs w:val="32"/>
        </w:rPr>
        <w:t xml:space="preserve">отклоняющееся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дивиантное)</w:t>
      </w:r>
      <w:r>
        <w:rPr>
          <w:sz w:val="32"/>
          <w:szCs w:val="32"/>
        </w:rPr>
        <w:t xml:space="preserve"> поведение. Этим термином  в социологии чаще всего обозначают различные формы негативного поведения лиц, сферу нравственных пороков, отступление от принци пов, норм морали и права. К основным формам отклоняющегося поведения принято относить правонарушаемость, включая преступность, пьянство, наркоманию, проституцию, самоубий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ногочисленные формы отклоняющегося поведения свидетельствуют о состоянии конфликта между личностными и общественными интересами. Дивиантное  поведение — чаще всего попытка уйти из общества, убежать от повседневных жизненных невзгод и проблем, преодолеть состояние неувуренности и напряжения через определенные компенсаторные формы.Однако дивиантное поведение не всегда носит негативный характер. Оно может быть связано со стремлением личности к новому, передовому, попыткой определить консервативное , мешающее двигаться вперед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циологическое знание вобрало в себя все лучшее, что имеется в трудах предшествующих поколений социальных мыслителей. И оно не остается неизменным. На каждом этапе исторических преобразований социология открывает пути для новых направлений, которые определяют ее движение вперед.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00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1:21:00Z</dcterms:created>
  <dc:creator>������ ����� ��������</dc:creator>
  <dc:description/>
  <dc:language>en-US</dc:language>
  <cp:lastModifiedBy>������ ����� ��������</cp:lastModifiedBy>
  <cp:lastPrinted>1997-02-10T17:34:00Z</cp:lastPrinted>
  <dcterms:modified xsi:type="dcterms:W3CDTF">1997-02-10T18:35:00Z</dcterms:modified>
  <cp:revision>8</cp:revision>
  <dc:subject/>
  <dc:title>��������� ����� �������� ���������� ��������� �������-�� ������ �������������� �����.�� ���� ���� ���� � �������, � �������, � ������������, ��������� ������ � ������� ��������, ��� ������ ���� ������������� ����� �������, ����� </dc:title>
</cp:coreProperties>
</file>