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Социальная мобильнос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социальной мобильности и её ви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налы, фильтры, принципы мобиль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рудности формирования среднего класса в Росс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 №1:</w:t>
      </w:r>
    </w:p>
    <w:p>
      <w:pPr>
        <w:pStyle w:val="Style13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ждый человек перемещается в социальном пространстве, в обществе, в котором он живет. Иногда эти перемещения легко ощущаются и идентифицируются, например, при переезде индивида из одного места в другое, переход из одной религии в другую, изменение семейного положения. Это меняет позицию индивида в обществе и говорит о его перемещении в социальном пространстве. Однако существуют таки перемещения индивида, которые трудно определить не только окружающим его людям, но и ему самому. Например, сложно определить изменение положения индивида в связи с ростом престижа, увеличением или уменьшением возможностей использования власти, изменением дохода. Вместе с тем такие изменения в позиции человека в конечном итоге сказываются на его поведении, системе отношений в группе, потребностях, установках, интересах и ориентациях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 важно определить, как осуществляются процессы перемещения индивидов в социальном пространстве, которые получили название процессов мобильности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антливые личности, несомненно, рождаются во всех социальных слоях и социальных классах. Если не существует барьеров для социального достижения, можно ожидать большую социальную мобильность, когда некоторые личности быстро поднимаются и получают высокие статусы, другие же опускаются на более низкие. Но между слоями и классами существуют барьеры, мешающие свободному переходу индивидов их одной статусной группы в другую. Один из самых главных барьеров возникает из-за того, что социальные классы обладают субкультурами, готовящими детей представителей каждого класса для участия в классовой субкультуре, в которой они социализированы. Обычный ребенок из семьи представителей творческой интеллигенции с меньшей вероятностью будет усваивать привычки и нормы, помогающие ему впоследствии работать крестьянином или рабочим. То же можно сказать о нормах, помогающих ему в работе в качестве крупного руководителя. Тем не менее, в конечном счете, он может стать не только писателем, как его родители, но и рабочим или крупным руководителем. Просто для продвижения из одного слоя в другой или из одного социального класса в другой имеет значение "различие в стартовых возможностях". Скажем, у сыновей министра и крестьянина разные возможности для получения высоких должностных статусов. Поэтому официальная общепринятая точка зрения, состоящая в том, что для достижения любых высот в обществе нужно только трудиться и иметь способности, оказывается несостоятельной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ные примеры свидетельствуют о том, что всякое социальное перемещение происходить не беспрепятственно, а путем преодоления более или менее существенных барьеров. Даже переезд человека с одного места жительства на другое предполагает определенный период адаптации к новым условиям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перемещения личности или социальной группы включают в процесс мобильности. Согласно определению П.Сорокина, «под социальной мобильностью понимается любой переход индивида, или социального объекта, или ценности, созданной или модифицированной благодаря деятельности, от одной социальной позиции к другой»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Сорокин различает два типа социальной мобильности: горизонтальную и вертикальную. Горизонтальная мобильность – это переход индивида или социального объекта от одной социальной позиции к другой, лежащей на том же уровне. Во всех этих случаях индивид не меняет социального слоя, к которому он принадлежит, или социального статуса. Наиболее важным процессом является вертикальная мобильность, представляющая собой совокупность взаимодействий, способствующих переходу индивида или социального объекта их одного социального слоя в другой. Сюда входит, например, служебное повышение, существенное улучшение благосостояния или переход в более высокий социальный слой, на другой уровень власти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может возвышать статус одних индивидов и понижать статус других. И это понятно: одни индивиды, обладающие талантом, энергией, молодостью, должны вытеснять с высших статусов других индивидов, не обладающих этими качествами. В зависимости от этого различают восходящую и нисходящую социальные мобильности, или социальный подъем и социальное падение. Восходящие течения профессиональной, экономической и политической мобильности существуют в двух основных формах: как индивидуальный подъем, или инфильтрация индивидов их низшего слоя в высший, и как создание новых групп индивидов с включением групп в высший слой рядом с существующими группами этого слоя или вместо них. Аналогично нисходящая мобильность существует в форме как выталкивания отдельных индивидов с высоких социальных статусов на более низкие, так и понижение социальных статусов целой группы. Примером второй формы нисходящей мобильность может служить падение социального статуса группы инженеров, которая некогда занимала весьма высокие позиции в нашем обществе, или снижение статуса политической партии, теряющей реальную власть по образному выражению П.Сорокина, «первый случай упадка напоминает падение человека с корабля; второй – корабль, затонувший со всеми находящимися на борту». </w:t>
      </w:r>
    </w:p>
    <w:p>
      <w:pPr>
        <w:pStyle w:val="Style13"/>
        <w:spacing w:lineRule="auto" w:line="3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ханизм инфильтрации в вертикальной мобильности. Для того чтобы понять, как происходит процесс восхождения, важно изучить, каким образом отдельный индивид может преодолеть барьеры и границы между группами и подниматься вверх, то есть повышать свой социальный статус. Это стремление достичь более высокого статуса обусловлено мотивом достижения, который в той или иной степени имеется у каждого индивида и связан с его потребностью добиваться успехов и избегать неудач в социальном аспекте. Актуализация этого мотива порождает в конечном итоге силу, с которой индивид стремится к достижению высшей социальной позиции или к тому, чтобы удержаться на имеющейся и не скатиться вниз. Реализация силы достижения зависит от многих причин, в частности от ситуации, складывающейся в обществе. Анализ проблем, возникающих при реализации мотива достижения, полезно рассматривать, пользуясь терминами и идеями, высказанными К.Левиным в его теории поля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ого чтобы достичь более высокого статуса, индивид, находящийся в группе с более низкими статусами, должен преодолеть барьеры между группами или слоями. Индивид, стремящийся попасть в более высокую статусную группу, имеет определенную энергию, направленную на преодоление этих барьеров и расходующуюся на прохождения расстояния между статусами более высокой и более низкой групп. Энергия индивида, стремящегося к более высокому статусу, находит выражение в силе F, с которой он пытается преодолеть барьеры перед высшим слоем. Удачное прохождение барьера возможно только в том случае, если сила, с которой индивид стремится достичь высокого статуса, будет больше силы отталкивания. Измерив силу, с которой индивид стремится проникнуть в верхний слой, можно с определенной вероятностью предсказать его попадание туда. Вероятностный характер инфильтрации обусловлен тем, что при оценке процесса следует учитывать постоянно меняющуюся ситуацию, которая складывается из многих факторов, в том числе их личностных отношений индивидов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и социальной мобильности. Для количественной оценки процессов мобильности обычно используют показатели скорости и интенсивности социальной мобильности. Под скоростью мобильности понимается «вертикальная социальная дистанция или число страт - экономических, профессиональных или политических, которые проходит индивид в его движении вверх или вниз за определенный промежуток времени» [1, с.230]. Например, некоему индивиду в течение трех лет после окончания института и начала работы по специальности удается занять должность заведующего отделом, а его коллеге, закончившему институт вместе с ним, – должность старшего инженера. Очевидно, что скорость мобильности выше у первого индивида, так как за указанный промежуток времени он преодолел больше статусных уровней. С другой стороны, если какой-либо индивид в результате сложившихся обстоятельств или личной слабости с высокого общественного положения скатывается на дно общества, то говорят, что у него высокая скорость социальной мобильности, но направленная вниз по статусной иерархии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интенсивностью мобильности понимается число индивидов, меняющих социальные позиции в вертикальном или горизонтальном направлении за определенный промежуток времени. Число таких индивидов какой-либо социальной общности дает абсолютную интенсивность мобильности, а их доля в общей численности, данной социальной общности показывает относительную мобильность. Например, если мы будем учитывать число индивидов в возрасте до 30 лет, разведенных и перешедших в другие семьи, то речь пойдет об абсолютной интенсивности горизонтальной мобильности в данной возрастной категории. Если мы будем рассматривать отношение числа перешедших в другие семьи к численности всех индивидов в возрасте до 30 лет, то речь пойдет об относительной социальной мобильности в горизонтальном направлении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о возникает необходимость рассмотреть процесс мобильности с точки зрения взаимосвязи ее скорости и интенсивности. В этом случае используется совокупный индекс мобильности для данной социальной общности. Таким путем можно, например, сравнить одно общество с другим с целью выяснения, в каком из них, или в какой период мобильность по всем показателям выше. Такой индекс может быть рассчитан отдельно по экономической, профессиональной или политической области деятельности.</w:t>
      </w:r>
    </w:p>
    <w:p>
      <w:pPr>
        <w:pStyle w:val="Style13"/>
        <w:spacing w:lineRule="auto" w:line="312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3"/>
        <w:spacing w:lineRule="auto" w:line="312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3"/>
        <w:spacing w:lineRule="auto" w:line="312"/>
        <w:ind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вет №2:</w:t>
      </w:r>
    </w:p>
    <w:p>
      <w:pPr>
        <w:pStyle w:val="Style13"/>
        <w:spacing w:lineRule="auto" w:line="3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оступность путей для социальной мобильности зависит как от индивида, так и от структуры общества, в котором он живет. Индивидуальная способность немного значим, если общество распределяет вознаграждения на основе предписанных ролей. В другой стороны, открытое общество мало помогает индивиду, который не подготовлен к борьбе за продвижение к высшим статусам. В некоторых обществах амбиции молодых людей могут находить один или два возможных, открытых для них канала мобильности. В то же время в других обществах молодежь может воспользоваться сотней путей для достижения высшего статуса. Одни пути достижения высшего статуса могут быть закрыты в связи с этнической или социально-кастовой дискриминацией, другие в силу того, что индивид из-за индивидуальных особенностей просто на способен применить свои таланты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ако для того чтобы полностью изменить социальный статус, у индивидов часто возникает проблема вхождения в новую субкультуру группы с более высоким статусом, а также связанная с этим проблема взаимодействий с представителями новой социальной среды. Для преодоления культурного барьера и барьера общения существует несколько способов, к которым, так или иначе, прибегают индивиды в процессе социальной мобильности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е образа жизни. Недостаточно просто зарабатывать и тратить большие деньги в том случае, когда индивид сравнялся в доходах с представителями более высокого социального слоя. Для усвоения нового статусного уровня ему необходимо принять новый материальный стандарт, соответствующий этому уровню. Устройство квартиры, покупка книг, телевизора, машины и т.д. - все должно соответствовать новому, более высокому статусу. Материальная бытовая культура - это и не очень заметный, но весьма значительный способ приобщения к более высокому статусному уровню. Но материальный образ жизни - только один из моментов приобщения к новому статусу и сам по себе, без изменения других компонентов культуры немного значит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витие типичного статусного поведения. Ориентированная на вертикальную мобильность личность не будет принята в более высокий социально-классовый слой до тех пор, пока не усвоит образцы поведения этого слоя настолько, чтобы следовать им без каких-либо усилий. Образцы одежды, словесные обороты, проведение досуга, манера общаться - все это подвергается пересмотру и должно стать привычным и единственно возможным типом поведения. Детей часто готовят специально к усвоению поведения, характерного для высокого социально-классового слоя, обучая их музыке, танцам и хорошим манерам. Правда, не все аспекты субкультуры социального слоя или группы могут быть освоены в результате преднамеренного обучения и сознательной имитации, но такие усилия могут ускорить процесс принятия индивидом субкультуры более высокого социального слоя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зменение социального окружения. Этот способ основан на налаживании контактов с индивидами и ассоциациями того статусного соя, в который социализируется мобильный индивид. Идеальным условием вхождения в новый слой является положение? когда индивид полностью окружен представителями того слоя, куда он стремится попасть. В этом случае субкультура осваивается очень быстро. Однако положительным моментом налаживания связей всегда служит то, что новое знакомство может создать благоприятное общественного мнение в пользу новичка.</w:t>
      </w:r>
    </w:p>
    <w:p>
      <w:pPr>
        <w:pStyle w:val="Style13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рак с представителем более высокого статусного слоя. Во все времена такой брак служил наилучшим средством преодоления барьеров, стоящих на пути социальной мобильности. Во-первых, он может в значительной степени способствовать проявлению талантов, если дает материальное благополучие. Во-вторых, он предоставляет индивиду возможность быстрого подъема, часто минуя несколько статусных уровней. В-третьих, брак с представителем или представительницей более высокого статуса в значительной степени разрешает проблемы социального окружения и быстрого освоения образцов культуры высшего статусного слоя. Подобного рода браки позволяли людям преодолевать самые трудные социальные барьеры в кастовом обществе, а также проникать в элитные слои. Но такой брак может быть полезен только в том случае, если индивид из более низкого статусного слоя подготовлен к быстрому усвоению новых образцов поведения и образа жизни нового для него социального окружения если он не может быстро усваивать новые культурные статусы и стандарты, то этот брак ничего не даст, так как представители высшего статусного слоя не будут считать индивида "своим".</w:t>
      </w:r>
    </w:p>
    <w:p>
      <w:pPr>
        <w:pStyle w:val="Style13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 № 3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«Размывание» среднего слоя, возможное в периоды экономических кризисов, чревато для общества серьезными потрясениями. Обнищание в условиях либерализации цен и падения производства основной массы населения России резко нарушило социальное равновесие в обществе, привело к выдвижению на первый план требований люмпенской части населения, которая, как показывает, опыт несет в себе большой разрушительный заряд, направленный в основном, на перераспределение, а не на созидание национального богатства.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Каковы перспективы формирования среднего класса в нашей стране сегодня? Во многом они зависят от успешной адаптации населения, формирования продуктивных моделей социально-экономического поведения, адекватных сложившейся хозяйственной ситуации. Характеристики процесса адаптации в настоящее время очевидны. Прежде всего, на смену доминировавшим ранее надеждам на государство приходит существенно большая ориентация населения на собственные силы и возможности. Жестко заданные и органические типы социально-экономического поведения уступают место разнообразию типов социального действия. На смену прямому и  непосредственному властному хозяйственному и идеологическому контролю приходят такие универсальные регуляторы как деньги и правовые нормативы. Новые способы и стандарты поведения обусловлены различными источниками формирования, хотя часто они не корректируются ни устойчивыми нравственными нормами, ни правовыми санкциями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Невостребованность квалифицированного персонала или востребованность только при наличии нужных связей деформирует цепочку: образование – квалификация - доходы – долгосрочные сбережения – уровень потребления, обеспечивающую формирование и развитие среднего класса.  Образование не гарантирует получение работы с перспективами роста. Работа не гарантирует доход: зарплата у представителей одной профессии в частном и государственном секторах различается на порядок. Доход не гарантирует статус, поскольку многие источники высоких доходов незаконны. А противоречивость законодательства, несовершенство налоговой системы превращают практически любое предприятие в правонарушителя и вынуждают владельцев предприятий при найме работников обращать внимание не только на их профессиональные и деловые качества, сколько на факторы, подтверждающие их безусловную « надежность».</w:t>
      </w:r>
    </w:p>
    <w:p>
      <w:pPr>
        <w:pStyle w:val="Normal"/>
        <w:spacing w:lineRule="auto" w:line="360"/>
        <w:rPr/>
      </w:pPr>
      <w:r>
        <w:rPr/>
        <w:t>Интересно, что фактор наличия сбережений не получил преимущества ни в одной группе. Сегодня только одна треть населения положительно ответила на вопрос: « Имеется ли у Вас определенный запас прочности, который позволит продержаться, если экономическая ситуация ухудшится?». Вдвое большее число респондентов ответили на этот вопрос отрицательно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Как показали исследования, с ростом объема сбережений увеличивается их доля в наличной валюте. В ответах, полученных в ходе фокусированных интервью, в качестве основных причин, снижающих частный инвестиционный потенциал, указывается на нестабильность в стране и ненадежность банков. Респонденты считают, что общество не вышло из полосы нестабильности, не исключено резкое изменение принципов финансовой политики. Отсутствие доверия к власти и ее финансовым институтам лишает потенциальный средний класс возможности строить долгосрочные стратегии роста благосостояния и переводит значительную часть возможных накоплений в сферу потребления </w:t>
      </w:r>
    </w:p>
    <w:p>
      <w:pPr>
        <w:pStyle w:val="Normal"/>
        <w:spacing w:lineRule="auto" w:line="360"/>
        <w:rPr/>
      </w:pPr>
      <w:r>
        <w:rPr/>
        <w:t xml:space="preserve">В целом приведенные в литературе данные свидетельствуют об ограниченности масштабов адаптационных процессов и о кризисных явлениях в процессе адаптации, причем в субъективно худшем положении оказалось поколение 40-50 – летних, т.е. люди, находящиеся в активном трудоспособном возрасте и благодаря опыту и квалификации, обладающие достаточно высокими социальными амбициями.  В этой группе респондентов нарастает или разочарование в реформах или укрепляется их неприятие. Это поколение, которое обычно составляет сердцевину среднего класса – слой социальной стабильности, - не стало таковым, а, напротив, превратилось в крупную дестабилизирующую группу. </w:t>
      </w:r>
    </w:p>
    <w:p>
      <w:pPr>
        <w:pStyle w:val="TextBodyIndent"/>
        <w:ind w:firstLine="851"/>
        <w:rPr/>
      </w:pPr>
      <w:r>
        <w:rPr>
          <w:sz w:val="24"/>
          <w:szCs w:val="24"/>
        </w:rPr>
        <w:t xml:space="preserve">Слабо адаптированные слои в половине случаев рассматривают свой социальный статус как средний, что, прежде всего, свидетельствует о нереализованности образовательного и профессионального – квалификационного потенциала в процессе адаптации: сформированные в прежнее время статусные позиции не подтверждаются практикой адаптации, но сохраняются в сознании респондентов. Для « группы успеха», скорее, характерно занижение социального статуса (около 10% респондентов рассматривают свое социальное положение как ниже среднего). На наш взгляд, главной причиной заниженной социальной самооценки здесь является тот факт, что способы адаптации (например, источники дохода, формирующего » достойное материальное положение») не престижны  по меркам, ранее принятым в обществе. </w:t>
      </w:r>
    </w:p>
    <w:p>
      <w:pPr>
        <w:pStyle w:val="TextBodyIndent"/>
        <w:ind w:firstLine="851"/>
        <w:rPr/>
      </w:pPr>
      <w:r>
        <w:rPr>
          <w:sz w:val="24"/>
          <w:szCs w:val="24"/>
        </w:rPr>
        <w:t xml:space="preserve">Таким образом, о кризисном характере адаптации говорит и несбалансированность взаимосвязи статусно - ролевых позиций и социальной идентичности, что «выливается» в неустойчивые формы социального поведения. Невозможность реализации большинством населения своих социально-экономических притязаний, повышения или хотя бы поддержание социального статуса будет блокировать продвижение по всем другим направлениям преобразований, создавать социальное напряжение. </w:t>
      </w:r>
    </w:p>
    <w:p>
      <w:pPr>
        <w:pStyle w:val="TextBodyIndent"/>
        <w:ind w:firstLine="851"/>
        <w:rPr>
          <w:sz w:val="24"/>
          <w:szCs w:val="24"/>
        </w:rPr>
      </w:pPr>
      <w:r>
        <w:rPr>
          <w:sz w:val="24"/>
          <w:szCs w:val="24"/>
        </w:rPr>
        <w:t>Нельзя обойти вниманием и политическую самоидентификацию потенциального среднего класса, которая в принципе должна отражать  его ориентацию на стабильность политической ситуации. Политическая  самоидентификация заключается, прежде всего, в делегировании властных полномочий в форме электорального поведения. Оказавшись в сфере взаимодействия различных политических партий и движений, индивид должен сделать «осознанный выбор» в пользу политической организации, в наибольшей степени выражающий его интересы. В условиях, когда не «работает» традиционная политическая шкала западноевропейского типа, а рациональный прагматизм не подкреплен институционально, встает задача поиска «работающего» индикатора политической идентификации.</w:t>
      </w:r>
    </w:p>
    <w:p>
      <w:pPr>
        <w:pStyle w:val="TextBodyIndent"/>
        <w:rPr/>
      </w:pPr>
      <w:r>
        <w:rPr>
          <w:sz w:val="24"/>
          <w:szCs w:val="24"/>
        </w:rPr>
        <w:t xml:space="preserve">Результаты наших исследований с определенность свидетельствуют о наличии социальной базы, поддерживающей реформаторов-прагматиков, которые обладают рычагами реальной власти. Для этой части населения электората важны не столько идеологический контекст и популистская риторика, сколько гарантия стабильности и преемственности власти, обеспечивающая сохранение правил, по которым значительная часть населения уже научилась жить. </w:t>
      </w:r>
    </w:p>
    <w:p>
      <w:pPr>
        <w:pStyle w:val="TextBodyIndent"/>
        <w:rPr/>
      </w:pPr>
      <w:r>
        <w:rPr>
          <w:sz w:val="24"/>
          <w:szCs w:val="24"/>
        </w:rPr>
        <w:t xml:space="preserve">Таким образом, структурное оформление среднего класса возможно при наличии непротиворечивого и взаимодополняющего комплекса внутренних и внешних факторов. К числу внутренних можно отнести развитие автономной активности, четкое очерчивание круга социальных интересов, групповую идентификацию, формирование системы социокультурных ценностей, норм и санкций, а к числу внешних – стабилизацию социально-экономических и политических институтов и способность общества к воспроизводству этой стабильности, под которой следует понимать не консервацию существующего порядка, а предсказуемость и открытость действий власти.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Это крайне важный вопрос, ибо успех реформ, создание нового демократического общества с рыночным механизмом во многом зависит от возможностей формирования среднего класса. По некоторым данным, сегодня около 15% занятого в народном хозяйстве населения  может быть отнесено к этой социальной категории, но, вероятно, что его социальное созревание до « критической массы» потребует немало времени. Уже сейчас наметилась тенденция формирования отдельных социальных слоев, относимых к среднему классу – бизнесмены, предприниматели, менеджеры, отдельные категории научно-технической интеллигенции, высококвалифицированные рабочие, которые заинтересованы в осуществлении реформ. Однако эта тенденция весьма противоречива, т.к. общие социально- политические интересы различных социальных слоев, потенциально образующих средний класс, не подкрепляются процессами сближения их по такому важному критерию как уровень доходов и престиж профессий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ьзованная литература: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Осипов Г.В. и др. Социология. М., 1995.</w:t>
      </w:r>
    </w:p>
    <w:p>
      <w:pPr>
        <w:pStyle w:val="Normal"/>
        <w:numPr>
          <w:ilvl w:val="0"/>
          <w:numId w:val="3"/>
        </w:numPr>
        <w:rPr/>
      </w:pPr>
      <w:r>
        <w:rPr/>
        <w:t>Смелзер Н.Дж. Социология. М., 1994.</w:t>
      </w:r>
    </w:p>
    <w:p>
      <w:pPr>
        <w:pStyle w:val="Style1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Комаров М.С. Введение в социологию: Учебник для высших заведений. – М.: Наука, 1994.</w:t>
      </w:r>
    </w:p>
    <w:p>
      <w:pPr>
        <w:pStyle w:val="Style13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жин А.И. Современная социология организаций. – М.: Интерпракс, 1995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5.   Фролов С.С. Социология. Учебник для высших учебных заведений. – М.: Наука, 1994.</w:t>
      </w:r>
    </w:p>
    <w:p>
      <w:pPr>
        <w:pStyle w:val="Style13"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>6.   Зборовский Г.Е., Орлов Г.П. Социология. Учебник для гуманитарных вузов.М.:                                  Интерпракс,1995. – 344с.</w:t>
      </w:r>
    </w:p>
    <w:p>
      <w:pPr>
        <w:pStyle w:val="Style13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szCs w:val="24"/>
        </w:rPr>
      </w:pPr>
      <w:r>
        <w:rPr>
          <w:rFonts w:cs="Courier New" w:ascii="Courier New" w:hAnsi="Courier New"/>
          <w:sz w:val="28"/>
          <w:szCs w:val="24"/>
        </w:rPr>
      </w:r>
    </w:p>
    <w:p>
      <w:pPr>
        <w:pStyle w:val="TextBodyIndent"/>
        <w:ind w:firstLine="851"/>
        <w:jc w:val="center"/>
        <w:rPr>
          <w:rFonts w:ascii="Courier New" w:hAnsi="Courier New" w:cs="Courier New"/>
          <w:b/>
          <w:b/>
          <w:sz w:val="24"/>
          <w:szCs w:val="24"/>
          <w:u w:val="single"/>
        </w:rPr>
      </w:pPr>
      <w:r>
        <w:rPr>
          <w:rFonts w:cs="Courier New" w:ascii="Courier New" w:hAnsi="Courier New"/>
          <w:b/>
          <w:sz w:val="24"/>
          <w:szCs w:val="24"/>
          <w:u w:val="single"/>
        </w:rPr>
      </w:r>
    </w:p>
    <w:p>
      <w:pPr>
        <w:pStyle w:val="TextBodyIndent"/>
        <w:ind w:firstLine="851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0:25:00Z</dcterms:created>
  <dc:creator>Irina</dc:creator>
  <dc:description/>
  <dc:language>en-US</dc:language>
  <cp:lastModifiedBy>Irina</cp:lastModifiedBy>
  <dcterms:modified xsi:type="dcterms:W3CDTF">2003-06-06T21:32:00Z</dcterms:modified>
  <cp:revision>8</cp:revision>
  <dc:subject/>
  <dc:title/>
</cp:coreProperties>
</file>