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КЕТА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Дорогой выпускник!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Мы предлагаем Вам принять участие в социологическом исследовании, которое проводится с целью выявления </w:t>
      </w:r>
      <w:r>
        <w:rPr>
          <w:b/>
          <w:sz w:val="24"/>
        </w:rPr>
        <w:t>стратегий поведения студентов старших курсов вузов Брянска в ситуации безработицы</w:t>
      </w:r>
      <w:r>
        <w:rPr>
          <w:sz w:val="24"/>
        </w:rPr>
        <w:t>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Отметьте, пожалуйста, варианты ответов, соответствующие Вашим взглядам, убеждениям, позиции. Анкета анонимная, поэтому фамилию указывать не нужно, для нас важно только Ваше мнение. 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Просим Вас серьезно отнестись к заполнению анкеты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Заранее, благодарим за сотрудничество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1. Ваши планы по окончанию вуза:</w:t>
      </w:r>
    </w:p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i w:val="false"/>
        </w:rPr>
        <w:instrText xml:space="preserve"> FORMCHECKBOX </w:instrText>
      </w:r>
      <w:r>
        <w:rPr>
          <w:sz w:val="24"/>
          <w:i w:val="false"/>
        </w:rPr>
        <w:fldChar w:fldCharType="separate"/>
      </w:r>
      <w:bookmarkStart w:id="0" w:name="__Fieldmark__0_1020548294"/>
      <w:bookmarkStart w:id="1" w:name="__Fieldmark__0_1020548294"/>
      <w:bookmarkEnd w:id="1"/>
      <w:r>
        <w:rPr>
          <w:i w:val="false"/>
          <w:sz w:val="24"/>
        </w:rPr>
      </w:r>
      <w:r>
        <w:rPr>
          <w:sz w:val="24"/>
          <w:i w:val="false"/>
        </w:rPr>
        <w:fldChar w:fldCharType="end"/>
      </w:r>
      <w:r>
        <w:rPr>
          <w:i w:val="false"/>
          <w:sz w:val="24"/>
        </w:rPr>
        <w:t>пойду работать</w:t>
      </w:r>
    </w:p>
    <w:p>
      <w:pPr>
        <w:pStyle w:val="Normal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  <w:i w:val="false"/>
        </w:rPr>
        <w:instrText xml:space="preserve"> FORMCHECKBOX </w:instrText>
      </w:r>
      <w:r>
        <w:rPr>
          <w:sz w:val="24"/>
          <w:i w:val="false"/>
        </w:rPr>
        <w:fldChar w:fldCharType="separate"/>
      </w:r>
      <w:bookmarkStart w:id="2" w:name="__Fieldmark__1_1020548294"/>
      <w:bookmarkStart w:id="3" w:name="__Fieldmark__1_1020548294"/>
      <w:bookmarkEnd w:id="3"/>
      <w:r>
        <w:rPr>
          <w:i w:val="false"/>
          <w:sz w:val="24"/>
        </w:rPr>
      </w:r>
      <w:r>
        <w:rPr>
          <w:sz w:val="24"/>
          <w:i w:val="false"/>
        </w:rPr>
        <w:fldChar w:fldCharType="end"/>
      </w:r>
      <w:r>
        <w:rPr>
          <w:i w:val="false"/>
          <w:sz w:val="24"/>
        </w:rPr>
        <w:t>продолжу учебу в своем вузе (магистратура, аспирантура, докторантура)</w:t>
      </w:r>
    </w:p>
    <w:p>
      <w:pPr>
        <w:pStyle w:val="Normal"/>
        <w:jc w:val="both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4"/>
          <w:i w:val="false"/>
        </w:rPr>
        <w:instrText xml:space="preserve"> FORMCHECKBOX </w:instrText>
      </w:r>
      <w:r>
        <w:rPr>
          <w:sz w:val="24"/>
          <w:i w:val="false"/>
        </w:rPr>
        <w:fldChar w:fldCharType="separate"/>
      </w:r>
      <w:bookmarkStart w:id="4" w:name="__Fieldmark__2_1020548294"/>
      <w:bookmarkStart w:id="5" w:name="__Fieldmark__2_1020548294"/>
      <w:bookmarkEnd w:id="5"/>
      <w:r>
        <w:rPr>
          <w:i w:val="false"/>
          <w:sz w:val="24"/>
        </w:rPr>
      </w:r>
      <w:r>
        <w:rPr>
          <w:sz w:val="24"/>
          <w:i w:val="false"/>
        </w:rPr>
        <w:fldChar w:fldCharType="end"/>
      </w:r>
      <w:r>
        <w:rPr>
          <w:i w:val="false"/>
          <w:sz w:val="24"/>
        </w:rPr>
        <w:t>собираюсь получить новое образование в другом вузе</w:t>
      </w:r>
    </w:p>
    <w:p>
      <w:pPr>
        <w:pStyle w:val="Normal"/>
        <w:jc w:val="both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4"/>
          <w:i w:val="false"/>
        </w:rPr>
        <w:instrText xml:space="preserve"> FORMCHECKBOX </w:instrText>
      </w:r>
      <w:r>
        <w:rPr>
          <w:sz w:val="24"/>
          <w:i w:val="false"/>
        </w:rPr>
        <w:fldChar w:fldCharType="separate"/>
      </w:r>
      <w:bookmarkStart w:id="6" w:name="__Fieldmark__3_1020548294"/>
      <w:bookmarkStart w:id="7" w:name="__Fieldmark__3_1020548294"/>
      <w:bookmarkEnd w:id="7"/>
      <w:r>
        <w:rPr>
          <w:i w:val="false"/>
          <w:sz w:val="24"/>
        </w:rPr>
      </w:r>
      <w:r>
        <w:rPr>
          <w:sz w:val="24"/>
          <w:i w:val="false"/>
        </w:rPr>
        <w:fldChar w:fldCharType="end"/>
      </w:r>
      <w:r>
        <w:rPr>
          <w:i w:val="false"/>
          <w:sz w:val="24"/>
        </w:rPr>
        <w:t>пойду служить в армию</w:t>
      </w:r>
    </w:p>
    <w:p>
      <w:pPr>
        <w:pStyle w:val="Normal"/>
        <w:jc w:val="both"/>
        <w:rPr/>
      </w:pPr>
      <w:r>
        <w:rPr>
          <w:i w:val="false"/>
          <w:sz w:val="24"/>
        </w:rPr>
        <w:t>свой вариант ____________________________________________________________________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/>
        <w:t>2. Как Вы оцениваете свои шансы на получение работы в ближайшее время?</w:t>
      </w:r>
    </w:p>
    <w:p>
      <w:pPr>
        <w:pStyle w:val="Normal"/>
        <w:jc w:val="both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24"/>
          <w:i w:val="false"/>
        </w:rPr>
        <w:instrText xml:space="preserve"> FORMCHECKBOX </w:instrText>
      </w:r>
      <w:r>
        <w:rPr>
          <w:sz w:val="24"/>
          <w:i w:val="false"/>
        </w:rPr>
        <w:fldChar w:fldCharType="separate"/>
      </w:r>
      <w:bookmarkStart w:id="8" w:name="__Fieldmark__4_1020548294"/>
      <w:bookmarkStart w:id="9" w:name="__Fieldmark__4_1020548294"/>
      <w:bookmarkEnd w:id="9"/>
      <w:r>
        <w:rPr>
          <w:i w:val="false"/>
          <w:sz w:val="24"/>
        </w:rPr>
      </w:r>
      <w:r>
        <w:rPr>
          <w:sz w:val="24"/>
          <w:i w:val="false"/>
        </w:rPr>
        <w:fldChar w:fldCharType="end"/>
      </w:r>
      <w:r>
        <w:rPr>
          <w:i w:val="false"/>
          <w:sz w:val="24"/>
        </w:rPr>
        <w:t>я уверен(а), что в ближайшее время мне обеспечена работа</w:t>
      </w:r>
    </w:p>
    <w:p>
      <w:pPr>
        <w:pStyle w:val="Normal"/>
        <w:jc w:val="both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24"/>
          <w:i w:val="false"/>
        </w:rPr>
        <w:instrText xml:space="preserve"> FORMCHECKBOX </w:instrText>
      </w:r>
      <w:r>
        <w:rPr>
          <w:sz w:val="24"/>
          <w:i w:val="false"/>
        </w:rPr>
        <w:fldChar w:fldCharType="separate"/>
      </w:r>
      <w:bookmarkStart w:id="10" w:name="__Fieldmark__5_1020548294"/>
      <w:bookmarkStart w:id="11" w:name="__Fieldmark__5_1020548294"/>
      <w:bookmarkEnd w:id="11"/>
      <w:r>
        <w:rPr>
          <w:i w:val="false"/>
          <w:sz w:val="24"/>
        </w:rPr>
      </w:r>
      <w:r>
        <w:rPr>
          <w:sz w:val="24"/>
          <w:i w:val="false"/>
        </w:rPr>
        <w:fldChar w:fldCharType="end"/>
      </w:r>
      <w:r>
        <w:rPr>
          <w:i w:val="false"/>
          <w:sz w:val="24"/>
        </w:rPr>
        <w:t>нет твердой уверенности</w:t>
      </w:r>
    </w:p>
    <w:p>
      <w:pPr>
        <w:pStyle w:val="Normal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24"/>
          <w:i w:val="false"/>
        </w:rPr>
        <w:instrText xml:space="preserve"> FORMCHECKBOX </w:instrText>
      </w:r>
      <w:r>
        <w:rPr>
          <w:sz w:val="24"/>
          <w:i w:val="false"/>
        </w:rPr>
        <w:fldChar w:fldCharType="separate"/>
      </w:r>
      <w:bookmarkStart w:id="12" w:name="__Fieldmark__6_1020548294"/>
      <w:bookmarkStart w:id="13" w:name="__Fieldmark__6_1020548294"/>
      <w:bookmarkEnd w:id="13"/>
      <w:r>
        <w:rPr>
          <w:i w:val="false"/>
          <w:sz w:val="24"/>
        </w:rPr>
      </w:r>
      <w:r>
        <w:rPr>
          <w:sz w:val="24"/>
          <w:i w:val="false"/>
        </w:rPr>
        <w:fldChar w:fldCharType="end"/>
      </w:r>
      <w:r>
        <w:rPr>
          <w:i w:val="false"/>
          <w:sz w:val="24"/>
        </w:rPr>
        <w:t>считаю, что у меня нет никаких шансов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/>
        <w:t>3. При трудоустройстве Вы рассчитываете на:</w:t>
      </w:r>
    </w:p>
    <w:p>
      <w:pPr>
        <w:pStyle w:val="TextBody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4" w:name="__Fieldmark__7_1020548294"/>
      <w:bookmarkStart w:id="15" w:name="__Fieldmark__7_1020548294"/>
      <w:bookmarkEnd w:id="1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содействие родственников и друзей</w:t>
      </w:r>
    </w:p>
    <w:p>
      <w:pPr>
        <w:pStyle w:val="TextBody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6" w:name="__Fieldmark__8_1020548294"/>
      <w:bookmarkStart w:id="17" w:name="__Fieldmark__8_1020548294"/>
      <w:bookmarkEnd w:id="1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учебное заведение</w:t>
      </w:r>
    </w:p>
    <w:p>
      <w:pPr>
        <w:pStyle w:val="TextBody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8" w:name="__Fieldmark__9_1020548294"/>
      <w:bookmarkStart w:id="19" w:name="__Fieldmark__9_1020548294"/>
      <w:bookmarkEnd w:id="1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службу занятости</w:t>
      </w:r>
    </w:p>
    <w:p>
      <w:pPr>
        <w:pStyle w:val="TextBody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0" w:name="__Fieldmark__10_1020548294"/>
      <w:bookmarkStart w:id="21" w:name="__Fieldmark__10_1020548294"/>
      <w:bookmarkEnd w:id="2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агентства по трудоустройству</w:t>
      </w:r>
    </w:p>
    <w:p>
      <w:pPr>
        <w:pStyle w:val="TextBody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2" w:name="__Fieldmark__11_1020548294"/>
      <w:bookmarkStart w:id="23" w:name="__Fieldmark__11_1020548294"/>
      <w:bookmarkEnd w:id="2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собственные способности</w:t>
      </w:r>
    </w:p>
    <w:p>
      <w:pPr>
        <w:pStyle w:val="TextBody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4" w:name="__Fieldmark__12_1020548294"/>
      <w:bookmarkStart w:id="25" w:name="__Fieldmark__12_1020548294"/>
      <w:bookmarkEnd w:id="2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благоприятное стечение обстоятельств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4. Перечислите, пожалуйста, какие агентства по трудоустройству и департаменты по делам молодежи в Брянске Вы знаете: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Услугами какого из вышеперечисленных агентств Вы бы воспользовались при необходимости: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Какие из указанных условий, по вашему мнению, гарантируют получение работы. Оцените степень их влияния: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0185</wp:posOffset>
                </wp:positionH>
                <wp:positionV relativeFrom="paragraph">
                  <wp:posOffset>2540</wp:posOffset>
                </wp:positionV>
                <wp:extent cx="923290" cy="2832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  <w:t>си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0.2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/>
                          <w:i w:val="false"/>
                          <w:sz w:val="24"/>
                        </w:rPr>
                        <w:t>си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6025</wp:posOffset>
                </wp:positionH>
                <wp:positionV relativeFrom="paragraph">
                  <wp:posOffset>2540</wp:posOffset>
                </wp:positionV>
                <wp:extent cx="92329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  <w:t>средн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0.2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/>
                          <w:i w:val="false"/>
                          <w:sz w:val="24"/>
                        </w:rPr>
                        <w:t>средн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1865</wp:posOffset>
                </wp:positionH>
                <wp:positionV relativeFrom="paragraph">
                  <wp:posOffset>2540</wp:posOffset>
                </wp:positionV>
                <wp:extent cx="92329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  <w:t>слаб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0.2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/>
                          <w:i w:val="false"/>
                          <w:sz w:val="24"/>
                        </w:rPr>
                        <w:t>слаб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высокий уровень образования </w:t>
        <w:tab/>
        <w:tab/>
        <w:tab/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6" w:name="__Fieldmark__13_1020548294"/>
      <w:bookmarkStart w:id="27" w:name="__Fieldmark__13_1020548294"/>
      <w:bookmarkEnd w:id="2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8" w:name="__Fieldmark__14_1020548294"/>
      <w:bookmarkStart w:id="29" w:name="__Fieldmark__14_1020548294"/>
      <w:bookmarkEnd w:id="2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30" w:name="__Fieldmark__15_1020548294"/>
      <w:bookmarkStart w:id="31" w:name="__Fieldmark__15_1020548294"/>
      <w:bookmarkEnd w:id="31"/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естижность оконченного вуза</w:t>
        <w:tab/>
        <w:tab/>
        <w:tab/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32" w:name="__Fieldmark__16_1020548294"/>
      <w:bookmarkStart w:id="33" w:name="__Fieldmark__16_1020548294"/>
      <w:bookmarkEnd w:id="3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34" w:name="__Fieldmark__17_1020548294"/>
      <w:bookmarkStart w:id="35" w:name="__Fieldmark__17_1020548294"/>
      <w:bookmarkEnd w:id="3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36" w:name="__Fieldmark__18_1020548294"/>
      <w:bookmarkStart w:id="37" w:name="__Fieldmark__18_1020548294"/>
      <w:bookmarkEnd w:id="37"/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хорошие интеллектуальные способности</w:t>
        <w:tab/>
        <w:tab/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38" w:name="__Fieldmark__19_1020548294"/>
      <w:bookmarkStart w:id="39" w:name="__Fieldmark__19_1020548294"/>
      <w:bookmarkEnd w:id="3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0" w:name="__Fieldmark__20_1020548294"/>
      <w:bookmarkStart w:id="41" w:name="__Fieldmark__20_1020548294"/>
      <w:bookmarkEnd w:id="4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2" w:name="__Fieldmark__21_1020548294"/>
      <w:bookmarkStart w:id="43" w:name="__Fieldmark__21_1020548294"/>
      <w:bookmarkEnd w:id="43"/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жизненный практицизм</w:t>
        <w:tab/>
        <w:tab/>
        <w:tab/>
        <w:tab/>
      </w: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4" w:name="__Fieldmark__22_1020548294"/>
      <w:bookmarkStart w:id="45" w:name="__Fieldmark__22_1020548294"/>
      <w:bookmarkEnd w:id="4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6" w:name="__Fieldmark__23_1020548294"/>
      <w:bookmarkStart w:id="47" w:name="__Fieldmark__23_1020548294"/>
      <w:bookmarkEnd w:id="4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8" w:name="__Fieldmark__24_1020548294"/>
      <w:bookmarkStart w:id="49" w:name="__Fieldmark__24_1020548294"/>
      <w:bookmarkEnd w:id="49"/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ктивность, «пробивные» способности</w:t>
        <w:tab/>
        <w:tab/>
      </w: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0" w:name="__Fieldmark__25_1020548294"/>
      <w:bookmarkStart w:id="51" w:name="__Fieldmark__25_1020548294"/>
      <w:bookmarkEnd w:id="5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2" w:name="__Fieldmark__26_1020548294"/>
      <w:bookmarkStart w:id="53" w:name="__Fieldmark__26_1020548294"/>
      <w:bookmarkEnd w:id="5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4" w:name="__Fieldmark__27_1020548294"/>
      <w:bookmarkStart w:id="55" w:name="__Fieldmark__27_1020548294"/>
      <w:bookmarkEnd w:id="55"/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наличие «связей»</w:t>
        <w:tab/>
        <w:tab/>
        <w:tab/>
        <w:tab/>
        <w:tab/>
      </w: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6" w:name="__Fieldmark__28_1020548294"/>
      <w:bookmarkStart w:id="57" w:name="__Fieldmark__28_1020548294"/>
      <w:bookmarkEnd w:id="5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8" w:name="__Fieldmark__29_1020548294"/>
      <w:bookmarkStart w:id="59" w:name="__Fieldmark__29_1020548294"/>
      <w:bookmarkEnd w:id="5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60" w:name="__Fieldmark__30_1020548294"/>
      <w:bookmarkStart w:id="61" w:name="__Fieldmark__30_1020548294"/>
      <w:bookmarkEnd w:id="61"/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личное обаяние</w:t>
        <w:tab/>
        <w:tab/>
        <w:tab/>
        <w:tab/>
        <w:tab/>
      </w: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62" w:name="__Fieldmark__31_1020548294"/>
      <w:bookmarkStart w:id="63" w:name="__Fieldmark__31_1020548294"/>
      <w:bookmarkEnd w:id="6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64" w:name="__Fieldmark__32_1020548294"/>
      <w:bookmarkStart w:id="65" w:name="__Fieldmark__32_1020548294"/>
      <w:bookmarkEnd w:id="6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66" w:name="__Fieldmark__33_1020548294"/>
      <w:bookmarkStart w:id="67" w:name="__Fieldmark__33_1020548294"/>
      <w:bookmarkEnd w:id="67"/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иное_____________________________</w:t>
        <w:tab/>
        <w:tab/>
      </w:r>
      <w:r>
        <w:fldChar w:fldCharType="begin">
          <w:ffData>
            <w:name w:val="Флажок35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68" w:name="__Fieldmark__34_1020548294"/>
      <w:bookmarkStart w:id="69" w:name="__Fieldmark__34_1020548294"/>
      <w:bookmarkEnd w:id="6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70" w:name="__Fieldmark__35_1020548294"/>
      <w:bookmarkStart w:id="71" w:name="__Fieldmark__35_1020548294"/>
      <w:bookmarkEnd w:id="7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ab/>
      </w: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72" w:name="__Fieldmark__36_1020548294"/>
      <w:bookmarkStart w:id="73" w:name="__Fieldmark__36_1020548294"/>
      <w:bookmarkEnd w:id="73"/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7. Какие причины, на Ваш взгляд, могут повлиять на отказ при трудоустройстве молодых специалистов:</w:t>
      </w:r>
    </w:p>
    <w:p>
      <w:pPr>
        <w:pStyle w:val="TextBody"/>
        <w:rPr/>
      </w:pPr>
      <w:r>
        <w:fldChar w:fldCharType="begin">
          <w:ffData>
            <w:name w:val="Флажок57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74" w:name="__Fieldmark__37_1020548294"/>
      <w:bookmarkStart w:id="75" w:name="__Fieldmark__37_1020548294"/>
      <w:bookmarkEnd w:id="7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отсутствие практического опыта</w:t>
      </w:r>
    </w:p>
    <w:p>
      <w:pPr>
        <w:pStyle w:val="TextBody"/>
        <w:rPr/>
      </w:pPr>
      <w:r>
        <w:fldChar w:fldCharType="begin">
          <w:ffData>
            <w:name w:val="Флажок56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76" w:name="__Fieldmark__38_1020548294"/>
      <w:bookmarkStart w:id="77" w:name="__Fieldmark__38_1020548294"/>
      <w:bookmarkEnd w:id="7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не импонирующие работодателю личные качества кандидата</w:t>
      </w:r>
    </w:p>
    <w:p>
      <w:pPr>
        <w:pStyle w:val="TextBody"/>
        <w:rPr/>
      </w:pPr>
      <w:r>
        <w:fldChar w:fldCharType="begin">
          <w:ffData>
            <w:name w:val="Флажок55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78" w:name="__Fieldmark__39_1020548294"/>
      <w:bookmarkStart w:id="79" w:name="__Fieldmark__39_1020548294"/>
      <w:bookmarkEnd w:id="7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семейное положение</w:t>
      </w:r>
    </w:p>
    <w:p>
      <w:pPr>
        <w:pStyle w:val="TextBody"/>
        <w:rPr/>
      </w:pPr>
      <w:r>
        <w:fldChar w:fldCharType="begin">
          <w:ffData>
            <w:name w:val="Флажок5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80" w:name="__Fieldmark__40_1020548294"/>
      <w:bookmarkStart w:id="81" w:name="__Fieldmark__40_1020548294"/>
      <w:bookmarkEnd w:id="8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недостаток образования</w:t>
      </w:r>
    </w:p>
    <w:p>
      <w:pPr>
        <w:pStyle w:val="TextBody"/>
        <w:rPr/>
      </w:pPr>
      <w:r>
        <w:fldChar w:fldCharType="begin">
          <w:ffData>
            <w:name w:val="Флажок5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82" w:name="__Fieldmark__41_1020548294"/>
      <w:bookmarkStart w:id="83" w:name="__Fieldmark__41_1020548294"/>
      <w:bookmarkEnd w:id="8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возраст</w:t>
      </w:r>
    </w:p>
    <w:p>
      <w:pPr>
        <w:pStyle w:val="TextBody"/>
        <w:rPr/>
      </w:pPr>
      <w:r>
        <w:fldChar w:fldCharType="begin">
          <w:ffData>
            <w:name w:val="Флажок52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84" w:name="__Fieldmark__42_1020548294"/>
      <w:bookmarkStart w:id="85" w:name="__Fieldmark__42_1020548294"/>
      <w:bookmarkEnd w:id="8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отсутствие вакантных мест</w:t>
      </w:r>
    </w:p>
    <w:p>
      <w:pPr>
        <w:pStyle w:val="TextBody"/>
        <w:rPr/>
      </w:pP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86" w:name="__Fieldmark__43_1020548294"/>
      <w:bookmarkStart w:id="87" w:name="__Fieldmark__43_1020548294"/>
      <w:bookmarkEnd w:id="8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предубеждение администрации против «зеленых» сотрудников</w:t>
      </w:r>
    </w:p>
    <w:p>
      <w:pPr>
        <w:pStyle w:val="TextBody"/>
        <w:rPr/>
      </w:pP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88" w:name="__Fieldmark__44_1020548294"/>
      <w:bookmarkStart w:id="89" w:name="__Fieldmark__44_1020548294"/>
      <w:bookmarkEnd w:id="8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иные причины (какие ?)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8. Хотели бы Вы вернуть практику «диплома с обязательным распределением»:</w:t>
      </w:r>
    </w:p>
    <w:p>
      <w:pPr>
        <w:pStyle w:val="TextBody"/>
        <w:rPr/>
      </w:pPr>
      <w:r>
        <w:fldChar w:fldCharType="begin">
          <w:ffData>
            <w:name w:val="Флажок9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90" w:name="__Fieldmark__45_1020548294"/>
      <w:bookmarkStart w:id="91" w:name="__Fieldmark__45_1020548294"/>
      <w:bookmarkEnd w:id="9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да</w:t>
      </w:r>
    </w:p>
    <w:p>
      <w:pPr>
        <w:pStyle w:val="TextBody"/>
        <w:rPr/>
      </w:pPr>
      <w:r>
        <w:fldChar w:fldCharType="begin">
          <w:ffData>
            <w:name w:val="Флажок9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92" w:name="__Fieldmark__46_1020548294"/>
      <w:bookmarkStart w:id="93" w:name="__Fieldmark__46_1020548294"/>
      <w:bookmarkEnd w:id="9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нет</w:t>
      </w:r>
    </w:p>
    <w:p>
      <w:pPr>
        <w:pStyle w:val="TextBody"/>
        <w:rPr/>
      </w:pPr>
      <w:r>
        <w:fldChar w:fldCharType="begin">
          <w:ffData>
            <w:name w:val="Флажок92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94" w:name="__Fieldmark__47_1020548294"/>
      <w:bookmarkStart w:id="95" w:name="__Fieldmark__47_1020548294"/>
      <w:bookmarkEnd w:id="9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затрудняюсь ответить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9. Считаете ли Вы полезным ввести в вузах профориентационный курс?</w:t>
      </w:r>
    </w:p>
    <w:p>
      <w:pPr>
        <w:pStyle w:val="TextBody"/>
        <w:rPr/>
      </w:pPr>
      <w:r>
        <w:fldChar w:fldCharType="begin">
          <w:ffData>
            <w:name w:val="Флажок10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1020548294"/>
      <w:bookmarkStart w:id="97" w:name="__Fieldmark__48_1020548294"/>
      <w:bookmarkEnd w:id="97"/>
      <w:r>
        <w:rPr/>
      </w:r>
      <w:r>
        <w:rPr/>
        <w:fldChar w:fldCharType="end"/>
      </w:r>
      <w:r>
        <w:rPr>
          <w:b w:val="false"/>
        </w:rPr>
        <w:t>да, так как даже выпускники вузов не всегда четко уверенны в правильности выбора профессии</w:t>
      </w:r>
    </w:p>
    <w:p>
      <w:pPr>
        <w:pStyle w:val="TextBody"/>
        <w:rPr/>
      </w:pPr>
      <w:r>
        <w:fldChar w:fldCharType="begin">
          <w:ffData>
            <w:name w:val="Флажок1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1020548294"/>
      <w:bookmarkStart w:id="99" w:name="__Fieldmark__49_1020548294"/>
      <w:bookmarkEnd w:id="99"/>
      <w:r>
        <w:rPr/>
      </w:r>
      <w:r>
        <w:rPr/>
        <w:fldChar w:fldCharType="end"/>
      </w:r>
      <w:r>
        <w:rPr>
          <w:b w:val="false"/>
        </w:rPr>
        <w:t>нет, так как</w:t>
      </w:r>
      <w:r>
        <w:rPr/>
        <w:t xml:space="preserve"> </w:t>
      </w:r>
      <w:r>
        <w:rPr>
          <w:b w:val="false"/>
        </w:rPr>
        <w:t>подобные вопросы необходимо решать еще в рамках средней школы</w:t>
      </w:r>
    </w:p>
    <w:p>
      <w:pPr>
        <w:pStyle w:val="TextBody"/>
        <w:rPr/>
      </w:pPr>
      <w:r>
        <w:fldChar w:fldCharType="begin">
          <w:ffData>
            <w:name w:val="Флажок10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00" w:name="__Fieldmark__50_1020548294"/>
      <w:bookmarkStart w:id="101" w:name="__Fieldmark__50_1020548294"/>
      <w:bookmarkEnd w:id="10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затрудняюсь ответи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 Желали бы Вы пройти «последипломную» стажировку на предприятии, на условиях более низкой оплаты, чем при «настоящей»работе, но с вероятностью дальнейшего трудоустройства:</w:t>
      </w:r>
    </w:p>
    <w:p>
      <w:pPr>
        <w:pStyle w:val="TextBody"/>
        <w:rPr/>
      </w:pPr>
      <w:r>
        <w:fldChar w:fldCharType="begin">
          <w:ffData>
            <w:name w:val="Флажок9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02" w:name="__Fieldmark__51_1020548294"/>
      <w:bookmarkStart w:id="103" w:name="__Fieldmark__51_1020548294"/>
      <w:bookmarkEnd w:id="10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да</w:t>
      </w:r>
    </w:p>
    <w:p>
      <w:pPr>
        <w:pStyle w:val="TextBody"/>
        <w:rPr/>
      </w:pPr>
      <w:r>
        <w:fldChar w:fldCharType="begin">
          <w:ffData>
            <w:name w:val="Флажок90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04" w:name="__Fieldmark__52_1020548294"/>
      <w:bookmarkStart w:id="105" w:name="__Fieldmark__52_1020548294"/>
      <w:bookmarkEnd w:id="10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нет</w:t>
      </w:r>
    </w:p>
    <w:p>
      <w:pPr>
        <w:pStyle w:val="TextBody"/>
        <w:rPr/>
      </w:pPr>
      <w:r>
        <w:fldChar w:fldCharType="begin">
          <w:ffData>
            <w:name w:val="Флажок89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06" w:name="__Fieldmark__53_1020548294"/>
      <w:bookmarkStart w:id="107" w:name="__Fieldmark__53_1020548294"/>
      <w:bookmarkEnd w:id="10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затрудняюсь ответить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1. Пытались ли Вы трудоустроиться?</w:t>
      </w:r>
    </w:p>
    <w:p>
      <w:pPr>
        <w:pStyle w:val="TextBody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08" w:name="__Fieldmark__54_1020548294"/>
      <w:bookmarkStart w:id="109" w:name="__Fieldmark__54_1020548294"/>
      <w:bookmarkEnd w:id="10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да</w:t>
      </w:r>
    </w:p>
    <w:p>
      <w:pPr>
        <w:pStyle w:val="TextBody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10" w:name="__Fieldmark__55_1020548294"/>
      <w:bookmarkStart w:id="111" w:name="__Fieldmark__55_1020548294"/>
      <w:bookmarkEnd w:id="11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не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2. Нуждаетесь ли Вы в дополнительном заработке?</w:t>
      </w:r>
    </w:p>
    <w:p>
      <w:pPr>
        <w:pStyle w:val="TextBody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12" w:name="__Fieldmark__56_1020548294"/>
      <w:bookmarkStart w:id="113" w:name="__Fieldmark__56_1020548294"/>
      <w:bookmarkEnd w:id="11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да</w:t>
      </w:r>
    </w:p>
    <w:p>
      <w:pPr>
        <w:pStyle w:val="TextBody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14" w:name="__Fieldmark__57_1020548294"/>
      <w:bookmarkStart w:id="115" w:name="__Fieldmark__57_1020548294"/>
      <w:bookmarkEnd w:id="11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не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3. Трудоустраиваясь на временную работу, какими мотивами Вы руководствуетесь:</w:t>
      </w:r>
    </w:p>
    <w:p>
      <w:pPr>
        <w:pStyle w:val="TextBody"/>
        <w:rPr/>
      </w:pPr>
      <w:r>
        <w:fldChar w:fldCharType="begin">
          <w:ffData>
            <w:name w:val="Флажок72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16" w:name="__Fieldmark__58_1020548294"/>
      <w:bookmarkStart w:id="117" w:name="__Fieldmark__58_1020548294"/>
      <w:bookmarkEnd w:id="11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получение заработка</w:t>
      </w:r>
    </w:p>
    <w:p>
      <w:pPr>
        <w:pStyle w:val="TextBody"/>
        <w:rPr/>
      </w:pPr>
      <w:r>
        <w:fldChar w:fldCharType="begin">
          <w:ffData>
            <w:name w:val="Флажок7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18" w:name="__Fieldmark__59_1020548294"/>
      <w:bookmarkStart w:id="119" w:name="__Fieldmark__59_1020548294"/>
      <w:bookmarkEnd w:id="11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реальный опыт в определенной сфере деятельности</w:t>
      </w:r>
    </w:p>
    <w:p>
      <w:pPr>
        <w:pStyle w:val="TextBody"/>
        <w:rPr/>
      </w:pPr>
      <w:r>
        <w:fldChar w:fldCharType="begin">
          <w:ffData>
            <w:name w:val="Флажок70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20" w:name="__Fieldmark__60_1020548294"/>
      <w:bookmarkStart w:id="121" w:name="__Fieldmark__60_1020548294"/>
      <w:bookmarkEnd w:id="12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ознакомление с различными видами работ, для того чтобы испытать себя и легче определиться с постоянным местом работы</w:t>
      </w:r>
    </w:p>
    <w:p>
      <w:pPr>
        <w:pStyle w:val="TextBody"/>
        <w:rPr/>
      </w:pPr>
      <w:r>
        <w:fldChar w:fldCharType="begin">
          <w:ffData>
            <w:name w:val="Флажок69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22" w:name="__Fieldmark__61_1020548294"/>
      <w:bookmarkStart w:id="123" w:name="__Fieldmark__61_1020548294"/>
      <w:bookmarkEnd w:id="12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стремление не отстать от уже работающих друзей</w:t>
      </w:r>
    </w:p>
    <w:p>
      <w:pPr>
        <w:pStyle w:val="TextBody"/>
        <w:rPr/>
      </w:pPr>
      <w:r>
        <w:fldChar w:fldCharType="begin">
          <w:ffData>
            <w:name w:val="Флажок68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24" w:name="__Fieldmark__62_1020548294"/>
      <w:bookmarkStart w:id="125" w:name="__Fieldmark__62_1020548294"/>
      <w:bookmarkEnd w:id="12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желание разнообразить жизнь</w:t>
      </w:r>
    </w:p>
    <w:p>
      <w:pPr>
        <w:pStyle w:val="TextBody"/>
        <w:rPr/>
      </w:pPr>
      <w:r>
        <w:fldChar w:fldCharType="begin">
          <w:ffData>
            <w:name w:val="Флажок67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26" w:name="__Fieldmark__63_1020548294"/>
      <w:bookmarkStart w:id="127" w:name="__Fieldmark__63_1020548294"/>
      <w:bookmarkEnd w:id="12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другое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4. Укажите какие причины побуждают Вас искать работу:</w:t>
      </w:r>
    </w:p>
    <w:p>
      <w:pPr>
        <w:pStyle w:val="TextBody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28" w:name="__Fieldmark__64_1020548294"/>
      <w:bookmarkStart w:id="129" w:name="__Fieldmark__64_1020548294"/>
      <w:bookmarkEnd w:id="12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материальное положение</w:t>
      </w:r>
    </w:p>
    <w:p>
      <w:pPr>
        <w:pStyle w:val="TextBody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30" w:name="__Fieldmark__65_1020548294"/>
      <w:bookmarkStart w:id="131" w:name="__Fieldmark__65_1020548294"/>
      <w:bookmarkEnd w:id="13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желание применить свои знания и умения на практике (самовыражение)</w:t>
      </w:r>
    </w:p>
    <w:p>
      <w:pPr>
        <w:pStyle w:val="TextBody"/>
        <w:rPr/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32" w:name="__Fieldmark__66_1020548294"/>
      <w:bookmarkStart w:id="133" w:name="__Fieldmark__66_1020548294"/>
      <w:bookmarkEnd w:id="13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много свободного времени, которое не чем занять</w:t>
      </w:r>
    </w:p>
    <w:p>
      <w:pPr>
        <w:pStyle w:val="TextBody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34" w:name="__Fieldmark__67_1020548294"/>
      <w:bookmarkStart w:id="135" w:name="__Fieldmark__67_1020548294"/>
      <w:bookmarkEnd w:id="13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общественное мнение</w:t>
      </w:r>
    </w:p>
    <w:p>
      <w:pPr>
        <w:pStyle w:val="TextBody"/>
        <w:rPr/>
      </w:pP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36" w:name="__Fieldmark__68_1020548294"/>
      <w:bookmarkStart w:id="137" w:name="__Fieldmark__68_1020548294"/>
      <w:bookmarkEnd w:id="13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свой вариант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5. Что для Вас первостепенно при выборе места работы? Ранжируйте следующие показатели:</w:t>
      </w:r>
    </w:p>
    <w:p>
      <w:pPr>
        <w:pStyle w:val="TextBody"/>
        <w:rPr/>
      </w:pPr>
      <w:r>
        <w:fldChar w:fldCharType="begin">
          <w:ffData>
            <w:name w:val="Флажок66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38" w:name="__Fieldmark__69_1020548294"/>
      <w:bookmarkStart w:id="139" w:name="__Fieldmark__69_1020548294"/>
      <w:bookmarkEnd w:id="13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уровень предлагаемого заработка</w:t>
      </w:r>
    </w:p>
    <w:p>
      <w:pPr>
        <w:pStyle w:val="TextBody"/>
        <w:rPr/>
      </w:pPr>
      <w:r>
        <w:fldChar w:fldCharType="begin">
          <w:ffData>
            <w:name w:val="Флажок65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40" w:name="__Fieldmark__70_1020548294"/>
      <w:bookmarkStart w:id="141" w:name="__Fieldmark__70_1020548294"/>
      <w:bookmarkEnd w:id="14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престижность фирмы</w:t>
      </w:r>
    </w:p>
    <w:p>
      <w:pPr>
        <w:pStyle w:val="TextBody"/>
        <w:rPr/>
      </w:pPr>
      <w:r>
        <w:fldChar w:fldCharType="begin">
          <w:ffData>
            <w:name w:val="Флажок6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42" w:name="__Fieldmark__71_1020548294"/>
      <w:bookmarkStart w:id="143" w:name="__Fieldmark__71_1020548294"/>
      <w:bookmarkEnd w:id="14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социально-психологический климат в организации</w:t>
      </w:r>
    </w:p>
    <w:p>
      <w:pPr>
        <w:pStyle w:val="TextBody"/>
        <w:rPr/>
      </w:pPr>
      <w:r>
        <w:fldChar w:fldCharType="begin">
          <w:ffData>
            <w:name w:val="Флажок6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44" w:name="__Fieldmark__72_1020548294"/>
      <w:bookmarkStart w:id="145" w:name="__Fieldmark__72_1020548294"/>
      <w:bookmarkEnd w:id="14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сфера деятельности</w:t>
      </w:r>
    </w:p>
    <w:p>
      <w:pPr>
        <w:pStyle w:val="TextBody"/>
        <w:rPr/>
      </w:pPr>
      <w:r>
        <w:fldChar w:fldCharType="begin">
          <w:ffData>
            <w:name w:val="Флажок62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46" w:name="__Fieldmark__73_1020548294"/>
      <w:bookmarkStart w:id="147" w:name="__Fieldmark__73_1020548294"/>
      <w:bookmarkEnd w:id="14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возможность самовыражения</w:t>
      </w:r>
    </w:p>
    <w:p>
      <w:pPr>
        <w:pStyle w:val="TextBody"/>
        <w:rPr/>
      </w:pPr>
      <w:r>
        <w:fldChar w:fldCharType="begin">
          <w:ffData>
            <w:name w:val="Флажок6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48" w:name="__Fieldmark__74_1020548294"/>
      <w:bookmarkStart w:id="149" w:name="__Fieldmark__74_1020548294"/>
      <w:bookmarkEnd w:id="14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возможность профессионального роста</w:t>
      </w:r>
    </w:p>
    <w:p>
      <w:pPr>
        <w:pStyle w:val="TextBody"/>
        <w:rPr/>
      </w:pPr>
      <w:r>
        <w:fldChar w:fldCharType="begin">
          <w:ffData>
            <w:name w:val="Флажок60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50" w:name="__Fieldmark__75_1020548294"/>
      <w:bookmarkStart w:id="151" w:name="__Fieldmark__75_1020548294"/>
      <w:bookmarkEnd w:id="15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получение практического опыта</w:t>
      </w:r>
    </w:p>
    <w:p>
      <w:pPr>
        <w:pStyle w:val="TextBody"/>
        <w:rPr/>
      </w:pPr>
      <w:r>
        <w:fldChar w:fldCharType="begin">
          <w:ffData>
            <w:name w:val="Флажок59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52" w:name="__Fieldmark__76_1020548294"/>
      <w:bookmarkStart w:id="153" w:name="__Fieldmark__76_1020548294"/>
      <w:bookmarkEnd w:id="15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гибкий график работы</w:t>
      </w:r>
    </w:p>
    <w:p>
      <w:pPr>
        <w:pStyle w:val="TextBody"/>
        <w:rPr/>
      </w:pPr>
      <w:r>
        <w:fldChar w:fldCharType="begin">
          <w:ffData>
            <w:name w:val="Флажок58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54" w:name="__Fieldmark__77_1020548294"/>
      <w:bookmarkStart w:id="155" w:name="__Fieldmark__77_1020548294"/>
      <w:bookmarkEnd w:id="15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другое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6. Если бы у Вас имелась свобода выбора, в каком регионе вы бы предпочли работать? 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. На каком из брянских предприятий Вы бы предпочли работать? 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8. Расцениваете ли Вы занятие предпринимательской деятельностью как альтернативу для себя, в случае невозможности трудоустроиться?:</w:t>
      </w:r>
    </w:p>
    <w:p>
      <w:pPr>
        <w:pStyle w:val="TextBody"/>
        <w:rPr/>
      </w:pP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56" w:name="__Fieldmark__78_1020548294"/>
      <w:bookmarkStart w:id="157" w:name="__Fieldmark__78_1020548294"/>
      <w:bookmarkEnd w:id="15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да</w:t>
      </w:r>
    </w:p>
    <w:p>
      <w:pPr>
        <w:pStyle w:val="TextBody"/>
        <w:rPr/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58" w:name="__Fieldmark__79_1020548294"/>
      <w:bookmarkStart w:id="159" w:name="__Fieldmark__79_1020548294"/>
      <w:bookmarkEnd w:id="15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нет</w:t>
      </w:r>
    </w:p>
    <w:p>
      <w:pPr>
        <w:pStyle w:val="TextBody"/>
        <w:rPr/>
      </w:pP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60" w:name="__Fieldmark__80_1020548294"/>
      <w:bookmarkStart w:id="161" w:name="__Fieldmark__80_1020548294"/>
      <w:bookmarkEnd w:id="16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затрудняюсь ответить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9. Если бы Вы организовывали собственный бизнес, чем бы Вы занимались? 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. Что Вас угнетает больше всего в ситуации безработицы:</w:t>
      </w:r>
    </w:p>
    <w:p>
      <w:pPr>
        <w:pStyle w:val="TextBody"/>
        <w:rPr/>
      </w:pPr>
      <w:r>
        <w:fldChar w:fldCharType="begin">
          <w:ffData>
            <w:name w:val="Флажок78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62" w:name="__Fieldmark__81_1020548294"/>
      <w:bookmarkStart w:id="163" w:name="__Fieldmark__81_1020548294"/>
      <w:bookmarkEnd w:id="16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понижение социального статуса</w:t>
      </w:r>
    </w:p>
    <w:p>
      <w:pPr>
        <w:pStyle w:val="TextBody"/>
        <w:rPr/>
      </w:pPr>
      <w:r>
        <w:fldChar w:fldCharType="begin">
          <w:ffData>
            <w:name w:val="Флажок77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64" w:name="__Fieldmark__82_1020548294"/>
      <w:bookmarkStart w:id="165" w:name="__Fieldmark__82_1020548294"/>
      <w:bookmarkEnd w:id="16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отсутствие денег</w:t>
      </w:r>
    </w:p>
    <w:p>
      <w:pPr>
        <w:pStyle w:val="TextBody"/>
        <w:rPr/>
      </w:pPr>
      <w:r>
        <w:fldChar w:fldCharType="begin">
          <w:ffData>
            <w:name w:val="Флажок76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66" w:name="__Fieldmark__83_1020548294"/>
      <w:bookmarkStart w:id="167" w:name="__Fieldmark__83_1020548294"/>
      <w:bookmarkEnd w:id="16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узкий круг общения</w:t>
      </w:r>
    </w:p>
    <w:p>
      <w:pPr>
        <w:pStyle w:val="TextBody"/>
        <w:rPr/>
      </w:pPr>
      <w:r>
        <w:fldChar w:fldCharType="begin">
          <w:ffData>
            <w:name w:val="Флажок75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68" w:name="__Fieldmark__84_1020548294"/>
      <w:bookmarkStart w:id="169" w:name="__Fieldmark__84_1020548294"/>
      <w:bookmarkEnd w:id="16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невозможность реализовать себя</w:t>
      </w:r>
    </w:p>
    <w:p>
      <w:pPr>
        <w:pStyle w:val="TextBody"/>
        <w:rPr/>
      </w:pPr>
      <w:r>
        <w:fldChar w:fldCharType="begin">
          <w:ffData>
            <w:name w:val="Флажок7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70" w:name="__Fieldmark__85_1020548294"/>
      <w:bookmarkStart w:id="171" w:name="__Fieldmark__85_1020548294"/>
      <w:bookmarkEnd w:id="17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материальная зависимость от родителей</w:t>
      </w:r>
    </w:p>
    <w:p>
      <w:pPr>
        <w:pStyle w:val="TextBody"/>
        <w:rPr/>
      </w:pPr>
      <w:r>
        <w:fldChar w:fldCharType="begin">
          <w:ffData>
            <w:name w:val="Флажок7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72" w:name="__Fieldmark__86_1020548294"/>
      <w:bookmarkStart w:id="173" w:name="__Fieldmark__86_1020548294"/>
      <w:bookmarkEnd w:id="17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другое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21. Какие причины, по-вашему, формируют высокий уровень безработицы среди молодых специалистов в Брянске? Ранжируйте их, пожалуйста:</w:t>
      </w:r>
    </w:p>
    <w:p>
      <w:pPr>
        <w:pStyle w:val="TextBody"/>
        <w:rPr/>
      </w:pPr>
      <w:r>
        <w:fldChar w:fldCharType="begin">
          <w:ffData>
            <w:name w:val="Флажок85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74" w:name="__Fieldmark__87_1020548294"/>
      <w:bookmarkStart w:id="175" w:name="__Fieldmark__87_1020548294"/>
      <w:bookmarkEnd w:id="17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«пробелы» в предоставляемом местными вузами образовании</w:t>
      </w:r>
    </w:p>
    <w:p>
      <w:pPr>
        <w:pStyle w:val="TextBody"/>
        <w:rPr/>
      </w:pPr>
      <w:r>
        <w:fldChar w:fldCharType="begin">
          <w:ffData>
            <w:name w:val="Флажок8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76" w:name="__Fieldmark__88_1020548294"/>
      <w:bookmarkStart w:id="177" w:name="__Fieldmark__88_1020548294"/>
      <w:bookmarkEnd w:id="17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излишние претензии самих молодых людей к желаемому месту работы</w:t>
      </w:r>
    </w:p>
    <w:p>
      <w:pPr>
        <w:pStyle w:val="TextBody"/>
        <w:rPr/>
      </w:pPr>
      <w:r>
        <w:fldChar w:fldCharType="begin">
          <w:ffData>
            <w:name w:val="Флажок8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78" w:name="__Fieldmark__89_1020548294"/>
      <w:bookmarkStart w:id="179" w:name="__Fieldmark__89_1020548294"/>
      <w:bookmarkEnd w:id="17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отсутствие желания работодателей в трудоустройстве молодых специалистов</w:t>
      </w:r>
    </w:p>
    <w:p>
      <w:pPr>
        <w:pStyle w:val="TextBody"/>
        <w:rPr/>
      </w:pPr>
      <w:r>
        <w:fldChar w:fldCharType="begin">
          <w:ffData>
            <w:name w:val="Флажок82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80" w:name="__Fieldmark__90_1020548294"/>
      <w:bookmarkStart w:id="181" w:name="__Fieldmark__90_1020548294"/>
      <w:bookmarkEnd w:id="18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недостаток внимания местной администрации к вопросам занятости молодежи Брянска</w:t>
      </w:r>
    </w:p>
    <w:p>
      <w:pPr>
        <w:pStyle w:val="TextBody"/>
        <w:rPr/>
      </w:pPr>
      <w:r>
        <w:fldChar w:fldCharType="begin">
          <w:ffData>
            <w:name w:val="Флажок8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82" w:name="__Fieldmark__91_1020548294"/>
      <w:bookmarkStart w:id="183" w:name="__Fieldmark__91_1020548294"/>
      <w:bookmarkEnd w:id="18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пассивность существующих в Брянске агентств по трудоустройству или недостаток их</w:t>
      </w:r>
    </w:p>
    <w:p>
      <w:pPr>
        <w:pStyle w:val="TextBody"/>
        <w:rPr/>
      </w:pPr>
      <w:r>
        <w:fldChar w:fldCharType="begin">
          <w:ffData>
            <w:name w:val="Флажок80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84" w:name="__Fieldmark__92_1020548294"/>
      <w:bookmarkStart w:id="185" w:name="__Fieldmark__92_1020548294"/>
      <w:bookmarkEnd w:id="18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нежелание самих молодых людей трудиться</w:t>
      </w:r>
    </w:p>
    <w:p>
      <w:pPr>
        <w:pStyle w:val="TextBody"/>
        <w:rPr/>
      </w:pPr>
      <w:r>
        <w:fldChar w:fldCharType="begin">
          <w:ffData>
            <w:name w:val="Флажок79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86" w:name="__Fieldmark__93_1020548294"/>
      <w:bookmarkStart w:id="187" w:name="__Fieldmark__93_1020548294"/>
      <w:bookmarkEnd w:id="18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иное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22. Ситуация, когда молодой специалист с высшим образованием не работает, обусловлена:</w:t>
      </w:r>
    </w:p>
    <w:p>
      <w:pPr>
        <w:pStyle w:val="TextBody"/>
        <w:rPr/>
      </w:pPr>
      <w:r>
        <w:fldChar w:fldCharType="begin">
          <w:ffData>
            <w:name w:val="Флажок88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88" w:name="__Fieldmark__94_1020548294"/>
      <w:bookmarkStart w:id="189" w:name="__Fieldmark__94_1020548294"/>
      <w:bookmarkEnd w:id="18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невозможностью трудоустроиться</w:t>
      </w:r>
    </w:p>
    <w:p>
      <w:pPr>
        <w:pStyle w:val="TextBody"/>
        <w:rPr/>
      </w:pPr>
      <w:r>
        <w:fldChar w:fldCharType="begin">
          <w:ffData>
            <w:name w:val="Флажок87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90" w:name="__Fieldmark__95_1020548294"/>
      <w:bookmarkStart w:id="191" w:name="__Fieldmark__95_1020548294"/>
      <w:bookmarkEnd w:id="19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нежеланием трудиться</w:t>
      </w:r>
    </w:p>
    <w:p>
      <w:pPr>
        <w:pStyle w:val="TextBody"/>
        <w:rPr/>
      </w:pPr>
      <w:r>
        <w:fldChar w:fldCharType="begin">
          <w:ffData>
            <w:name w:val="Флажок86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92" w:name="__Fieldmark__96_1020548294"/>
      <w:bookmarkStart w:id="193" w:name="__Fieldmark__96_1020548294"/>
      <w:bookmarkEnd w:id="19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не удовлетворяющими условиями труд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i/>
          <w:i/>
        </w:rPr>
      </w:pPr>
      <w:r>
        <w:rPr>
          <w:i/>
        </w:rPr>
        <w:t>Сообщите, пожалуйста. некоторые сведения о себе:</w:t>
      </w:r>
    </w:p>
    <w:p>
      <w:pPr>
        <w:pStyle w:val="TextBody"/>
        <w:rPr>
          <w:sz w:val="20"/>
        </w:rPr>
      </w:pPr>
      <w:r>
        <w:rPr>
          <w:sz w:val="20"/>
        </w:rPr>
        <w:t>23. Пол:</w:t>
      </w:r>
    </w:p>
    <w:p>
      <w:pPr>
        <w:pStyle w:val="TextBody"/>
        <w:rPr/>
      </w:pPr>
      <w:r>
        <w:fldChar w:fldCharType="begin">
          <w:ffData>
            <w:name w:val="Флажок9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4" w:name="__Fieldmark__97_1020548294"/>
      <w:bookmarkStart w:id="195" w:name="__Fieldmark__97_1020548294"/>
      <w:bookmarkEnd w:id="19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муж \ </w:t>
      </w:r>
      <w:r>
        <w:fldChar w:fldCharType="begin">
          <w:ffData>
            <w:name w:val="Флажок9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6" w:name="__Fieldmark__98_1020548294"/>
      <w:bookmarkStart w:id="197" w:name="__Fieldmark__98_1020548294"/>
      <w:bookmarkEnd w:id="19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жен</w:t>
      </w:r>
    </w:p>
    <w:p>
      <w:pPr>
        <w:pStyle w:val="TextBody"/>
        <w:rPr>
          <w:sz w:val="20"/>
        </w:rPr>
      </w:pPr>
      <w:r>
        <w:rPr>
          <w:sz w:val="20"/>
        </w:rPr>
        <w:t>24. Место жительства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25. ВУЗ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26. Характер получаемого образования:</w:t>
      </w:r>
    </w:p>
    <w:p>
      <w:pPr>
        <w:pStyle w:val="TextBody"/>
        <w:rPr/>
      </w:pPr>
      <w:r>
        <w:fldChar w:fldCharType="begin">
          <w:ffData>
            <w:name w:val="Флажок10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8" w:name="__Fieldmark__99_1020548294"/>
      <w:bookmarkStart w:id="199" w:name="__Fieldmark__99_1020548294"/>
      <w:bookmarkEnd w:id="19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на бюджетной основе</w:t>
      </w:r>
    </w:p>
    <w:p>
      <w:pPr>
        <w:pStyle w:val="TextBody"/>
        <w:rPr/>
      </w:pPr>
      <w:r>
        <w:fldChar w:fldCharType="begin">
          <w:ffData>
            <w:name w:val="Флажок10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0" w:name="__Fieldmark__100_1020548294"/>
      <w:bookmarkStart w:id="201" w:name="__Fieldmark__100_1020548294"/>
      <w:bookmarkEnd w:id="20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на коммерческой основе</w:t>
      </w:r>
    </w:p>
    <w:p>
      <w:pPr>
        <w:pStyle w:val="TextBody"/>
        <w:rPr>
          <w:sz w:val="20"/>
        </w:rPr>
      </w:pPr>
      <w:r>
        <w:rPr>
          <w:sz w:val="20"/>
        </w:rPr>
        <w:t>27. Факультет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28. Курс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29. Материальный доход семьи:</w:t>
      </w:r>
    </w:p>
    <w:p>
      <w:pPr>
        <w:pStyle w:val="TextBody"/>
        <w:rPr/>
      </w:pPr>
      <w:r>
        <w:fldChar w:fldCharType="begin">
          <w:ffData>
            <w:name w:val="Флажок9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2" w:name="__Fieldmark__101_1020548294"/>
      <w:bookmarkStart w:id="203" w:name="__Fieldmark__101_1020548294"/>
      <w:bookmarkEnd w:id="20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низкий (до 500 рублей на человека)</w:t>
      </w:r>
    </w:p>
    <w:p>
      <w:pPr>
        <w:pStyle w:val="TextBody"/>
        <w:rPr/>
      </w:pPr>
      <w:r>
        <w:fldChar w:fldCharType="begin">
          <w:ffData>
            <w:name w:val="Флажок9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4" w:name="__Fieldmark__102_1020548294"/>
      <w:bookmarkStart w:id="205" w:name="__Fieldmark__102_1020548294"/>
      <w:bookmarkEnd w:id="20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средний (от 500 до 1500 рублей на человека)</w:t>
      </w:r>
    </w:p>
    <w:p>
      <w:pPr>
        <w:pStyle w:val="TextBody"/>
        <w:rPr/>
      </w:pPr>
      <w:r>
        <w:fldChar w:fldCharType="begin">
          <w:ffData>
            <w:name w:val="Флажок9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6" w:name="__Fieldmark__103_1020548294"/>
      <w:bookmarkStart w:id="207" w:name="__Fieldmark__103_1020548294"/>
      <w:bookmarkEnd w:id="2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высокий (свыше 1500 тысячи рублей на человека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5387" w:hanging="0"/>
        <w:jc w:val="left"/>
        <w:rPr>
          <w:i/>
          <w:i/>
        </w:rPr>
      </w:pPr>
      <w:r>
        <w:rPr>
          <w:i/>
        </w:rPr>
        <w:t>Спасибо, успехов в трудоустройстве.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09:37:00Z</dcterms:created>
  <dc:creator>попов саша</dc:creator>
  <dc:description/>
  <dc:language>en-US</dc:language>
  <cp:lastModifiedBy>stud_3</cp:lastModifiedBy>
  <dcterms:modified xsi:type="dcterms:W3CDTF">1999-03-17T15:08:00Z</dcterms:modified>
  <cp:revision>2</cp:revision>
  <dc:subject/>
  <dc:title>АНКЕТА</dc:title>
</cp:coreProperties>
</file>