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  <w:t>ТЕСТ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Ваш возраст:</w:t>
      </w:r>
    </w:p>
    <w:p>
      <w:pPr>
        <w:pStyle w:val="Normal"/>
        <w:ind w:firstLine="36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0" w:name="__Fieldmark__0_2559702671"/>
      <w:bookmarkStart w:id="1" w:name="__Fieldmark__0_2559702671"/>
      <w:bookmarkEnd w:id="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о 24 лет;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2" w:name="__Fieldmark__1_2559702671"/>
      <w:bookmarkStart w:id="3" w:name="__Fieldmark__1_2559702671"/>
      <w:bookmarkEnd w:id="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24 - 45 лет; </w:t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4" w:name="__Fieldmark__2_2559702671"/>
      <w:bookmarkStart w:id="5" w:name="__Fieldmark__2_2559702671"/>
      <w:bookmarkEnd w:id="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старше 45 лет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Ваш пол: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6" w:name="__Fieldmark__3_2559702671"/>
      <w:bookmarkStart w:id="7" w:name="__Fieldmark__3_2559702671"/>
      <w:bookmarkEnd w:id="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мужской;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8" w:name="__Fieldmark__4_2559702671"/>
      <w:bookmarkStart w:id="9" w:name="__Fieldmark__4_2559702671"/>
      <w:bookmarkEnd w:id="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женский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Ваше семейное положение: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0" w:name="__Fieldmark__5_2559702671"/>
      <w:bookmarkStart w:id="11" w:name="__Fieldmark__5_2559702671"/>
      <w:bookmarkEnd w:id="1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женат; </w:t>
      </w: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2" w:name="__Fieldmark__6_2559702671"/>
      <w:bookmarkStart w:id="13" w:name="__Fieldmark__6_2559702671"/>
      <w:bookmarkEnd w:id="1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мужем; </w:t>
      </w: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4" w:name="__Fieldmark__7_2559702671"/>
      <w:bookmarkStart w:id="15" w:name="__Fieldmark__7_2559702671"/>
      <w:bookmarkEnd w:id="1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холост; </w:t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6" w:name="__Fieldmark__8_2559702671"/>
      <w:bookmarkStart w:id="17" w:name="__Fieldmark__8_2559702671"/>
      <w:bookmarkEnd w:id="1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замужем;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8" w:name="__Fieldmark__9_2559702671"/>
      <w:bookmarkStart w:id="19" w:name="__Fieldmark__9_2559702671"/>
      <w:bookmarkEnd w:id="1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разведен(а)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Ваше образование: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20" w:name="__Fieldmark__10_2559702671"/>
      <w:bookmarkStart w:id="21" w:name="__Fieldmark__10_2559702671"/>
      <w:bookmarkEnd w:id="2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высшее или средне-специальное образован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22" w:name="__Fieldmark__11_2559702671"/>
      <w:bookmarkStart w:id="23" w:name="__Fieldmark__11_2559702671"/>
      <w:bookmarkEnd w:id="2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высшим и незаконченным высшим; 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24" w:name="__Fieldmark__12_2559702671"/>
      <w:bookmarkStart w:id="25" w:name="__Fieldmark__12_2559702671"/>
      <w:bookmarkEnd w:id="2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средне-специальное образован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26" w:name="__Fieldmark__13_2559702671"/>
      <w:bookmarkStart w:id="27" w:name="__Fieldmark__13_2559702671"/>
      <w:bookmarkEnd w:id="2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среднее образован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28" w:name="__Fieldmark__14_2559702671"/>
      <w:bookmarkStart w:id="29" w:name="__Fieldmark__14_2559702671"/>
      <w:bookmarkEnd w:id="2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законченное среднее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 xml:space="preserve">Ваша специальность: 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Как давно Вы являетесь безработным?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Хотите ли Вы работать в дальнейшем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30" w:name="__Fieldmark__15_2559702671"/>
      <w:bookmarkStart w:id="31" w:name="__Fieldmark__15_2559702671"/>
      <w:bookmarkEnd w:id="3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32" w:name="__Fieldmark__16_2559702671"/>
      <w:bookmarkStart w:id="33" w:name="__Fieldmark__16_2559702671"/>
      <w:bookmarkEnd w:id="3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34" w:name="__Fieldmark__17_2559702671"/>
      <w:bookmarkStart w:id="35" w:name="__Fieldmark__17_2559702671"/>
      <w:bookmarkEnd w:id="3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Считаете ли Вы себя адаптированным к сегодняшним условиям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36" w:name="__Fieldmark__18_2559702671"/>
      <w:bookmarkStart w:id="37" w:name="__Fieldmark__18_2559702671"/>
      <w:bookmarkEnd w:id="3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38" w:name="__Fieldmark__19_2559702671"/>
      <w:bookmarkStart w:id="39" w:name="__Fieldmark__19_2559702671"/>
      <w:bookmarkEnd w:id="3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40" w:name="__Fieldmark__20_2559702671"/>
      <w:bookmarkStart w:id="41" w:name="__Fieldmark__20_2559702671"/>
      <w:bookmarkEnd w:id="4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На предприятии какой формы собственности Вы хотели бы работать?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Желаете ли Вы работать ограниченное время (неполный рабочий день, неделя)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42" w:name="__Fieldmark__21_2559702671"/>
      <w:bookmarkStart w:id="43" w:name="__Fieldmark__21_2559702671"/>
      <w:bookmarkEnd w:id="4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44" w:name="__Fieldmark__22_2559702671"/>
      <w:bookmarkStart w:id="45" w:name="__Fieldmark__22_2559702671"/>
      <w:bookmarkEnd w:id="4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46" w:name="__Fieldmark__23_2559702671"/>
      <w:bookmarkStart w:id="47" w:name="__Fieldmark__23_2559702671"/>
      <w:bookmarkEnd w:id="4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Согласны ли Вы иметь заработную плату ниже той, которая была у Вас раньше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48" w:name="__Fieldmark__24_2559702671"/>
      <w:bookmarkStart w:id="49" w:name="__Fieldmark__24_2559702671"/>
      <w:bookmarkEnd w:id="4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50" w:name="__Fieldmark__25_2559702671"/>
      <w:bookmarkStart w:id="51" w:name="__Fieldmark__25_2559702671"/>
      <w:bookmarkEnd w:id="5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52" w:name="__Fieldmark__26_2559702671"/>
      <w:bookmarkStart w:id="53" w:name="__Fieldmark__26_2559702671"/>
      <w:bookmarkEnd w:id="5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Если да, то согласны ли Вы работать в таких условиях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54" w:name="__Fieldmark__27_2559702671"/>
      <w:bookmarkStart w:id="55" w:name="__Fieldmark__27_2559702671"/>
      <w:bookmarkEnd w:id="5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56" w:name="__Fieldmark__28_2559702671"/>
      <w:bookmarkStart w:id="57" w:name="__Fieldmark__28_2559702671"/>
      <w:bookmarkEnd w:id="5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58" w:name="__Fieldmark__29_2559702671"/>
      <w:bookmarkStart w:id="59" w:name="__Fieldmark__29_2559702671"/>
      <w:bookmarkEnd w:id="5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Кем бы Вы хотели работать в будущем?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Готовы ли Вы сменить профессию, если этого потребуют обстоятельства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60" w:name="__Fieldmark__30_2559702671"/>
      <w:bookmarkStart w:id="61" w:name="__Fieldmark__30_2559702671"/>
      <w:bookmarkEnd w:id="6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62" w:name="__Fieldmark__31_2559702671"/>
      <w:bookmarkStart w:id="63" w:name="__Fieldmark__31_2559702671"/>
      <w:bookmarkEnd w:id="6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64" w:name="__Fieldmark__32_2559702671"/>
      <w:bookmarkStart w:id="65" w:name="__Fieldmark__32_2559702671"/>
      <w:bookmarkEnd w:id="6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Согласны ли Вы работать не по специальности, если этого потребуют обстоятельства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66" w:name="__Fieldmark__33_2559702671"/>
      <w:bookmarkStart w:id="67" w:name="__Fieldmark__33_2559702671"/>
      <w:bookmarkEnd w:id="6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68" w:name="__Fieldmark__34_2559702671"/>
      <w:bookmarkStart w:id="69" w:name="__Fieldmark__34_2559702671"/>
      <w:bookmarkEnd w:id="6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70" w:name="__Fieldmark__35_2559702671"/>
      <w:bookmarkStart w:id="71" w:name="__Fieldmark__35_2559702671"/>
      <w:bookmarkEnd w:id="7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Готовы ли Вы к переобучению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72" w:name="__Fieldmark__36_2559702671"/>
      <w:bookmarkStart w:id="73" w:name="__Fieldmark__36_2559702671"/>
      <w:bookmarkEnd w:id="7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74" w:name="__Fieldmark__37_2559702671"/>
      <w:bookmarkStart w:id="75" w:name="__Fieldmark__37_2559702671"/>
      <w:bookmarkEnd w:id="7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76" w:name="__Fieldmark__38_2559702671"/>
      <w:bookmarkStart w:id="77" w:name="__Fieldmark__38_2559702671"/>
      <w:bookmarkEnd w:id="7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Как вы относитесь к тому, что ваш супруг(а) безработный(ая)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78" w:name="__Fieldmark__39_2559702671"/>
      <w:bookmarkStart w:id="79" w:name="__Fieldmark__39_2559702671"/>
      <w:bookmarkEnd w:id="7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положительно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80" w:name="__Fieldmark__40_2559702671"/>
      <w:bookmarkStart w:id="81" w:name="__Fieldmark__40_2559702671"/>
      <w:bookmarkEnd w:id="8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отрицательно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82" w:name="__Fieldmark__41_2559702671"/>
      <w:bookmarkStart w:id="83" w:name="__Fieldmark__41_2559702671"/>
      <w:bookmarkEnd w:id="8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  <w:tab/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Изменились ли отношения в Вашей семье после того, как Вы стали безработным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84" w:name="__Fieldmark__42_2559702671"/>
      <w:bookmarkStart w:id="85" w:name="__Fieldmark__42_2559702671"/>
      <w:bookmarkEnd w:id="8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86" w:name="__Fieldmark__43_2559702671"/>
      <w:bookmarkStart w:id="87" w:name="__Fieldmark__43_2559702671"/>
      <w:bookmarkEnd w:id="8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88" w:name="__Fieldmark__44_2559702671"/>
      <w:bookmarkStart w:id="89" w:name="__Fieldmark__44_2559702671"/>
      <w:bookmarkEnd w:id="8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Каким образом Вы относитесь к тому, что кто-то из Ваших друзей не имеет работы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90" w:name="__Fieldmark__45_2559702671"/>
      <w:bookmarkStart w:id="91" w:name="__Fieldmark__45_2559702671"/>
      <w:bookmarkEnd w:id="9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положительно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92" w:name="__Fieldmark__46_2559702671"/>
      <w:bookmarkStart w:id="93" w:name="__Fieldmark__46_2559702671"/>
      <w:bookmarkEnd w:id="9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отрицательно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94" w:name="__Fieldmark__47_2559702671"/>
      <w:bookmarkStart w:id="95" w:name="__Fieldmark__47_2559702671"/>
      <w:bookmarkEnd w:id="9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  <w:tab/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Имеете ли вы какого-либо рода моральную поддержку в семье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96" w:name="__Fieldmark__48_2559702671"/>
      <w:bookmarkStart w:id="97" w:name="__Fieldmark__48_2559702671"/>
      <w:bookmarkEnd w:id="9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98" w:name="__Fieldmark__49_2559702671"/>
      <w:bookmarkStart w:id="99" w:name="__Fieldmark__49_2559702671"/>
      <w:bookmarkEnd w:id="9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00" w:name="__Fieldmark__50_2559702671"/>
      <w:bookmarkStart w:id="101" w:name="__Fieldmark__50_2559702671"/>
      <w:bookmarkEnd w:id="10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Имеете ли Вы материальную поддержку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02" w:name="__Fieldmark__51_2559702671"/>
      <w:bookmarkStart w:id="103" w:name="__Fieldmark__51_2559702671"/>
      <w:bookmarkEnd w:id="10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04" w:name="__Fieldmark__52_2559702671"/>
      <w:bookmarkStart w:id="105" w:name="__Fieldmark__52_2559702671"/>
      <w:bookmarkEnd w:id="10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06" w:name="__Fieldmark__53_2559702671"/>
      <w:bookmarkStart w:id="107" w:name="__Fieldmark__53_2559702671"/>
      <w:bookmarkEnd w:id="10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Снизился ли ваш социальный статус после того, как Вы потеряли работу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08" w:name="__Fieldmark__54_2559702671"/>
      <w:bookmarkStart w:id="109" w:name="__Fieldmark__54_2559702671"/>
      <w:bookmarkEnd w:id="10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10" w:name="__Fieldmark__55_2559702671"/>
      <w:bookmarkStart w:id="111" w:name="__Fieldmark__55_2559702671"/>
      <w:bookmarkEnd w:id="11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12" w:name="__Fieldmark__56_2559702671"/>
      <w:bookmarkStart w:id="113" w:name="__Fieldmark__56_2559702671"/>
      <w:bookmarkEnd w:id="11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Какие из жизненных ценностей Вы считаете приоритетными для Вас?</w:t>
      </w:r>
    </w:p>
    <w:p>
      <w:pPr>
        <w:pStyle w:val="Normal"/>
        <w:ind w:firstLine="360"/>
        <w:jc w:val="both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14" w:name="__Fieldmark__57_2559702671"/>
      <w:bookmarkStart w:id="115" w:name="__Fieldmark__57_2559702671"/>
      <w:bookmarkEnd w:id="11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доровье;</w:t>
      </w:r>
    </w:p>
    <w:p>
      <w:pPr>
        <w:pStyle w:val="Normal"/>
        <w:ind w:firstLine="360"/>
        <w:jc w:val="both"/>
        <w:rPr/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16" w:name="__Fieldmark__58_2559702671"/>
      <w:bookmarkStart w:id="117" w:name="__Fieldmark__58_2559702671"/>
      <w:bookmarkEnd w:id="11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семья;</w:t>
      </w:r>
    </w:p>
    <w:p>
      <w:pPr>
        <w:pStyle w:val="Normal"/>
        <w:ind w:firstLine="360"/>
        <w:jc w:val="both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18" w:name="__Fieldmark__59_2559702671"/>
      <w:bookmarkStart w:id="119" w:name="__Fieldmark__59_2559702671"/>
      <w:bookmarkEnd w:id="11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человеческая жизнь;</w:t>
      </w:r>
    </w:p>
    <w:p>
      <w:pPr>
        <w:pStyle w:val="Normal"/>
        <w:ind w:firstLine="360"/>
        <w:jc w:val="both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20" w:name="__Fieldmark__60_2559702671"/>
      <w:bookmarkStart w:id="121" w:name="__Fieldmark__60_2559702671"/>
      <w:bookmarkEnd w:id="12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любовь;</w:t>
      </w:r>
    </w:p>
    <w:p>
      <w:pPr>
        <w:pStyle w:val="Normal"/>
        <w:ind w:firstLine="360"/>
        <w:jc w:val="both"/>
        <w:rPr/>
      </w:pP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22" w:name="__Fieldmark__61_2559702671"/>
      <w:bookmarkStart w:id="123" w:name="__Fieldmark__61_2559702671"/>
      <w:bookmarkEnd w:id="12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работа;                                   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  <w:lang w:val="en-US"/>
        </w:rPr>
      </w:pP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24" w:name="__Fieldmark__62_2559702671"/>
      <w:bookmarkStart w:id="125" w:name="__Fieldmark__62_2559702671"/>
      <w:bookmarkEnd w:id="12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жизнь в удовольствие;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  <w:lang w:val="en-US"/>
        </w:rPr>
      </w:pP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26" w:name="__Fieldmark__63_2559702671"/>
      <w:bookmarkStart w:id="127" w:name="__Fieldmark__63_2559702671"/>
      <w:bookmarkEnd w:id="12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простая жизнь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28" w:name="__Fieldmark__64_2559702671"/>
      <w:bookmarkStart w:id="129" w:name="__Fieldmark__64_2559702671"/>
      <w:bookmarkEnd w:id="12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равенство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  <w:lang w:val="en-US"/>
        </w:rPr>
        <w:instrText xml:space="preserve"> FORMCHECKBOX </w:instrText>
      </w:r>
      <w:r>
        <w:rPr>
          <w:sz w:val="24"/>
          <w:rFonts w:cs="Courier New Cyr" w:ascii="Courier New Cyr" w:hAnsi="Courier New Cyr"/>
          <w:lang w:val="en-US"/>
        </w:rPr>
        <w:fldChar w:fldCharType="separate"/>
      </w:r>
      <w:bookmarkStart w:id="130" w:name="__Fieldmark__65_2559702671"/>
      <w:bookmarkStart w:id="131" w:name="__Fieldmark__65_2559702671"/>
      <w:bookmarkEnd w:id="131"/>
      <w:r>
        <w:rPr>
          <w:rFonts w:cs="Courier New Cyr" w:ascii="Courier New Cyr" w:hAnsi="Courier New Cyr"/>
          <w:sz w:val="24"/>
          <w:lang w:val="en-US"/>
        </w:rPr>
      </w:r>
      <w:r>
        <w:rPr>
          <w:sz w:val="24"/>
          <w:rFonts w:cs="Courier New Cyr" w:ascii="Courier New Cyr" w:hAnsi="Courier New Cyr"/>
          <w:lang w:val="en-US"/>
        </w:rPr>
        <w:fldChar w:fldCharType="end"/>
      </w:r>
      <w:r>
        <w:rPr>
          <w:rFonts w:cs="Courier New Cyr" w:ascii="Courier New Cyr" w:hAnsi="Courier New Cyr"/>
          <w:sz w:val="24"/>
          <w:lang w:val="en-US"/>
        </w:rPr>
        <w:t xml:space="preserve"> общественное </w:t>
      </w:r>
      <w:r>
        <w:rPr>
          <w:rFonts w:cs="Courier New Cyr" w:ascii="Courier New Cyr" w:hAnsi="Courier New Cyr"/>
          <w:sz w:val="24"/>
        </w:rPr>
        <w:t>признан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32" w:name="__Fieldmark__66_2559702671"/>
      <w:bookmarkStart w:id="133" w:name="__Fieldmark__66_2559702671"/>
      <w:bookmarkEnd w:id="13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красота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34" w:name="__Fieldmark__67_2559702671"/>
      <w:bookmarkStart w:id="135" w:name="__Fieldmark__67_2559702671"/>
      <w:bookmarkEnd w:id="13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творчество;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другое: 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Каким образом Вы решаете проблему нехватки средств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36" w:name="__Fieldmark__68_2559702671"/>
      <w:bookmarkStart w:id="137" w:name="__Fieldmark__68_2559702671"/>
      <w:bookmarkEnd w:id="13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работа в нескольких</w:t>
      </w:r>
      <w:r>
        <w:rPr>
          <w:rFonts w:cs="Courier New Cyr" w:ascii="Courier New Cyr" w:hAnsi="Courier New Cyr"/>
          <w:sz w:val="24"/>
          <w:lang w:val="en-US"/>
        </w:rPr>
        <w:t xml:space="preserve"> </w:t>
      </w:r>
      <w:r>
        <w:rPr>
          <w:rFonts w:cs="Courier New Cyr" w:ascii="Courier New Cyr" w:hAnsi="Courier New Cyr"/>
          <w:sz w:val="24"/>
        </w:rPr>
        <w:t>местах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38" w:name="__Fieldmark__69_2559702671"/>
      <w:bookmarkStart w:id="139" w:name="__Fieldmark__69_2559702671"/>
      <w:bookmarkEnd w:id="13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уличная торговля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40" w:name="__Fieldmark__70_2559702671"/>
      <w:bookmarkStart w:id="141" w:name="__Fieldmark__70_2559702671"/>
      <w:bookmarkEnd w:id="14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увеличение труда в семейной экономике (приусадебные             хозяйства)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42" w:name="__Fieldmark__71_2559702671"/>
      <w:bookmarkStart w:id="143" w:name="__Fieldmark__71_2559702671"/>
      <w:bookmarkEnd w:id="14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экономия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44" w:name="__Fieldmark__72_2559702671"/>
      <w:bookmarkStart w:id="145" w:name="__Fieldmark__72_2559702671"/>
      <w:bookmarkEnd w:id="14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продажа личных вещей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46" w:name="__Fieldmark__73_2559702671"/>
      <w:bookmarkStart w:id="147" w:name="__Fieldmark__73_2559702671"/>
      <w:bookmarkEnd w:id="14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помощь социальных служб, друзей, родственников;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другое: 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Считаете ли Вы, что, будучи безработным, Вы теряете свою квалификацию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48" w:name="__Fieldmark__74_2559702671"/>
      <w:bookmarkStart w:id="149" w:name="__Fieldmark__74_2559702671"/>
      <w:bookmarkEnd w:id="14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50" w:name="__Fieldmark__75_2559702671"/>
      <w:bookmarkStart w:id="151" w:name="__Fieldmark__75_2559702671"/>
      <w:bookmarkEnd w:id="15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52" w:name="__Fieldmark__76_2559702671"/>
      <w:bookmarkStart w:id="153" w:name="__Fieldmark__76_2559702671"/>
      <w:bookmarkEnd w:id="15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Усматриваете ли Вы в отказах о приёме на работу дискриминацию по отношению к себе.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54" w:name="__Fieldmark__77_2559702671"/>
      <w:bookmarkStart w:id="155" w:name="__Fieldmark__77_2559702671"/>
      <w:bookmarkEnd w:id="15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56" w:name="__Fieldmark__78_2559702671"/>
      <w:bookmarkStart w:id="157" w:name="__Fieldmark__78_2559702671"/>
      <w:bookmarkEnd w:id="15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58" w:name="__Fieldmark__79_2559702671"/>
      <w:bookmarkStart w:id="159" w:name="__Fieldmark__79_2559702671"/>
      <w:bookmarkEnd w:id="15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Если да, то готовы ли Вы в случае отказа продолжить поиски работы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60" w:name="__Fieldmark__80_2559702671"/>
      <w:bookmarkStart w:id="161" w:name="__Fieldmark__80_2559702671"/>
      <w:bookmarkEnd w:id="16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62" w:name="__Fieldmark__81_2559702671"/>
      <w:bookmarkStart w:id="163" w:name="__Fieldmark__81_2559702671"/>
      <w:bookmarkEnd w:id="16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Как Вы относитесь к своему положению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64" w:name="__Fieldmark__82_2559702671"/>
      <w:bookmarkStart w:id="165" w:name="__Fieldmark__82_2559702671"/>
      <w:bookmarkEnd w:id="16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, шансов найти подходящую работу мало, но надеюсь, положение вскоре улучшится;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66" w:name="__Fieldmark__83_2559702671"/>
      <w:bookmarkStart w:id="167" w:name="__Fieldmark__83_2559702671"/>
      <w:bookmarkEnd w:id="16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шансы есть, нужно лишь продолжить поиск подходящей работы</w:t>
      </w:r>
      <w:r>
        <w:rPr>
          <w:rFonts w:cs="Courier New Cyr" w:ascii="Courier New Cyr" w:hAnsi="Courier New Cyr"/>
          <w:sz w:val="24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Посещали ли Вы  в течении последних 2-х лет какие-либо курсы переподготовки для получения дополнительных профессиональных знаний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68" w:name="__Fieldmark__84_2559702671"/>
      <w:bookmarkStart w:id="169" w:name="__Fieldmark__84_2559702671"/>
      <w:bookmarkEnd w:id="16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70" w:name="__Fieldmark__85_2559702671"/>
      <w:bookmarkStart w:id="171" w:name="__Fieldmark__85_2559702671"/>
      <w:bookmarkEnd w:id="17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Обращались ли Вы в какие-либо организации за социальной помощью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72" w:name="__Fieldmark__86_2559702671"/>
      <w:bookmarkStart w:id="173" w:name="__Fieldmark__86_2559702671"/>
      <w:bookmarkEnd w:id="17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74" w:name="__Fieldmark__87_2559702671"/>
      <w:bookmarkStart w:id="175" w:name="__Fieldmark__87_2559702671"/>
      <w:bookmarkEnd w:id="17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Занимаетесь ли Вы какой-либо общественной деятельностью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76" w:name="__Fieldmark__88_2559702671"/>
      <w:bookmarkStart w:id="177" w:name="__Fieldmark__88_2559702671"/>
      <w:bookmarkEnd w:id="17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78" w:name="__Fieldmark__89_2559702671"/>
      <w:bookmarkStart w:id="179" w:name="__Fieldmark__89_2559702671"/>
      <w:bookmarkEnd w:id="17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Интересуетесь ли Вы общественной жизнью, каким образом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80" w:name="__Fieldmark__90_2559702671"/>
      <w:bookmarkStart w:id="181" w:name="__Fieldmark__90_2559702671"/>
      <w:bookmarkEnd w:id="18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, ________________________________________________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82" w:name="__Fieldmark__91_2559702671"/>
      <w:bookmarkStart w:id="183" w:name="__Fieldmark__91_2559702671"/>
      <w:bookmarkEnd w:id="18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Какие бы пункты вашей дальнейшей деятельности на будущей работе вы бы обсуждали активнее всего?</w:t>
      </w:r>
    </w:p>
    <w:p>
      <w:pPr>
        <w:pStyle w:val="Normal"/>
        <w:ind w:left="426" w:hanging="0"/>
        <w:jc w:val="both"/>
        <w:rPr/>
      </w:pP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84" w:name="__Fieldmark__92_2559702671"/>
      <w:bookmarkStart w:id="185" w:name="__Fieldmark__92_2559702671"/>
      <w:bookmarkEnd w:id="18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условия найма;</w:t>
      </w:r>
    </w:p>
    <w:p>
      <w:pPr>
        <w:pStyle w:val="Normal"/>
        <w:ind w:left="426" w:hanging="0"/>
        <w:jc w:val="both"/>
        <w:rPr/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86" w:name="__Fieldmark__93_2559702671"/>
      <w:bookmarkStart w:id="187" w:name="__Fieldmark__93_2559702671"/>
      <w:bookmarkEnd w:id="18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оплата труда, ее размер и своевременность выплат;</w:t>
      </w:r>
    </w:p>
    <w:p>
      <w:pPr>
        <w:pStyle w:val="Normal"/>
        <w:ind w:left="426" w:hanging="0"/>
        <w:jc w:val="both"/>
        <w:rPr/>
      </w:pP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88" w:name="__Fieldmark__94_2559702671"/>
      <w:bookmarkStart w:id="189" w:name="__Fieldmark__94_2559702671"/>
      <w:bookmarkEnd w:id="18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условия труда;</w:t>
      </w:r>
    </w:p>
    <w:p>
      <w:pPr>
        <w:pStyle w:val="Normal"/>
        <w:ind w:left="426" w:hanging="0"/>
        <w:jc w:val="both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90" w:name="__Fieldmark__95_2559702671"/>
      <w:bookmarkStart w:id="191" w:name="__Fieldmark__95_2559702671"/>
      <w:bookmarkEnd w:id="19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продолжительность рабочего дня и режим труда;</w:t>
      </w:r>
    </w:p>
    <w:p>
      <w:pPr>
        <w:pStyle w:val="Normal"/>
        <w:ind w:left="426" w:hanging="0"/>
        <w:jc w:val="both"/>
        <w:rPr/>
      </w:pP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92" w:name="__Fieldmark__96_2559702671"/>
      <w:bookmarkStart w:id="193" w:name="__Fieldmark__96_2559702671"/>
      <w:bookmarkEnd w:id="19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ключение письменного контракта/трудового договор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12:00Z</dcterms:created>
  <dc:creator>Santa claus</dc:creator>
  <dc:description/>
  <dc:language>en-US</dc:language>
  <cp:lastModifiedBy>Santa claus</cp:lastModifiedBy>
  <cp:lastPrinted>2001-05-21T22:38:00Z</cp:lastPrinted>
  <dcterms:modified xsi:type="dcterms:W3CDTF">2001-05-21T16:40:00Z</dcterms:modified>
  <cp:revision>5</cp:revision>
  <dc:subject/>
  <dc:title>ТЕСТ</dc:title>
</cp:coreProperties>
</file>