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Социотип - Хранител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резкое неприятие зла, порока, насилия, непоколебимая стойкость в отстаивании завоеванных позиций и этических ценност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:</w:t>
      </w:r>
      <w:r>
        <w:rPr>
          <w:rFonts w:eastAsia="Times New Roman Cyr" w:cs="Times New Roman Cyr" w:ascii="Times New Roman Cyr" w:hAnsi="Times New Roman Cyr"/>
          <w:lang w:val="ru-RU"/>
        </w:rPr>
        <w:t xml:space="preserve"> эмоциональная стабильность в рутинных ситуациях, последователен, предусмотрителен, не допускает опрометчивых шаг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требователен к себе и другим, работоспособен, волевая целеустремленность и решительность в отстаивании своих убежден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отсутствие выдержки и терпения в неопределенных ситуациях, нетерпимость к недостаткам других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Жестко придерживается выработанных в процессе жизни морально-этических норм и правил поведения. Критический настрой на зло, приверженность к устоявшимся традициям, способность их защищать и отстаива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е жизнь богата эмоциями, не всегда выраженными вовне; знает как отличить добро от зла. Отрицательное отношение к людям, не придерживающихся общепринятых норм поведения. Этические нормы - существенный стимул для моей деятельности. Она апеллирует к ним, когда хочет убедить людей в чем-либо. Умеет защищать свои убеждения и жизненные позиции, проявляя при этом последовательность, предусмотрительность и изобрета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владеть своими эмоциями, например, скрывать от окружающих свое плохое настроение. Может управлять психологическим климатом в коллективе или в своем ближайшем окружении. Легко выявляет виновников, нарушающих установившуюся атмосферу дружелюбия, дает им советы по недопущению ошибок по этому аспекту. Следит за тем, чтобы в окружающей обстановке не было дискомфорта. Периодически устраняет накопившийся беспорядок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, чтобы ее деятельность была полезной, давала непосредственную материальную отдачу. Вынужденная трата сверх меры денег, материальных ресурсов является источником для стресса. Хочет, чтобы не было резких перемен в ее жизни, которые ставили бы ее перед необходимостью выбора альтернатив. Испытывает благодарность к человеку, который помогает ей в этом советами и дел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лжна быть вежливой и корректной, объективной в оценке людей, их качеств. Чтобы это обеспечить, ориентируется на общение с людьми на далекой дистанции. Ей не всегда удается быть объективной, так как эмоции играют существенную роль в ее жизни. Ошибается в оценке потенциальных возможностей и способностей. Болезненно переносит публичную критику своих деловых качест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134" w:right="474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06:00Z</dcterms:created>
  <dc:creator/>
  <dc:description/>
  <dc:language>en-US</dc:language>
  <cp:lastModifiedBy>вв</cp:lastModifiedBy>
  <dcterms:modified xsi:type="dcterms:W3CDTF">1999-06-20T09:08:00Z</dcterms:modified>
  <cp:revision>6</cp:revision>
  <dc:subject/>
  <dc:title/>
</cp:coreProperties>
</file>