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Социотип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Наставни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Социальная значимость</w:t>
      </w:r>
      <w:r>
        <w:rPr>
          <w:rFonts w:eastAsia="Times New Roman Cyr" w:cs="Times New Roman Cyr" w:ascii="Times New Roman Cyr" w:hAnsi="Times New Roman Cyr"/>
          <w:lang w:val="ru-RU"/>
        </w:rPr>
        <w:t>: воодушевление людей идеей, приобретшей осязаемые, завершенные логические форм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Характерные черты:</w:t>
      </w:r>
      <w:r>
        <w:rPr>
          <w:rFonts w:eastAsia="Times New Roman Cyr" w:cs="Times New Roman Cyr" w:ascii="Times New Roman Cyr" w:hAnsi="Times New Roman Cyr"/>
          <w:lang w:val="ru-RU"/>
        </w:rPr>
        <w:t xml:space="preserve"> эмоционально порывист, способен увлечься сам и увлекать други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оложительные качества</w:t>
      </w:r>
      <w:r>
        <w:rPr>
          <w:rFonts w:eastAsia="Times New Roman Cyr" w:cs="Times New Roman Cyr" w:ascii="Times New Roman Cyr" w:hAnsi="Times New Roman Cyr"/>
          <w:lang w:val="ru-RU"/>
        </w:rPr>
        <w:t>: способность идти на оправданный риск, решительность, настойчивост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емлемые недостатки</w:t>
      </w:r>
      <w:r>
        <w:rPr>
          <w:rFonts w:eastAsia="Times New Roman Cyr" w:cs="Times New Roman Cyr" w:ascii="Times New Roman Cyr" w:hAnsi="Times New Roman Cyr"/>
          <w:lang w:val="ru-RU"/>
        </w:rPr>
        <w:t>: склонность драматизировать события, недоверие к неподтвержденным идеям и теория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Выбирает позиции идейной убежденности, не допускающей подрыва непререкаемости авторитета исповедуемых ими ценностей. Деятельность носит ярко выраженный характер наставничества и мессиан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знает о себ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веренно ориентируется в эмоциональных состояниях других людей. Стремиться увеличить потенциал положительных эмоций. Сама воодушевляется идеей , воодушевляет других. Чувствует ответственность за себя и др., пытается показать обоснованность своих убеждений. В отстаивании своих позиций способна проявить решительность и настойчивость, привлечь на свою сторону людей, обладающих необходимыми волевыми качествами. Предупреждает их о необходимости учета ошибок, совершенных в прошлом, показывает, когда настало время решительных действий. Ее “внутреннее чутье” предохраняет от попадания в опасные ситуац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может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жет контролировать малейшие изменения в отношении близких к себе людей. Старается предупредить проявление неблагожелательности с их стороны. Для нее важно, чтобы люди видели ее неординарность, способность возвыситься над мелочным бытом, в необходимых случаях пожертвовать собой ради др. Чтобы это было заметнее для окружающих, иногда драматизирует событ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хочет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очет, чтобы ее ближайшее окружение видело в ее деятельности и поступках строгую логику. Упреки в нелогичности ее раздражает. Ее эмоциональность не всегда позволяет действовать последовательно. Поэтому с благодарностью воспринимает информацию по этому аспекту, если она подается в мягкой, ненавязчивой форме. Недоброжелательное отношение со стороны коллег, скучная, однообразная, рутинная работа является источником ее стресс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надо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чиняет себя требованием быть деловым человеком. Окружающим демонстрирует, что она экономный, рассчетливый человек. Стремиться выглядеть серьезным и рассудительным человеком, заниматься делом, которое дает реальную пользу. Для нее важно внешне выглядеть так, как этого требует мода, общепринятые стандарты. Раздражает любая неосторожная критика по этому аспекту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nextPage"/>
      <w:pgSz w:w="12240" w:h="15840"/>
      <w:pgMar w:left="1276" w:right="474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4:02:00Z</dcterms:created>
  <dc:creator/>
  <dc:description/>
  <dc:language>en-US</dc:language>
  <cp:lastModifiedBy>вв</cp:lastModifiedBy>
  <dcterms:modified xsi:type="dcterms:W3CDTF">1999-05-18T14:03:00Z</dcterms:modified>
  <cp:revision>3</cp:revision>
  <dc:subject/>
  <dc:title/>
</cp:coreProperties>
</file>