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2"/>
          <w:szCs w:val="22"/>
          <w:u w:val="single"/>
          <w:lang w:val="ru-RU"/>
        </w:rPr>
        <w:t>Социотип - Энтузиаст</w:t>
      </w:r>
    </w:p>
    <w:p>
      <w:pPr>
        <w:pStyle w:val="Normal"/>
        <w:rPr/>
      </w:pPr>
      <w:r>
        <w:rPr>
          <w:rFonts w:eastAsia="Times New Roman Cyr" w:cs="Times New Roman Cyr" w:ascii="Times New Roman Cyr" w:hAnsi="Times New Roman Cyr"/>
          <w:u w:val="single"/>
          <w:lang w:val="ru-RU"/>
        </w:rPr>
        <w:t>Социальная значимость</w:t>
      </w:r>
      <w:r>
        <w:rPr>
          <w:rFonts w:eastAsia="Times New Roman Cyr" w:cs="Times New Roman Cyr" w:ascii="Times New Roman Cyr" w:hAnsi="Times New Roman Cyr"/>
          <w:lang w:val="ru-RU"/>
        </w:rPr>
        <w:t>: восприимчивость к новым идеям, проявление энтузиазма в ее практической реализации</w:t>
      </w:r>
    </w:p>
    <w:p>
      <w:pPr>
        <w:pStyle w:val="Normal"/>
        <w:rPr/>
      </w:pPr>
      <w:r>
        <w:rPr>
          <w:rFonts w:eastAsia="Times New Roman Cyr" w:cs="Times New Roman Cyr" w:ascii="Times New Roman Cyr" w:hAnsi="Times New Roman Cyr"/>
          <w:u w:val="single"/>
          <w:lang w:val="ru-RU"/>
        </w:rPr>
        <w:t>Характерные черты</w:t>
      </w:r>
      <w:r>
        <w:rPr>
          <w:rFonts w:eastAsia="Times New Roman Cyr" w:cs="Times New Roman Cyr" w:ascii="Times New Roman Cyr" w:hAnsi="Times New Roman Cyr"/>
          <w:lang w:val="ru-RU"/>
        </w:rPr>
        <w:t>: склонность к энтузиазму, любознательность, коммуникабельность</w:t>
      </w:r>
    </w:p>
    <w:p>
      <w:pPr>
        <w:pStyle w:val="Normal"/>
        <w:rPr/>
      </w:pPr>
      <w:r>
        <w:rPr>
          <w:rFonts w:eastAsia="Times New Roman Cyr" w:cs="Times New Roman Cyr" w:ascii="Times New Roman Cyr" w:hAnsi="Times New Roman Cyr"/>
          <w:u w:val="single"/>
          <w:lang w:val="ru-RU"/>
        </w:rPr>
        <w:t>Положительные качества</w:t>
      </w:r>
      <w:r>
        <w:rPr>
          <w:rFonts w:eastAsia="Times New Roman Cyr" w:cs="Times New Roman Cyr" w:ascii="Times New Roman Cyr" w:hAnsi="Times New Roman Cyr"/>
          <w:lang w:val="ru-RU"/>
        </w:rPr>
        <w:t>: легко вступает в контакты с людьми, быстро узнает обо всем новом, легко разрешает возникающие трудности</w:t>
      </w:r>
    </w:p>
    <w:p>
      <w:pPr>
        <w:pStyle w:val="Normal"/>
        <w:rPr/>
      </w:pPr>
      <w:r>
        <w:rPr>
          <w:rFonts w:eastAsia="Times New Roman Cyr" w:cs="Times New Roman Cyr" w:ascii="Times New Roman Cyr" w:hAnsi="Times New Roman Cyr"/>
          <w:u w:val="single"/>
          <w:lang w:val="ru-RU"/>
        </w:rPr>
        <w:t>Приемлемые недостатки</w:t>
      </w:r>
      <w:r>
        <w:rPr>
          <w:rFonts w:eastAsia="Times New Roman Cyr" w:cs="Times New Roman Cyr" w:ascii="Times New Roman Cyr" w:hAnsi="Times New Roman Cyr"/>
          <w:lang w:val="ru-RU"/>
        </w:rPr>
        <w:t>: склонен терять интерес к делу после того, как остынет первоначальная увлечен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е воодушевленность делом, идеей преследует цель избавить окружение и общество в целом от отрицательного, привнести в его жизнь гармонию и красоту. Эти установки сочетаются с чрезвычайной активностью и динамичностью, эмоциональной напряженностью.</w:t>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знает о себ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еренно ориентируется в эмоциональных состояниях других людей, особенно хорошо чувствует их отрицательные эмоции, умеет ими управлять в целях достижения положительного результата. Умеет похвалить и продемонстрировать недовольство. Она увлеченная натура и редко бывает в плохом настроении. Предметом ее гордости является создать комфорт и уют, чего бы ей это ни стоило. Чем бы она не занималась, старается, насколько возможно, реализовать это качество.</w:t>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мож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нее большое значение имеет семья. Она тратит много времени и усилий, чтобы она ни в чем не нуждалась. Требует со стороны проявлений исключительного внимания, расположения и признания ее заслуг. Если этого нет, может оказать волевое давление на человека с целью добиться желаемого результата. Иногда это приводит к мелким ссорам и недоразумениям, которые быстро улаживаются.</w:t>
      </w:r>
    </w:p>
    <w:p>
      <w:pPr>
        <w:pStyle w:val="Normal"/>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хочет</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 чтобы все видели, что ее деятельность и поступки подчиняются строгой логике. Самой ей не всегда удается отделить главное от второстепенного, интересное от неинтересного. Поэтому суетится, решает множество дел одновременно. Хочет, чтобы ее деятельность была сориентирована на перспективную идею, открывала бы широкие горизонты для самореализации. Чувствует признательность к человеку, который помогает ей определится в э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над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мится подчинить себя требованиям быть деловым человеком. Удачлива в жизни, так как ей удается за счет усердия и динамичности решать множество проблем. Если требуется разобраться, что полезно делать, а что нет, ее деловая активность резко падает. Ее настораживает необходимость делать радикальные перемены в жизни, перестраивать деятельность в соответствии с новым этапом в развитии событ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sectPr>
      <w:type w:val="nextPage"/>
      <w:pgSz w:w="12240" w:h="15840"/>
      <w:pgMar w:left="1134" w:right="474" w:gutter="0" w:header="0" w:top="28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9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59:00Z</dcterms:created>
  <dc:creator/>
  <dc:description/>
  <dc:language>en-US</dc:language>
  <cp:lastModifiedBy>вв</cp:lastModifiedBy>
  <dcterms:modified xsi:type="dcterms:W3CDTF">1999-05-18T14:00:00Z</dcterms:modified>
  <cp:revision>3</cp:revision>
  <dc:subject/>
  <dc:title/>
</cp:coreProperties>
</file>