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Социотип - Предпринимател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Социальная значимость: предприимчивость, освобождение структуры от элементов, мешающих проявлению инициатив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Характерные черты: открыт, ироничен, легко вступает в контакт, оптимистичен настроен, жизнелюби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оложительные качества: прагматичен, нацелен на реализацию идеи в практику, склонен к риску в сфере бизнес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риемлемые недостатки: склонность к экстравагантным выходкам, спорам по несущественным вопрос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Что знает о себе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Знает, как теорию или идею привязать к нуждам практики. Абстрактные идеи его не интересует. Обладает “внутренним чутьем” своевременности шагов по реализации перспективных идей, дающих прибыль в будущем. Не боится идти на риск в деловой активности, способен преодолевать значительные препятствия на пути к цели. Остро переживает каждый упущенный шанс. Живет в напряженной атмосфере поиска новых реш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Что может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Может скрупулезно проанализировать информацию о планируемой деловой активности. Стремится владеть обширной информацией, внимательно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приниматель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7:18:00Z</dcterms:created>
  <dc:creator/>
  <dc:description/>
  <dc:language>en-US</dc:language>
  <cp:lastModifiedBy>вв</cp:lastModifiedBy>
  <dcterms:modified xsi:type="dcterms:W3CDTF">1999-06-09T07:56:00Z</dcterms:modified>
  <cp:revision>3</cp:revision>
  <dc:subject/>
  <dc:title/>
</cp:coreProperties>
</file>