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7" w:firstLine="720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ОЦИОТИП</w:t>
      </w:r>
      <w:r>
        <w:rPr>
          <w:rFonts w:eastAsia="Times New Roman Cyr" w:cs="Times New Roman Cyr" w:ascii="Times New Roman Cyr" w:hAnsi="Times New Roman Cyr"/>
          <w:lang w:val="ru-RU"/>
        </w:rPr>
        <w:t xml:space="preserve"> --- Изобретатель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видение будущего, возможных перспектив развития, генерация идей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 личности</w:t>
      </w:r>
      <w:r>
        <w:rPr>
          <w:rFonts w:eastAsia="Times New Roman Cyr" w:cs="Times New Roman Cyr" w:ascii="Times New Roman Cyr" w:hAnsi="Times New Roman Cyr"/>
          <w:lang w:val="ru-RU"/>
        </w:rPr>
        <w:t>: индивидуалистичен, неортодоксален, с серьезным складом ума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качества</w:t>
      </w:r>
      <w:r>
        <w:rPr>
          <w:rFonts w:eastAsia="Times New Roman Cyr" w:cs="Times New Roman Cyr" w:ascii="Times New Roman Cyr" w:hAnsi="Times New Roman Cyr"/>
          <w:lang w:val="ru-RU"/>
        </w:rPr>
        <w:t>: воображение, стремление к обширным знаниям, к развитию интеллекта</w:t>
      </w:r>
    </w:p>
    <w:p>
      <w:pPr>
        <w:pStyle w:val="Normal"/>
        <w:ind w:right="-617" w:hanging="0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склонность витать в облаках, невнимание к практическим деталям</w:t>
      </w:r>
    </w:p>
    <w:p>
      <w:pPr>
        <w:pStyle w:val="Normal"/>
        <w:ind w:right="-61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Умеет успешно отстаивать свои идеи, распространять их вширь, приобретая сторонников. Идеи формируются на основе логики общих закономерностей, лишены строгой доказательности и последовательности. Этот недостаток компенсируется оригинальностью изобретательского подхода, разрушающего старые, привычные нормы.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: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вызывает сомнений видение положительных перспектив в сфере моей профессиональной деятельности. Если ошибается в этом, то легко воспринимает критику по аспекту. Умеет отстаивать свои идеи, привлекать к себе их сторонников. Привлекает все новое, необычное в сфере научных знаний. Стремится все это освоить, если чрезмерно не загружен решением бытовых проблем, рутинных вопросов.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е допускает повторения ошибок, допущенных в прошлом. В случае необходимости может быть экономным и рассчетливым, воздерживается от крупных растрат денег без особой необходимости. 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покаивает и активизирует забота со стороны окружения. Не может долго поддерживать порядок окружающей обстановки, раздражает необходимость этим заниматься, ведь всегда есть более важные дела. Любит открытое проявление положительных эмоций по отношению к себе.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держивается общепринятых стандартов и норм поведения. Испытывает угрызения совести, если не проявляет достаточной волевой активности и решительности в экстремальных условиях, иногда неадекватно реагирует на возможную угрозу. Испытывает затруднения при выражении своих чувств и эмоций вовне, не сможет сразу разобраться в истинном отношении со стороны окружения. Может быть неорганизованным, несдержанным, экцентричным.</w:t>
      </w:r>
    </w:p>
    <w:p>
      <w:pPr>
        <w:pStyle w:val="Normal"/>
        <w:ind w:right="-1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11:00Z</dcterms:created>
  <dc:creator/>
  <dc:description/>
  <dc:language>en-US</dc:language>
  <cp:lastModifiedBy>вв</cp:lastModifiedBy>
  <dcterms:modified xsi:type="dcterms:W3CDTF">1999-05-18T14:11:00Z</dcterms:modified>
  <cp:revision>3</cp:revision>
  <dc:subject/>
  <dc:title/>
</cp:coreProperties>
</file>