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 Cyr" w:hAnsi="Times New Roman Cyr" w:eastAsia="Times New Roman Cyr" w:cs="Times New Roman Cyr"/>
          <w:sz w:val="22"/>
          <w:szCs w:val="2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  <w:lang w:val="ru-RU"/>
        </w:rPr>
        <w:t>Социотип -Посредник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Социальная значимость</w:t>
      </w:r>
      <w:r>
        <w:rPr>
          <w:rFonts w:eastAsia="Times New Roman Cyr" w:cs="Times New Roman Cyr" w:ascii="Times New Roman Cyr" w:hAnsi="Times New Roman Cyr"/>
          <w:lang w:val="ru-RU"/>
        </w:rPr>
        <w:t>: стремление к гармонизации межличностных и социальных отношени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Характерные черты</w:t>
      </w:r>
      <w:r>
        <w:rPr>
          <w:rFonts w:eastAsia="Times New Roman Cyr" w:cs="Times New Roman Cyr" w:ascii="Times New Roman Cyr" w:hAnsi="Times New Roman Cyr"/>
          <w:lang w:val="ru-RU"/>
        </w:rPr>
        <w:t>: мягок, чувствителен, ориентирован на общение с людьм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оложительные качества</w:t>
      </w:r>
      <w:r>
        <w:rPr>
          <w:rFonts w:eastAsia="Times New Roman Cyr" w:cs="Times New Roman Cyr" w:ascii="Times New Roman Cyr" w:hAnsi="Times New Roman Cyr"/>
          <w:lang w:val="ru-RU"/>
        </w:rPr>
        <w:t>: с готовностью отвечает на нужды людей и требования, выдвигаемые ситуацией; способствует формированию атмосферы дружной работы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емлемые недостатки</w:t>
      </w:r>
      <w:r>
        <w:rPr>
          <w:rFonts w:eastAsia="Times New Roman Cyr" w:cs="Times New Roman Cyr" w:ascii="Times New Roman Cyr" w:hAnsi="Times New Roman Cyr"/>
          <w:lang w:val="ru-RU"/>
        </w:rPr>
        <w:t>: нерешительность в критические моменты, когда нужно видеть перспективы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Что знает о себе</w:t>
      </w:r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Хорошо разбирается в эстетике окружающего мира, знает, что надо сделать для создания уюта, комфорта, душевного равновесия у партнера. Замечает за собой такие положительные черты, как дружелюбие, доброжелательность, отзывчивость, что вызывает соответствующее отношение со стороны окружения. Может проявлять творческие подходы к снятию эмоциональной напряженности, улаживание возникающих конфликтов, умело чувствовать эмоции других и избегать с их стороны отрицательного отноше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может</w:t>
      </w:r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 решении бытовых вопросов может быть инициативным и решительным. Побуждает других проявить эти качества, чтобы совместно решать трудности бытового характера. Очень привязан к своему семейному кругу, в котором со всеми удается наладить теплые доверительные отноше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хочет</w:t>
      </w:r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алеко не всегда уверен в том, правильно ли видит скрытые причины возникшей жизненной проблемы, куда приведет ее разрешение. Поэтому хочет, чтобы жизнь была логична и последовательна, чтобы никто не нарушал установившийся порядок вещей и его внутренний покой. Испытывает благодарность к человеку, показывающему логику связей событий и фактов, скрытые причины явлений, событи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надо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ля него очень важно везде успевать, выглядеть предприимчивым и преуспевающим человеком. Это однако не всегда получается. Не всегда может сосредоточится на проблеме, быть настойчивым в проявлении деловой активности в силу тесной зависимости от эмоционального состояния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sectPr>
      <w:type w:val="nextPage"/>
      <w:pgSz w:w="12240" w:h="15840"/>
      <w:pgMar w:left="1800" w:right="1325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редник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07:57:00Z</dcterms:created>
  <dc:creator/>
  <dc:description/>
  <dc:language>en-US</dc:language>
  <cp:lastModifiedBy>вв</cp:lastModifiedBy>
  <dcterms:modified xsi:type="dcterms:W3CDTF">1999-06-02T08:41:00Z</dcterms:modified>
  <cp:revision>7</cp:revision>
  <dc:subject/>
  <dc:title/>
</cp:coreProperties>
</file>