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  <w:lang w:val="ru-RU"/>
        </w:rPr>
        <w:t>Социотип - Предпринимател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предприимчивость, освобождение структуры от элементов, мешающих проявлению инициатив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: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крыт, ироничен, легко вступает в контакт, оптимистичен настроен, жизнелюби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прагматичен, нацелен на реализацию идеи в практику, склонен к риску в сфере бизнес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склонность к экстравагантным выходкам, спорам по несущественным вопрос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нает, как теорию или идею привязать к нуждам практики. Абстрактные идеи его не интересует. Обладает “внутренним чутьем” своевременности шагов по реализации перспективных идей, дающих прибыль в будущем. Не боится идти на риск в деловой активности, способен преодолевать значительные препятствия на пути к цели. Остро переживает каждый упущенный шанс. Живет в напряженной атмосфере поиска новых реше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жет скрупулезно проанализировать информацию о планируемой деловой активности. Стремится владеть обширной информацией, внимательно следит за конкретной организацией дела, последовательностью его осуществления. Ему удается  эффективно использовать внутренние качества людей, не прибегая к волевому нажиму, способен проявить сочувствие и понимание проблем другого челове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чет быть с людьми на "короткой ноге”, близкой психологической дистанции, позволяющей общаться без формальных условностей. Хочет, чтобы окружающие его люди по отношению к нему демонстрировали положительные эмоции, доверие в деловых и других вопросах. Хочет быть более решительным, когда надо оказать волевое давление на человека. Испытывает благодарность к человеку, который помогает ему оценить отношение людей к его персоне, ответить “ударом на удар”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чиняет свои поступки и поведение требованию избегать проявлений со стороны окружения отрицательного отношения. Для упреждения этой ситуации общается на далекой психологической дистанции. Создает образ жизнерадостного оптимиста, полного уверенности в будущем. Стремится достичь гармонии с окружающим миром путем сохранения и укрепления здоровья, слияния с природой, считает своим долгом и полезным вкладом в общественном масштабе пропаганду здорового образа жизни.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3:15:00Z</dcterms:created>
  <dc:creator>Alexandre Katalov</dc:creator>
  <dc:description/>
  <dc:language>en-US</dc:language>
  <cp:lastModifiedBy>Alexandre Katalov</cp:lastModifiedBy>
  <dcterms:modified xsi:type="dcterms:W3CDTF">1999-12-19T13:15:00Z</dcterms:modified>
  <cp:revision>2</cp:revision>
  <dc:subject/>
  <dc:title>	Социотип - Предприниматель</dc:title>
</cp:coreProperties>
</file>