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циотип - Гуманис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Социальная значимость</w:t>
      </w:r>
      <w:r>
        <w:rPr>
          <w:rFonts w:eastAsia="Times New Roman Cyr" w:cs="Times New Roman Cyr" w:ascii="Times New Roman Cyr" w:hAnsi="Times New Roman Cyr"/>
          <w:lang w:val="ru-RU"/>
        </w:rPr>
        <w:t>: деятельная доброта, милосердие, благотворительность, отстаивание автономии внутреннего мира челове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Характерные черты:</w:t>
      </w:r>
      <w:r>
        <w:rPr>
          <w:rFonts w:eastAsia="Times New Roman Cyr" w:cs="Times New Roman Cyr" w:ascii="Times New Roman Cyr" w:hAnsi="Times New Roman Cyr"/>
          <w:lang w:val="ru-RU"/>
        </w:rPr>
        <w:t xml:space="preserve"> чуткость, доброта, внимание к людям и их нужда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оложительные черты</w:t>
      </w:r>
      <w:r>
        <w:rPr>
          <w:rFonts w:eastAsia="Times New Roman Cyr" w:cs="Times New Roman Cyr" w:ascii="Times New Roman Cyr" w:hAnsi="Times New Roman Cyr"/>
          <w:lang w:val="ru-RU"/>
        </w:rPr>
        <w:t>: стремление к объективному анализу, к тщательной проработке деталей, требовательность и взыскательность к себ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емлемые недостатки</w:t>
      </w:r>
      <w:r>
        <w:rPr>
          <w:rFonts w:eastAsia="Times New Roman Cyr" w:cs="Times New Roman Cyr" w:ascii="Times New Roman Cyr" w:hAnsi="Times New Roman Cyr"/>
          <w:lang w:val="ru-RU"/>
        </w:rPr>
        <w:t>: не хватает решительности и инициативности, не умеет требовать в волевой форме, некоторая застенчивос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знает о себ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ет как достичь теплых дружественных отношений с окружающими людьми, как реализовать себя в жизни в соответствии с общепринятыми принципами. Уверенна в обоснованности своей этической программы и не позволит отступить от нее. Хорошо видит отрицательные и положительные стороны людей, стремится помочь им обнаружить и развить скрытые от поверхностного взгляда способности. Видит в этом свое социальное предназнач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мож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разобраться в структуре взаимоотношений людей, упредить назревание эмоционального взрыва. Может разобраться в ближайших перспективах развития ситуации, предсказать ее исход. С пониманием относится к поступкам и прегрешениям люд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хоч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 быть последовательной в достижении осязаемых, практических результатов, приносящих материальную пользу. Хочет, чтобы обстоятельства жизни и отношения были стабильными, исключающими всякую случайность. Испытывает глубокую благодарность к человеку, который помогает отстоять материальные интерес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Что над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жна быть беспристрастной, объективной в оценке людей и их качеств, быть внимательной к мелочам. Надо быть ровным, спокойным в отношениях, и в то же время настойчивой в отстаивании жизненных ценностей. Болезненно переносит критику по этим аспектам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4:25:00Z</dcterms:created>
  <dc:creator/>
  <dc:description/>
  <dc:language>en-US</dc:language>
  <cp:lastModifiedBy>вв</cp:lastModifiedBy>
  <dcterms:modified xsi:type="dcterms:W3CDTF">1999-06-02T07:56:00Z</dcterms:modified>
  <cp:revision>3</cp:revision>
  <dc:subject/>
  <dc:title/>
</cp:coreProperties>
</file>