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  <w:lang w:val="ru-RU"/>
        </w:rPr>
        <w:t>Социотип - “Лирик”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Социальная значимость</w:t>
      </w:r>
      <w:r>
        <w:rPr>
          <w:rFonts w:eastAsia="Times New Roman Cyr" w:cs="Times New Roman Cyr" w:ascii="Times New Roman Cyr" w:hAnsi="Times New Roman Cyr"/>
          <w:lang w:val="ru-RU"/>
        </w:rPr>
        <w:t>: утонченное восприятие мира, предупреждение людей о назревании кризисной ситуац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 xml:space="preserve">Характерные черты: </w:t>
      </w:r>
      <w:r>
        <w:rPr>
          <w:rFonts w:eastAsia="Times New Roman Cyr" w:cs="Times New Roman Cyr" w:ascii="Times New Roman Cyr" w:hAnsi="Times New Roman Cyr"/>
          <w:lang w:val="ru-RU"/>
        </w:rPr>
        <w:t>тревожность, застенчивость, ориентация на общение с людьм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оложительные качества</w:t>
      </w:r>
      <w:r>
        <w:rPr>
          <w:rFonts w:eastAsia="Times New Roman Cyr" w:cs="Times New Roman Cyr" w:ascii="Times New Roman Cyr" w:hAnsi="Times New Roman Cyr"/>
          <w:lang w:val="ru-RU"/>
        </w:rPr>
        <w:t>: воображение, интерес к оригинальным идеям, восприимчивость к новому, гибкость в общении, умение подбирать люд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емлемые недостатки</w:t>
      </w:r>
      <w:r>
        <w:rPr>
          <w:rFonts w:eastAsia="Times New Roman Cyr" w:cs="Times New Roman Cyr" w:ascii="Times New Roman Cyr" w:hAnsi="Times New Roman Cyr"/>
          <w:lang w:val="ru-RU"/>
        </w:rPr>
        <w:t>: непрактичность, необязательность, склонность к индивидуализм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знает о себе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рошо знает, какие ошибки совершил в прошлом, особенно те из них, которые были связаны с высоким накалом отрицательных эмоций. Обладает интуитивным чутьем, предохраняющим от повторения ошибочных шагов. Наряду с этим умеет располагать к себе людей, вызывая у них положительные эмоции, привлекать их к деловой активности, в которой он заинтересован. Доброжелателен, жизнерадостен, иногда сентиментален. Все эти качества позволяют достигать поставленных целей вместе с теми людьми, которые расположены к нем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может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жет на близкой психологической дистанции увидеть способности тех людей, которые его окружают. Признает за ними право на ошибку, дает шанс ее исправить. Умеет поддержать и одобрить большие начинания, апеллируя к их внутренним мотивам. Если отношения с человеком долго и упорно не складываются по его вине, может уйти на далекую психологическую дистанцию, открыто проявить отрицательные эмоции, заявить о его недостатках, не применяя при этом волевого дав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хочет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чет быть требовательным, хочет, чтобы у него был твердый распорядок дня для успешной реализации своих деловых качеств. Испытывает благодарность к человеку, который по отношению к нему выполняет функции организующего и мобилизующего нача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надо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рого придерживается требований быть гармонизирующим элементом в системе межличностных отношений. Это должно проявляться не только внутренне, но и в одежде, удовлетворяющей самый изысканный вкус. Должен избегать конфликтов, которые нарушают ритм его жизни, быть деловым, уметь отстаивать свои материальные интересы. Это не всегда получается. Критика по этому аспекту может привести его в стрессовое состоя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2240" w:h="15840"/>
      <w:pgMar w:left="1134" w:right="616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4:04:00Z</dcterms:created>
  <dc:creator/>
  <dc:description/>
  <dc:language>en-US</dc:language>
  <cp:lastModifiedBy>вв</cp:lastModifiedBy>
  <dcterms:modified xsi:type="dcterms:W3CDTF">1999-06-20T09:05:00Z</dcterms:modified>
  <cp:revision>9</cp:revision>
  <dc:subject/>
  <dc:title/>
</cp:coreProperties>
</file>