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578"/>
        <w:rPr>
          <w:rFonts w:ascii="Times New Roman Cyr" w:hAnsi="Times New Roman Cyr" w:eastAsia="Times New Roman Cyr" w:cs="Times New Roman Cyr"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  <w:lang w:val="ru-RU"/>
        </w:rPr>
        <w:t>Социотип - Контролер</w:t>
      </w:r>
    </w:p>
    <w:p>
      <w:pPr>
        <w:pStyle w:val="Normal"/>
        <w:ind w:left="142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 xml:space="preserve">Социальная значимость: </w:t>
      </w:r>
      <w:r>
        <w:rPr>
          <w:rFonts w:eastAsia="Times New Roman Cyr" w:cs="Times New Roman Cyr" w:ascii="Times New Roman Cyr" w:hAnsi="Times New Roman Cyr"/>
          <w:lang w:val="ru-RU"/>
        </w:rPr>
        <w:t>создание и совершенствование организационной структуры - материального носителя идеи</w:t>
      </w:r>
    </w:p>
    <w:p>
      <w:pPr>
        <w:pStyle w:val="Normal"/>
        <w:ind w:left="142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Характерные черты личности</w:t>
      </w:r>
      <w:r>
        <w:rPr>
          <w:rFonts w:eastAsia="Times New Roman Cyr" w:cs="Times New Roman Cyr" w:ascii="Times New Roman Cyr" w:hAnsi="Times New Roman Cyr"/>
          <w:lang w:val="ru-RU"/>
        </w:rPr>
        <w:t>: совестливость, старательность, любовь к порядку, склонность всего опасаться</w:t>
      </w:r>
    </w:p>
    <w:p>
      <w:pPr>
        <w:pStyle w:val="Normal"/>
        <w:ind w:left="142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оложительные качества</w:t>
      </w:r>
      <w:r>
        <w:rPr>
          <w:rFonts w:eastAsia="Times New Roman Cyr" w:cs="Times New Roman Cyr" w:ascii="Times New Roman Cyr" w:hAnsi="Times New Roman Cyr"/>
          <w:lang w:val="ru-RU"/>
        </w:rPr>
        <w:t>: способность дело доводить до конца, педантичность, взыскательность</w:t>
      </w:r>
    </w:p>
    <w:p>
      <w:pPr>
        <w:pStyle w:val="Normal"/>
        <w:ind w:left="142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емлемые недостатки</w:t>
      </w:r>
      <w:r>
        <w:rPr>
          <w:rFonts w:eastAsia="Times New Roman Cyr" w:cs="Times New Roman Cyr" w:ascii="Times New Roman Cyr" w:hAnsi="Times New Roman Cyr"/>
          <w:lang w:val="ru-RU"/>
        </w:rPr>
        <w:t>: тенденция тревожится по пустякам, нежелание предоставлять коллегам достаточную свободу действий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знает о себе: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нает, что она человек организованный и пунктуальный. Организованность проявляется во всех сферах ее жизни - от создания функциональной внешней обстановки, в которой нет ничего лишнего, до подчинения ритма жизни определенному распорядку. Логична и последовательна в своих поступках и действиях. Для нее факты, а не эмоции. Хорошо дается организация, планирование, внимательна к деталям. Все должно быть сделано качественно и добротно. Знает, как воплотить задуманные планы в жизнь, как воздействовать на людей, постепенно преодолевая с их стороны.</w:t>
      </w:r>
    </w:p>
    <w:p>
      <w:pPr>
        <w:pStyle w:val="Normal"/>
        <w:ind w:left="142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может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ыть практичной и экономной. Может создать вокруг себя комфорт, хотя и без всяких излишеств, следит за порядком и чистотой, требует его соблюдения от др.</w:t>
      </w:r>
    </w:p>
    <w:p>
      <w:pPr>
        <w:pStyle w:val="Normal"/>
        <w:ind w:left="142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хочет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тобы не возникало ситуаций, в которых пришлось бы выражать свои чувства. Поэтому часто делает вид, что ничего не произошло, стремится к минимуму эмоций и эмоциональных оценок. Часто не может определить, какие чувства испытывают к ней окружающие, что делает ее осторожной в отношениях. Хочет знать, к каким переменам приведут те или иные события, нарушающие отлаженный ритм жизни. Испытывает благодарность к человеку, который помогает ей разобраться в межличностных отношениях и в перспективе развития событий.</w:t>
      </w:r>
    </w:p>
    <w:p>
      <w:pPr>
        <w:pStyle w:val="Normal"/>
        <w:ind w:left="142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надо: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ремится создать у окружающих образ человека, находящегося в хороших отношениях со всеми. Свое поведение подчиняет требованию быть общительным, ровным, спокойным. Как правило, это удается, так как чувства людей не самый интересный объект ее внимания в жизни. Не всегда удается распознать способности людей, не уверена в своих способностях. Болезненно воспринимает критику по этому аспекту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w="12240" w:h="15840"/>
      <w:pgMar w:left="1134" w:right="616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4:08:00Z</dcterms:created>
  <dc:creator/>
  <dc:description/>
  <dc:language>en-US</dc:language>
  <cp:lastModifiedBy>вв</cp:lastModifiedBy>
  <dcterms:modified xsi:type="dcterms:W3CDTF">1999-05-25T13:37:00Z</dcterms:modified>
  <cp:revision>5</cp:revision>
  <dc:subject/>
  <dc:title/>
</cp:coreProperties>
</file>