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Социотип - “Администратор”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циальная значимость: Стабилизация материальных условий рациональной системы устройства общественных групп, общества в цело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арактерные черты: Спокоен, уверен в себе, с развитым самообладанием, ориентирован на устоявшиеся традиции и ценнос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ожительные качества: Способность относиться ко всем предложениям соответственно их объективной ценности, без предвзятого мнения, сильно развитое стремление к достижению це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емлемые недостатки: Умеренные творческие способности в продуцировании нового, неуверенность при  ломке старых структур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Качества деловитости, требовательности, сочетаемой с демократизмом, умением обеспечить стабильность и прогнозируемый исход собы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  <w:lang w:val="ru-RU"/>
        </w:rPr>
        <w:t>Что знает о себе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ет как отделить полезное от бесполезного с точки зрения результативности деловой активности. Последователен и систематичен. Любое действие обоснованно анализом фактов, необходимой информации. Знает как усовершенствовать систему, использовать ее резервы, как устранить условия дискомфорта в работе, тем самым максимально использовать деловые качества людей. С уважением относиться к порядку и регламенту, подчиняет деловую активность твердо установленным норм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  <w:lang w:val="ru-RU"/>
        </w:rPr>
        <w:t>Что может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ет быть рациональным во всем, пренебречь плохим настроением ради дела. Может быть выдержанным и корректным в общении с коллегами, придерживается кодекса чести, правил честной игры. Инициативен, решителен, способен проявить хладнокровие в экстремальных ситуациях. Умеет постоять за свою честь и отстоять материальные интересы. Уверенно чувствует себя в условиях конкурен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  <w:lang w:val="ru-RU"/>
        </w:rPr>
        <w:t>Что хочет от себя и других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Хочет, чтобы окружающие люди проявляли к нему благожелательное отношение, чтобы с их стороны исходила инициатива к психологическому сближению. Хочет, чтобы никто не вмешивался в его частную жизнь, в мир внутренних переживаний. Нуждается в том, чтобы его способности были признаны со стороны ближайшего окружения, чтобы его самолюбие было удовлетворенно, - это стимулирует его актив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u w:val="single"/>
          <w:lang w:val="ru-RU"/>
        </w:rPr>
        <w:t>Что надо изменить в себе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лжен сохранять стабильные положительные отношения с окружающими, исключить из своих поступков и поведения повторение допущенных в прошлом ошибок. Надо успевать решать все запланированные дела (некогда отдыхать). Ему очень неприятно, если его критикуют за неумение проявлять положительные эмоции, сохранять хорошие отношения с другими; за приверженность к старым, испытанным методам работы, за опоздания, неумение распорядиться времене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2:20:00Z</dcterms:created>
  <dc:creator/>
  <dc:description/>
  <dc:language>en-US</dc:language>
  <cp:lastModifiedBy>вв</cp:lastModifiedBy>
  <dcterms:modified xsi:type="dcterms:W3CDTF">1999-09-17T12:20:00Z</dcterms:modified>
  <cp:revision>3</cp:revision>
  <dc:subject/>
  <dc:title/>
</cp:coreProperties>
</file>