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7" w:firstLine="72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циотип - Политик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Социальная значимость</w:t>
      </w:r>
      <w:r>
        <w:rPr>
          <w:rFonts w:eastAsia="Times New Roman Cyr" w:cs="Times New Roman Cyr" w:ascii="Times New Roman Cyr" w:hAnsi="Times New Roman Cyr"/>
          <w:lang w:val="ru-RU"/>
        </w:rPr>
        <w:t>: гибкость и динамичность, молниеносная ориентация в ситуации, способность к компромиссу, к правильной оценке возможностей противостоящих сил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Характерные черты:</w:t>
      </w:r>
      <w:r>
        <w:rPr>
          <w:rFonts w:eastAsia="Times New Roman Cyr" w:cs="Times New Roman Cyr" w:ascii="Times New Roman Cyr" w:hAnsi="Times New Roman Cyr"/>
          <w:lang w:val="ru-RU"/>
        </w:rPr>
        <w:t xml:space="preserve"> динамичен и очень не спокоен, склонен опережать других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оложительные качества</w:t>
      </w:r>
      <w:r>
        <w:rPr>
          <w:rFonts w:eastAsia="Times New Roman Cyr" w:cs="Times New Roman Cyr" w:ascii="Times New Roman Cyr" w:hAnsi="Times New Roman Cyr"/>
          <w:lang w:val="ru-RU"/>
        </w:rPr>
        <w:t>: напористость, готовность бороться с инертностью, неэффективностью, благодушием и обманом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емлемые недостатки</w:t>
      </w:r>
      <w:r>
        <w:rPr>
          <w:rFonts w:eastAsia="Times New Roman Cyr" w:cs="Times New Roman Cyr" w:ascii="Times New Roman Cyr" w:hAnsi="Times New Roman Cyr"/>
          <w:lang w:val="ru-RU"/>
        </w:rPr>
        <w:t>: склонность поддаваться провокациям, раздражительность и нетерпеливость.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знает о себе:</w:t>
      </w:r>
    </w:p>
    <w:p>
      <w:pPr>
        <w:pStyle w:val="Normal"/>
        <w:ind w:right="-617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нает, где, когда и в какой степени проявить настойчивость, решительность, властность. Знает реальную силу противника и его слабость. Умеет использовать волевые качества и властные полномочия других людей для расширения зоны влияния и планирование своей карьеры. Достижения результата ставит выше моральных оценок способов достижения. Присуща дипломатичность, способность влиять на чувства людей, умело, творчески воздействует на др. своими эмоциями.</w:t>
      </w:r>
    </w:p>
    <w:p>
      <w:pPr>
        <w:pStyle w:val="Normal"/>
        <w:ind w:right="-617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может:</w:t>
      </w:r>
    </w:p>
    <w:p>
      <w:pPr>
        <w:pStyle w:val="Normal"/>
        <w:ind w:right="-617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жет быстро расслабиться после физического и эмоционального напряжения, что восполняет ее силы, предохраняет ее от недомоганий и болезней. Может потребовать, чтобы вокруг была чистота и порядок. Может быть сдержанным и корректным, если выполняются ее требования, быстро улаживает ссоры и конфликты, если нет для них серьезных причин.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хочет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ind w:right="-617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чет поступать так, чтобы не повторять ошибок, совершенных в прошлом. Ей нужно быть уверенной, что допущенный просчет не ведет к кризисной ситуации или провалу предпринятых шагов. Хочет быть уверенной, что планируемые действия дадут осязаемый результат, принесут достаток и материальное благополучие. Испытывает благодарность к человеку, который в мягкой форме указывает на ошибки, вселяет уверенность в целесообразности планируемой деловой активности, открыто выражает признание своих достоинств.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надо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лжна быть внимательной, чуткой, доброй, прислушиваться к мнению окружающих. Нуждается в публичном признании наличия этих качеств у нее. В своих поступках должна ориентироваться на объективный анализ событий и качеств людей. У нее часто это не получается в силу эмоциональности. Болезненно переносит критику по этим аспекта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4:12:00Z</dcterms:created>
  <dc:creator/>
  <dc:description/>
  <dc:language>en-US</dc:language>
  <cp:lastModifiedBy>вв</cp:lastModifiedBy>
  <dcterms:modified xsi:type="dcterms:W3CDTF">1999-05-28T08:35:00Z</dcterms:modified>
  <cp:revision>5</cp:revision>
  <dc:subject/>
  <dc:title/>
</cp:coreProperties>
</file>