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Социотип - Психоло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глубокое проникновение в суть отрицательных явлений в человеческих взаимоотношениях, видение возможных альтернатив избавления от отрицательног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</w:t>
      </w:r>
      <w:r>
        <w:rPr>
          <w:rFonts w:eastAsia="Times New Roman Cyr" w:cs="Times New Roman Cyr" w:ascii="Times New Roman Cyr" w:hAnsi="Times New Roman Cyr"/>
          <w:lang w:val="ru-RU"/>
        </w:rPr>
        <w:t>: обходительность, ненавязчивость, непосредственная эмоциональность, тактич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проницателен, умеет поддержать идею, увлечься ею, легко налаживают дружеские контакты, способен тонко управлять эмоциями и поведением люд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склонен к непродуманным поступкам, иногда авантюризму, не терпит рутинной работы, часто меняет увлеч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оницательность, способность к установлению эмпатического контакта, восторженное отношение к достоинствам других и проявляемый альтруиз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Что знает: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далекой дистанции хорошо распознает сущность человека. По первому впечатлению определяет скрытые способности людей, способна искренне восхищаться ими, открыто сообщая людям о нереализованных внутренних возможностях. Знает, как найти ключ к сердцу человека, его внутреннему миру, наладить с ним дружелюбные, доверительные отношения. Знает, как гармонизировать межличностные отношения в коллективе или своем ближайшем окруж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повседневной жизни может сохранять спокойствие и оптимизм в самых сложных жизненных ситуациях, надеясь на то, что в будущем обстоятельства изменятся к лучшему. Стремится предвидеть развитие ситуации во времени, старается сегодня сделать то, что в ее силах, для обеспечения достойных перспектив. Может воздействовать на партнера путем демонстрации отрицательных эмоций и таким образом достигать желаемого результат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чет избежать скучных и рутинных дел. Необходимость заниматься ими является источником стрессового состояния. Хочет, чтобы ее окружал комфорт, красивые эстетически оформленные вещи. Хочет, чтобы ее работа  приносила ей достаточную материальную прибыль. Хочет быть последовательным и логичным в организации дела. Это не всегда получается в силу зависимости ее деловой активности от настроения. Благодарен человеку, который помогает ей справиться с этим недостатком или берет этот срез деятельности на себ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лжна быть смелой и решительной. Стремится представить себя обществу волевой, целеустремленной личностью. Мобилизирует силы для того, чтобы в случае необходимости проанализировать обстоятельства ее жизни, чтобы убедиться в правильности своих поступков. Любая неосторожная критика о неверности своих представлений по этим аспектам ее раздражае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134" w:right="474" w:gutter="0" w:header="0" w:top="28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9:57:00Z</dcterms:created>
  <dc:creator/>
  <dc:description/>
  <dc:language>en-US</dc:language>
  <cp:lastModifiedBy>вв</cp:lastModifiedBy>
  <dcterms:modified xsi:type="dcterms:W3CDTF">1999-06-18T10:26:00Z</dcterms:modified>
  <cp:revision>3</cp:revision>
  <dc:subject/>
  <dc:title/>
</cp:coreProperties>
</file>