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циология</w:t>
      </w:r>
      <w:r>
        <w:br w:type="page"/>
      </w:r>
    </w:p>
    <w:p>
      <w:pPr>
        <w:pStyle w:val="Normal"/>
        <w:rPr/>
      </w:pPr>
      <w:r>
        <w:rPr/>
        <w:t>Содержание работы:</w:t>
      </w:r>
    </w:p>
    <w:sdt>
      <w:sdtPr>
        <w:docPartObj>
          <w:docPartGallery w:val="Table of Contents"/>
          <w:docPartUnique w:val="true"/>
        </w:docPartObj>
      </w:sdtPr>
      <w:sdtContent>
        <w:p>
          <w:pPr>
            <w:pStyle w:val="Contents1"/>
            <w:tabs>
              <w:tab w:val="clear" w:pos="720"/>
              <w:tab w:val="right" w:pos="9345" w:leader="dot"/>
            </w:tabs>
            <w:rPr/>
          </w:pPr>
          <w:r>
            <w:fldChar w:fldCharType="begin"/>
          </w:r>
          <w:r>
            <w:rPr/>
            <w:instrText xml:space="preserve"> TOC \o "1-3" </w:instrText>
          </w:r>
          <w:r>
            <w:rPr/>
            <w:fldChar w:fldCharType="separate"/>
          </w:r>
          <w:r>
            <w:rPr/>
            <w:t>Введение.</w:t>
            <w:tab/>
          </w:r>
          <w:hyperlink w:anchor="__RefHeading___Toc535804537">
            <w:r>
              <w:rPr>
                <w:rStyle w:val="IndexLink"/>
              </w:rPr>
              <w:t>3</w:t>
            </w:r>
          </w:hyperlink>
        </w:p>
        <w:p>
          <w:pPr>
            <w:pStyle w:val="Contents1"/>
            <w:tabs>
              <w:tab w:val="clear" w:pos="720"/>
              <w:tab w:val="right" w:pos="9345" w:leader="dot"/>
            </w:tabs>
            <w:rPr/>
          </w:pPr>
          <w:r>
            <w:rPr/>
            <w:t>Структура социологии.</w:t>
            <w:tab/>
          </w:r>
          <w:hyperlink w:anchor="__RefHeading___Toc535804538">
            <w:r>
              <w:rPr>
                <w:rStyle w:val="IndexLink"/>
              </w:rPr>
              <w:t>9</w:t>
            </w:r>
          </w:hyperlink>
        </w:p>
        <w:p>
          <w:pPr>
            <w:pStyle w:val="Contents1"/>
            <w:tabs>
              <w:tab w:val="clear" w:pos="720"/>
              <w:tab w:val="right" w:pos="9345" w:leader="dot"/>
            </w:tabs>
            <w:rPr/>
          </w:pPr>
          <w:r>
            <w:rPr/>
            <w:t>Предмет и объект социологии.</w:t>
            <w:tab/>
          </w:r>
          <w:hyperlink w:anchor="__RefHeading___Toc535804539">
            <w:r>
              <w:rPr>
                <w:rStyle w:val="IndexLink"/>
              </w:rPr>
              <w:t>14</w:t>
            </w:r>
          </w:hyperlink>
        </w:p>
        <w:p>
          <w:pPr>
            <w:pStyle w:val="Contents1"/>
            <w:tabs>
              <w:tab w:val="clear" w:pos="720"/>
              <w:tab w:val="right" w:pos="9345" w:leader="dot"/>
            </w:tabs>
            <w:rPr/>
          </w:pPr>
          <w:r>
            <w:rPr/>
            <w:t>Заключение.</w:t>
            <w:tab/>
          </w:r>
          <w:hyperlink w:anchor="__RefHeading___Toc535804540">
            <w:r>
              <w:rPr>
                <w:rStyle w:val="IndexLink"/>
              </w:rPr>
              <w:t>17</w:t>
            </w:r>
          </w:hyperlink>
        </w:p>
        <w:p>
          <w:pPr>
            <w:pStyle w:val="Contents1"/>
            <w:tabs>
              <w:tab w:val="clear" w:pos="720"/>
              <w:tab w:val="right" w:pos="9345" w:leader="dot"/>
            </w:tabs>
            <w:rPr/>
          </w:pPr>
          <w:r>
            <w:rPr/>
            <w:t>Список литературы:</w:t>
            <w:tab/>
          </w:r>
          <w:hyperlink w:anchor="__RefHeading___Toc535804541">
            <w:r>
              <w:rPr>
                <w:rStyle w:val="IndexLink"/>
              </w:rPr>
              <w:t>18</w:t>
            </w:r>
          </w:hyperlink>
          <w:r>
            <w:rPr>
              <w:rStyle w:val="IndexLink"/>
            </w:rPr>
            <w:fldChar w:fldCharType="end"/>
          </w:r>
        </w:p>
      </w:sdtContent>
    </w:sdt>
    <w:p>
      <w:pPr>
        <w:pStyle w:val="Normal"/>
        <w:widowControl/>
        <w:suppressAutoHyphens w:val="false"/>
        <w:bidi w:val="0"/>
        <w:spacing w:lineRule="auto" w:line="360" w:before="0" w:after="120"/>
        <w:jc w:val="both"/>
        <w:rPr>
          <w:rFonts w:ascii="Courier New" w:hAnsi="Courier New" w:eastAsia="Times New Roman" w:cs="Courier New"/>
          <w:color w:val="auto"/>
          <w:sz w:val="28"/>
          <w:szCs w:val="20"/>
          <w:lang w:val="ru-RU"/>
        </w:rPr>
      </w:pPr>
      <w:r>
        <w:rPr>
          <w:rFonts w:eastAsia="Times New Roman" w:cs="Courier New"/>
          <w:color w:val="auto"/>
          <w:sz w:val="28"/>
          <w:szCs w:val="20"/>
          <w:lang w:val="ru-RU"/>
        </w:rPr>
      </w:r>
      <w:r>
        <w:br w:type="page"/>
      </w:r>
    </w:p>
    <w:p>
      <w:pPr>
        <w:pStyle w:val="Heading1"/>
        <w:ind w:hanging="0"/>
        <w:rPr/>
      </w:pPr>
      <w:bookmarkStart w:id="0" w:name="__RefHeading___Toc535804537"/>
      <w:bookmarkEnd w:id="0"/>
      <w:r>
        <w:rPr/>
        <w:t>Введение.</w:t>
      </w:r>
    </w:p>
    <w:p>
      <w:pPr>
        <w:pStyle w:val="Normal"/>
        <w:rPr/>
      </w:pPr>
      <w:r>
        <w:rPr/>
        <w:t>Каждая из отраслей науки имеет предмет, раскрываемый в содержании, системе теорий, законов, категорий, принципов и т. п. и выполняет особые функции по отношению к практике, исследует определенную сферу общест</w:t>
        <w:softHyphen/>
        <w:t>венных отношений, те или иные явления, процессы, в общем все общество. Существует определенная взаимозав</w:t>
      </w:r>
      <w:bookmarkStart w:id="1" w:name="OCRUncertain134"/>
      <w:r>
        <w:rPr/>
        <w:t>и</w:t>
      </w:r>
      <w:bookmarkEnd w:id="1"/>
      <w:r>
        <w:rPr/>
        <w:t>симость между предметом, содержанием и функциями науки. Если, абстраги</w:t>
        <w:softHyphen/>
        <w:t>руясь от других наук и от по</w:t>
      </w:r>
      <w:bookmarkStart w:id="2" w:name="OCRUncertain135"/>
      <w:r>
        <w:rPr/>
        <w:t>н</w:t>
      </w:r>
      <w:bookmarkEnd w:id="2"/>
      <w:r>
        <w:rPr/>
        <w:t>имаемых в ш</w:t>
      </w:r>
      <w:bookmarkStart w:id="3" w:name="OCRUncertain136"/>
      <w:r>
        <w:rPr/>
        <w:t>и</w:t>
      </w:r>
      <w:bookmarkEnd w:id="3"/>
      <w:r>
        <w:rPr/>
        <w:t>роком смыс</w:t>
      </w:r>
      <w:bookmarkStart w:id="4" w:name="OCRUncertain137"/>
      <w:r>
        <w:rPr/>
        <w:t>л</w:t>
      </w:r>
      <w:bookmarkEnd w:id="4"/>
      <w:r>
        <w:rPr/>
        <w:t>е потреб</w:t>
        <w:softHyphen/>
        <w:t>ностей практики, то нельзя не уяснить функц</w:t>
      </w:r>
      <w:bookmarkStart w:id="5" w:name="OCRUncertain138"/>
      <w:r>
        <w:rPr/>
        <w:t>и</w:t>
      </w:r>
      <w:bookmarkEnd w:id="5"/>
      <w:r>
        <w:rPr/>
        <w:t>и отдельной наук</w:t>
      </w:r>
      <w:bookmarkStart w:id="6" w:name="OCRUncertain139"/>
      <w:r>
        <w:rPr/>
        <w:t>и</w:t>
      </w:r>
      <w:bookmarkEnd w:id="6"/>
      <w:r>
        <w:rPr/>
        <w:t>. Именно потребности практик</w:t>
      </w:r>
      <w:bookmarkStart w:id="7" w:name="OCRUncertain140"/>
      <w:r>
        <w:rPr/>
        <w:t>и</w:t>
      </w:r>
      <w:bookmarkEnd w:id="7"/>
      <w:r>
        <w:rPr/>
        <w:t xml:space="preserve"> выдвигают на каждом этапе жизн</w:t>
      </w:r>
      <w:bookmarkStart w:id="8" w:name="OCRUncertain141"/>
      <w:r>
        <w:rPr/>
        <w:t xml:space="preserve">и </w:t>
      </w:r>
      <w:bookmarkEnd w:id="8"/>
      <w:r>
        <w:rPr/>
        <w:t>общества новые требован</w:t>
      </w:r>
      <w:bookmarkStart w:id="9" w:name="OCRUncertain142"/>
      <w:r>
        <w:rPr/>
        <w:t>и</w:t>
      </w:r>
      <w:bookmarkEnd w:id="9"/>
      <w:r>
        <w:rPr/>
        <w:t>я к гуманитарном</w:t>
      </w:r>
      <w:bookmarkStart w:id="10" w:name="OCRUncertain143"/>
      <w:r>
        <w:rPr/>
        <w:t>у</w:t>
      </w:r>
      <w:bookmarkEnd w:id="10"/>
      <w:r>
        <w:rPr/>
        <w:t xml:space="preserve"> знанию в целом и отдельным его отраслям. Но современное общество—не меха</w:t>
        <w:softHyphen/>
        <w:t>ническое соединение различных механизмов управления, власт</w:t>
        <w:softHyphen/>
        <w:t>ных институтов и структур, социа</w:t>
      </w:r>
      <w:bookmarkStart w:id="11" w:name="OCRUncertain144"/>
      <w:r>
        <w:rPr/>
        <w:t>л</w:t>
      </w:r>
      <w:bookmarkEnd w:id="11"/>
      <w:r>
        <w:rPr/>
        <w:t>ьных сфер политики, экономики, а нечто целое. Возникает потребность именно в отрасли знаний, которая изучает общество во всех его аспектах. Такой наукой и есть социология — наука об обществе.</w:t>
      </w:r>
    </w:p>
    <w:p>
      <w:pPr>
        <w:pStyle w:val="Normal"/>
        <w:rPr/>
      </w:pPr>
      <w:r>
        <w:rPr/>
        <w:t xml:space="preserve">Что же и как изучает социология? Социология </w:t>
      </w:r>
      <w:bookmarkStart w:id="12" w:name="OCRUncertain145"/>
      <w:r>
        <w:rPr/>
        <w:t>(фр.</w:t>
      </w:r>
      <w:bookmarkEnd w:id="12"/>
      <w:r>
        <w:rPr/>
        <w:t xml:space="preserve"> sociologie, </w:t>
      </w:r>
      <w:bookmarkStart w:id="13" w:name="OCRUncertain149"/>
      <w:r>
        <w:rPr/>
        <w:t>латин.</w:t>
      </w:r>
      <w:bookmarkEnd w:id="13"/>
      <w:r>
        <w:rPr/>
        <w:t xml:space="preserve"> </w:t>
      </w:r>
      <w:bookmarkStart w:id="14" w:name="OCRUncertain150"/>
      <w:r>
        <w:rPr/>
        <w:t>Societas</w:t>
      </w:r>
      <w:bookmarkEnd w:id="14"/>
      <w:r>
        <w:rPr/>
        <w:t xml:space="preserve"> — общество и греч.— </w:t>
      </w:r>
      <w:bookmarkStart w:id="15" w:name="OCRUncertain153"/>
      <w:r>
        <w:rPr/>
        <w:t>Logos</w:t>
      </w:r>
      <w:bookmarkEnd w:id="15"/>
      <w:r>
        <w:rPr/>
        <w:t xml:space="preserve"> — наука об обществе) — наука об обществе, отдельных социальных институтах (государство, право, мораль и т. п</w:t>
      </w:r>
      <w:bookmarkStart w:id="16" w:name="OCRUncertain154"/>
      <w:r>
        <w:rPr/>
        <w:t>.),</w:t>
      </w:r>
      <w:bookmarkEnd w:id="16"/>
      <w:r>
        <w:rPr/>
        <w:t xml:space="preserve"> процессах и общественных социальных общностях людей. Впервые понятие социология введено в научный оборот еще в середине XIX в. основоположником позитивизма, французским ученым </w:t>
      </w:r>
      <w:bookmarkStart w:id="17" w:name="OCRUncertain155"/>
      <w:r>
        <w:rPr/>
        <w:t>Огюстом</w:t>
      </w:r>
      <w:bookmarkEnd w:id="17"/>
      <w:r>
        <w:rPr/>
        <w:t xml:space="preserve"> </w:t>
      </w:r>
      <w:bookmarkStart w:id="18" w:name="OCRUncertain156"/>
      <w:r>
        <w:rPr/>
        <w:t>Контом.</w:t>
      </w:r>
      <w:bookmarkEnd w:id="18"/>
      <w:r>
        <w:rPr/>
        <w:t xml:space="preserve"> Первоначально социология обозначала обществоведение, но с течением времени предмет социо</w:t>
        <w:softHyphen/>
        <w:t>логии непрерывно менялся и уточнялся, сопровождаясь постепен</w:t>
        <w:softHyphen/>
        <w:t>ным отделением социологии от философии. Дело в том, что к сере</w:t>
        <w:softHyphen/>
        <w:t>дине XIX в. потребности социального развития и внутренняя логика эволюции науки об обществе требовали новых подходов, формиро</w:t>
        <w:softHyphen/>
        <w:t>вания типа социальных явлений. И в ответ на потребности форми</w:t>
        <w:softHyphen/>
        <w:t>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w:t>
        <w:softHyphen/>
        <w:t>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w:t>
        <w:softHyphen/>
        <w:t>ской и духовной жизни людей. Расширение пределов свобод и прав человека, существенное увеличение возможностей выбора пробуж</w:t>
        <w:softHyphen/>
        <w:t>дали интерес человека к знанию основ жизни социальной общно</w:t>
        <w:softHyphen/>
        <w:t>сти людей, социальных процессов и явлений с целью рациональ</w:t>
        <w:softHyphen/>
        <w:t>ного, эффективного использования приобретенных прав и свобод. Но и свободная конкуренция в экономике, политике, духовной сфере поставили в прямую зависимость результативность деятель</w:t>
        <w:softHyphen/>
        <w:t xml:space="preserve">ности предпринимателей — от умения и использования знаний о конкретных социальных механизмах, настроений и ожиданий людей и т. п. И отраслью знаний, помогающей глубже и конкретнее познать общество, основу социального взаимодействия людей с целью рационального использования свободы самоорганизации стала социология. </w:t>
      </w:r>
    </w:p>
    <w:p>
      <w:pPr>
        <w:pStyle w:val="Normal"/>
        <w:rPr/>
      </w:pPr>
      <w:r>
        <w:rPr/>
        <w:t>Ведь социология изучала общество, социальные отношения и социальные общности, их деятельность, а философия хотя и изучает личность и социальные общности как объекты и субъекты деятельности, но делает это на высоком уровне обобщения — на уровне раскрытия их сущности, а не в развертывании сущности в действительности, выявлении жизни во всем ее противоречи</w:t>
        <w:softHyphen/>
        <w:t>вом существовании как это делает социология. Постепенно, по мере накопления социальных знаний, происходил рост теоретиче</w:t>
        <w:softHyphen/>
        <w:t>ских социологических концепций, каждая из которых обосновывала определенный аспект социальных отношений, давала интеграцию социального, выступающего главенствующей категорией социо</w:t>
        <w:softHyphen/>
        <w:t>логии. Используя разнообразные методы научного познания, социология осмысливает общество, общественную жизнь не как предельно общую абстрактность, а как реальность, пытаясь с достаточной полнотой уловить и выразить в положениях, теориях ее многоцветье и внутреннюю неоднородность. Социология как определенный тип знаний об обществе выходя из недр социальной филосо</w:t>
        <w:softHyphen/>
        <w:t>фии, перенимает философскую культуру, признавая особое значе</w:t>
        <w:softHyphen/>
        <w:t>ние теоретического обобщения, целостного концептуального осмыс</w:t>
        <w:softHyphen/>
        <w:t>ления социальных явлений. Вместе с тем, социология стремится к преодолению той ограниченности, которую обнаруживает фило</w:t>
        <w:softHyphen/>
        <w:t xml:space="preserve">софия при анализе реальных социальных проблем. Внутри социологии складываются течения: позитивизм — сводивший социальное к природному, антипозитивизм — настаивающий на специфике социального. </w:t>
      </w:r>
    </w:p>
    <w:p>
      <w:pPr>
        <w:pStyle w:val="Normal"/>
        <w:rPr/>
      </w:pPr>
      <w:r>
        <w:rPr/>
        <w:t>Анализ зарубежных источников показывает, что чаще всего социология определяется как наука о различных социальных общностях, социальных группах, их поведении, отношениях между ними и внутри них. Одни американские социологи определяют социологию как науку об обществе, социальных группах и социальном поведении. Другие считают, что социология изучает не изоли</w:t>
        <w:softHyphen/>
        <w:t>рованных индивидов, а людей в общностях или в социальных условиях. Цель такого изучения —понять и объяснить причины социального поведения или взаимодействия социальных общностей и групп и их результаты. По мнению бельгийского социолога Миха де Костра, социология изучает отношения между людьми, складывающиеся в процессе их деятельности. Да, социология ставит целью дать ответы именно на жизненные вопросы людей. Ведь в сов</w:t>
        <w:softHyphen/>
        <w:t>ременных условиях многие люди испытывают чувство страха. Они боятся возможности ядерной войны, перспективы безработицы, хрупкости человеческих отношений. И что делает их страх особен</w:t>
        <w:softHyphen/>
        <w:t>но ужасным — это то, что они ничего об этом не знают. Социо</w:t>
        <w:softHyphen/>
        <w:t>логия и ставит целью: помочь людям разобраться самим в слож</w:t>
        <w:softHyphen/>
        <w:t xml:space="preserve">ных проблемах жизни. Ведь социология — это понимание общества. Люди, создающие общество, в котором живут, несомненно, имеют возможность изменить его, преобразовать, но прежде познав. И здесь-то на помощь приходит наука социология. </w:t>
      </w:r>
    </w:p>
    <w:p>
      <w:pPr>
        <w:pStyle w:val="Normal"/>
        <w:rPr/>
      </w:pPr>
      <w:r>
        <w:rPr/>
        <w:t>Современная социология — это множество течений и научных школ, которые по-разному объясняют ее предмет и роль, по-разному отвечают и на вопрос что такое социология. Существуют различ</w:t>
        <w:softHyphen/>
        <w:t>ные определения социологии как науки об обществе. «Краткий сло</w:t>
        <w:softHyphen/>
        <w:t>варь по социологии» дает определение социологии как науки о законах становления, функционирования, развития общества, социальных отношений и социальных общностей. «Социологиче</w:t>
        <w:softHyphen/>
        <w:t>ский словарь» определяет социологию как науку о законах развития и функционирования социальных общностей и социальных процес</w:t>
        <w:softHyphen/>
        <w:t>сов, о социальных отношениях как механизме взаимосвязи и взаимодействия между обществом и людьми, между общностями, между общностями и личностью. В книге «Введение в социологию» отмечается, что социология — это наука, в центре внимания ко</w:t>
        <w:softHyphen/>
        <w:t>торой находятся социальные общности, их генезис, взаимодей</w:t>
        <w:softHyphen/>
        <w:t>ствие и тенденция развития. Каждое из определений имеет рацио</w:t>
        <w:softHyphen/>
        <w:t>нальное зерно. Большинство ученых склонны полагать, что предме</w:t>
        <w:softHyphen/>
        <w:t>том социологии есть общество или определенные общественные явления. Однако, здесь можно возразить. Общественные явления изучаются не только социологией, но и рядом других наук — тео</w:t>
        <w:softHyphen/>
        <w:t>рией права, политической экономией, историей, психологией, фило</w:t>
        <w:softHyphen/>
        <w:t>софией и др. Социология, в противоположность специальным наукам, изучает не те или иные социальные явления, отдельные спе</w:t>
        <w:softHyphen/>
        <w:t>циальные стороны или ряды общественных явлений, а изучает наиболее общие родовые их свойства, которые не изучаются ни одной из них. Политэкономия изучает только хозяйственную дея</w:t>
        <w:softHyphen/>
        <w:t>тельность общества. Правовые отрасли знаний исследуют только право. Теория искусства — только искусство и т.п. Ни одна из наук не изучает те общие свойства, которые имеются в хозяйственных, правовых, художественных и религиозных явлениях и т. п. А ввиду того, что они есть частными видами общественной деятельности, то у всех должны быть общие родовые черты и в жизни должны проявляться общие всем социальным явлениям закономерности. Вот эти-то наиболее общие свойства и закономерности, свойственные всем социальным явлениям и не изучаемые ни одной социальной наукой, и есть ближайший объект социологии.</w:t>
      </w:r>
    </w:p>
    <w:p>
      <w:pPr>
        <w:pStyle w:val="Normal"/>
        <w:rPr/>
      </w:pPr>
      <w:r>
        <w:rPr>
          <w:rFonts w:eastAsia="Courier New"/>
        </w:rPr>
        <w:t xml:space="preserve"> </w:t>
      </w:r>
      <w:r>
        <w:rPr/>
        <w:t>Следовательно, социология — это наука о родовых свойствах и основных закономерностях общественных явлений. Социология не просто выбирает эмпирический опыт, то есть чувственное восприя</w:t>
        <w:softHyphen/>
        <w:t>тие единственным средством достоверного познания, обществен</w:t>
        <w:softHyphen/>
        <w:t>ных изменений, но и теоретически обобщает его. С появлением социологии открылись и 'новые возможности проникновения во внутренний мир личности, понимания ее жизненных целей, интере</w:t>
        <w:softHyphen/>
        <w:t>сов, потребностей. Однако социология изучает не человека вообще, а его конкретный мир — социальную среду, общности, в которые он включен, образ жизни, социальные связи, социальные дейст</w:t>
        <w:softHyphen/>
        <w:t>вия. Не уменьшая значения многочисленных отраслей общество-знания, все же социология уникальна способностью видеть мир как целостную систему. При чем система рассматривается со</w:t>
        <w:softHyphen/>
        <w:t>циологией не только как функционирующая и развивающаяся, но и как переживающая состояние глубокого кризиса. Современная со</w:t>
        <w:softHyphen/>
        <w:t>циология и пытается изучить причины кризиса и найти пути выхода из кризиса общества. Основные проблемы современной социоло</w:t>
        <w:softHyphen/>
        <w:t>гии — выживание человечества и обновление цивилизации, подня</w:t>
        <w:softHyphen/>
        <w:t>тия ее на более высшую ступень развития. Решение проблем социология ищет не только на глобальном уровне, но и на уровне социальных общностей, конкретных социальных институтов и объединений, социального поведения отдельной личности. Социо</w:t>
        <w:softHyphen/>
        <w:t>логия — наука многоуровневая, представляющая единство абстракт</w:t>
        <w:softHyphen/>
        <w:t>ных и конкретных форм, макро- и микротеоретических подходов, теоретического и эмпирического знания.</w:t>
      </w:r>
    </w:p>
    <w:p>
      <w:pPr>
        <w:pStyle w:val="Normal"/>
        <w:rPr/>
      </w:pPr>
      <w:r>
        <w:rPr/>
        <w:t>Что же представляют макро- и микроуровни социологии? Мокро-социологический уровень означает ориентацию на анализ социаль</w:t>
        <w:softHyphen/>
        <w:t>ных структур, общностей, больших социальных групп, слоев, систем и процессов в них происходящих. Социальная общность, высту</w:t>
        <w:softHyphen/>
        <w:t>пающая объектом макросоциологического анализа,— это цивилиза</w:t>
        <w:softHyphen/>
        <w:t>ция и наиболее крупные ее образования. Макросоциологический подход не требует детального рассмотрения конкретных проблем и ситуаций, а нацелен на их комплексный охват. Макросоциоло</w:t>
        <w:softHyphen/>
        <w:t>гический подход к явлениям связан с общественными мировыми системами и их взаимодействием, с различными типами культур, с социальными институтами и общественными структурами, с глобальными процессами. Макросоциологический подход к явле</w:t>
        <w:softHyphen/>
        <w:t>ниям интересует общество как целостный социальный организм. В отличие от макро- микросоциология анализирует социальные процессы в отдельных сферах общественной жизни и социальных общностях. Микросоциология обращена к социальному поведению, межличностному общению, мотивации действий, стимулам груп</w:t>
        <w:softHyphen/>
        <w:t xml:space="preserve">повых, общностных поступков и т. п. </w:t>
      </w:r>
    </w:p>
    <w:p>
      <w:pPr>
        <w:pStyle w:val="Normal"/>
        <w:rPr/>
      </w:pPr>
      <w:r>
        <w:rPr/>
        <w:t>Социология — наука о становлении, развитии и функциониро</w:t>
        <w:softHyphen/>
        <w:t>вании социальных общностей, о социальных процессах и социаль</w:t>
        <w:softHyphen/>
        <w:t>ных отношениях между общностями, между общностями и лич</w:t>
        <w:softHyphen/>
        <w:t>ностью, наука об обществе и общественных отношениях.</w:t>
      </w:r>
    </w:p>
    <w:p>
      <w:pPr>
        <w:pStyle w:val="Heading1"/>
        <w:ind w:hanging="0"/>
        <w:rPr/>
      </w:pPr>
      <w:bookmarkStart w:id="19" w:name="__RefHeading___Toc535804538"/>
      <w:bookmarkEnd w:id="19"/>
      <w:r>
        <w:rPr/>
        <w:t>Структура социологии.</w:t>
      </w:r>
    </w:p>
    <w:p>
      <w:pPr>
        <w:pStyle w:val="Normal"/>
        <w:rPr/>
      </w:pPr>
      <w:r>
        <w:rPr/>
        <w:t>Структура любой науки всегда обусловлена теми задачами, которые она. ставит и теми функциями, которые она выполняет в обществе. Социология не исключение. Ее структура обусловлена, во-первых, тем, что социология решает научные пробле</w:t>
        <w:softHyphen/>
        <w:t>мы, связанные с формированием знания о социальной действительно</w:t>
        <w:softHyphen/>
        <w:t>сти, описанием, объяснением и пониманием процессов социального развития, разработкой социологических концепций, методологии и методов, приемов социологического исследования, анализа. Теории и концепции, разработанные в сфере формирования знаний о со</w:t>
        <w:softHyphen/>
        <w:t>циальной действительности, и образуют теоретическую, фундамен</w:t>
        <w:softHyphen/>
        <w:t>тальную социологию. Во-вторых, социология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 Следовательно, теоретическая и прикладная социология различаются не по объекту и методу исследования, а по той цели, которую они ставят, решают ли научные или практи</w:t>
        <w:softHyphen/>
        <w:t>ческие проблемы.</w:t>
      </w:r>
    </w:p>
    <w:p>
      <w:pPr>
        <w:pStyle w:val="Normal"/>
        <w:rPr/>
      </w:pPr>
      <w:r>
        <w:rPr/>
        <w:t>Социологические знания — единство теории и. практики. Теорети</w:t>
        <w:softHyphen/>
        <w:t>ческие исследования объясняют социальную реальность на уровне общих и специфических тенденций ее функционирования и развития. Ориентирует на выявление механизмов действий законов, форм их проявления. Эмпирические социологические исследования связаны с конкретной развернутой информацией относительно тех или иных явлений и процессов, опираются в отличие от теоретических исследований, проводимых с помощью общенаучных методов, на статистический анализ, методы конкретных социологических исследований (опросы, социологические наблюдения, изучение бюджета времени и т. п.). Между теоретическим и эмпирическим знанием нет абсолютной грани.</w:t>
      </w:r>
    </w:p>
    <w:p>
      <w:pPr>
        <w:pStyle w:val="Normal"/>
        <w:rPr/>
      </w:pPr>
      <w:r>
        <w:rPr/>
        <w:t>Теоретические знания — знания универсальные, эмпирические фактофиксирующие. Теоретические знания опираются на эмпирическое, не суще</w:t>
        <w:softHyphen/>
        <w:t>ственное преобладание эмпирических компонентов исследования над тео</w:t>
        <w:softHyphen/>
        <w:t>ретическими компонентами не есть показатель высокого уровня развития науки. Законом развития науки всегда остается преобладание знания теоретического над знанием эмпирическим. Теоретические знания опре</w:t>
        <w:softHyphen/>
        <w:t xml:space="preserve">деляют в конечном итоге, прогресс любой науки, а, следовательно, и социологии. </w:t>
      </w:r>
    </w:p>
    <w:p>
      <w:pPr>
        <w:pStyle w:val="Normal"/>
        <w:rPr/>
      </w:pPr>
      <w:r>
        <w:rPr/>
        <w:t>Эмпирические исследования подразделяются на фундаментальные и прикладные.</w:t>
      </w:r>
    </w:p>
    <w:p>
      <w:pPr>
        <w:pStyle w:val="Normal"/>
        <w:rPr/>
      </w:pPr>
      <w:r>
        <w:rPr/>
        <w:t>Фундаментальные социологические исследования ставят цели развития и совершенствования научных представлений об изучаемом предмете.</w:t>
      </w:r>
    </w:p>
    <w:p>
      <w:pPr>
        <w:pStyle w:val="Normal"/>
        <w:rPr/>
      </w:pPr>
      <w:r>
        <w:rPr/>
        <w:t>Прикладные исследования посвящаются разрешению какой-либо кон</w:t>
        <w:softHyphen/>
        <w:t>кретной социологической проблемы.</w:t>
      </w:r>
    </w:p>
    <w:p>
      <w:pPr>
        <w:pStyle w:val="Normal"/>
        <w:rPr/>
      </w:pPr>
      <w:r>
        <w:rPr/>
        <w:t>На основе теоретического и эмпирического изучения различных со</w:t>
        <w:softHyphen/>
        <w:t>циальных систем социология может давать ценные практические рекомен</w:t>
        <w:softHyphen/>
        <w:t>дации и обоснованные прогнозы. Теоретическая и прикладная социология, базируясь на конкретных социологических исследованиях, не противо</w:t>
        <w:softHyphen/>
        <w:t>стоят одна другой, а составляют единство, взаимное обогащение.</w:t>
      </w:r>
    </w:p>
    <w:p>
      <w:pPr>
        <w:pStyle w:val="Normal"/>
        <w:rPr/>
      </w:pPr>
      <w:r>
        <w:rPr/>
        <w:t>Теоретическая социология — совокупность многообразных концепций, разрабатывающих аспекты социального развития общества и дающие им интерпретацию. Единственной концепцией, объединяющей специфику протекания социальных процессов и закономерностей развития общества. признавался марксизм, а именно — исторический материализм. Вот почему теоретическую социологию зачастую прямо отождествляли с истори</w:t>
        <w:softHyphen/>
        <w:t>ческим материализмом. В действительности же человечество выработало огромное количество теорий и концепций, объединяющих закономерности и специфику развития человеческой цивилизации. Уже в середине XX века широко распространяются концепции социальной стратификации, индуст</w:t>
        <w:softHyphen/>
        <w:t>риального общества, конвергенции и другие. Конечно же, теоретическая социология — это множество возможных течений, школ, направлений со своих методологический позиций объясняющих специфику развития общества. Что же касается марксизма, то он есть одним из направлений, которые во главу угла ставят приоритет экономических факторов в раз</w:t>
        <w:softHyphen/>
        <w:t>витии общества. Специальные же социологические теории — это отдельные сферы социологического знания, которые имеют предметом исследования относительно самостоятельные, специфические подсистемы обществен</w:t>
        <w:softHyphen/>
        <w:t>ного целого и социальных процессов. Изучая те или иные основные закономерности развития общества теоретическая социология может и не формулировать то, каким образом в тех или иных условиях развиваются различные социальные общности, социальные институты и социальные процессы. Именно, поэтому-то в структуре социологии огромное значе</w:t>
        <w:softHyphen/>
        <w:t>ние имеет ее средний уровень, то есть относительно самостоятельные теоретические подсистемы. Относительно самостоятельные теоретические подсистемы призваны, во-первых, установить объективные взаимосвязи предметной сферы (труд, семья, социальные группы, слои и т. п.) с целост</w:t>
        <w:softHyphen/>
        <w:t>ностью общественной системы; во-вторых, выявить специфические для предметной сферы внутренние взаимосвязи и закономерности. Социаль</w:t>
        <w:softHyphen/>
        <w:t>ные социологические теории дают ответы на актуальные проблемы совре</w:t>
        <w:softHyphen/>
        <w:t>менности.</w:t>
      </w:r>
    </w:p>
    <w:p>
      <w:pPr>
        <w:pStyle w:val="Normal"/>
        <w:rPr/>
      </w:pPr>
      <w:r>
        <w:rPr/>
        <w:t>В современном мире существует большое разнообразие специальных социологических теорий. Идея их разработки и сам термин принадлежат американскому социологу Роберту Мертону. Но возникли теории значи</w:t>
        <w:softHyphen/>
        <w:t>тельно раньше. Они изложены в трудах классиков социологии Макса Вебера, Эмиля Дюркгейма и др. Развитие специальных социологических теорий в XX веке связано с именами крупнейших социологов Карла Ман-гейма, Теодора Адорно, Толкотта Парсонса, Поля Лазарсфельда и др. Специальные социологические теории система отраслей знаний социологии, которые изучают особые формы и сферы социального бытия и социаль</w:t>
        <w:softHyphen/>
        <w:t>ную реализацию форм общественного сознания, их общие, а особенно специфические закономерности функционирования и развития. В отличие от социологической теории, основная функция которой состоит в рассмотре</w:t>
        <w:softHyphen/>
        <w:t>нии социальных процессов и явлений, форм и видов общественного бытия и общественного сознания на уровне общества, специальные социологические теории рассматривают их на уровне конкретных социальных институтов и систем. Каждая социологическая теория рассматривает ту или иную сферу, социальную общность или социальный процесс как отно</w:t>
        <w:softHyphen/>
        <w:t>сительно самостоятельную систему с ее общими и специфическими связями, характеристиками, условиями происхождения, функционирования и развития. Определенная специальная социологическая теория рассматри</w:t>
        <w:softHyphen/>
        <w:t>вает какой-либо социальный объект как особый социальный институт функционирующей социальной системы в общей системе социальных отно</w:t>
        <w:softHyphen/>
        <w:t>шений. Так, труд рассматривается как сложный социальный процесс в пре</w:t>
        <w:softHyphen/>
        <w:t xml:space="preserve">делах социологии труда. Моральная система любого общества изучается социологией морали. Особенности образовательной системы изучаются социологией образования. Управление как социальная система изучается социологией управления и т. д. </w:t>
      </w:r>
    </w:p>
    <w:p>
      <w:pPr>
        <w:pStyle w:val="Normal"/>
        <w:rPr/>
      </w:pPr>
      <w:r>
        <w:rPr/>
        <w:t>В современной социологии выделяется несколько групп социаль</w:t>
        <w:softHyphen/>
        <w:t>но-психологических теорий. Во-первых, специальные социологиче</w:t>
        <w:softHyphen/>
        <w:t>ские теории, изучающие основные формы и виды человеческой деятельности (социология досуга, труда, быта и т. п.). Во-вторых, специальные теории, возникшие на стыке социологии и гуманитарных наук. Это — социология права, экономическая социология, социология политики, социология культуры, социология религии и т. п. В-третьих, теории, характеризующие социальную структуру обще</w:t>
        <w:softHyphen/>
        <w:t>ства, ее элементы и взаимодействие между ними. Это социологи</w:t>
        <w:softHyphen/>
        <w:t>ческие теории классов и социальных групп, социология города и деревни и т. п. В-четвертых, специальные социологические теории, которые изучают деятельность социальных институтов. Это социология управления, организации, социология семьи, социология образования, науки и т. д. В-пятых, теории отклонения поведения и аномальные явления и т. п.</w:t>
      </w:r>
    </w:p>
    <w:p>
      <w:pPr>
        <w:pStyle w:val="Normal"/>
        <w:rPr/>
      </w:pPr>
      <w:r>
        <w:rPr/>
        <w:t>Конечно, же, главной задачей любой специальной социологи</w:t>
        <w:softHyphen/>
        <w:t>ческой теории — изучение и объяснение социальных явлений и функций социальной системы. Специальные социологические тео</w:t>
        <w:softHyphen/>
        <w:t>рии — самостоятельное социологическое познание в силу специфики предмета исследования и отношения к изучающему объекту.</w:t>
      </w:r>
    </w:p>
    <w:p>
      <w:pPr>
        <w:pStyle w:val="Heading1"/>
        <w:ind w:hanging="0"/>
        <w:rPr/>
      </w:pPr>
      <w:bookmarkStart w:id="20" w:name="__RefHeading___Toc535804539"/>
      <w:bookmarkEnd w:id="20"/>
      <w:r>
        <w:rPr/>
        <w:t>Предмет и объект социологии.</w:t>
      </w:r>
    </w:p>
    <w:p>
      <w:pPr>
        <w:pStyle w:val="Normal"/>
        <w:rPr/>
      </w:pPr>
      <w:r>
        <w:rPr/>
        <w:t>Что же представляет объект и предмет научного познания со</w:t>
        <w:softHyphen/>
        <w:t>циологии? Совпадают ли объект и предмет социологии? Нет, не совпадают. Объект любой науки есть то, на что направлен процесс исследования, а сфера предмета — те стороны, связи и отношения, составляющие объект изучения. Объект социологии, как и других общественных наук — социальная реальность, а по</w:t>
        <w:softHyphen/>
        <w:t>этому социология — наука об обществе. Но еще недостаточно для определения предмета социологии. Это лишь определение объекта исследования, который часто совпадает с объектом других обще</w:t>
        <w:softHyphen/>
        <w:t>ственных наук (история, этнография, право, философия и др.). Социология наука о целостности общественных отношений, обще</w:t>
        <w:softHyphen/>
        <w:t>стве как целостном организме; о социальной системе.</w:t>
      </w:r>
    </w:p>
    <w:p>
      <w:pPr>
        <w:pStyle w:val="Normal"/>
        <w:rPr/>
      </w:pPr>
      <w:r>
        <w:rPr/>
        <w:t>Естественно, объектом социологии и есть определенная сфера действительности, обладающая относительной завершенностью и целостностью. Ведь, известно, различными объектами наук высту</w:t>
        <w:softHyphen/>
        <w:t>пают природа и общества, которые соответственно и изучаются естественными и социально-гуманитарными отраслями знаний. Каж</w:t>
        <w:softHyphen/>
        <w:t>дый из объектов тоже «расчленяется» науками на отдельные части, фрагменты, которые становятся их предметами. Вопрос о соотношении объекта и предмета социологии как науки со</w:t>
        <w:softHyphen/>
        <w:t>стоит в том, как понимать общество, процесс его функциониро</w:t>
        <w:softHyphen/>
        <w:t>вания и развития в качестве объекта гуманитарного знания. Ведь широко распространен взгляд на общество как на опреде</w:t>
        <w:softHyphen/>
        <w:t>ленную общественно-экономическую систему, определенную ступень развития человеческой цивилизации. Дело в том, что основной порок в понимании общества состоит в том, что общество пред</w:t>
        <w:softHyphen/>
        <w:t>ставляется в виде базиса и надстройки, совокупность экономи</w:t>
        <w:softHyphen/>
        <w:t>ческой, социальной, политической и духовной сфер. Но здесь-то выпадают из поля зрения теории об обществе и, прежде всего, самый важный, главный объект—человек, его потребности, интересы, ценностные ориентации. Между тем, история есть не что иное как деятельность человека осуществляющего свои цели. Сведение ее к взаимодействию базиса и надстройки, состязание различных социально-экономических систем, ступеней развития цивилизации обрекает на абстрактное, одномерное видение общества, на без</w:t>
        <w:softHyphen/>
        <w:t>альтернативный взгляд на его развитие. Здесь-то и таятся истоки экономического признания игнорирования личности и общечелове</w:t>
        <w:softHyphen/>
        <w:t>ческих ценностей, отрицания мира культуры. Здесь-то и важно опре</w:t>
        <w:softHyphen/>
        <w:t>делять общество как совокупность социальных общностей, слоев, групп, индивидов, а саму историю как деятельность людей, пре</w:t>
        <w:softHyphen/>
        <w:t>следующих определенные цели. Люди ставят самые разные цели и руководствуются ими в своей жизни. Именно цели есть специ</w:t>
        <w:softHyphen/>
        <w:t>фическая черта деятельности человека. Целеобразная деятельность включает множество различных, органично связанных между собой элементов. Сознательная деятельность в силу внутреннего содержания имеет и противоречивый и динамичный характер. Это проявляется, прежде всего в том, что люди, получив определенный результат корректируют на его основе свою последующую дея</w:t>
        <w:softHyphen/>
        <w:t>тельность с тем, чтобы достигнутое максимально совпало с желанием. Происходит, хотя и крайне противоречиво, исторический процесс рационализации деятельности людей. Идея рациональности нашла обоснование и развитие в трудах многих мысли</w:t>
        <w:softHyphen/>
        <w:t xml:space="preserve">телей, которые связывали переход к высокой ступени развития общества с разрешением противоречия между стихийностью и сознательностью. </w:t>
      </w:r>
    </w:p>
    <w:p>
      <w:pPr>
        <w:pStyle w:val="Normal"/>
        <w:rPr/>
      </w:pPr>
      <w:r>
        <w:rPr/>
        <w:t>Конечно же, в конце каждого этапа общественного развития полученный результат отличается от исходных предпосылок, превращается в новые условия, средства, которые позволяют ставить иные, более высокие цели. Реализация высоких целей направлена на удовлетворение возрастающих потребностей чело</w:t>
        <w:softHyphen/>
        <w:t xml:space="preserve"> века. Свершается постепенный исторический процесс. Если же история есть деятельность, преследующих свои цели людей, а обще</w:t>
        <w:softHyphen/>
        <w:t>ство состоит из различных социальных общностей людей, слоев и групп, индивидов, то крайне важным становится анализ отно</w:t>
        <w:softHyphen/>
        <w:t>шений между ними и внутри их. Особую актуальность приобре</w:t>
        <w:softHyphen/>
        <w:t>тает раскрытие жизнедеятельности личности, социальных общно</w:t>
        <w:softHyphen/>
        <w:t>стей, групп, слоев и индивидов в общественной жизни в их целост</w:t>
        <w:softHyphen/>
        <w:t>ности. Деятельность личности, социальных общностей, групп в общественной жизни и есть. Предметом исследования социологии. И в современных условиях, когда усиливаются процессы социаль</w:t>
        <w:softHyphen/>
        <w:t xml:space="preserve">ной, политической и хозяйственной деятельности и концентрации, возрастает многовариантность развития личности и социальных систем, проблема рациональной деятельности становится актуальной. </w:t>
      </w:r>
    </w:p>
    <w:p>
      <w:pPr>
        <w:pStyle w:val="Heading1"/>
        <w:ind w:hanging="0"/>
        <w:rPr/>
      </w:pPr>
      <w:bookmarkStart w:id="21" w:name="__RefHeading___Toc535804540"/>
      <w:bookmarkEnd w:id="21"/>
      <w:r>
        <w:rPr/>
        <w:t>Заключение.</w:t>
      </w:r>
    </w:p>
    <w:p>
      <w:pPr>
        <w:pStyle w:val="Normal"/>
        <w:rPr>
          <w:lang w:val="en-US"/>
        </w:rPr>
      </w:pPr>
      <w:r>
        <w:rPr/>
        <w:t>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w:t>
        <w:softHyphen/>
        <w:t>мизации.</w:t>
      </w:r>
      <w:r>
        <w:br w:type="page"/>
      </w:r>
    </w:p>
    <w:p>
      <w:pPr>
        <w:pStyle w:val="Heading1"/>
        <w:ind w:hanging="0"/>
        <w:rPr/>
      </w:pPr>
      <w:bookmarkStart w:id="22" w:name="__RefHeading___Toc535804541"/>
      <w:bookmarkEnd w:id="22"/>
      <w:r>
        <w:rPr/>
        <w:t>Список литературы:</w:t>
      </w:r>
    </w:p>
    <w:p>
      <w:pPr>
        <w:pStyle w:val="Normal"/>
        <w:rPr/>
      </w:pPr>
      <w:bookmarkStart w:id="23" w:name="OCRUncertain184"/>
      <w:r>
        <w:rPr/>
        <w:t>Дюркгейм</w:t>
      </w:r>
      <w:bookmarkEnd w:id="23"/>
      <w:r>
        <w:rPr/>
        <w:t xml:space="preserve"> 3.Р. О разделении общественного труда. Метод социологии - </w:t>
      </w:r>
      <w:bookmarkStart w:id="24" w:name="OCRUncertain185"/>
      <w:r>
        <w:rPr/>
        <w:t>М.</w:t>
      </w:r>
      <w:bookmarkEnd w:id="24"/>
      <w:r>
        <w:rPr/>
        <w:t xml:space="preserve"> Знание 1990</w:t>
      </w:r>
    </w:p>
    <w:p>
      <w:pPr>
        <w:pStyle w:val="Normal"/>
        <w:rPr/>
      </w:pPr>
      <w:bookmarkStart w:id="25" w:name="OCRUncertain186"/>
      <w:r>
        <w:rPr/>
        <w:t>Зборовский</w:t>
      </w:r>
      <w:bookmarkEnd w:id="25"/>
      <w:r>
        <w:rPr/>
        <w:t xml:space="preserve"> Г.</w:t>
      </w:r>
      <w:bookmarkStart w:id="26" w:name="OCRUncertain187"/>
      <w:r>
        <w:rPr/>
        <w:t>Е.</w:t>
      </w:r>
      <w:bookmarkEnd w:id="26"/>
      <w:r>
        <w:rPr/>
        <w:t xml:space="preserve"> Орлов Г.Г. Введение </w:t>
      </w:r>
      <w:bookmarkStart w:id="27" w:name="OCRUncertain188"/>
      <w:r>
        <w:rPr/>
        <w:t>в</w:t>
      </w:r>
      <w:bookmarkEnd w:id="27"/>
      <w:r>
        <w:rPr/>
        <w:t xml:space="preserve"> социологию. Урал. ун-т</w:t>
      </w:r>
      <w:bookmarkStart w:id="28" w:name="OCRUncertain189"/>
      <w:r>
        <w:rPr/>
        <w:t xml:space="preserve"> 1992</w:t>
      </w:r>
    </w:p>
    <w:p>
      <w:pPr>
        <w:pStyle w:val="Normal"/>
        <w:rPr/>
      </w:pPr>
      <w:bookmarkEnd w:id="28"/>
      <w:r>
        <w:rPr/>
        <w:t>Краткий словарь по социологии - М</w:t>
      </w:r>
      <w:bookmarkStart w:id="29" w:name="OCRUncertain194"/>
      <w:r>
        <w:rPr/>
        <w:t>.</w:t>
      </w:r>
      <w:bookmarkEnd w:id="29"/>
      <w:r>
        <w:rPr/>
        <w:t xml:space="preserve"> БЕК 1989</w:t>
      </w:r>
    </w:p>
    <w:p>
      <w:pPr>
        <w:pStyle w:val="Normal"/>
        <w:rPr/>
      </w:pPr>
      <w:r>
        <w:rPr/>
        <w:t>Осипов Г.В. Социо</w:t>
      </w:r>
      <w:bookmarkStart w:id="30" w:name="OCRUncertain190"/>
      <w:r>
        <w:rPr/>
        <w:t>л</w:t>
      </w:r>
      <w:bookmarkEnd w:id="30"/>
      <w:r>
        <w:rPr/>
        <w:t>огия - М</w:t>
      </w:r>
      <w:bookmarkStart w:id="31" w:name="OCRUncertain191"/>
      <w:r>
        <w:rPr/>
        <w:t>.</w:t>
      </w:r>
      <w:bookmarkEnd w:id="31"/>
      <w:r>
        <w:rPr/>
        <w:t xml:space="preserve"> БЕК 1990</w:t>
      </w:r>
    </w:p>
    <w:p>
      <w:pPr>
        <w:pStyle w:val="Normal"/>
        <w:rPr/>
      </w:pPr>
      <w:r>
        <w:rPr/>
        <w:t xml:space="preserve">Сорокин </w:t>
      </w:r>
      <w:bookmarkStart w:id="32" w:name="OCRUncertain195"/>
      <w:r>
        <w:rPr/>
        <w:t>П</w:t>
      </w:r>
      <w:bookmarkEnd w:id="32"/>
      <w:r>
        <w:rPr/>
        <w:t>.А</w:t>
      </w:r>
      <w:bookmarkStart w:id="33" w:name="OCRUncertain196"/>
      <w:r>
        <w:rPr/>
        <w:t>.-</w:t>
      </w:r>
      <w:bookmarkEnd w:id="33"/>
      <w:r>
        <w:rPr/>
        <w:t xml:space="preserve"> Человек, цивилизация, общество - М</w:t>
      </w:r>
      <w:bookmarkStart w:id="34" w:name="OCRUncertain197"/>
      <w:r>
        <w:rPr/>
        <w:t>.</w:t>
      </w:r>
      <w:bookmarkEnd w:id="34"/>
      <w:r>
        <w:rPr/>
        <w:t xml:space="preserve"> Знание 1992</w:t>
      </w:r>
    </w:p>
    <w:p>
      <w:pPr>
        <w:pStyle w:val="Normal"/>
        <w:widowControl/>
        <w:suppressAutoHyphens w:val="false"/>
        <w:bidi w:val="0"/>
        <w:spacing w:lineRule="auto" w:line="360" w:before="0" w:after="120"/>
        <w:jc w:val="both"/>
        <w:rPr/>
      </w:pPr>
      <w:r>
        <w:rPr/>
        <w:t>Ядов В.А. Размышления о предмете социологии – М. Социс 1990</w:t>
      </w:r>
    </w:p>
    <w:sectPr>
      <w:footerReference w:type="default" r:id="rId2"/>
      <w:footerReference w:type="first" r:id="rId3"/>
      <w:type w:val="nextPage"/>
      <w:pgSz w:w="11906" w:h="16838"/>
      <w:pgMar w:left="1418"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before="120" w:after="60"/>
      <w:ind w:hanging="0"/>
      <w:outlineLvl w:val="0"/>
    </w:pPr>
    <w:rPr>
      <w:rFonts w:ascii="Courier New" w:hAnsi="Courier New" w:cs="Courier New"/>
      <w:b/>
      <w:kern w:val="2"/>
      <w:sz w:val="28"/>
    </w:rPr>
  </w:style>
  <w:style w:type="paragraph" w:styleId="Heading2">
    <w:name w:val="Heading 2"/>
    <w:basedOn w:val="Normal"/>
    <w:next w:val="Normal"/>
    <w:qFormat/>
    <w:pPr>
      <w:keepNext w:val="true"/>
      <w:widowControl/>
      <w:numPr>
        <w:ilvl w:val="1"/>
        <w:numId w:val="1"/>
      </w:numPr>
      <w:spacing w:lineRule="auto" w:line="360" w:before="120" w:after="60"/>
      <w:ind w:hanging="0"/>
      <w:outlineLvl w:val="1"/>
    </w:pPr>
    <w:rPr>
      <w:rFonts w:ascii="Courier New" w:hAnsi="Courier New" w:cs="Courier New"/>
      <w:b/>
      <w:i/>
      <w:sz w:val="28"/>
    </w:rPr>
  </w:style>
  <w:style w:type="paragraph" w:styleId="Heading3">
    <w:name w:val="Heading 3"/>
    <w:basedOn w:val="Normal"/>
    <w:next w:val="Normal"/>
    <w:qFormat/>
    <w:pPr>
      <w:keepNext w:val="true"/>
      <w:widowControl/>
      <w:numPr>
        <w:ilvl w:val="2"/>
        <w:numId w:val="1"/>
      </w:numPr>
      <w:spacing w:lineRule="auto" w:line="360" w:before="120" w:after="60"/>
      <w:ind w:hanging="0"/>
      <w:outlineLvl w:val="2"/>
    </w:pPr>
    <w:rPr>
      <w:rFonts w:ascii="Courier New" w:hAnsi="Courier New" w:cs="Courier New"/>
      <w:b/>
      <w:sz w:val="28"/>
      <w:u w:val="single"/>
    </w:rPr>
  </w:style>
  <w:style w:type="paragraph" w:styleId="Heading4">
    <w:name w:val="Heading 4"/>
    <w:basedOn w:val="Normal"/>
    <w:next w:val="Normal"/>
    <w:qFormat/>
    <w:pPr>
      <w:keepNext w:val="true"/>
      <w:widowControl/>
      <w:numPr>
        <w:ilvl w:val="3"/>
        <w:numId w:val="1"/>
      </w:numPr>
      <w:spacing w:lineRule="auto" w:line="360" w:before="120" w:after="60"/>
      <w:ind w:hanging="0"/>
      <w:outlineLvl w:val="3"/>
    </w:pPr>
    <w:rPr>
      <w:rFonts w:ascii="Courier New" w:hAnsi="Courier New" w:cs="Courier New"/>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ind w:hanging="0"/>
      <w:jc w:val="left"/>
    </w:pPr>
    <w:rPr/>
  </w:style>
  <w:style w:type="paragraph" w:styleId="Style11">
    <w:name w:val="Маркированный список"/>
    <w:basedOn w:val="Normal"/>
    <w:qFormat/>
    <w:pPr>
      <w:widowControl/>
      <w:numPr>
        <w:ilvl w:val="0"/>
        <w:numId w:val="2"/>
      </w:numPr>
      <w:spacing w:lineRule="auto" w:line="360" w:before="0" w:after="120"/>
    </w:pPr>
    <w:rPr>
      <w:rFonts w:ascii="Courier New" w:hAnsi="Courier New" w:cs="Courier New"/>
      <w:sz w:val="28"/>
    </w:rPr>
  </w:style>
  <w:style w:type="paragraph" w:styleId="Contents1">
    <w:name w:val="TOC 1"/>
    <w:basedOn w:val="Normal"/>
    <w:next w:val="Normal"/>
    <w:pPr>
      <w:spacing w:before="60" w:after="60"/>
      <w:jc w:val="left"/>
    </w:pPr>
    <w:rPr>
      <w:lang w:val="en-US"/>
    </w:rPr>
  </w:style>
  <w:style w:type="paragraph" w:styleId="Contents2">
    <w:name w:val="TOC 2"/>
    <w:basedOn w:val="Normal"/>
    <w:next w:val="Normal"/>
    <w:pPr>
      <w:spacing w:before="0" w:after="60"/>
      <w:ind w:left="170" w:hanging="0"/>
      <w:jc w:val="left"/>
    </w:pPr>
    <w:rPr>
      <w:lang w:val="en-US"/>
    </w:rPr>
  </w:style>
  <w:style w:type="paragraph" w:styleId="Contents3">
    <w:name w:val="TOC 3"/>
    <w:basedOn w:val="Normal"/>
    <w:next w:val="Normal"/>
    <w:pPr>
      <w:spacing w:before="0" w:after="60"/>
      <w:ind w:left="340" w:hanging="0"/>
      <w:jc w:val="left"/>
    </w:pPr>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07:23:00Z</dcterms:created>
  <dc:creator>Поляков</dc:creator>
  <dc:description/>
  <dc:language>en-US</dc:language>
  <cp:lastModifiedBy>Kirill A.Kiyanitza</cp:lastModifiedBy>
  <dcterms:modified xsi:type="dcterms:W3CDTF">2002-01-15T20:38:00Z</dcterms:modified>
  <cp:revision>26</cp:revision>
  <dc:subject/>
  <dc:title>ББК 60</dc:title>
</cp:coreProperties>
</file>