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6"/>
        </w:numPr>
        <w:ind w:left="360" w:right="-1134" w:hanging="360"/>
        <w:rPr>
          <w:rFonts w:ascii="Tahoma" w:hAnsi="Tahoma" w:cs="Tahoma"/>
        </w:rPr>
      </w:pPr>
      <w:r>
        <w:rPr>
          <w:rFonts w:cs="Tahoma" w:ascii="Tahoma" w:hAnsi="Tahoma"/>
          <w:b/>
        </w:rPr>
        <w:t>Понятие и признаки общества.</w:t>
      </w:r>
    </w:p>
    <w:p>
      <w:pPr>
        <w:pStyle w:val="Style15"/>
        <w:rPr/>
      </w:pPr>
      <w:r>
        <w:rPr/>
        <w:t>Общество можно определить как устойчивую систему и универсальный способ организации социальных связей, отношений и соц. Взаимодействий как больших, так и малых групп и общностей людей, поддерживаемый силой обычая, традиции, обеспечивающий удовлетворение всех основных потребностей людей; общество является самодостаточной, саморегулирующейся и самовоспроизводящейся системой.</w:t>
      </w:r>
    </w:p>
    <w:p>
      <w:pPr>
        <w:pStyle w:val="Normal"/>
        <w:ind w:left="360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знаки государства:</w:t>
      </w:r>
    </w:p>
    <w:p>
      <w:pPr>
        <w:pStyle w:val="Normal"/>
        <w:numPr>
          <w:ilvl w:val="0"/>
          <w:numId w:val="5"/>
        </w:numPr>
        <w:ind w:left="720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рритория – это основа соц. пространства, в котором складываются, развиваются отношения и взаимодействия между индивидами.</w:t>
      </w:r>
    </w:p>
    <w:p>
      <w:pPr>
        <w:pStyle w:val="Normal"/>
        <w:numPr>
          <w:ilvl w:val="0"/>
          <w:numId w:val="5"/>
        </w:numPr>
        <w:ind w:left="720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особность поддерживать и воспроизводить высокую интенсивность внутренних взаимосвязей.</w:t>
      </w:r>
    </w:p>
    <w:p>
      <w:pPr>
        <w:pStyle w:val="Normal"/>
        <w:numPr>
          <w:ilvl w:val="0"/>
          <w:numId w:val="5"/>
        </w:numPr>
        <w:ind w:left="720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втономность и высокий уровень саморегуляции.</w:t>
      </w:r>
    </w:p>
    <w:p>
      <w:pPr>
        <w:pStyle w:val="Normal"/>
        <w:numPr>
          <w:ilvl w:val="0"/>
          <w:numId w:val="5"/>
        </w:numPr>
        <w:ind w:left="720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тегрирующая сила.</w:t>
      </w:r>
    </w:p>
    <w:p>
      <w:pPr>
        <w:pStyle w:val="Normal"/>
        <w:numPr>
          <w:ilvl w:val="1"/>
          <w:numId w:val="6"/>
        </w:numPr>
        <w:ind w:left="360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Уровни организации общества.</w:t>
      </w:r>
    </w:p>
    <w:p>
      <w:pPr>
        <w:pStyle w:val="Style15"/>
        <w:rPr/>
      </w:pPr>
      <w:r>
        <w:rPr/>
        <w:t>Общераспространенным представлением является деление общества на микро- и макроуровни. Макроуровнем занимается макросоциология, которая рассматривает крупные социальные процессы, анализы. Микросоциология изучает социальные явления и процессы в относительно небольших соц. системах.</w:t>
      </w:r>
    </w:p>
    <w:p>
      <w:pPr>
        <w:pStyle w:val="Normal"/>
        <w:ind w:left="360" w:right="-1134" w:hanging="0"/>
        <w:jc w:val="both"/>
        <w:rPr/>
      </w:pPr>
      <w:r>
        <w:rPr>
          <w:rFonts w:cs="Tahoma" w:ascii="Tahoma" w:hAnsi="Tahoma"/>
        </w:rPr>
        <w:t xml:space="preserve">Можно также говорить о субъективном и объективном уровне соц. реальности. Объективный – означает, что то или иное соц. явление существует или является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вещью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>. Субъективный относится к явлениям, которые не имеют материального существования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1 Структура соц. связ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язь – есть не что иное, как зависимость, реализованная через соц. действия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. связь имеет сложную структуру. Основными ее элементами являются:</w:t>
      </w:r>
    </w:p>
    <w:p>
      <w:pPr>
        <w:pStyle w:val="Normal"/>
        <w:numPr>
          <w:ilvl w:val="0"/>
          <w:numId w:val="11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бъект и связи.</w:t>
      </w:r>
    </w:p>
    <w:p>
      <w:pPr>
        <w:pStyle w:val="Normal"/>
        <w:numPr>
          <w:ilvl w:val="0"/>
          <w:numId w:val="11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мет связи.</w:t>
      </w:r>
    </w:p>
    <w:p>
      <w:pPr>
        <w:pStyle w:val="Normal"/>
        <w:numPr>
          <w:ilvl w:val="0"/>
          <w:numId w:val="11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ханизм сознательного регулирования между субъектам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чинами прекращения связи может быть изменение или утрата предмета связи, несогласие ее участников с принципами ее регулирования, неделимость предмета связи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2 Социальные общности и социальные институты.</w:t>
      </w:r>
    </w:p>
    <w:p>
      <w:pPr>
        <w:pStyle w:val="Normal"/>
        <w:numPr>
          <w:ilvl w:val="0"/>
          <w:numId w:val="9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Соц. общност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. общность – реально существующая, эмпирически фиксируемая совокупность индивидов, отличающаяся относительной целостностью и выступающая самостоятельным субъектом исторического и соц. действия, поведения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ипы общностей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ьный круг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ьная группа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ществует еще одно деление соц. общности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упповые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ссовые.</w:t>
      </w:r>
    </w:p>
    <w:p>
      <w:pPr>
        <w:pStyle w:val="Normal"/>
        <w:numPr>
          <w:ilvl w:val="0"/>
          <w:numId w:val="9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Соц. институты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. институт – это определенная организация соц. деятельности и соц. отношений, осуществляемая посредством взаимосогласованной системы целесообразно ориентированных стандартов поведения, возникновение и группировка которых в систему предопределены содержанием решаемой соц. институтом определенной задачи; это устойчивые, функционально целесообразные соц. образования и взаимосвязи между ним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) Черты соц. института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есткий и обязывающий тип регламентации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ткое распределение функций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езличенность требований к тому, кто включается в деятельность института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ществование определенного круга людей и их подготовка для выполнения профессиональных обязанностей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выполнения своих функций институт имеет учреждения обладающие средствами и ресурсам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) Виды соц. институтов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ормальные (существующие в виде формально оговоренных правил)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формальные (где нет формальной регламентации)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) По типу потребностей соц. институты делятся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кономические, которые занимаются производством и распределением благ и услуг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итические, т.е. институты, связанные с борьбой за власть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ституты культуры и социализации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3 Проблема стабилизации и управляемости общества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бильность управляемости общества определяется способностью соц. институтов к регулированию совместной жизни индивидов и групп на основе таких принципов и норм, которые позволяют им наиболее эффективно решить свои собственные задач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ревожным фактором потенциальной нестабильности общества является наличие значительной прослойки люмпенов, которая может выполнить самую дестабилизирующую, разрушительную роль. Соц. стабильность также зависит и от стабильного состояния политической системы общества, прежде всего государства. Одним из защитных факторов стабильности может явиться развитие многопартийности, которая защищает общества от авторитаризма и диктатуры. А также в укреплении стабильности важную роль играет консенсус. 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4 Социальные группы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ьные группы – это различные общности индивидов, скрепленные специфическими социальными солидаристскими связями и отличающими их от других групп свойствами и потребностями.</w:t>
      </w:r>
    </w:p>
    <w:p>
      <w:pPr>
        <w:pStyle w:val="Normal"/>
        <w:ind w:left="284" w:right="-1134" w:hanging="0"/>
        <w:jc w:val="both"/>
        <w:rPr/>
      </w:pPr>
      <w:r>
        <w:rPr>
          <w:rFonts w:cs="Tahoma" w:ascii="Tahoma" w:hAnsi="Tahoma"/>
        </w:rPr>
        <w:t>Признаки соц. группы</w:t>
      </w:r>
      <w:r>
        <w:rPr>
          <w:rFonts w:cs="Tahoma" w:ascii="Tahoma" w:hAnsi="Tahoma"/>
          <w:b/>
        </w:rPr>
        <w:t>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стема взаимодействий в группе и регуляции отличается многообразием и многословностью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оц. группе возникают специфические моменты духовной регуляции соц. связи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5 Социальные изменения и их классификация.</w:t>
      </w:r>
    </w:p>
    <w:p>
      <w:pPr>
        <w:pStyle w:val="Normal"/>
        <w:ind w:left="284" w:right="-1134" w:hanging="0"/>
        <w:jc w:val="both"/>
        <w:rPr/>
      </w:pPr>
      <w:r>
        <w:rPr>
          <w:rFonts w:cs="Tahoma" w:ascii="Tahoma" w:hAnsi="Tahoma"/>
        </w:rPr>
        <w:t xml:space="preserve">Понятие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социальное изменение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 xml:space="preserve"> фиксирует факт перемены в соц. сфере общества без относительно к ее направленност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признаку изменений соц. элементов можно выделить 4 вида соц. изменений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менения, касающиеся структур различных соц. изменений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менения, затрагивающие соц. процессы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менения, которые касаются функций различных соц. систем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менения, в сфере мотиваций индивидуальной и коллективной деятельност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своему характеру, внутренней структуре, соц. изменения можно подразделить на две большие группы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волюционные. Они охватывают все стороны соц. жизни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волюционные – это радикальные изменения предполагающие коренную ломку соц. объекта, и опираются на насилие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6 Социальные конфликты и логика их разрешения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. конфликт – это столкновение различных соц. групп в стремлении удовлетворить свои потребности, реализовать не совпадающие и противоположные интересы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конфликты можно разделить на следующие группы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. конфликты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жнациональные конфликты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левой конфликт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жролевой конфликт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чностные конфликты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жличностные конфликты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фликты с внешней средой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дии процесса протекания конфликта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конфликтная стадия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посредственно конфликт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азрешение конфликта. 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йствия по управлению конфликта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ституционализация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гитимизация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уктурирование конфликтующих групп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дукция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7 Социальные движения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. движения – это совокупность коллективных действий, направленных на поддержку соц. изменений или поддержку сопротивления соц. изменениям в обществе или соц. группе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. движения имеют следующие характеристики: они высокодинамичны, имеют неопределенный жизненный цикл, не имеют устойчивого институционального статуса, большинство членов общества не втянуто в них и относится к ним равнодушно или с неприязнью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2.7.1. Типология соц. движений.</w:t>
      </w:r>
    </w:p>
    <w:p>
      <w:pPr>
        <w:pStyle w:val="Normal"/>
        <w:numPr>
          <w:ilvl w:val="0"/>
          <w:numId w:val="2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кспрессивные движения. Они возникают внутри органической соц. системы, из которой они не в силах вырваться и изменить.</w:t>
      </w:r>
    </w:p>
    <w:p>
      <w:pPr>
        <w:pStyle w:val="Normal"/>
        <w:numPr>
          <w:ilvl w:val="0"/>
          <w:numId w:val="2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топические движения. Эти движения могут носить религиозный и светский характер.</w:t>
      </w:r>
    </w:p>
    <w:p>
      <w:pPr>
        <w:pStyle w:val="Normal"/>
        <w:numPr>
          <w:ilvl w:val="0"/>
          <w:numId w:val="2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вижения реформ. Попытки изменить отдельные стороны общественной жизни.</w:t>
      </w:r>
    </w:p>
    <w:p>
      <w:pPr>
        <w:pStyle w:val="Normal"/>
        <w:numPr>
          <w:ilvl w:val="0"/>
          <w:numId w:val="2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волюционные движения. Неожиданное, стремительное изменение соц. систем.</w:t>
      </w:r>
    </w:p>
    <w:p>
      <w:pPr>
        <w:pStyle w:val="Normal"/>
        <w:numPr>
          <w:ilvl w:val="0"/>
          <w:numId w:val="2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вижение сопротивления – это усилия определенных групп людей, направленные на блокирование возможных изменений.</w:t>
      </w:r>
    </w:p>
    <w:p>
      <w:pPr>
        <w:pStyle w:val="Normal"/>
        <w:ind w:left="284" w:right="-1134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2.7.2. Жизненные циклы соц. движений.</w:t>
      </w:r>
    </w:p>
    <w:p>
      <w:pPr>
        <w:pStyle w:val="Normal"/>
        <w:numPr>
          <w:ilvl w:val="0"/>
          <w:numId w:val="10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дия беспокойства.</w:t>
      </w:r>
    </w:p>
    <w:p>
      <w:pPr>
        <w:pStyle w:val="Normal"/>
        <w:numPr>
          <w:ilvl w:val="0"/>
          <w:numId w:val="10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дия возбуждения.</w:t>
      </w:r>
    </w:p>
    <w:p>
      <w:pPr>
        <w:pStyle w:val="Normal"/>
        <w:numPr>
          <w:ilvl w:val="0"/>
          <w:numId w:val="10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дия формализации.</w:t>
      </w:r>
    </w:p>
    <w:p>
      <w:pPr>
        <w:pStyle w:val="Normal"/>
        <w:numPr>
          <w:ilvl w:val="0"/>
          <w:numId w:val="10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дия институционализации.</w:t>
      </w:r>
    </w:p>
    <w:p>
      <w:pPr>
        <w:pStyle w:val="Normal"/>
        <w:numPr>
          <w:ilvl w:val="0"/>
          <w:numId w:val="10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дия распада движения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1 Взаимосвязь личности и общества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ология занимается исследованием личности как реально действующего субъекта. При этом внимание фокусируется на устойчивых повторяющихся элементах реальной жизнедеятельности личности, ее взаимосвязей в обществе. Таким образом социология изучает взаимодействие личности и соц. среды. Взаимоотношения личности и соц. среды можно описать по формуле: поиск (личности) – предложения (общества) – выбор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ые проблемы отношений личности и общества:</w:t>
      </w:r>
    </w:p>
    <w:p>
      <w:pPr>
        <w:pStyle w:val="Normal"/>
        <w:numPr>
          <w:ilvl w:val="0"/>
          <w:numId w:val="1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относятся стабильные соц. институты с подвижными потребностями и интересами отдельной личности.</w:t>
      </w:r>
    </w:p>
    <w:p>
      <w:pPr>
        <w:pStyle w:val="Normal"/>
        <w:numPr>
          <w:ilvl w:val="0"/>
          <w:numId w:val="1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в конкретном обществе организовано взаимодействие одних личностей другими.</w:t>
      </w:r>
    </w:p>
    <w:p>
      <w:pPr>
        <w:pStyle w:val="Normal"/>
        <w:numPr>
          <w:ilvl w:val="0"/>
          <w:numId w:val="1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ова степень автономности, независимости личности от соц. институтов общества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2 Теории личности.</w:t>
      </w:r>
    </w:p>
    <w:p>
      <w:pPr>
        <w:pStyle w:val="Normal"/>
        <w:numPr>
          <w:ilvl w:val="0"/>
          <w:numId w:val="7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теории К.Маркса человек предстает в качестве продукта или объекта общественных отношений, т.е. он таков, какова его окружающая соц. среда.</w:t>
      </w:r>
    </w:p>
    <w:p>
      <w:pPr>
        <w:pStyle w:val="Normal"/>
        <w:numPr>
          <w:ilvl w:val="0"/>
          <w:numId w:val="7"/>
        </w:numPr>
        <w:ind w:left="644" w:right="-1134" w:hanging="360"/>
        <w:jc w:val="both"/>
        <w:rPr/>
      </w:pPr>
      <w:r>
        <w:rPr>
          <w:rFonts w:cs="Tahoma" w:ascii="Tahoma" w:hAnsi="Tahoma"/>
        </w:rPr>
        <w:t xml:space="preserve">В теории зеркального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Я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 xml:space="preserve"> личность рассматривалась как функция, производная от полностью социально обусловленного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Я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 xml:space="preserve"> человека.</w:t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3 Типология личност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ьная типология личности – выявление ее сущностных черт, обусловленных ее образом жизни, жизнедеятельностью. Кроме характерных типологических черт, в социальной типологии выделяются свойства идеального типа личности, нормативного типа личности, реально распространенных типов личности, которые могут отличаться от нормативного и идеального типов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4 Социальный статус личност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ьный статус – это соотносительное положение (позиция) индивида или группы в соц. системе, система его соц. функций и вытекающих из них определенных прав и обязанностей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том множестве статусов, которые человек имеет в системе соц. связей, особую роль играют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енеральные статусы – это статус человека, его права и обязанности, и статус государства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обенные статусы, т.е. дифференцирующие конкретное общество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писанные статусы, они приобретаются от рождения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ормализованные и неформализованные статусы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5 Социальный контроль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 соц. контролем понимается способ саморегуляции соц. системы, обеспечивающей упорядоченное взаимодействие составляющих ее элементов посредством нормативного регулирования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ханизм соц. контроля заключается в том, что общество посредством соц. группы контролирует соответствие исполнения социальной роли личностью определенным ролевым нормам с помощью разнообразных санкций.</w:t>
      </w:r>
    </w:p>
    <w:p>
      <w:pPr>
        <w:pStyle w:val="Normal"/>
        <w:ind w:right="-1134" w:hanging="0"/>
        <w:jc w:val="both"/>
        <w:rPr/>
      </w:pPr>
      <w:r>
        <w:rPr>
          <w:rFonts w:cs="Tahoma" w:ascii="Tahoma" w:hAnsi="Tahoma"/>
          <w:b/>
        </w:rPr>
        <w:t xml:space="preserve">3.6 Проблема самореализации личности в </w:t>
      </w:r>
      <w:r>
        <w:rPr>
          <w:rFonts w:cs="Tahoma" w:ascii="Tahoma" w:hAnsi="Tahoma"/>
          <w:b/>
          <w:lang w:val="en-US"/>
        </w:rPr>
        <w:t>“</w:t>
      </w:r>
      <w:r>
        <w:rPr>
          <w:rFonts w:cs="Tahoma" w:ascii="Tahoma" w:hAnsi="Tahoma"/>
          <w:b/>
        </w:rPr>
        <w:t>социокультурном пространстве</w:t>
      </w:r>
      <w:r>
        <w:rPr>
          <w:rFonts w:cs="Tahoma" w:ascii="Tahoma" w:hAnsi="Tahoma"/>
          <w:b/>
          <w:lang w:val="en-US"/>
        </w:rPr>
        <w:t>”</w:t>
      </w:r>
      <w:r>
        <w:rPr>
          <w:rFonts w:cs="Tahoma" w:ascii="Tahoma" w:hAnsi="Tahoma"/>
          <w:b/>
        </w:rPr>
        <w:t>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явления  автономии личности в ходе самореализации в социокультурном ролевом пространстве определяются следующими обстоятельствами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бор личностью статусов и ролей из веера, предложенного обществом, осуществляется ею в соответствии с оценкой возможностей реализации в них своих способностей и жизненных планов, а также соглашаться с определенностью меры общественного признания мерой этого выполнения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бор личностью между статусами и ролями в случае их конфликта также осуществляется ею самостоятельно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/>
      </w:pPr>
      <w:r>
        <w:rPr>
          <w:rFonts w:cs="Tahoma" w:ascii="Tahoma" w:hAnsi="Tahoma"/>
        </w:rPr>
        <w:t xml:space="preserve">Выбор личностью конкретных путей и способов исполнения ролей определяются отношением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Я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 xml:space="preserve"> данной личности к своим функциям и осуществляется ею на основе ее собственных психологических особенностей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епень подчинения личности требованиям соц. общности, ролевым предписаниям зависит не только от жесткости соц. контроля, но и от степени их соответствия ценностям, убеждениям и предпочтениям самой этой личности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7 Социализация личност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изация личности – это процесс формирования соц. качеств, свойств, ценностей, идеалов, норм и принципов соц. поведения, овладения знаниями, благодаря которым человек становится дееспособным участником соц. связей, могущим реализовать свои способности и задатки, а общество обеспечивает самовозобновляемость своей жизни путем замещения новогенерацией старших поколений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ые черты процесса социализации:</w:t>
      </w:r>
    </w:p>
    <w:p>
      <w:pPr>
        <w:pStyle w:val="Normal"/>
        <w:numPr>
          <w:ilvl w:val="0"/>
          <w:numId w:val="8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изация осуществляется не только в период детского и юношеского возраста, но и в течение всей жизни взрослого человека.</w:t>
      </w:r>
    </w:p>
    <w:p>
      <w:pPr>
        <w:pStyle w:val="Normal"/>
        <w:numPr>
          <w:ilvl w:val="0"/>
          <w:numId w:val="8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уществление социализации личности как преднамеренно, так и непреднамеренно в качестве скрытой функции соц. институтов.</w:t>
      </w:r>
    </w:p>
    <w:p>
      <w:pPr>
        <w:pStyle w:val="Normal"/>
        <w:numPr>
          <w:ilvl w:val="0"/>
          <w:numId w:val="8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цесс социализации – это обретение личностью своей индивидуальности, своего индивидуально-конкретного соц. лица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8 Прикладная социология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кладное соц. исследование – это исследование, ориентированное либо на выявление, либо на решение соц. проблем и связанное с регулированием определенных соц. процессов, прогнозированием, планированием и управлением в различных областях общественной жизн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ологическое исследование начинается с разработки программы исследования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113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ерминологический словарь.</w:t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ерминизм – выделение основания общества, определяющего его облик в целом.</w:t>
      </w:r>
    </w:p>
    <w:p>
      <w:pPr>
        <w:pStyle w:val="Normal"/>
        <w:numPr>
          <w:ilvl w:val="0"/>
          <w:numId w:val="3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дустриальное общество – это сложное, развитое общество на промышленной основе с гибкими структурами, допускающими и даже требующими непрерывную модификацию, и способом социокультурной регуляции, основанном на сочетании свободы  личности и интересов общества.</w:t>
      </w:r>
    </w:p>
    <w:p>
      <w:pPr>
        <w:pStyle w:val="Normal"/>
        <w:numPr>
          <w:ilvl w:val="0"/>
          <w:numId w:val="3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ьная структура – это совокупность различных по положению в обществе взаимосвязанных и взаимодействующих социальных групп и соц. институтов.</w:t>
      </w:r>
    </w:p>
    <w:p>
      <w:pPr>
        <w:pStyle w:val="Normal"/>
        <w:numPr>
          <w:ilvl w:val="0"/>
          <w:numId w:val="3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Социальные отношения – это устойчивая система взаимодействий между партнерами.</w:t>
      </w:r>
    </w:p>
    <w:p>
      <w:pPr>
        <w:pStyle w:val="Normal"/>
        <w:numPr>
          <w:ilvl w:val="0"/>
          <w:numId w:val="3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волюционизм – система взглядов, признающая объективный характер социального развития как естественноисторического процесса.</w:t>
      </w:r>
    </w:p>
    <w:p>
      <w:pPr>
        <w:pStyle w:val="Normal"/>
        <w:numPr>
          <w:ilvl w:val="0"/>
          <w:numId w:val="3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новация – это зарождение, появление и укрепление новых элементов.</w:t>
      </w:r>
    </w:p>
    <w:p>
      <w:pPr>
        <w:pStyle w:val="Normal"/>
        <w:numPr>
          <w:ilvl w:val="0"/>
          <w:numId w:val="3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чность – это единичный человек как система устойчивых качеств, свойств, реализуемых в социальных связях, соц. институтах, культуре, более широко - в социальной жизни, т.е. активный, сознательный, свободный и ответственный субъект социальной жизни.</w:t>
      </w:r>
    </w:p>
    <w:p>
      <w:pPr>
        <w:pStyle w:val="Normal"/>
        <w:numPr>
          <w:ilvl w:val="0"/>
          <w:numId w:val="3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дивид – это единичный человек как биосоциальное существо, особь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остальные термины использованы в тексте данной логической схемы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1134" w:hanging="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284" w:right="-1134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659"/>
        </w:tabs>
        <w:ind w:left="659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084"/>
        </w:tabs>
        <w:ind w:left="2084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8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84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84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84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60" w:right="-1134" w:hanging="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09:43:00Z</dcterms:created>
  <dc:creator>John</dc:creator>
  <dc:description/>
  <dc:language>en-US</dc:language>
  <cp:lastModifiedBy>JOHN</cp:lastModifiedBy>
  <dcterms:modified xsi:type="dcterms:W3CDTF">1998-12-16T21:08:00Z</dcterms:modified>
  <cp:revision>5</cp:revision>
  <dc:subject/>
  <dc:title>1</dc:title>
</cp:coreProperties>
</file>